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277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>Висновки: квартодециманські диспути</w:t>
      </w:r>
    </w:p>
    <w:p>
      <w:pPr>
        <w:pStyle w:val="Heading4"/>
        <w:spacing w:before="0" w:after="0"/>
        <w:rPr>
          <w:b w:val="false"/>
          <w:b w:val="false"/>
          <w:sz w:val="70"/>
          <w:lang w:val="uk-UA"/>
        </w:rPr>
      </w:pPr>
      <w:r>
        <w:rPr>
          <w:b w:val="false"/>
          <w:sz w:val="70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.1 19990407-19990528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вартодециманські диспути розглядалися як ключовий момент у визначенні положень християнської віри. Після того, як недільне богослужіння прийшло з Рима в другій половині другого століття, римська церква початку насаджувати поганський Великдень паску замість єврейської пас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E-mail</w:t>
      </w:r>
      <w:r>
        <w:rPr>
          <w:color w:val="0000FF"/>
          <w:sz w:val="16"/>
          <w:lang w:val="uk-UA"/>
        </w:rPr>
        <w:t xml:space="preserve">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1999 р.  В. Кокс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</w:t>
      </w:r>
      <w:r>
        <w:rPr>
          <w:b/>
          <w:lang w:val="uk-UA"/>
        </w:rPr>
        <w:t>Висновки - Джон Пірс під ред. В. Коксу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>та</w:t>
      </w:r>
      <w:r>
        <w:rPr>
          <w:sz w:val="20"/>
          <w:lang w:val="uk-UA"/>
        </w:rPr>
        <w:t xml:space="preserve">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Квартодециманські диспути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Вступ</w:t>
      </w:r>
    </w:p>
    <w:p>
      <w:pPr>
        <w:pStyle w:val="Normal"/>
        <w:rPr/>
      </w:pPr>
      <w:r>
        <w:rPr>
          <w:lang w:val="uk-UA"/>
        </w:rPr>
        <w:t xml:space="preserve">Протягом двох попередніх тисячоріч у церквах, що дотримують Суботи, і у всій церкві, не було видатних дискусій щодо того, у яку ніч Євреї уживали Великодню їжу. Християнство завжди знало ці дати. Усі знали, що агнців закладали наприкінці дня 14-го, а вживали їжу вночі 15-го числа. Це питання, а також кілька сучасних помилкових концепцій щодо нього, розглядаються в роботі </w:t>
      </w:r>
      <w:r>
        <w:rPr>
          <w:i/>
          <w:lang w:val="uk-UA"/>
        </w:rPr>
        <w:t>Великдень (№ 98)</w:t>
      </w:r>
      <w:r>
        <w:rPr>
          <w:lang w:val="uk-UA"/>
        </w:rPr>
        <w:t xml:space="preserve">. Для християн спірним питанням було, </w:t>
      </w:r>
      <w:r>
        <w:rPr>
          <w:i/>
          <w:lang w:val="uk-UA"/>
        </w:rPr>
        <w:t xml:space="preserve">чи дотримувати Господньої </w:t>
      </w:r>
      <w:r>
        <w:rPr>
          <w:lang w:val="uk-UA"/>
        </w:rPr>
        <w:t xml:space="preserve">Вечері, що складається з обмивання ніг, а також уживання хліба і провина, увечері 14 Авіва чи Нісана (за день до уживання Великодньої їжі), або дотримувати Недільної </w:t>
      </w:r>
      <w:r>
        <w:rPr>
          <w:i/>
          <w:lang w:val="uk-UA"/>
        </w:rPr>
        <w:t xml:space="preserve">традиції Страсної </w:t>
      </w:r>
      <w:r>
        <w:rPr>
          <w:lang w:val="uk-UA"/>
        </w:rPr>
        <w:t>П'ятниці перед Великоднем.</w:t>
      </w:r>
    </w:p>
    <w:p>
      <w:pPr>
        <w:pStyle w:val="Normal"/>
        <w:rPr/>
      </w:pPr>
      <w:r>
        <w:rPr>
          <w:lang w:val="uk-UA"/>
        </w:rPr>
        <w:t xml:space="preserve">Самаритяни дотримувалися двох дат, 14 і 15 першого місяця; вони приносили Великодню жертву опівдні 14-го і вживаючи її вночі 15 Авіва або ж Нісана. Вони проводили цей період на горі Герізім у посаді і робили це щорічно, коли фізично це було можливо, протягом останніх приблизно двох тисяч шістисот років. Храм на горі Герізим був зруйнований Іваном Гірканусом за доби Макавеєв у другому столітті до н.е., але цей звичай зберігся. Причини цього викладені в роботі </w:t>
      </w:r>
      <w:r>
        <w:rPr>
          <w:i/>
          <w:lang w:val="uk-UA"/>
        </w:rPr>
        <w:t>Найважливіша для Дотримання Ніч (№ 101)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>Це велике протиріччя, що насправді є центральним для віри, з'явилося в другому столітті. Головними його діючими обличчями були Єпископи Рима, Анікетій, а пізніше чи Віктор Вікторин і Полікарп зі своїм послідовником Полікратом. Питання було відоме, але сучасне християнство зрозуміло ці терміни абсолютно невірно. Примітно, що слововживання «поганський Великдень» (Easter) у цьому тексті міцно узвичаїлося в межах християнства.</w:t>
      </w:r>
    </w:p>
    <w:p>
      <w:pPr>
        <w:pStyle w:val="Normal"/>
        <w:rPr/>
      </w:pPr>
      <w:r>
        <w:rPr>
          <w:lang w:val="uk-UA"/>
        </w:rPr>
        <w:t xml:space="preserve">Протиріччя, про яке мова йде, одержало назву </w:t>
      </w:r>
      <w:r>
        <w:rPr>
          <w:b/>
          <w:lang w:val="uk-UA"/>
        </w:rPr>
        <w:t>квартодециманських суперечок.</w:t>
      </w:r>
      <w:r>
        <w:rPr>
          <w:lang w:val="uk-UA"/>
        </w:rPr>
        <w:t xml:space="preserve"> З погляду історії, це було єдине велике протиріччя з часів </w:t>
      </w:r>
      <w:r>
        <w:rPr>
          <w:i/>
          <w:lang w:val="uk-UA"/>
        </w:rPr>
        <w:t>Господньої Вечері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Термін </w:t>
      </w:r>
      <w:r>
        <w:rPr>
          <w:i/>
          <w:lang w:val="uk-UA"/>
        </w:rPr>
        <w:t xml:space="preserve">Квартодециманський </w:t>
      </w:r>
      <w:r>
        <w:rPr>
          <w:lang w:val="uk-UA"/>
        </w:rPr>
        <w:t xml:space="preserve">означає Чотирнадцятий, і протиріччя стосувалося дотримання Єврейської Пасхи. Не було дійсної суперечки щодо датування Єврейського Великодня (Passover), крім факту, що Іудаїзм увів пізніше відстрочки. Різниця щодо датування стосувалася протиріччя у визначенні часу проведення Біблійного свята і свята поганського бога Аттіса, що прийшов на Захід з Рима, і бога Адоніса на Сході, що прийшов із Греції й Елліністичного світу. Це свято також називають англосаксонським словом </w:t>
      </w:r>
      <w:r>
        <w:rPr>
          <w:i/>
          <w:lang w:val="uk-UA"/>
        </w:rPr>
        <w:t>Easter</w:t>
      </w:r>
      <w:r>
        <w:rPr>
          <w:lang w:val="uk-UA"/>
        </w:rPr>
        <w:t xml:space="preserve">, що відбувається від імен Іштар і Ашторет. Це питання розглянуті в роботах </w:t>
      </w:r>
      <w:r>
        <w:rPr>
          <w:i/>
          <w:lang w:val="uk-UA"/>
        </w:rPr>
        <w:t>Золоте Теля (№ 222), Походження Різдва і Великодня (235),</w:t>
      </w:r>
      <w:r>
        <w:rPr>
          <w:lang w:val="uk-UA"/>
        </w:rPr>
        <w:t xml:space="preserve"> а також </w:t>
      </w:r>
      <w:r>
        <w:rPr>
          <w:i/>
          <w:lang w:val="uk-UA"/>
        </w:rPr>
        <w:t>Очищення й Обрізання (№ 251)</w:t>
      </w:r>
      <w:r>
        <w:rPr>
          <w:lang w:val="uk-UA"/>
        </w:rPr>
        <w:t xml:space="preserve">. </w:t>
      </w:r>
    </w:p>
    <w:p>
      <w:pPr>
        <w:pStyle w:val="Normal"/>
        <w:rPr/>
      </w:pPr>
      <w:r>
        <w:rPr>
          <w:lang w:val="uk-UA"/>
        </w:rPr>
        <w:t xml:space="preserve">Найцікавішим аспектом є те, що цей термін уживається сучасним християнством з визначеною повагою, хоча нічого християнського в ньому ні, і він явно асоціюється із системою Вааля/ Ашторет або Іштар/ Астарти/ Анат/ Атаргатіс і ‘Эйт чи Деркето чи Кето, чи русалкою богинею риб, який присвячувалися риби і гаї (порівн. там же  і </w:t>
      </w:r>
      <w:r>
        <w:rPr>
          <w:i/>
          <w:lang w:val="uk-UA"/>
        </w:rPr>
        <w:t>Піната</w:t>
      </w:r>
      <w:r>
        <w:rPr>
          <w:lang w:val="uk-UA"/>
        </w:rPr>
        <w:t xml:space="preserve"> </w:t>
      </w:r>
      <w:r>
        <w:rPr>
          <w:i/>
          <w:lang w:val="uk-UA"/>
        </w:rPr>
        <w:t>(№ 276)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Розп'яття відбулося не в п'ятницю, а Воскресіння не в неділю. Розп'яття відбулося 5 квітня 30 р. н.е. (порівн. </w:t>
      </w:r>
      <w:r>
        <w:rPr>
          <w:i/>
          <w:lang w:val="uk-UA"/>
        </w:rPr>
        <w:t>Час Розп'яття і Воскресіння (варто перевести як «Події, що супроводжують розп'яттю і воскресінню» (№ 159)</w:t>
      </w:r>
      <w:r>
        <w:rPr>
          <w:sz w:val="1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Єврейська Великдень була основним орієнтиром для відліку Першого Місяця Року.</w:t>
      </w:r>
    </w:p>
    <w:p>
      <w:pPr>
        <w:pStyle w:val="Normal"/>
        <w:rPr/>
      </w:pPr>
      <w:r>
        <w:rPr>
          <w:lang w:val="uk-UA"/>
        </w:rPr>
        <w:t xml:space="preserve">Правило, відповідно до якого обчислювався Перший Місяць Року і те, необхідно чи додавати дні, було дуже простим. Свято Великодня, якім необхідно було святкувати в молодика місяця нісана (14 нісан), завжди припадав на дні після весняного рівнодення…(Євсевій, </w:t>
      </w:r>
      <w:r>
        <w:rPr>
          <w:i/>
          <w:lang w:val="uk-UA"/>
        </w:rPr>
        <w:t>HE</w:t>
      </w:r>
      <w:r>
        <w:rPr>
          <w:lang w:val="uk-UA"/>
        </w:rPr>
        <w:t xml:space="preserve"> vii 32, 16-19)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ривалість Пасхи</w:t>
      </w:r>
    </w:p>
    <w:p>
      <w:pPr>
        <w:pStyle w:val="Normal"/>
        <w:rPr/>
      </w:pPr>
      <w:r>
        <w:rPr>
          <w:lang w:val="uk-UA"/>
        </w:rPr>
        <w:t xml:space="preserve">Коли Ісус зустрівся з апостолами, те що в Павла називається як </w:t>
      </w:r>
      <w:r>
        <w:rPr>
          <w:i/>
          <w:lang w:val="uk-UA"/>
        </w:rPr>
        <w:t>Вечеря Господня</w:t>
      </w:r>
      <w:r>
        <w:rPr>
          <w:lang w:val="uk-UA"/>
        </w:rPr>
        <w:t xml:space="preserve"> (1Корів.11:20, див. також Ин. 13:2, 4; 21:20), ця ніч була вночі до єврейського Великодня. Подія, що християни повинні дотримувати ввечері 14</w:t>
      </w:r>
      <w:r>
        <w:rPr>
          <w:vertAlign w:val="superscript"/>
          <w:lang w:val="uk-UA"/>
        </w:rPr>
        <w:t>го</w:t>
      </w:r>
      <w:r>
        <w:rPr>
          <w:lang w:val="uk-UA"/>
        </w:rPr>
        <w:t xml:space="preserve"> дня місяця авив, причому іудеї дотримують тільки вечір 15</w:t>
      </w:r>
      <w:r>
        <w:rPr>
          <w:vertAlign w:val="superscript"/>
          <w:lang w:val="uk-UA"/>
        </w:rPr>
        <w:t>го</w:t>
      </w:r>
      <w:r>
        <w:rPr>
          <w:lang w:val="uk-UA"/>
        </w:rPr>
        <w:t xml:space="preserve"> дня місяця авіва, заколюючи Великодніх агнців після полудня прямо перед настанням ночі, що описана в Результаті 12:40-42.</w:t>
      </w:r>
    </w:p>
    <w:p>
      <w:pPr>
        <w:pStyle w:val="Normal"/>
        <w:rPr/>
      </w:pPr>
      <w:r>
        <w:rPr>
          <w:lang w:val="uk-UA"/>
        </w:rPr>
        <w:t xml:space="preserve">Вечір 15-го Нісана описується як </w:t>
      </w:r>
      <w:r>
        <w:rPr>
          <w:i/>
          <w:lang w:val="uk-UA"/>
        </w:rPr>
        <w:t>Найважливіша для Дотримання Ніч</w:t>
      </w:r>
      <w:r>
        <w:rPr>
          <w:lang w:val="uk-UA"/>
        </w:rPr>
        <w:t xml:space="preserve"> (порівн. раб. </w:t>
      </w:r>
      <w:r>
        <w:rPr>
          <w:i/>
          <w:lang w:val="uk-UA"/>
        </w:rPr>
        <w:t>Найважливіша для Дотримання Ніч [101]</w:t>
      </w:r>
      <w:r>
        <w:rPr>
          <w:lang w:val="uk-UA"/>
        </w:rPr>
        <w:t>), і християни, таким чином, відзначали обоє вечора, але акцент робиться на 14 Нісана, а не на 15 Нісана, і Великдень триває до неділі, як це записав Тертуліан, незважаючи на день, на который приходиться 14 Нісана. По свідченнях Тертуліана, розп'яття і Воскресіння вважалися рівними і слово Великдень (</w:t>
      </w:r>
      <w:r>
        <w:rPr>
          <w:i/>
          <w:lang w:val="uk-UA"/>
        </w:rPr>
        <w:t>Pascha)</w:t>
      </w:r>
      <w:r>
        <w:rPr>
          <w:lang w:val="uk-UA"/>
        </w:rPr>
        <w:t xml:space="preserve"> (чи «єврейська паска» «Passover») означало обидва дні, чи період з розп'яття 14 Нісана до воскресіння (коли приносилися жертви Коливання Снопів, і від який вважають П'ятидесятницю)</w:t>
      </w:r>
    </w:p>
    <w:p>
      <w:pPr>
        <w:pStyle w:val="Normal"/>
        <w:rPr>
          <w:lang w:val="uk-UA"/>
        </w:rPr>
      </w:pPr>
      <w:r>
        <w:rPr>
          <w:lang w:val="uk-UA"/>
        </w:rPr>
        <w:t>Поганська паска «Easter» небіблійне свято, яким  є (Passover is), він  має глибокі поганські корені. Квартодециманська Пасха є єдиним правдивим та біблійним святом, що його вшановують Церкви Бога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2</w:t>
    </w:r>
    <w:r>
      <w:rPr>
        <w:i/>
        <w:lang w:val="uk-UA"/>
      </w:rPr>
      <w:fldChar w:fldCharType="end"/>
    </w:r>
    <w:r>
      <w:rPr>
        <w:i/>
        <w:lang w:val="uk-UA"/>
      </w:rPr>
      <w:tab/>
      <w:t xml:space="preserve">Квартодециманські диспути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5:27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23T15:38:00Z</dcterms:modified>
  <cp:revision>8</cp:revision>
  <dc:subject/>
  <dc:title>Summary The Spirit of Adoption (No. 34z)</dc:title>
</cp:coreProperties>
</file>