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6"/>
          <w:highlight w:val="red"/>
          <w:lang w:val="ru-RU"/>
        </w:rPr>
      </w:pPr>
      <w:r>
        <w:rPr>
          <w:b/>
          <w:color w:val="000000"/>
          <w:sz w:val="36"/>
          <w:lang w:val="uk-UA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ru-RU"/>
        </w:rPr>
      </w:pPr>
      <w:r>
        <w:rPr>
          <w:rFonts w:cs="Arial" w:ascii="Arial" w:hAnsi="Arial"/>
          <w:b/>
          <w:color w:val="000000"/>
          <w:lang w:val="ru-RU" w:eastAsia="uk-UA"/>
        </w:rPr>
        <w:t>[</w:t>
      </w:r>
      <w:r>
        <w:rPr>
          <w:rFonts w:cs="Arial" w:ascii="Arial" w:hAnsi="Arial"/>
          <w:b/>
          <w:color w:val="000000"/>
          <w:lang w:val="uk-UA" w:eastAsia="uk-UA"/>
        </w:rPr>
        <w:t>ДБ06</w:t>
      </w:r>
      <w:r>
        <w:rPr>
          <w:rFonts w:cs="Arial" w:ascii="Arial" w:hAnsi="Arial"/>
          <w:b/>
          <w:color w:val="000000"/>
          <w:lang w:val="ru-RU" w:eastAsia="uk-UA"/>
        </w:rPr>
        <w:t>]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  <w:lang w:val="ru-RU"/>
        </w:rPr>
      </w:pPr>
      <w:r>
        <w:rPr>
          <w:rFonts w:cs="Arial" w:ascii="Arial" w:hAnsi="Arial"/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ru-RU"/>
        </w:rPr>
      </w:pPr>
      <w:r>
        <w:rPr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ru-RU"/>
        </w:rPr>
      </w:pPr>
      <w:r>
        <w:rPr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ru-RU"/>
        </w:rPr>
      </w:pPr>
      <w:r>
        <w:rPr>
          <w:b/>
          <w:color w:val="000000"/>
          <w:sz w:val="72"/>
          <w:lang w:val="uk-UA"/>
        </w:rPr>
        <w:t>Адам і Єва в саду Едемському</w:t>
      </w:r>
      <w:r>
        <w:rPr>
          <w:b/>
          <w:color w:val="000000"/>
          <w:sz w:val="72"/>
          <w:lang w:val="ru-RU"/>
        </w:rPr>
        <w:t xml:space="preserve"> </w:t>
      </w:r>
      <w:r>
        <w:rPr>
          <w:b/>
          <w:color w:val="000000"/>
          <w:sz w:val="72"/>
          <w:lang w:val="ru-RU" w:eastAsia="uk-UA"/>
        </w:rPr>
        <w:t>[</w:t>
      </w:r>
      <w:r>
        <w:rPr>
          <w:b/>
          <w:color w:val="000000"/>
          <w:sz w:val="72"/>
          <w:lang w:val="uk-UA" w:eastAsia="uk-UA"/>
        </w:rPr>
        <w:t>ДБ06</w:t>
      </w:r>
      <w:r>
        <w:rPr>
          <w:b/>
          <w:color w:val="000000"/>
          <w:sz w:val="72"/>
          <w:lang w:val="ru-RU" w:eastAsia="uk-UA"/>
        </w:rPr>
        <w:t>]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lang w:val="ru-RU"/>
        </w:rPr>
      </w:pPr>
      <w:r>
        <w:rPr>
          <w:b/>
          <w:color w:val="000000"/>
          <w:sz w:val="1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lang w:val="uk-UA"/>
        </w:rPr>
        <w:t>(</w:t>
      </w:r>
      <w:r>
        <w:rPr>
          <w:rFonts w:cs="Arial" w:ascii="Arial" w:hAnsi="Arial"/>
          <w:color w:val="000000"/>
          <w:sz w:val="18"/>
          <w:lang w:val="uk-UA"/>
        </w:rPr>
        <w:t xml:space="preserve">Видання </w:t>
      </w:r>
      <w:r>
        <w:rPr>
          <w:color w:val="000000"/>
          <w:sz w:val="18"/>
          <w:lang w:val="uk-UA"/>
        </w:rPr>
        <w:t>1.0 20030805-20030805)</w:t>
      </w:r>
    </w:p>
    <w:p>
      <w:pPr>
        <w:pStyle w:val="Normal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Отже, Бог по образу Своєму створив людей – чоловіка і жінку. Ця стаття грунтується на другому розділі книги Безіла Волвертона «Біблійні історії», том 1, яка була опублікована видавництвом Амбассадор Коледж Прес, а також книзі «Доктрина прабатьківського гріха» частина 1, яка носить назву «сад Едемський», що опублікована Християнськими церквами Бога.</w:t>
      </w:r>
    </w:p>
    <w:p>
      <w:pPr>
        <w:pStyle w:val="Normal"/>
        <w:ind w:left="360" w:right="317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ind w:left="360" w:right="317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right="317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  <w:t>(</w:t>
      </w:r>
      <w:r>
        <w:rPr>
          <w:b/>
          <w:color w:val="000000"/>
          <w:lang w:val="uk-UA"/>
        </w:rPr>
        <w:t xml:space="preserve">Всі права захищені </w:t>
      </w:r>
      <w:r>
        <w:rPr>
          <w:rFonts w:cs="Symbol" w:ascii="Symbol" w:hAnsi="Symbol"/>
          <w:b/>
          <w:color w:val="000000"/>
          <w:lang w:val="uk-UA"/>
        </w:rPr>
        <w:t></w:t>
      </w:r>
      <w:r>
        <w:rPr>
          <w:b/>
          <w:color w:val="000000"/>
          <w:lang w:val="uk-UA" w:eastAsia="uk-UA"/>
        </w:rPr>
        <w:t>2003 Christian Churches God, Ed. Wade Сох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color w:val="000000"/>
          <w:lang w:val="uk-UA" w:eastAsia="uk-UA"/>
        </w:rPr>
        <w:t>(</w:t>
      </w:r>
      <w:r>
        <w:rPr>
          <w:b/>
          <w:color w:val="000000"/>
          <w:lang w:val="en-US" w:eastAsia="uk-UA"/>
        </w:rPr>
        <w:t>Tr</w:t>
      </w:r>
      <w:r>
        <w:rPr>
          <w:b/>
          <w:color w:val="000000"/>
          <w:lang w:val="uk-UA" w:eastAsia="uk-UA"/>
        </w:rPr>
        <w:t>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BodyText3"/>
        <w:rPr>
          <w:lang w:val="ru-RU"/>
        </w:rPr>
      </w:pPr>
      <w:r>
        <w:rPr/>
        <w:t>Ця робота без змін і пропусків може вільно копіюватися і розповсюджуватися. Вказівка імені і адреси видавця, а також збереження знака авторських прав є обов'язковими. Поширювані копії безкоштовні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color w:val="000000"/>
          <w:sz w:val="22"/>
          <w:lang w:val="uk-UA"/>
        </w:rPr>
        <w:t>Ця робота є доступною в  Інтернеті за адресою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lang w:val="ru-RU"/>
        </w:rPr>
      </w:pPr>
      <w:r>
        <w:rPr>
          <w:b/>
          <w:color w:val="000000"/>
          <w:sz w:val="36"/>
          <w:lang w:val="uk-UA"/>
        </w:rPr>
        <w:t>Адам і Єва в саду Едемському</w:t>
      </w:r>
      <w:r>
        <w:rPr>
          <w:b/>
          <w:color w:val="000000"/>
          <w:sz w:val="36"/>
          <w:lang w:val="ru-RU"/>
        </w:rPr>
        <w:t xml:space="preserve"> </w:t>
      </w:r>
      <w:r>
        <w:rPr>
          <w:b/>
          <w:color w:val="000000"/>
          <w:sz w:val="36"/>
          <w:lang w:val="ru-RU" w:eastAsia="uk-UA"/>
        </w:rPr>
        <w:t>[</w:t>
      </w:r>
      <w:r>
        <w:rPr>
          <w:b/>
          <w:color w:val="000000"/>
          <w:sz w:val="36"/>
          <w:lang w:val="uk-UA" w:eastAsia="uk-UA"/>
        </w:rPr>
        <w:t>ДБ06</w:t>
      </w:r>
      <w:r>
        <w:rPr>
          <w:b/>
          <w:color w:val="000000"/>
          <w:sz w:val="36"/>
          <w:lang w:val="ru-RU" w:eastAsia="uk-UA"/>
        </w:rPr>
        <w:t>]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lang w:val="ru-RU"/>
        </w:rPr>
      </w:pPr>
      <w:r>
        <w:rPr>
          <w:b/>
          <w:color w:val="000000"/>
          <w:sz w:val="36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ад Едемський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Адам і Єва були створені фізично досконалими. Вони володіли природженою здатністю говорити і співати. Адам був чудово розвинений фізично і був красивим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Єва була граціозною і прекрасною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З приходом на землю Єви з'явився і інститут шлюбу. Адам і Єва повинні були народжувати дітей і володарювати на землі. Ангел Божий, відомий як «Слово Боже», учив їх Божому Закону. Він говорив від імені Бога по Його велінню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Адам був створений вже двадцятирічним чоловіком (судячи з хронології, Ашера, яка приводиться в Додатку 50 Керівництва по вивченню Біблії Баллінгера). Саме по досягненні цього віку людина вважається дорослою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Судячи з усього, до тридцяти років Адам і Єва жили в саду Едемському, слідуючи Божим Заповідя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В Бутті 2:8-15 розказується про сад Едемський. Цей сад був розташований на схід від Едему. Це місце знаходиться на середньому сході на території сьогоднішнього Ізраїлю в північній частині басейну Тигра і Евфрата. Там росли прекрасні рослини, плоди яких були придатні для їжі. В Біблії мовиться, що через сад протікала річка, що зрошувала його. На початку це була одна річка, пізніше вона розпалася на чотири. Всі релігії і цивілізації, що з'явилися пізніше, мають свою інтерпретацію щодо цих чотирьох річок. Цей факт є одним з тих центральних питань, в якому людство э одностайни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Це розділення річки на чотири потоки символізує розповсюдження Божої волі по чотирьох сторонах світу і, відповідно, чотирьох секторах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мінності людини від тварини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варини створювалися кожна по своїй подобі. Але люди створювалися по подобі Господа, після створення Ним Своєї сім'ї. Людина була створена по образу Бога. У тварин є мозок, але їх вчинки інстинктивні, оскільки їх поведінка запрограмована як в комп'ютері. Собаки інстинктивно гавкають, коли хтось заходить. Собаці немає необхідності замислюватися: Чи «варто мені гавкати?», а потім вирішувати, чи робити це. Собаки часто гавкають, підкоряючись інстинкту, оскільки в цьому полягає їх призначення. Але хлопчик або дівчинка, чоловік або жінка повинні спочатку обдумати і вирішити, як слід вчинити, і чи варто чинити саме так, виходячи з тієї системи цінностей, яка була закладена їх батьками, які, у свою чергу, теж керувалися досвідом попередніх поколінь. 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У людей теж є мозок, але на відміну від інстинктивної поведінки тварин, люди повинні чітко розуміти як і коли слід чинити залежно від обставин. Люди повинні робити свідомий вибір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Іноді це вважають свободою моралі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Той же самий вибір стояв і перед ангелами, коли вони могли вибрати, чи слід їм слухатися Божих Законів чи не послухатися Господ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Бог створив людину з праху земного так само як і тварин. Як і тварини, людина приходить на землю для тимчасового фізичного існування. Це існування може бути можливим тільки якщо жива істота дихає повітрям, а серце, пульсуючи, жене кров по венах. Але навіть ці процеси дихання і циркуляції крові повинні забезпечуватися споживанням води і їжі, яку дає земля. Людина має в цьому необхідність так само, як і тварини. Деякі люди вмирають, ледве народившися, деякі доживають до восьми або десяти років, деякі живуть до сімдесяти або дев'яноста, але в кінці всіх чекає смерть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У Бога все інакше. Бог – є дух, який є вічним, він не помре ніколи. Тільки Бог безсмертний (1Тим 6:16). Згідно Божому Задуму, безсмертям також володіють члени сім'ї Бога. А Він був і є Єдиним Істинним Богом. Він – Отець всього сущого. Він послав Сина Свого, Ісуса Христа, щоб ми змогли пізнати Бога і мали життя вічне (Ів 17:3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Бог створив першу людину, Адама, з тим, щоб він міг обробляти землю і все, що з неї виростає. Але для того, щоб спілкуватися з Богом, виконувати покладену на неї місію разом з іншими людьми, людині була потрібна присутність Духа Святого. Коли говорять, що людина була створена за образом Божим, це означає саме присутність в ній Святого Духа. Коли Дух Божий входить в свідомість людини, вона, в якійсь мірі стає богом як син Божий. Але таким же чином в свідомість людини можуть проникнути і демони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Дерева в саду Едемському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В саду Едемському Господь Бог створив безліч дерев. В центрі саду росло дерево життя і дерево пізнання добра і зла. Господь Бог велів людині: «із кожного дерева в Раю ти можеш їсти, але з дерева знання добра й зла - не їж від нього, бо в день їди твоєї ти напевно помреш!» (1М 2:16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Це було випробуванням людства на слухняність. Якби вони скуштували від забороненого, це стало б крадіжкою. А що мовиться у восьмій заповіді</w:t>
      </w:r>
      <w:r>
        <w:rPr>
          <w:color w:val="000000"/>
          <w:lang w:val="uk-UA" w:eastAsia="uk-UA"/>
        </w:rPr>
        <w:t>? Не вкради</w:t>
      </w:r>
      <w:r>
        <w:rPr>
          <w:color w:val="000000"/>
          <w:lang w:val="uk-UA"/>
        </w:rPr>
        <w:t>. Зі всіх дерев в саду вони могли куштувати плоди, але з цього дерева куштувати плоди було заборонено. Якби вони схотіли узяти те, що не належить їм, це було б також порушенням десятої заповіді. В десятій заповіді мовиться: « Не жадай ані всього, що у ближнього твого!». Таким чином, вже із самого початку ми бачимо, що закони Господа існували із самого початку світу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Дерево символізувало собою духовне єство сім'ї Божої (див. Єз 31:3-18). З вірша 18 стає зрозуміло, що сам сад Едемський є вотчиною Сатани: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QUOTES"/>
        <w:rPr>
          <w:lang w:val="ru-RU"/>
        </w:rPr>
      </w:pPr>
      <w:r>
        <w:rPr>
          <w:lang w:val="uk-UA"/>
        </w:rPr>
        <w:t>До кого став ти так подібний у славі та в великості серед еденських дерев? І будеш ти знижений з еденськими деревами до підземного краю, посеред необрізанців будеш лежати з пробитим мечем. Це фараон та все многолюдство його, говорить Господь Бог.</w:t>
      </w:r>
    </w:p>
    <w:p>
      <w:pPr>
        <w:pStyle w:val="QUOTES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uk-UA"/>
        </w:rPr>
        <w:t xml:space="preserve">Більшість з дерев в саду Едему була покликана виховувати людину. Не всі вони існували для їжі. В Біблії не мовиться про те, яка кількість таких дерев росла в саду, але абсолютно безумовно було одне, плоди їх не призначалися для їжі. Дерево, з якого Адаму і Єві заборонялося куштувати плоди, було </w:t>
      </w:r>
      <w:r>
        <w:rPr>
          <w:color w:val="000000"/>
          <w:lang w:val="ru-RU"/>
        </w:rPr>
        <w:t>древом</w:t>
      </w:r>
      <w:r>
        <w:rPr>
          <w:color w:val="000000"/>
          <w:lang w:val="uk-UA"/>
        </w:rPr>
        <w:t xml:space="preserve"> пізнання добра і зла. Отже, скуштувавши з нього, вони скоювали свій перший гріх і, відповідно, ставали смертними. Дерево пізнання добра і зла втілює Сатану і способи, за допомогою яких він збирався обдурити перших людей. Таким же чином він спокушав і одурював ангелів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Дерево</w:t>
      </w:r>
      <w:r>
        <w:rPr>
          <w:color w:val="000000"/>
          <w:lang w:val="uk-UA"/>
        </w:rPr>
        <w:t xml:space="preserve"> життя значило перше зішестя Святого Духа, яке принесло людям духовне знання від Бога про природу добра і зла в тісному зв'язку з Богом і людьми. Це було духовним знанням – про любов Бога до людей і про любов людей до Бога. Без цього духовного знання, яке виходило безпосередньо від Бога через Святий Дух, людина б не змогла навчитися тому, як взаємодіяти з іншими людьми і жити в мирі, згоді і щасті. Також вона не змогла б знайти гармонію в спілкуванні з Бого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Таким чином, дерева в центрі саду символізують собою два види знання. Одне з них відповідає пізнанню добра і зла, що спричиняє за собою діяння, що не відповідають волі Божій і що йдуть врозріз з Його Заповідями. Це знання було приховано від Адама і решти людства як таке, що несе за собою смерть. Інше ж символізує духовне знання, дане Богом, що веде до вічного життя. Якби Адам не ослухався Божого слова, людство знайшло б безсмертя. А зараз ми дістаємо можливість переходу в духовний стан лише після завершення нашого земного шляху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Бог полюбив Адама так само, як Він зараз любить нас. Бог хотів, щоб люди на землі були щасливі, насолоджувалися життям і мали безсмертя. Але Сатана ввів Єву в оману, і вона примусила Адама зробити невірний вибір. Отже, він не послухався Бога. І все-таки, вибір був за ни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Коли Адам впав в гріх, дерево життя зникло. Таким чином, Святий Дух залишив Адама і всіх його нащадків – все людство – до тих пір, поки не прийшов Ісус Христос, «другий Адам» і не спокутував гріхи всього людства, щоб Дух Святий знову міг перебувати з людьми. Якби Господь цього не зробив, і дозволив людям куштувати плоди дерева життя, то тим самим люди отримали б вічне життя, в якому, неспокій, нещастя, печаль і страждання були б вічними!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Тільки на деяких, вибраних Богом по Його задуму, для виконання їх місії на землі зійде Святий Дух. Цими людьми ставали Патріархи і Пророки і інші, подібні їм, наприклад Давид і Мойсей. З пришестям на землю Христа приєднання до Святого Духа стало можливим через Церкву, засновану Христом і Апостолами. Бог знав всю послідовність подій із самого початку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Бог із самого початку, навіть до створення світу знав, що відбудеться, тому для Своєї сім'ї Він приготував план порятунку. Господь знав, що Люцифер підніме повстання і тим самим підштовхне ангелів і людство до непослуху. Але, в Своїй милості і мудрості, Він дозволив людям померти, щоб народитися знову. В цей час Сатани як духовного єства вже не буде на землі, а, отже, на нашій планеті не буде поганих думок і вчинків, якими вона переповнена зараз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Після воскресіння люди отримають можливість залучитися до Святого Духа Бога. Це буде період справедливого царювання Ісуса Христа, який правитиме землею згідно з Законом Божим. В кінці тисячоліття Сатана і занепалі ангели стануть людьми. Таким чином, вони отримають можливість покаятися в своїх минулих гріхах. Під час цього їх фізичного існування їм дадуть можливість звернутися до Закону Божого і покорятися йому. Такий результат разюче відрізняється від того, що ми чули про диявола і геєну вогняну. Наш Господь дуже любить нас і повний співчуття. Він не хоче загибелі жодного з Своїх дітей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мій в саду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Бог дозволив Сатані продовжувати правити світом, хоча той і не послухався Божих Законів. Коли Господь населив землю людьми, які повинні були стати правителями над всім тим, що живе на ній, сатана був злютований. Він шукав якого-небудь способу відвернути Адама і Єву від їх Творця, щоб знайти над ними владу. І ця можливість представилася йому одного разу, коли Єва одна прогулювалася по саду. Раптово вона побачила змія. Це не здавалося їй незвичайним, оскільки всі тварини, що населяють сад, були доброзичливі і покорялися Адаму і Єві. Незвичайним було те, що змій заговорив з нею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«Змій був хитріше за всіх звірів польових, яких створив Бог» (1М 3:1). Англійське слово «змія» в оригіналі звучить як </w:t>
      </w:r>
      <w:r>
        <w:rPr>
          <w:i/>
          <w:color w:val="000000"/>
          <w:lang w:val="uk-UA" w:eastAsia="uk-UA"/>
        </w:rPr>
        <w:t>Nachash</w:t>
      </w:r>
      <w:r>
        <w:rPr>
          <w:color w:val="000000"/>
          <w:lang w:val="uk-UA"/>
        </w:rPr>
        <w:t xml:space="preserve">, що має ще одне значення </w:t>
      </w:r>
      <w:r>
        <w:rPr>
          <w:i/>
          <w:color w:val="000000"/>
          <w:lang w:val="uk-UA"/>
        </w:rPr>
        <w:t>сяючий</w:t>
      </w:r>
      <w:r>
        <w:rPr>
          <w:color w:val="000000"/>
          <w:lang w:val="uk-UA"/>
        </w:rPr>
        <w:t>. Сяючим називали херувима, ангела світла – Люцифера в 14 розділі Ісаїі і Книзі пророка Єзекіїля 28:13-17. Диявола або Сатану пізніше називають «стародавнім змієм» (Об 12:9; 20:2). Стародавній змій (в 2Кор 11:3) перетворюється на Ангела світла (2Кор 11:14). Таким чином, у вигляді змія в саду до жінки звертається, спокушаючи її, сам Сатан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Змій запитав Єву: Чи «говорив тобі Бог, що якщо ти скуштуєш плодів з дерева пізнання добра і зла, ти помреш?»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Єва відповіла йому: «так, Господь дійсно говорив нам не їсти плодів з дерева, що росте посередині саду, і не торкатися його, інакше ми помремо»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«Ні, не помрете» - збрехав Сатана (1М 3:4). «Якщо ви скуштуєте плодів з цього дерева, ваші очі відкриються, ви станете подібні до богів (елогім), що знають, що є добро і зло». З Біблії ми знаємо, що призначенням людини і було стати сином Бога подібно Христу і ангелам (див. Зах 12:8 і Пс 82:6). Сатана знав, що Господь не хотів загибелі жодного з нас (2Пет 3:9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Сатана створив поняття про безсмертя душі, збрехавши: «звичайно ви не помрете». Деякі церкви вчать, що після фізичної смерті душа повертається до Бога. Насправді, коли прийде час люди воскреснуть в їх фізичному стані. Бог відтворить не тільки фізичну оболонку, використовуючи формулу ДНК, яка у нього зберігається, але також і духовну оболонку, яка робила людську істоту особою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Якби Адам і Єва не послухалися Бога, вони б не померли. Погрішивши, ти повинен померти, але можеш воскреснути з мертвих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Сатана поставив Єву перед вибором. Ангел Єгова був їх наставником, давши їм ту систему цінностей, яка забезпечувала їх гармонійне існування. Але Сатана намагався переконати їх, нав'язавши свою систему. І вони самі повинні були зробити вибір на користь одного або іншого. Чим більше Єва роздумувала над словами спокусника, тим більше їй хотілося скуштувати плід з дерева пізнання добра і зла. Нарешті, вона не змогла більше опиратися спокусі. Вона наблизилася до дерева, зірвала плід і спробувала його. Він виявився приємним на смак, і вона зірвала ще один для Адама, який теж скуштував від нього, навіть не знаючи, звідки він взялося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Це символізує дотик до того знання, до якого і їй, і Адаму доступ був заборонений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Гріхопадіння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Скуштувавши заборонений плід, Адам і Єва узяли на себе право вирішувати, що для них</w:t>
      </w:r>
      <w:r>
        <w:rPr>
          <w:color w:val="000000"/>
          <w:lang w:val="ru-RU"/>
        </w:rPr>
        <w:t xml:space="preserve"> </w:t>
      </w:r>
      <w:r>
        <w:rPr>
          <w:color w:val="000000"/>
          <w:lang w:val="uk-UA"/>
        </w:rPr>
        <w:t>є добро, а що зло. Вони відкинули духовний Закон Бога, переступивши його! Вони вибрали для себе сторону Сатани в питанні, що є добро, а що зло, замість того, щоб прислухатися до того, що говорить Бог, наш Отець, який знає це краще, ніж будь-хто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Хоча Адам і Єва не послухалися слова Божого, як заповіт людству Він все-таки відкрив основні положення знання про добро і зло. Ми навіть можемо це прочитати! Свята Біблія і є цим одкровенням. Вона містить і історичні відомості, і керівництво до дії, і відомості про основи життя, і пророцтва. Вона не містить всі знання на світі. Вона пояснює основні істини, які інакше були б для нас закриті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Після того, як Адам і Єва скуштували від забороненого плоду, вони вперше відчули неприємне відчуття гнітючої вини. Вони усвідомлювали, що не послухалися Бога, вчинивши щось, що суперечить Його волі. Вони виразно відчули свою наготу, а разом з цим і сором. Їм захотілося прикрити себе, і вони зірвали інжирне листя, обв'язавшися ними на зразок фартуха. До того, як перші люди не скуштували від дерева пізнання добра і зла, нагота не заважала їм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Адам і Єва вчинили перший на землі гріх, зробивши те, що Господь повелівав їм не робити. Ця провина надалі змінила життя всього людства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Також як і </w:t>
      </w:r>
      <w:r>
        <w:rPr>
          <w:color w:val="000000"/>
          <w:lang w:val="ru-RU"/>
        </w:rPr>
        <w:t>архангел</w:t>
      </w:r>
      <w:r>
        <w:rPr>
          <w:color w:val="000000"/>
          <w:lang w:val="uk-UA"/>
        </w:rPr>
        <w:t xml:space="preserve"> Люцифер був покараний за те, що не послухався Божого Закону, так і люди будуть покарані за те, що, переступаючи закон, поступають по власному бажанню. Те, що примушує людей покорятися законам, звичайно називають урядом. Найголовнішим в Божому законі і Його уряді стоїть любов (Рим 13:10). Основними положеннями Його закону є слухняність Йому, шанування Його і піднесення Йому молитов, довір'я до Нього і шанування Субот як днів, присвячених Йому.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i/>
          <w:i/>
          <w:color w:val="000000"/>
          <w:lang w:val="en-US" w:eastAsia="uk-UA"/>
        </w:rPr>
      </w:pPr>
      <w:r>
        <w:rPr>
          <w:color w:val="000000"/>
          <w:lang w:val="uk-UA"/>
        </w:rPr>
        <w:t xml:space="preserve">Також дуже важливими є закони, з яких виходить, що люди повинні полюбити ближнього свого. Діти повинні поважати і слухати своїх батьків (Еф 6:1-3). Люди не повинні бажати іншій людині зла, заподіювати їй шкоду або вбивати. Навпаки, вони повинні полюбити ближнього свого, навіть якщо він є їх ворогом (Мт 5:44). Вони повинні бути чесні і терплячі по відношенню один до одного. Вони не повинні бажати нічого, що є у ближнього. Вони повинні пам'ятати, що краще віддавати, ніж брати (2М 20:12-17). Дивіться також статтю Десять </w:t>
      </w:r>
      <w:r>
        <w:rPr>
          <w:i/>
          <w:color w:val="000000"/>
          <w:lang w:val="uk-UA"/>
        </w:rPr>
        <w:t>Заповідей [ДБ17</w:t>
      </w:r>
      <w:r>
        <w:rPr>
          <w:i/>
          <w:color w:val="000000"/>
          <w:lang w:val="uk-UA" w:eastAsia="uk-UA"/>
        </w:rPr>
        <w:t>].</w:t>
      </w:r>
    </w:p>
    <w:p>
      <w:pPr>
        <w:pStyle w:val="Normal"/>
        <w:autoSpaceDE w:val="false"/>
        <w:rPr>
          <w:i/>
          <w:i/>
          <w:color w:val="000000"/>
          <w:lang w:val="en-US" w:eastAsia="uk-UA"/>
        </w:rPr>
      </w:pPr>
      <w:r>
        <w:rPr>
          <w:i/>
          <w:color w:val="000000"/>
          <w:lang w:val="en-US" w:eastAsia="uk-UA"/>
        </w:rPr>
      </w:r>
    </w:p>
    <w:p>
      <w:pPr>
        <w:pStyle w:val="Normal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блячи вибір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Після того, як думки про повстання оволоділи Сатаною, він повністю відкинув Божі Закони. Його спосіб життя був тепер чимось прямо протилежним тому, про що мовилося в попередніх двох параграфах (Ів 8:44; 1Ів 3:8). Господь дозволив Сатані правити землею ще деякий проміжок часу, поки не народиться і не прийде до Нього та кількість людей, яку він визначив.Людина, виконуючи заповіти Божі, повинна довести, що гідна того, щоб правити. Нескінченне правління Сатани принесе лише нещастя і страждання, які з часом тільки збільшуватимуться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Адаму, як першій людині на землі, була дана влада над світом (1М 1:28). Умовою для цього була лише покора Божому Закону і неприйняття Сатани. Сатані було відомо, що якщо Адам не послухається Господа, він буде позбавлений права володарювати на землі. Сатана ненавидів Адама і задумав план, по якому він обманом повинен був примусити першу людину повірити, в те, що помилковий шлях насправді є єдино вірним. Якби Адам пішов на це, його б спіткало нещастя. Ці ж прийоми Сатана використовував, спокушаючи ангелів погрішити і тим самим відвернути від себе любов і милість Божу на довгі часи. Бог створив людину для того, щоб він став головою над своєю дружиною і дітьми (Еф 5:23, 25)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Так само Господь з любов'ю керує силами небесними і людськими істотами, так і чоловік повинен керувати своїм власним будинком. Чоловік, який так не чинить, не зможе керувати і в Царстві Божому. Сатана знав, що Бог сподівався, що Адам стане головним над Євою. Ось тому Сатана і хотів зустрітися з нею один на один. Після того, як Сатана спокусив Єву зірвати плід з дерева, до якого вони не мали права доторкатися, Єва прийшла до Адама і спокусила його плодом (1М 3:6). Адам же був недостатньо стійкий, щоб опиратися спокусі неслухняності разом з Євою. Це означає, що, будучи нездібним у всьому покорятися Богу, він негідний і правити землею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атана продовжує залишатися незримим правителем світу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Сатані було довірено навчати Адама як правити землею і бути відповідальним за все, що відбувається на ній. Вони повинні були правити разом, приводячи людей в стан вищої духовності. Сатана втратив здатність виконувати покладену на нього місію правителя і батька людства. Але виявилося, що Сатана продовжує залишатися незримим правителем світу до тих пір, поки не прийде той, хто візьме над ним верх, покоряючись Закону Божому і не впадаючи в гріх. Ця людина, Ісус Христос, одного разу прийшла на землю, будучи саме тим, істинним правителем (Лк 4:5-8). Але поки що він ще не повернувся на землю, щоб очолити її як верховний правитель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Бог дозволив Сатані залишитися на землі, але він був позбавлений владі примушувати когось впадати в гріх. Сатана міг тепер лише спокушати людей або намагатися вести їх за собою. Але Бог дав людським істотам розум, завдяки якому вони самі могли зробити вибір: йти за Богом або Сатаною (1М 4:7)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Адам і Єва відчували сором за те, що вони повірили тому, що говорив змій, і спробували сховатися в саду. Але Бог знав, де вони сховалися (1М 3:8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«Ви не послухалися мене, скуштувавши плід з дерева пізнання?» - почули вони Голос Божий десь зовсім поряд. Пам'ятаючи, про те, що жоден із смертних ніколи не бачив і не чув Єдиного Істинного Бога (Ів 1:18 і 5:37), ми можемо зробити висновок про те, що тим, хто говорив з першими людьми, був Ангел Єгова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«Єва дала мені плід», - нарешті відповів Адам, намагаючись перекласти вину на свою дружину (1М 3:12). Господь був збентежений. Він дозволив чоловіку і жінці робити власний вибір щодо того, кому покорятися. Але той вибір, який вони зробили, обіцяв їм тільки нещастя. Було надто пізно, і залишалося тільки жалкувати, оскільки нічого </w:t>
      </w:r>
      <w:r>
        <w:rPr>
          <w:color w:val="000000"/>
          <w:lang w:val="ru-RU"/>
        </w:rPr>
        <w:t>доброго</w:t>
      </w:r>
      <w:r>
        <w:rPr>
          <w:color w:val="000000"/>
          <w:lang w:val="uk-UA"/>
        </w:rPr>
        <w:t xml:space="preserve"> вони не чекали. Вони могли чекати тільки покарання (5М 30:15-19).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І зробив Господь Адаму і дружині його шкіряний одяг і одягнув їх, і вислав їх з саду Едемського, який був створений для них з такою любов'ю. Бог знав, що якщо вони залишаться тут, вони знову стануть їсти з Дерева Життя і знайдуть вічне життя, яке буде повне неправедними вчинками і дисгармонією, заподіяною повстанням Сатани (1М 3:21-23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Щоб не допустити їх повернення, Господь поставив біля саду Едемського херувима і полум'яний меч, що обертався, щоб охороняти шлях до дерева життя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окарання для людського роду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 xml:space="preserve">Помножуючи, помножу терпіння твої та болі вагітности твоєї. Ти в муках родитимеш діти, і до мужа твого пожадання твоє, - а він буде панувати над тобою” (1М 3:16). Людство втратило можливість жити в мирі, щасті і </w:t>
      </w:r>
      <w:r>
        <w:rPr>
          <w:color w:val="000000"/>
          <w:lang w:val="ru-RU"/>
        </w:rPr>
        <w:t>доброму</w:t>
      </w:r>
      <w:r>
        <w:rPr>
          <w:color w:val="000000"/>
          <w:lang w:val="uk-UA"/>
        </w:rPr>
        <w:t xml:space="preserve"> здоров'ї, оскільки перші люди пішли за Сатаною, а не за своїм Творцем. Який би прекрасним було наше життя, якби вони послухали Бога і скуштували б плодів з Дерева Життя. Вони б жили щасливо, і були б безсмертними духовними істотами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За задумом Божим Адам, Єва і всі їх нащадки повинні були жити в світі, щастя і здоров'я. Але люди погрішили так само, як коли то ангели. Розплатою за гріх є смерть (Рим 6:23). Але наш Господь </w:t>
      </w:r>
      <w:r>
        <w:rPr>
          <w:color w:val="000000"/>
          <w:lang w:val="ru-RU"/>
        </w:rPr>
        <w:t>добрий</w:t>
      </w:r>
      <w:r>
        <w:rPr>
          <w:color w:val="000000"/>
          <w:lang w:val="uk-UA"/>
        </w:rPr>
        <w:t xml:space="preserve"> і милостивий, і тому всім людям надається можливість воскреснути до нового життя і, кінець кінцем, стати істотами духовними – дітьми Божими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Ще одним покаранням за гріх стало те, що Господь прокляв землю за межами саду. Вперше після повстання Сатани земля дала людям тільки смітну траву, чортополох і колючки (1М 3:17). Це було важким випробуванням для Адама, який тепер у поті чола свого здобував хліб свій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Бог Отець в своїй безмежній мудрості знав про те, що зробить Сатана, і як вчинять люди. Проте, Господь створив систему ювілеїв, щоб захистити планету. Дивися статтю </w:t>
      </w:r>
      <w:r>
        <w:rPr>
          <w:i/>
          <w:color w:val="000000"/>
          <w:lang w:val="uk-UA"/>
        </w:rPr>
        <w:t>Священний календар Бога [</w:t>
      </w:r>
      <w:r>
        <w:rPr>
          <w:i/>
          <w:color w:val="000000"/>
          <w:lang w:val="uk-UA" w:eastAsia="uk-UA"/>
        </w:rPr>
        <w:t>ДБ20</w:t>
      </w:r>
      <w:r>
        <w:rPr>
          <w:i/>
          <w:color w:val="000000"/>
          <w:lang w:val="uk-UA"/>
        </w:rPr>
        <w:t>]</w:t>
      </w:r>
      <w:r>
        <w:rPr>
          <w:color w:val="000000"/>
          <w:lang w:val="uk-UA"/>
        </w:rPr>
        <w:t>. З Одкровення 22:3 ми дізнаємося, що в майбутньому наступить такий час, коли прокляття втратить свою силу. В цей час гріх зникне, і престол Бога Отця буде перенесений на землю, звідки Господь і правитиме всесвіто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Смерть Адама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Адам прожив достатньо довге життя, щоб побачити плоди свого непослуху. Він помер у віці дев'ятисот тридцяти років. Його життя продовжувалося так довго, тому що його тіло було створено досконалим. Але його все ж спіткала смерть, як і говорив Бог, оскільки він скуштував від дерева пізнання Добра і Зла (1М 2:17).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Web"/>
        <w:widowControl w:val="false"/>
        <w:spacing w:before="0" w:after="0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  <w:lang w:val="ru-RU"/>
      </w:rPr>
      <w:tab/>
    </w:r>
    <w:r>
      <w:rPr>
        <w:i/>
        <w:color w:val="000000"/>
        <w:lang w:val="uk-UA"/>
      </w:rPr>
      <w:t>Адам і Єва в саду Едемському</w:t>
    </w:r>
    <w:r>
      <w:rPr>
        <w:i/>
        <w:color w:val="000000"/>
        <w:lang w:val="ru-RU"/>
      </w:rPr>
      <w:t xml:space="preserve"> </w:t>
    </w:r>
    <w:r>
      <w:rPr>
        <w:i/>
        <w:color w:val="000000"/>
        <w:lang w:val="ru-RU" w:eastAsia="uk-UA"/>
      </w:rPr>
      <w:t>[</w:t>
    </w:r>
    <w:r>
      <w:rPr>
        <w:i/>
        <w:color w:val="000000"/>
        <w:lang w:val="uk-UA" w:eastAsia="uk-UA"/>
      </w:rPr>
      <w:t>ДБ06</w:t>
    </w:r>
    <w:r>
      <w:rPr>
        <w:i/>
        <w:color w:val="000000"/>
        <w:lang w:val="ru-RU" w:eastAsia="uk-UA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color w:val="000000"/>
        <w:lang w:val="uk-UA"/>
      </w:rPr>
      <w:t>Адам і Єва в саду Едемському</w:t>
    </w:r>
    <w:r>
      <w:rPr>
        <w:i/>
        <w:color w:val="000000"/>
        <w:lang w:val="ru-RU"/>
      </w:rPr>
      <w:t xml:space="preserve"> </w:t>
    </w:r>
    <w:r>
      <w:rPr>
        <w:i/>
        <w:color w:val="000000"/>
        <w:lang w:val="ru-RU" w:eastAsia="uk-UA"/>
      </w:rPr>
      <w:t>[</w:t>
    </w:r>
    <w:r>
      <w:rPr>
        <w:i/>
        <w:color w:val="000000"/>
        <w:lang w:val="uk-UA" w:eastAsia="uk-UA"/>
      </w:rPr>
      <w:t>ДБ06</w:t>
    </w:r>
    <w:r>
      <w:rPr>
        <w:i/>
        <w:color w:val="000000"/>
        <w:lang w:val="ru-RU" w:eastAsia="uk-UA"/>
      </w:rPr>
      <w:t>]</w:t>
    </w:r>
    <w:r>
      <w:rPr>
        <w:i/>
        <w:lang w:val="ru-RU"/>
      </w:rPr>
      <w:tab/>
    </w: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color w:val="000000"/>
      <w:sz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2:08:00Z</dcterms:created>
  <dc:creator>Wade Cox</dc:creator>
  <dc:description/>
  <dc:language>en-US</dc:language>
  <cp:lastModifiedBy>Dave Treat</cp:lastModifiedBy>
  <cp:lastPrinted>2003-03-01T10:05:00Z</cp:lastPrinted>
  <dcterms:modified xsi:type="dcterms:W3CDTF">2004-10-23T22:08:00Z</dcterms:modified>
  <cp:revision>2</cp:revision>
  <dc:subject/>
  <dc:title>Адам і Єва в саду Едемському [ДБ06]</dc:title>
</cp:coreProperties>
</file>