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Times New Roman" w:hAnsi="Carleton;Times New Roman" w:cs="Carleton;Times New Roman"/>
          <w:b/>
          <w:b/>
          <w:sz w:val="32"/>
          <w:lang w:val="uk-UA"/>
        </w:rPr>
      </w:pPr>
      <w:r>
        <w:rPr>
          <w:b/>
          <w:sz w:val="32"/>
          <w:lang w:val="uk-UA"/>
        </w:rPr>
        <w:t>Християнські церкви Бога</w:t>
      </w:r>
    </w:p>
    <w:p>
      <w:pPr>
        <w:pStyle w:val="Normal"/>
        <w:jc w:val="right"/>
        <w:rPr>
          <w:rFonts w:ascii="Arial" w:hAnsi="Arial" w:cs="Arial"/>
          <w:b/>
          <w:b/>
          <w:lang w:val="uk-UA"/>
        </w:rPr>
      </w:pPr>
      <w:r>
        <w:rPr>
          <w:rFonts w:cs="Arial" w:ascii="Arial" w:hAnsi="Arial"/>
          <w:b/>
          <w:lang w:val="uk-UA"/>
        </w:rPr>
        <w:t>[172]</w:t>
      </w:r>
    </w:p>
    <w:p>
      <w:pPr>
        <w:pStyle w:val="Normal"/>
        <w:jc w:val="right"/>
        <w:rPr>
          <w:rFonts w:ascii="Arial" w:hAnsi="Arial" w:eastAsia="Arial" w:cs="Arial"/>
          <w:sz w:val="12"/>
          <w:lang w:val="uk-UA"/>
        </w:rPr>
      </w:pPr>
      <w:r>
        <w:rPr>
          <w:rFonts w:eastAsia="Arial" w:cs="Arial" w:ascii="Arial" w:hAnsi="Arial"/>
          <w:sz w:val="12"/>
          <w:lang w:val="uk-UA"/>
        </w:rPr>
        <w:t xml:space="preserve"> </w:t>
      </w:r>
    </w:p>
    <w:p>
      <w:pPr>
        <w:pStyle w:val="Normal"/>
        <w:spacing w:before="240" w:after="60"/>
        <w:jc w:val="center"/>
        <w:rPr>
          <w:rFonts w:ascii="Arial" w:hAnsi="Arial" w:cs="Arial"/>
          <w:b/>
          <w:b/>
          <w:sz w:val="70"/>
          <w:lang w:val="uk-UA"/>
        </w:rPr>
      </w:pPr>
      <w:r>
        <w:rPr>
          <w:rFonts w:cs="Arial" w:ascii="Arial" w:hAnsi="Arial"/>
          <w:b/>
          <w:sz w:val="70"/>
          <w:lang w:val="uk-UA"/>
        </w:rPr>
      </w:r>
    </w:p>
    <w:p>
      <w:pPr>
        <w:pStyle w:val="Normal"/>
        <w:spacing w:before="240" w:after="60"/>
        <w:jc w:val="center"/>
        <w:rPr>
          <w:b/>
          <w:b/>
          <w:sz w:val="70"/>
          <w:lang w:val="uk-UA"/>
        </w:rPr>
      </w:pPr>
      <w:r>
        <w:rPr>
          <w:b/>
          <w:sz w:val="70"/>
          <w:lang w:val="uk-UA"/>
        </w:rPr>
      </w:r>
    </w:p>
    <w:p>
      <w:pPr>
        <w:pStyle w:val="Normal"/>
        <w:jc w:val="center"/>
        <w:rPr>
          <w:b/>
          <w:b/>
          <w:sz w:val="70"/>
          <w:lang w:val="uk-UA"/>
        </w:rPr>
      </w:pPr>
      <w:r>
        <w:rPr>
          <w:b/>
          <w:sz w:val="70"/>
          <w:lang w:val="uk-UA"/>
        </w:rPr>
        <w:t>Народжений знову</w:t>
      </w:r>
    </w:p>
    <w:p>
      <w:pPr>
        <w:pStyle w:val="Normal"/>
        <w:ind w:left="360" w:right="317" w:hanging="0"/>
        <w:jc w:val="center"/>
        <w:rPr>
          <w:b/>
          <w:b/>
          <w:sz w:val="16"/>
          <w:lang w:val="uk-UA"/>
        </w:rPr>
      </w:pPr>
      <w:r>
        <w:rPr>
          <w:b/>
          <w:sz w:val="16"/>
          <w:lang w:val="uk-UA"/>
        </w:rPr>
      </w:r>
    </w:p>
    <w:p>
      <w:pPr>
        <w:pStyle w:val="Normal"/>
        <w:ind w:left="360" w:right="317" w:hanging="0"/>
        <w:jc w:val="center"/>
        <w:rPr>
          <w:sz w:val="16"/>
          <w:lang w:val="uk-UA"/>
        </w:rPr>
      </w:pPr>
      <w:r>
        <w:rPr>
          <w:sz w:val="16"/>
          <w:lang w:val="uk-UA"/>
        </w:rPr>
      </w:r>
    </w:p>
    <w:p>
      <w:pPr>
        <w:pStyle w:val="Normal"/>
        <w:ind w:left="360" w:right="317" w:hanging="0"/>
        <w:jc w:val="center"/>
        <w:rPr>
          <w:sz w:val="16"/>
          <w:lang w:val="uk-UA"/>
        </w:rPr>
      </w:pPr>
      <w:r>
        <w:rPr>
          <w:sz w:val="16"/>
          <w:lang w:val="uk-UA"/>
        </w:rPr>
      </w:r>
    </w:p>
    <w:p>
      <w:pPr>
        <w:pStyle w:val="Normal"/>
        <w:ind w:left="360" w:right="317" w:hanging="0"/>
        <w:jc w:val="center"/>
        <w:rPr>
          <w:sz w:val="16"/>
          <w:lang w:val="uk-UA"/>
        </w:rPr>
      </w:pPr>
      <w:r>
        <w:rPr>
          <w:sz w:val="16"/>
          <w:lang w:val="uk-UA"/>
        </w:rPr>
      </w:r>
    </w:p>
    <w:p>
      <w:pPr>
        <w:pStyle w:val="Normal"/>
        <w:jc w:val="center"/>
        <w:rPr>
          <w:sz w:val="16"/>
          <w:lang w:val="uk-UA"/>
        </w:rPr>
      </w:pPr>
      <w:r>
        <w:rPr>
          <w:sz w:val="16"/>
          <w:lang w:val="uk-UA"/>
        </w:rPr>
        <w:t>(Видання 2.0 19960727-20000712)</w:t>
      </w:r>
    </w:p>
    <w:p>
      <w:pPr>
        <w:pStyle w:val="Normal"/>
        <w:ind w:left="360" w:right="317" w:hanging="0"/>
        <w:rPr>
          <w:sz w:val="16"/>
          <w:lang w:val="uk-UA"/>
        </w:rPr>
      </w:pPr>
      <w:r>
        <w:rPr>
          <w:sz w:val="16"/>
          <w:lang w:val="uk-UA"/>
        </w:rPr>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rPr>
          <w:sz w:val="70"/>
          <w:lang w:val="uk-UA"/>
        </w:rPr>
      </w:pPr>
      <w:r>
        <w:rPr>
          <w:lang w:val="uk-UA"/>
        </w:rPr>
        <w:t xml:space="preserve">Більшість людей знає, що означає вислів </w:t>
      </w:r>
      <w:r>
        <w:rPr>
          <w:i/>
          <w:lang w:val="uk-UA"/>
        </w:rPr>
        <w:t xml:space="preserve">"бути народженим знову (згори)" </w:t>
      </w:r>
      <w:r>
        <w:rPr>
          <w:lang w:val="uk-UA"/>
        </w:rPr>
        <w:t xml:space="preserve"> у християнському розумінні. Втім багато хто з них не розуміють того процесу, що неминуче підпорядковується цьому поняттю. Христос доніс до нас вчення так, як записано в книзі Івана 3:1-21 самим Іваном. У межах цієї статті автор надає біблійного пояснення цієї теми, вказуючи на бентежні розбіжності, які виникають щодо цього питання між іншими християнськими конфесіями.</w:t>
      </w:r>
    </w:p>
    <w:p>
      <w:pPr>
        <w:pStyle w:val="Normal"/>
        <w:ind w:left="360" w:right="317" w:hanging="0"/>
        <w:rPr>
          <w:sz w:val="70"/>
          <w:lang w:val="uk-UA"/>
        </w:rPr>
      </w:pPr>
      <w:r>
        <w:rPr>
          <w:sz w:val="70"/>
          <w:lang w:val="uk-UA"/>
        </w:rPr>
      </w:r>
    </w:p>
    <w:p>
      <w:pPr>
        <w:pStyle w:val="Normal"/>
        <w:ind w:left="360" w:right="317" w:hanging="0"/>
        <w:rPr>
          <w:lang w:val="uk-UA"/>
        </w:rPr>
      </w:pPr>
      <w:r>
        <w:rPr>
          <w:lang w:val="uk-UA"/>
        </w:rPr>
      </w:r>
    </w:p>
    <w:p>
      <w:pPr>
        <w:pStyle w:val="Normal"/>
        <w:ind w:right="0"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6р.</w:t>
      </w:r>
      <w:r>
        <w:rPr>
          <w:b/>
          <w:lang w:val="uk-UA"/>
        </w:rPr>
        <w:t xml:space="preserve"> В.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pPr>
      <w:r>
        <w:rPr>
          <w:rFonts w:cs="Arial" w:ascii="Arial" w:hAnsi="Arial"/>
          <w:sz w:val="20"/>
          <w:lang w:val="uk-UA" w:eastAsia="ru-RU"/>
        </w:rPr>
        <w:t>Дозволяється безборонне копіювання та розповсюдження поданої статті за умови збереження її цільної структури цієї статті та виключення будь-яких змін у ній. При цьому копія повинна мати відповідний напис. Також необхідно вказати ім'я й адресу видавця. За отримання копії цієї статті плата може не стягуватися. Дозволяється наводити стислі цитати в критичних статтях та оглядах за умови дотримання закону про авторське право</w:t>
      </w:r>
      <w:r>
        <w:rPr>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Courier New" w:hAnsi="Monotype Corsiva;Courier New" w:cs="Monotype Corsiva;Courier New"/>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hyperlink r:id="rId3">
        <w:r>
          <w:rPr>
            <w:rStyle w:val="InternetLink"/>
            <w:lang w:val="uk-UA"/>
          </w:rPr>
          <w:t>http://www.logon.org</w:t>
        </w:r>
      </w:hyperlink>
      <w:r>
        <w:rPr>
          <w:sz w:val="20"/>
          <w:lang w:val="uk-UA"/>
        </w:rPr>
        <w:t xml:space="preserve"> </w:t>
      </w:r>
      <w:r>
        <w:rPr>
          <w:rFonts w:cs="Arial" w:ascii="Arial" w:hAnsi="Arial"/>
          <w:sz w:val="20"/>
          <w:lang w:val="uk-UA" w:eastAsia="ru-RU"/>
        </w:rPr>
        <w:t>та</w:t>
      </w:r>
      <w:r>
        <w:rPr>
          <w:sz w:val="20"/>
          <w:lang w:val="uk-UA"/>
        </w:rPr>
        <w:t xml:space="preserve"> </w:t>
      </w:r>
      <w:hyperlink r:id="rId4">
        <w:r>
          <w:rPr>
            <w:rStyle w:val="InternetLink"/>
            <w:lang w:val="uk-UA"/>
          </w:rPr>
          <w:t>http://www.ccg.org</w:t>
        </w:r>
      </w:hyperlink>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48"/>
          <w:lang w:val="uk-UA"/>
        </w:rPr>
      </w:pPr>
      <w:r>
        <w:rPr>
          <w:b/>
          <w:sz w:val="48"/>
          <w:lang w:val="uk-UA"/>
        </w:rPr>
        <w:t>Народжений знову</w:t>
      </w:r>
    </w:p>
    <w:p>
      <w:pPr>
        <w:pStyle w:val="Normal"/>
        <w:jc w:val="center"/>
        <w:rPr>
          <w:b/>
          <w:b/>
          <w:sz w:val="48"/>
          <w:lang w:val="uk-UA"/>
        </w:rPr>
      </w:pPr>
      <w:r>
        <w:rPr>
          <w:b/>
          <w:sz w:val="48"/>
          <w:lang w:val="uk-UA"/>
        </w:rPr>
      </w:r>
    </w:p>
    <w:p>
      <w:pPr>
        <w:sectPr>
          <w:headerReference w:type="even" r:id="rId5"/>
          <w:headerReference w:type="default" r:id="rId6"/>
          <w:headerReference w:type="first" r:id="rId7"/>
          <w:type w:val="nextPage"/>
          <w:pgSz w:w="11906" w:h="16838"/>
          <w:pgMar w:left="1440" w:right="1152" w:gutter="0" w:header="706" w:top="1440" w:footer="0" w:bottom="720"/>
          <w:pgNumType w:fmt="decimal"/>
          <w:formProt w:val="false"/>
          <w:titlePg/>
          <w:textDirection w:val="lrTb"/>
          <w:docGrid w:type="default" w:linePitch="360" w:charSpace="0"/>
        </w:sectPr>
      </w:pPr>
    </w:p>
    <w:p>
      <w:pPr>
        <w:pStyle w:val="Normal"/>
        <w:ind w:right="28" w:hanging="0"/>
        <w:rPr/>
      </w:pPr>
      <w:r>
        <w:rPr>
          <w:lang w:val="uk-UA"/>
        </w:rPr>
        <w:t xml:space="preserve">Більшість людей знає, що означає вислів </w:t>
      </w:r>
      <w:r>
        <w:rPr>
          <w:i/>
          <w:lang w:val="uk-UA"/>
        </w:rPr>
        <w:t xml:space="preserve">"бути народженим знову (згори)" </w:t>
      </w:r>
      <w:r>
        <w:rPr>
          <w:lang w:val="uk-UA"/>
        </w:rPr>
        <w:t xml:space="preserve"> у християнському розумінні. Втім багато хто з них не розуміють того процесу, що неминуче підпорядковується цьому поняттю. Христос доніс до нас вчення так, як записано в книзі Івана 3:1-21 самим Іваном. Існує ряд концепцій, якими як звичайно зневажають сучасні християнські плини. Усі ці маю відношення до терміна </w:t>
      </w:r>
      <w:r>
        <w:rPr>
          <w:i/>
          <w:lang w:val="uk-UA"/>
        </w:rPr>
        <w:t>"відроджені"</w:t>
      </w:r>
      <w:r>
        <w:rPr>
          <w:lang w:val="uk-UA"/>
        </w:rPr>
        <w:t>.</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а 3:1-21</w:t>
      </w:r>
    </w:p>
    <w:p>
      <w:pPr>
        <w:pStyle w:val="Normal"/>
        <w:ind w:left="360" w:right="29" w:hanging="360"/>
        <w:rPr>
          <w:color w:val="000000"/>
          <w:sz w:val="20"/>
          <w:lang w:val="uk-UA" w:eastAsia="ru-RU"/>
        </w:rPr>
      </w:pPr>
      <w:r>
        <w:rPr>
          <w:color w:val="000000"/>
          <w:sz w:val="20"/>
          <w:lang w:val="uk-UA" w:eastAsia="ru-RU"/>
        </w:rPr>
        <w:t>1  Був один чоловік із фарисеїв Никодим на ім'я, начальник юдейський.</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  Він до Нього прийшов уночі, та й промовив Йому: Учителю, знаємо ми, що прийшов Ти від Бога, як Учитель, бо не може ніхто таких чуд учинити, які чиниш Ти, коли Бог із ним не буд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3  Ісус відповів і до нього сказав: Поправді, поправді кажу Я тобі: Коли хто не народиться згори, то не може побачити Божого Царств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  Никодим Йому каже: Як може людина родитися, бувши старою? Хіба може вона ввійти до утроби своїй матері знову й родитис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5  Ісус відповів: Поправді, поправді кажу Я тобі: Коли хто не родиться з води й Духа, той не може ввійти в Царство Бож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6  Що вродилося з тіла є тіло, що ж уродилося з Духа є ду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7  Не дивуйся тому, що сказав Я тобі: Вам необхідно родитись згор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8  Дух дихає, де хоче, і його голос ти чуєш, та не відаєш, звідкіля він приходить, і куди він іде. Так буває і з кожним, хто від Духа народжений.</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9  Відповів Никодим і до Нього сказав: Як це статися мож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0  Ісус відповів і до нього сказав: Ти учитель ізраїльський, то чи ж цього не знаєш?</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1  Поправді, поправді кажу Я тобі: Ми говоримо те, що ми знаємо, а свідчимо про те, що ми бачили, але свідчення нашого ви не приймаєт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2  Коли Я говорив вам про земне, та не вірите ви, то як же повірите ви, коли Я говоритиму вам про небесн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3  І не сходив на небо ніхто, тільки Той, Хто з неба зійшов, Людський Син, що на неб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4  І, як Мойсей підніс змія в пустині, так мусить піднесений бути й Син Людський,</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5  щоб кожен, хто вірує в Нього, мав вічне житт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6  Так бо Бог полюбив світ, що дав Сина Свого Однородженого, щоб кожен, хто вірує в Нього, не згинув, але мав життя вічне.</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7  Бо Бог не послав Свого Сина на світ, щоб Він світ засудив, але щоб через Нього світ спас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8  Хто вірує в Нього, не буде засуджений; хто ж не вірує, той вже засуджений, що не повірив в Ім'я Однородженого Сина Бож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9  Суд же такий, що світло на світ прибуло, люди ж темряву більш полюбили, як світло, лихі бо були їхні вчинк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0  Бо кожен, хто робить лихе, ненавидить світло, і не приходить до світла, щоб не зганено вчинків його.</w:t>
      </w:r>
    </w:p>
    <w:p>
      <w:pPr>
        <w:pStyle w:val="Normal"/>
        <w:ind w:left="360" w:right="29" w:hanging="360"/>
        <w:rPr>
          <w:sz w:val="20"/>
          <w:lang w:val="uk-UA" w:eastAsia="ru-RU"/>
        </w:rPr>
      </w:pPr>
      <w:r>
        <w:rPr>
          <w:rFonts w:eastAsia="MS Sans Serif" w:cs="MS Sans Serif" w:ascii="MS Sans Serif" w:hAnsi="MS Sans Serif"/>
          <w:color w:val="000000"/>
          <w:sz w:val="22"/>
          <w:lang w:val="uk-UA" w:eastAsia="ru-RU"/>
        </w:rPr>
        <w:t xml:space="preserve"> </w:t>
      </w:r>
      <w:r>
        <w:rPr>
          <w:color w:val="000000"/>
          <w:sz w:val="20"/>
          <w:lang w:val="uk-UA" w:eastAsia="ru-RU"/>
        </w:rPr>
        <w:t>21  А хто робить за правдою, той до світла йде, щоб діла його виявились, бо зроблені в Бозі вони.</w:t>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pPr>
      <w:r>
        <w:rPr>
          <w:lang w:val="uk-UA"/>
        </w:rPr>
        <w:t>Термін</w:t>
      </w:r>
      <w:r>
        <w:rPr>
          <w:i/>
          <w:lang w:val="uk-UA"/>
        </w:rPr>
        <w:t xml:space="preserve"> "Народжений згори"</w:t>
      </w:r>
      <w:r>
        <w:rPr>
          <w:lang w:val="uk-UA"/>
        </w:rPr>
        <w:t xml:space="preserve"> бере свій початок від видання SGD 1080, де слово </w:t>
      </w:r>
      <w:r>
        <w:rPr>
          <w:i/>
          <w:lang w:val="uk-UA"/>
        </w:rPr>
        <w:t>gennaõ</w:t>
      </w:r>
      <w:r>
        <w:rPr>
          <w:lang w:val="uk-UA"/>
        </w:rPr>
        <w:t xml:space="preserve"> ужите в значенні "робити потомство" від чи матері від батька; так, метафорично, це слово може вживатися в значенні "перероджуватися, (цілком) обновлятися, відроджуватися", тобто мова йде про хтось, що </w:t>
      </w:r>
      <w:r>
        <w:rPr>
          <w:i/>
          <w:lang w:val="uk-UA"/>
        </w:rPr>
        <w:t>родились</w:t>
      </w:r>
      <w:r>
        <w:rPr>
          <w:lang w:val="uk-UA"/>
        </w:rPr>
        <w:t xml:space="preserve"> чи </w:t>
      </w:r>
      <w:r>
        <w:rPr>
          <w:i/>
          <w:lang w:val="uk-UA"/>
        </w:rPr>
        <w:t>зійти</w:t>
      </w:r>
      <w:r>
        <w:rPr>
          <w:lang w:val="uk-UA"/>
        </w:rPr>
        <w:t xml:space="preserve"> знову.</w:t>
      </w:r>
    </w:p>
    <w:p>
      <w:pPr>
        <w:pStyle w:val="Normal"/>
        <w:rPr>
          <w:lang w:val="uk-UA"/>
        </w:rPr>
      </w:pPr>
      <w:r>
        <w:rPr>
          <w:lang w:val="uk-UA"/>
        </w:rPr>
        <w:t>У зв'язку з цим доречні наступні положення:</w:t>
      </w:r>
    </w:p>
    <w:p>
      <w:pPr>
        <w:pStyle w:val="Normal"/>
        <w:rPr/>
      </w:pPr>
      <w:r>
        <w:rPr>
          <w:b/>
          <w:lang w:val="uk-UA"/>
        </w:rPr>
        <w:t>1. Ніхто з тих, хто не був народжений згори, не може успадкувати Царства Божого.</w:t>
      </w:r>
      <w:r>
        <w:rPr>
          <w:lang w:val="uk-UA"/>
        </w:rPr>
        <w:t xml:space="preserve"> </w:t>
      </w:r>
    </w:p>
    <w:p>
      <w:pPr>
        <w:pStyle w:val="Normal"/>
        <w:rPr>
          <w:lang w:val="uk-UA"/>
        </w:rPr>
      </w:pPr>
      <w:r>
        <w:rPr>
          <w:lang w:val="uk-UA"/>
        </w:rPr>
        <w:t>Це допущення спирається на біблійне твердження про неможливість  успадкувати Царство Боже в плот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Коринтян 15:50</w:t>
      </w:r>
    </w:p>
    <w:p>
      <w:pPr>
        <w:pStyle w:val="Normal"/>
        <w:ind w:left="360" w:right="29" w:hanging="360"/>
        <w:rPr>
          <w:color w:val="000000"/>
          <w:sz w:val="20"/>
          <w:lang w:val="uk-UA" w:eastAsia="ru-RU"/>
        </w:rPr>
      </w:pPr>
      <w:r>
        <w:rPr>
          <w:color w:val="000000"/>
          <w:sz w:val="20"/>
          <w:lang w:val="uk-UA" w:eastAsia="ru-RU"/>
        </w:rPr>
        <w:t>50  І це скажу, браття, що тіло й кров посісти Божого Царства не можуть, ані тління нетління не посяде.</w:t>
      </w:r>
    </w:p>
    <w:p>
      <w:pPr>
        <w:pStyle w:val="Normal"/>
        <w:ind w:left="360" w:right="29" w:hanging="0"/>
        <w:rPr>
          <w:sz w:val="20"/>
          <w:lang w:val="uk-UA"/>
        </w:rPr>
      </w:pPr>
      <w:r>
        <w:rPr>
          <w:sz w:val="20"/>
          <w:lang w:val="uk-UA"/>
        </w:rPr>
        <w:t xml:space="preserve"> </w:t>
      </w:r>
      <w:r>
        <w:rPr>
          <w:sz w:val="20"/>
          <w:lang w:val="uk-UA"/>
        </w:rPr>
        <w:t>(Стандартне виправлене видання Біблії)</w:t>
      </w:r>
    </w:p>
    <w:p>
      <w:pPr>
        <w:pStyle w:val="Normal"/>
        <w:rPr>
          <w:sz w:val="20"/>
          <w:lang w:val="uk-UA"/>
        </w:rPr>
      </w:pPr>
      <w:r>
        <w:rPr>
          <w:sz w:val="20"/>
          <w:lang w:val="uk-UA"/>
        </w:rPr>
      </w:r>
    </w:p>
    <w:p>
      <w:pPr>
        <w:pStyle w:val="Normal"/>
        <w:rPr>
          <w:lang w:val="uk-UA"/>
        </w:rPr>
      </w:pPr>
      <w:r>
        <w:rPr>
          <w:lang w:val="uk-UA"/>
        </w:rPr>
        <w:t>Так людина, будучи в неправедності своєї, не може успадкувати царство Боже.</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Коринтян 6:9-10</w:t>
      </w:r>
    </w:p>
    <w:p>
      <w:pPr>
        <w:pStyle w:val="Normal"/>
        <w:ind w:left="360" w:right="29" w:hanging="360"/>
        <w:rPr/>
      </w:pPr>
      <w:r>
        <w:rPr>
          <w:sz w:val="20"/>
          <w:lang w:val="uk-UA" w:eastAsia="ru-RU"/>
        </w:rPr>
        <w:t xml:space="preserve"> </w:t>
      </w:r>
      <w:r>
        <w:rPr>
          <w:color w:val="000000"/>
          <w:sz w:val="20"/>
          <w:lang w:val="uk-UA" w:eastAsia="ru-RU"/>
        </w:rPr>
        <w:t>9 Хіба ви не знаєте, що неправедні не вспадкують Божого Царства? Не обманюйте себе: ні розпусники, ні ідоляни, ні перелюбники, ні блудодійники, ні мужоложник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0  ні злодії, ні користолюбці, ні п'яниці, ні злоріки, ні хижаки Царства Божого не вспадкують вони!</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Тут перелічені дії плотського світу, що про них ідеться також в посланні  до галатів:</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Галатів 5:19-26</w:t>
      </w:r>
    </w:p>
    <w:p>
      <w:pPr>
        <w:pStyle w:val="Normal"/>
        <w:ind w:left="360" w:right="29" w:hanging="360"/>
        <w:rPr>
          <w:color w:val="000000"/>
          <w:sz w:val="20"/>
          <w:lang w:val="uk-UA" w:eastAsia="ru-RU"/>
        </w:rPr>
      </w:pPr>
      <w:r>
        <w:rPr>
          <w:color w:val="000000"/>
          <w:sz w:val="20"/>
          <w:lang w:val="uk-UA" w:eastAsia="ru-RU"/>
        </w:rPr>
        <w:t>19  Учинки тіла явні, то є: перелюб, нечистість, розпуст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0  ідолослуження, чари, ворожнечі, сварка, заздрість, гнів, суперечки, незгоди, єрес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1  завидки, п'янство, гулянки й подібне до цього. Я про це попереджую вас, як і попереджав був, що хто чинить таке, не вспадкують вони Царства Бож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2  А плід духа: любов, радість, мир, довготерпіння, добрість, милосердя, віра,</w:t>
      </w:r>
    </w:p>
    <w:p>
      <w:pPr>
        <w:pStyle w:val="Normal"/>
        <w:ind w:left="360" w:right="29" w:hanging="360"/>
        <w:rPr>
          <w:color w:val="000000"/>
          <w:sz w:val="20"/>
          <w:lang w:val="uk-UA" w:eastAsia="ru-RU"/>
        </w:rPr>
      </w:pPr>
      <w:r>
        <w:rPr>
          <w:rFonts w:eastAsia="MS Sans Serif" w:cs="MS Sans Serif" w:ascii="MS Sans Serif" w:hAnsi="MS Sans Serif"/>
          <w:color w:val="000000"/>
          <w:sz w:val="22"/>
          <w:lang w:val="uk-UA" w:eastAsia="ru-RU"/>
        </w:rPr>
        <w:t xml:space="preserve"> </w:t>
      </w:r>
      <w:r>
        <w:rPr>
          <w:color w:val="000000"/>
          <w:sz w:val="20"/>
          <w:lang w:val="uk-UA" w:eastAsia="ru-RU"/>
        </w:rPr>
        <w:t>23  лагідність, здержливість: Закону нема на таки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4  А ті, що Христові Ісусові, розп'яли вони тіло з пожадливостями та з похотям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5  Коли духом живемо, то й духом ходім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6  Не будьмо чванливі, не дражнімо один одного, не завидуймо один одному!</w:t>
      </w:r>
    </w:p>
    <w:p>
      <w:pPr>
        <w:pStyle w:val="Normal"/>
        <w:rPr>
          <w:lang w:val="uk-UA"/>
        </w:rPr>
      </w:pPr>
      <w:r>
        <w:rPr>
          <w:lang w:val="uk-UA"/>
        </w:rPr>
        <w:t xml:space="preserve"> </w:t>
      </w:r>
    </w:p>
    <w:p>
      <w:pPr>
        <w:pStyle w:val="Normal"/>
        <w:rPr>
          <w:lang w:val="uk-UA"/>
        </w:rPr>
      </w:pPr>
      <w:r>
        <w:rPr>
          <w:lang w:val="uk-UA"/>
        </w:rPr>
        <w:t>У наступному тексті згадуються ті діяння і вчинки, що можуть допомогти людині знайти Царство Небесне.</w:t>
      </w:r>
    </w:p>
    <w:p>
      <w:pPr>
        <w:pStyle w:val="Normal"/>
        <w:ind w:left="360" w:right="29" w:hanging="360"/>
        <w:rPr>
          <w:sz w:val="20"/>
          <w:lang w:val="uk-UA" w:eastAsia="ru-RU"/>
        </w:rPr>
      </w:pPr>
      <w:r>
        <w:rPr>
          <w:sz w:val="20"/>
          <w:lang w:val="uk-UA" w:eastAsia="ru-RU"/>
        </w:rPr>
      </w:r>
    </w:p>
    <w:p>
      <w:pPr>
        <w:pStyle w:val="Normal"/>
        <w:ind w:left="360" w:right="29" w:hanging="360"/>
        <w:rPr>
          <w:color w:val="000000"/>
          <w:sz w:val="20"/>
          <w:lang w:val="uk-UA" w:eastAsia="ru-RU"/>
        </w:rPr>
      </w:pPr>
      <w:r>
        <w:rPr>
          <w:color w:val="000000"/>
          <w:sz w:val="20"/>
          <w:lang w:val="uk-UA" w:eastAsia="ru-RU"/>
        </w:rPr>
        <w:t>22 А плід духа: любов, радість, мир, довготерпіння, добрість, милосердя, вір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3  лагідність, здержливість: Закону нема на таки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4  А ті, що Христові Ісусові, розп'яли вони тіло з пожадливостями та з похотям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5  Коли духом живемо, то й духом ходім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6  Не будьмо чванливі, не дражнімо один одного, не завидуймо один одному!</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Віру потрібно шукати у Святому Духу. Таким чином, відродження (переродження) повинне носити духовний характер. Було б невірно розглядати переродження в плотському аспекті, адже Христос привів аналогію вітру, якому не можна побачити. Шлях до спадкування обетований через віру і довготерпіння в працях описаний у посланні до євреїв 6:12.</w:t>
      </w:r>
    </w:p>
    <w:p>
      <w:pPr>
        <w:pStyle w:val="Normal"/>
        <w:rPr>
          <w:lang w:val="uk-UA"/>
        </w:rPr>
      </w:pPr>
      <w:r>
        <w:rPr>
          <w:lang w:val="uk-UA"/>
        </w:rPr>
        <w:t>Багато хто з тих, хто не сприймає ідей  традиціоналістів або ж їєрархічного християнства, перекручено розуміють вимоги, пропоновані до обраного. В обов'язку останніх  ставиться старанна праця на благо віри. У ранній церкві не було ієрархії, але це не заважало їй бути організованою системою, члени якої  беззавітно і самовіддано трудилися в ім'я віри. Тому що дійсна церква по Писанню - це збори народжених знову віруючих, хрещених по Писанню, шляхом занурення у воду, добровільно тих, що зібралися разом у спілкуванні з метою збудовувати одне іншого та проповідувати Євангеліє, дотримувати встановлення Христа, керуючись Його Словом, а в інших відносинах будучи цілком самокерованими і самозабезпечуваними, цілком вільними від ієрархій, особистостей і організацій, що визнають тільки одну главу - Господа Ісуса Христа, будучи вільним співробітничати і чи поєднуватися утримуватися від співробітництва й об'єднання з іншими Біблійними помісними церквами - за своїм розсудом; що “Церква, що є Його тілом” - це вся сукупність віруючих у Христа, як євреїв, так і не євреїв, незалежно від нинішнього перебування на чи небі на землі.</w:t>
      </w:r>
    </w:p>
    <w:p>
      <w:pPr>
        <w:pStyle w:val="Normal"/>
        <w:rPr>
          <w:lang w:val="uk-UA"/>
        </w:rPr>
      </w:pPr>
      <w:r>
        <w:rPr>
          <w:lang w:val="uk-UA"/>
        </w:rPr>
        <w:t>У 1Петра 3:8-9 ясно показаний дух діянь і єдності церкви, наміри і сила якого також виявляється зі Святого Писання:</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Петра 3:8-21</w:t>
      </w:r>
    </w:p>
    <w:p>
      <w:pPr>
        <w:pStyle w:val="Normal"/>
        <w:ind w:left="360" w:right="29" w:hanging="360"/>
        <w:rPr>
          <w:color w:val="000000"/>
          <w:sz w:val="20"/>
          <w:lang w:val="uk-UA" w:eastAsia="ru-RU"/>
        </w:rPr>
      </w:pPr>
      <w:r>
        <w:rPr>
          <w:color w:val="000000"/>
          <w:sz w:val="20"/>
          <w:lang w:val="uk-UA" w:eastAsia="ru-RU"/>
        </w:rPr>
        <w:t xml:space="preserve">8 </w:t>
        <w:tab/>
        <w:t>Нарешті ж, будьте всі однодумні, спочутливі, братолюбні, милосердні, покірлив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9  Не платіть злом за зло, або лайкою за лайку, навпаки, благословляйте, знавши, що на це вас покликано, щоб ви вспадкували благословенн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0  Бо хто хоче любити життя та бачити добрі дні, нехай здержить свого язика від лихого та уста свої від говорення підступ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1  Ухиляйся від злого та добре чини, шукай миру й женися за н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2  Бо очі Господні до праведних, а вуха Його до їхніх прохань, а Господнє лице проти тих, хто чинить лихе!</w:t>
      </w:r>
    </w:p>
    <w:p>
      <w:pPr>
        <w:pStyle w:val="Normal"/>
        <w:ind w:left="360" w:right="29" w:hanging="360"/>
        <w:rPr>
          <w:sz w:val="20"/>
          <w:lang w:val="uk-UA"/>
        </w:rPr>
      </w:pPr>
      <w:r>
        <w:rPr>
          <w:rFonts w:eastAsia="MS Sans Serif" w:cs="MS Sans Serif" w:ascii="MS Sans Serif" w:hAnsi="MS Sans Serif"/>
          <w:sz w:val="22"/>
          <w:lang w:val="uk-UA" w:eastAsia="ru-RU"/>
        </w:rPr>
        <w:t xml:space="preserve"> </w:t>
      </w:r>
    </w:p>
    <w:p>
      <w:pPr>
        <w:pStyle w:val="Normal"/>
        <w:rPr/>
      </w:pPr>
      <w:r>
        <w:rPr>
          <w:lang w:val="uk-UA"/>
        </w:rPr>
        <w:t xml:space="preserve">Висунута тут ідея про </w:t>
      </w:r>
      <w:r>
        <w:rPr>
          <w:i/>
          <w:lang w:val="uk-UA"/>
        </w:rPr>
        <w:t>однодумність</w:t>
      </w:r>
      <w:r>
        <w:rPr>
          <w:lang w:val="uk-UA"/>
        </w:rPr>
        <w:t xml:space="preserve"> була перекручено витлумачена прихильниками древніх культів, що сповідали покірливе підпорядкування і вірність помилковим доктринам. Саме ця доктрина стала відправною крапкою для створення інквізиції. Ми повинні мати жалю друг до друга і любити один одного. Серед обраних немає місця для лихослів'я і та марнодійства. Проте, саме ці пороки стали відмітною ознакою церков двадцятого сторіччя. Дуже деякі заводять мова про ідеї, концепції й істини. І найчастіше жертвою церковних нападок і ворожого лихослів'я стають окремо узяті люди, що зважилися висловитися проти існуючого церковного укладу. Замість того, щоб прислухатися до розумних мов, цих людей безжалісно критикують за свої погляди. </w:t>
      </w:r>
      <w:r>
        <w:rPr>
          <w:lang w:val="uk-UA" w:eastAsia="ru-RU"/>
        </w:rPr>
        <w:t>Утримуй мову свій від зла і вуста свої від підступних слів</w:t>
      </w:r>
      <w:r>
        <w:rPr>
          <w:lang w:val="uk-UA"/>
        </w:rPr>
        <w:t xml:space="preserve"> (Пс. 32:2; 34:13; 1Фессал. 2:3; 1Пет. 2:1,22; 3:10; Об'явл. 14:5). Небезсторонність є гріх (Якова 2:1-9). В Івана 1:47 Христос заохочує тих, хто утримує вуста свої від лихослів'я: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вана 1:45-51</w:t>
      </w:r>
    </w:p>
    <w:p>
      <w:pPr>
        <w:pStyle w:val="Normal"/>
        <w:ind w:left="360" w:right="29" w:hanging="360"/>
        <w:rPr>
          <w:color w:val="000000"/>
          <w:sz w:val="20"/>
          <w:lang w:val="uk-UA" w:eastAsia="ru-RU"/>
        </w:rPr>
      </w:pPr>
      <w:r>
        <w:rPr>
          <w:color w:val="000000"/>
          <w:sz w:val="20"/>
          <w:lang w:val="uk-UA" w:eastAsia="ru-RU"/>
        </w:rPr>
        <w:t>45  Пилип Нафанаїла знаходить та й каже йому: Ми знайшли Того, що про Нього писав був Мойсей у Законі й Пророки, Ісуса, сина Йосипового, із Назарет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6  І сказав йому Нафанаїл: Та хіба ж може бути з Назарету що добре? Пилип йому каже: Прийди та побач.</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7  Ісус, угледівши Нафанаїла, що до Нього йде, говорить про нього: Ото справді ізраїльтянин, що немає в нім підступ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8  Говорить Йому Нафанаїл: Звідки знаєш мене? Ісус відповів і до нього сказав: Я бачив тебе ще давніш, ніж Пилип тебе кликав, як під фіґовим деревом був т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9  Відповів Йому Нафанаїл: Учителю, Ти Син Божий, Ти Цар Ізраїл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50  Ісус відповів і до нього сказав: Через те віриш ти, що сказав Я тобі, що під фіґовим деревом бачив тебе? Більш від цього побачиш!</w:t>
      </w:r>
    </w:p>
    <w:p>
      <w:pPr>
        <w:pStyle w:val="Normal"/>
        <w:ind w:left="360" w:right="29" w:hanging="0"/>
        <w:rPr>
          <w:sz w:val="20"/>
          <w:lang w:val="uk-UA"/>
        </w:rPr>
      </w:pPr>
      <w:r>
        <w:rPr>
          <w:rFonts w:eastAsia="MS Sans Serif" w:cs="MS Sans Serif" w:ascii="MS Sans Serif" w:hAnsi="MS Sans Serif"/>
          <w:color w:val="000000"/>
          <w:sz w:val="22"/>
          <w:lang w:val="uk-UA" w:eastAsia="ru-RU"/>
        </w:rPr>
        <w:t xml:space="preserve"> </w:t>
      </w:r>
      <w:r>
        <w:rPr>
          <w:color w:val="000000"/>
          <w:sz w:val="20"/>
          <w:lang w:val="uk-UA" w:eastAsia="ru-RU"/>
        </w:rPr>
        <w:t>51  І Він каже йому: Поправді, поправді кажу вам: Відтепер ви побачите небо відкрите та Анголів Божих, що на Людського Сина підіймаються та спускаються.</w:t>
      </w:r>
    </w:p>
    <w:p>
      <w:pPr>
        <w:pStyle w:val="Normal"/>
        <w:ind w:left="360" w:right="29" w:hanging="0"/>
        <w:rPr>
          <w:sz w:val="20"/>
          <w:lang w:val="uk-UA"/>
        </w:rPr>
      </w:pP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Тут Нафанаїл висловився щодо Назарету, але він був чесний у своїх помислах. Його можна було переконати в чому-небудь, якщо співрозмовник приведе вагомий довід. Нафанаїл одержав обіцянку бути покликаним. Далі в  1Петра 3 ми читаємо:</w:t>
      </w:r>
    </w:p>
    <w:p>
      <w:pPr>
        <w:pStyle w:val="Normal"/>
        <w:ind w:left="360" w:right="29" w:hanging="360"/>
        <w:rPr>
          <w:sz w:val="20"/>
          <w:lang w:val="uk-UA" w:eastAsia="ru-RU"/>
        </w:rPr>
      </w:pPr>
      <w:r>
        <w:rPr>
          <w:sz w:val="20"/>
          <w:lang w:val="uk-UA" w:eastAsia="ru-RU"/>
        </w:rPr>
      </w:r>
    </w:p>
    <w:p>
      <w:pPr>
        <w:pStyle w:val="Normal"/>
        <w:ind w:left="360" w:right="29" w:hanging="360"/>
        <w:rPr>
          <w:color w:val="000000"/>
          <w:sz w:val="20"/>
          <w:lang w:val="uk-UA" w:eastAsia="ru-RU"/>
        </w:rPr>
      </w:pPr>
      <w:r>
        <w:rPr>
          <w:color w:val="000000"/>
          <w:sz w:val="20"/>
          <w:lang w:val="uk-UA" w:eastAsia="ru-RU"/>
        </w:rPr>
        <w:t>13  І хто заподіє вам зле, коли будете ви оборонцями добр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4  А коли ви за правду й страждаєте, то ви блаженні! А їхнього страху не бійтеся, і не тривожте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5  А Господа Христа святіть у ваших серцях, і завжди готовими будьте на відповідь кожному, хто в вас запитає рахунку про надію, що в вас, із лагідністю та зо страхом.</w:t>
      </w:r>
    </w:p>
    <w:p>
      <w:pPr>
        <w:pStyle w:val="Normal"/>
        <w:rPr>
          <w:color w:val="000000"/>
          <w:sz w:val="20"/>
          <w:lang w:val="uk-UA" w:eastAsia="ru-RU"/>
        </w:rPr>
      </w:pPr>
      <w:r>
        <w:rPr>
          <w:color w:val="000000"/>
          <w:sz w:val="20"/>
          <w:lang w:val="uk-UA" w:eastAsia="ru-RU"/>
        </w:rPr>
      </w:r>
    </w:p>
    <w:p>
      <w:pPr>
        <w:pStyle w:val="Normal"/>
        <w:rPr>
          <w:lang w:val="uk-UA"/>
        </w:rPr>
      </w:pPr>
      <w:r>
        <w:rPr>
          <w:lang w:val="uk-UA"/>
        </w:rPr>
        <w:t xml:space="preserve">Отже, нам дається встановлення бути готовими до звіту в сподіванні, щоб кожен бажаючий міг одержати відповідь питання з лагідністю і благоволінням. Недавно в нас був диспут із групою римських католиків. Святе Писання  з'явилося приводом для полеміки, ініціатором якої виступили не ми.  Ми не запитували в них нічого. </w:t>
      </w:r>
    </w:p>
    <w:p>
      <w:pPr>
        <w:pStyle w:val="Normal"/>
        <w:rPr>
          <w:lang w:val="uk-UA"/>
        </w:rPr>
      </w:pPr>
      <w:r>
        <w:rPr>
          <w:lang w:val="uk-UA"/>
        </w:rPr>
        <w:t>Ворожнеча і ворожість між сучасними християнськими конфесіями обумовлена нездатністю учасників богословської дискусії вести відкритий і лояльний діалог у відкритій і лояльній манері. Безліч розбіжностей виникає щодо  фундаменталістів, що не сходяться в думках із членами древньої церкви. Під час конференції, у ході обопільних суперечок були виявлені очевидні протиріччя і розбіжності з тими вченнями, що сповідали члени ранньохристиянських церков два тисячоріччя тому назад. Багато церковників таять образу, бо ж протягом усього цього часу вони так і не зуміли дістати науки з історії двадцятого століття, що, на жаль, не їхньому боці. Більш того, усі сучасні вигадництва на теологічні теми нерідко підносяться як щось нове, досі небачене.</w:t>
      </w:r>
    </w:p>
    <w:p>
      <w:pPr>
        <w:pStyle w:val="Normal"/>
        <w:rPr>
          <w:lang w:val="uk-UA"/>
        </w:rPr>
      </w:pPr>
      <w:r>
        <w:rPr>
          <w:lang w:val="uk-UA"/>
        </w:rPr>
        <w:t>Замість того, щоб шукати об'єктивну істину, "анти-історики" обрали тактику "нападу" на доповідача, свідомо зневажаючи доводами виступаючого, якими б ці доводи ні були. Такою була доля багатьох доповідачів і ораторів, що виявляли неприязне відношення до себе, свою неактуальність незважаючи на очевидно вірне розуміння біблійної ідеї. Наслідку такого неприйняття були часом самими сумними; справа доходило навіть до убивства оратора. От чому сильні світу цього убивали пророків. Влада імущі, що завіряють всіх і кожного у своєму благочесті, знаходячись у вищих ешелонах влади, а саме в Храмі, у дійсності убивали пророків. Якщо вони не берегли Христа, то з якої статі вони будуть берегти інших? Христос сказав:</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Лука 13:33</w:t>
      </w:r>
    </w:p>
    <w:p>
      <w:pPr>
        <w:pStyle w:val="Normal"/>
        <w:ind w:left="360" w:right="29" w:hanging="360"/>
        <w:rPr>
          <w:sz w:val="20"/>
          <w:lang w:val="uk-UA" w:eastAsia="ru-RU"/>
        </w:rPr>
      </w:pPr>
      <w:r>
        <w:rPr>
          <w:color w:val="000000"/>
          <w:sz w:val="20"/>
          <w:lang w:val="uk-UA" w:eastAsia="ru-RU"/>
        </w:rPr>
        <w:t>33  Однак, Мені треба ходити сьогодні та взавтра, і часу найближчого, бо згинути не може пророк поза Єрусалимом.</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pPr>
      <w:r>
        <w:rPr>
          <w:lang w:val="uk-UA" w:eastAsia="ru-RU"/>
        </w:rPr>
        <w:t>Не буває пророк без честі, хіба тільки в батьківщині своєму й у будинку своєму</w:t>
      </w:r>
      <w:r>
        <w:rPr>
          <w:lang w:val="uk-UA"/>
        </w:rPr>
        <w:t xml:space="preserve"> (Матв. 13:57; Марк 6:4; Лука 4:24; Ін. 4:44). Христос Спаситель, викриваючи завзятість фарисеїв, говорить: "</w:t>
      </w:r>
      <w:r>
        <w:rPr>
          <w:color w:val="000000"/>
          <w:lang w:val="uk-UA" w:eastAsia="ru-RU"/>
        </w:rPr>
        <w:t>Ніневітяни стануть на суд із цим родом</w:t>
      </w:r>
      <w:r>
        <w:rPr>
          <w:lang w:val="uk-UA"/>
        </w:rPr>
        <w:t>" (Матв. 12,41), тобто звертання язичників постыдит упорствующих серед Ізраїлю. Своє триденне перебування в труні Христос символічно назве "знаменням Іони пророка" (Лк 11,29-32). Порятунок Іони з чрева чудовиська ознаменує влада Господа над життям і смертю. "Сила, що врятував і обновила Іону, є та сила, що у всій повноті своєї з'явилася у Воскресінні Христа, перемігши смерть і спорудивши Його до нового, неумираючого життя, над якою смерть не має вже ніякої влади. У цьому відношенні порятунок Іони прообразует Воскресіння Христово. Блудниця, що впивається кров'ю пророків, святих і мучеників (Об'явл. 18:24). Обрані по наущению Божому зроблять велика помста їй (Об'явл. 18:20). Ця блудниця уособлює собою релігійну систему, що, незважаючи на культ Христа, пророків і апостолів, убиває їх. Усі люди, що знаходяться в рамках цієї лжехристианской релігії, обмовляють на братів.</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Петра 3:16-21</w:t>
      </w:r>
    </w:p>
    <w:p>
      <w:pPr>
        <w:pStyle w:val="Normal"/>
        <w:ind w:left="360" w:right="29" w:hanging="360"/>
        <w:rPr>
          <w:color w:val="000000"/>
          <w:sz w:val="20"/>
          <w:lang w:val="uk-UA" w:eastAsia="ru-RU"/>
        </w:rPr>
      </w:pPr>
      <w:r>
        <w:rPr>
          <w:color w:val="000000"/>
          <w:sz w:val="20"/>
          <w:lang w:val="uk-UA" w:eastAsia="ru-RU"/>
        </w:rPr>
        <w:t>16  Майте добре сумління, щоб тим, за що вас обмовляють, немов би злочинців, були посоромлені лихословники вашого поводження в Христ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7  Бо ліпше страждати за добрі діла, коли хоче того Божа воля, аніж за лих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8  Бо й Христос один раз постраждав був за наші гріхи, щоб привести нас до Бога, Праведний за неправедних, хоч умертвлений тілом, але Духом оживлений,</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9  Яким Він і духам, що в в'язниці були, зійшовши, звіща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0  вони колись непокірливі були, як їх Боже довготерпіння чекало за Ноєвих днів, коли будувався ковчег, що в ньому мало, цебто вісім душ, спаслось від води.</w:t>
      </w:r>
    </w:p>
    <w:p>
      <w:pPr>
        <w:pStyle w:val="Normal"/>
        <w:ind w:left="45" w:right="29" w:hanging="0"/>
        <w:rPr/>
      </w:pPr>
      <w:r>
        <w:rPr>
          <w:rFonts w:eastAsia="MS Sans Serif" w:cs="MS Sans Serif" w:ascii="MS Sans Serif" w:hAnsi="MS Sans Serif"/>
          <w:color w:val="000000"/>
          <w:sz w:val="22"/>
          <w:lang w:val="uk-UA" w:eastAsia="ru-RU"/>
        </w:rPr>
        <w:t xml:space="preserve"> </w:t>
      </w:r>
      <w:r>
        <w:rPr>
          <w:color w:val="000000"/>
          <w:sz w:val="20"/>
          <w:lang w:val="uk-UA" w:eastAsia="ru-RU"/>
        </w:rPr>
        <w:t>21 Того образ, хрищення не тілесної нечистости позбуття, але обітниця Богові доброго сумління, спасає тепер і нас воскресенням Ісуса Христа</w:t>
      </w:r>
      <w:r>
        <w:rPr>
          <w:sz w:val="20"/>
          <w:lang w:val="uk-UA"/>
        </w:rPr>
        <w:t xml:space="preserve"> (Біблія короля Якова)</w:t>
      </w:r>
    </w:p>
    <w:p>
      <w:pPr>
        <w:pStyle w:val="Normal"/>
        <w:rPr>
          <w:sz w:val="20"/>
          <w:lang w:val="uk-UA"/>
        </w:rPr>
      </w:pPr>
      <w:r>
        <w:rPr>
          <w:sz w:val="20"/>
          <w:lang w:val="uk-UA"/>
        </w:rPr>
      </w:r>
    </w:p>
    <w:p>
      <w:pPr>
        <w:pStyle w:val="Normal"/>
        <w:rPr/>
      </w:pPr>
      <w:r>
        <w:rPr>
          <w:lang w:val="uk-UA"/>
        </w:rPr>
        <w:t>Не підлягає сумніву той факт, що  церква повинна складатися тільки з духовно перероджених людей, і що неперероджених треба обличать і відлучати (1Коринт.5:13), тому що неперероджені люди серед членів церкви приносять церкви дуже велика шкода. Але багато церков приймають у ряди своїх членів не тих, хто слухняний Христу (Матв. 7:21-27; Луки 13:24-28), а тих, хто слухняний їм (Деян. 4:19), і тому якщо члени "церкви" самі неперероджені, те і приймати у свої ряди вони будуть теж таких же неперероджених, як і вони самі, а відроджених будуть відлучати. Саме це і відбувається в багатьох церквах. Тому для всякої церкви дуже важливо чітко знати - хто на стороні Христа, а хто на стороні диявола, хто конкретно народжений згори, а хто - немає.</w:t>
      </w:r>
    </w:p>
    <w:p>
      <w:pPr>
        <w:pStyle w:val="Normal"/>
        <w:rPr>
          <w:lang w:val="uk-UA"/>
        </w:rPr>
      </w:pPr>
      <w:r>
        <w:rPr>
          <w:lang w:val="uk-UA"/>
        </w:rPr>
        <w:t xml:space="preserve">Існує думка про те, що Петро і Павло не були звернені у віру, і що Павло сповідав помилкове євангельське вчення. А отже, книги Новий Заповіт ніяк не можуть вважатися богонатхненними (а дорівнює і пророчі книги) — лише Тора богонатхненна. Так думають ті, у кому живе дух наклепу. Наклепник братій наших вимовляє злі мови проти Петра, Павла і церкви, зачинателями яких стали ці апостоли. Цей дух відкидає богонатхненість текстів Старого і Нового Заповітів. Дух наклепу не має нічого загального з духом звертання, тобто дух мудрування виключає можливість звертання у віру. Христос є глава людини, а Бог є глава Христа (1Коринт. 11:3). Хто ми такі, щоб судити раба іншої людини (Рим. 14:4,12,13). Лише верою переборовши себе як син Божий, можна успадкувати Царство Небесне (Об'явл. 21:7).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Об'явлення 21:7</w:t>
      </w:r>
    </w:p>
    <w:p>
      <w:pPr>
        <w:pStyle w:val="Normal"/>
        <w:ind w:left="360" w:right="29" w:hanging="360"/>
        <w:rPr>
          <w:sz w:val="20"/>
          <w:lang w:val="uk-UA" w:eastAsia="ru-RU"/>
        </w:rPr>
      </w:pPr>
      <w:r>
        <w:rPr>
          <w:color w:val="000000"/>
          <w:sz w:val="20"/>
          <w:lang w:val="uk-UA" w:eastAsia="ru-RU"/>
        </w:rPr>
        <w:t>7  Переможець наслідить усе, і Я буду Богом для нього, а він Мені буде за сина!</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pPr>
      <w:r>
        <w:rPr>
          <w:lang w:val="uk-UA"/>
        </w:rPr>
        <w:t>Бути народженим згори чи "</w:t>
      </w:r>
      <w:r>
        <w:rPr>
          <w:lang w:val="uk-UA" w:eastAsia="ru-RU"/>
        </w:rPr>
        <w:t>відроджений не від тлінного насіння"</w:t>
      </w:r>
      <w:r>
        <w:rPr>
          <w:rFonts w:cs="MS Sans Serif" w:ascii="MS Sans Serif" w:hAnsi="MS Sans Serif"/>
          <w:sz w:val="22"/>
          <w:lang w:val="uk-UA" w:eastAsia="ru-RU"/>
        </w:rPr>
        <w:t xml:space="preserve"> </w:t>
      </w:r>
      <w:r>
        <w:rPr>
          <w:lang w:val="uk-UA"/>
        </w:rPr>
        <w:t>означає пройти процес подолання і рятування.</w:t>
      </w:r>
    </w:p>
    <w:p>
      <w:pPr>
        <w:pStyle w:val="Normal"/>
        <w:rPr>
          <w:b/>
          <w:b/>
          <w:lang w:val="uk-UA"/>
        </w:rPr>
      </w:pPr>
      <w:r>
        <w:rPr>
          <w:b/>
          <w:lang w:val="uk-UA"/>
        </w:rPr>
        <w:t>2. Ніхто не піднісся на небо, крім Ісуса Христа, Котрий зійшов з неба.</w:t>
      </w:r>
    </w:p>
    <w:p>
      <w:pPr>
        <w:pStyle w:val="Normal"/>
        <w:rPr/>
      </w:pPr>
      <w:r>
        <w:rPr>
          <w:lang w:val="uk-UA"/>
        </w:rPr>
        <w:t>Питання про переродження був притчею в языцех у прихильників древніх культів. Усі кельтські й азіатські містики проповідували вчення про переселення душ. Гностики учили, що після смерті душу іде на небеса. Ця доктрина зовсім суперечить тому, що говорить Біблія, Христос і християнство взагалі. Ця доктрина по суті своєї богохульна і нечестива (див. статті</w:t>
      </w:r>
      <w:r>
        <w:rPr>
          <w:i/>
          <w:lang w:val="uk-UA"/>
        </w:rPr>
        <w:t xml:space="preserve"> </w:t>
      </w:r>
      <w:hyperlink r:id="rId8">
        <w:r>
          <w:rPr>
            <w:rStyle w:val="InternetLink"/>
            <w:i/>
            <w:lang w:val="uk-UA"/>
          </w:rPr>
          <w:t>Душа (№ 92)</w:t>
        </w:r>
      </w:hyperlink>
      <w:r>
        <w:rPr>
          <w:color w:val="0000FF"/>
          <w:lang w:val="uk-UA"/>
        </w:rPr>
        <w:t>).</w:t>
      </w:r>
      <w:r>
        <w:rPr>
          <w:lang w:val="uk-UA"/>
        </w:rPr>
        <w:t xml:space="preserve"> Украй важливо не плутати доктрину про переселення душ, що бере початок у Вавилоні, з вченням про народження згори. Гностики учили, що душу сходить на небо Чумацьким Шляхом, та крім того, сходження й зішесття душі ускладнювалося втручанням потойбічних сил зла. Неможливо бути християнином і в той же час розділяти вчення про переселення душ.</w:t>
      </w:r>
    </w:p>
    <w:p>
      <w:pPr>
        <w:pStyle w:val="Normal"/>
        <w:rPr>
          <w:b/>
          <w:b/>
          <w:lang w:val="uk-UA"/>
        </w:rPr>
      </w:pPr>
      <w:r>
        <w:rPr>
          <w:b/>
          <w:lang w:val="uk-UA"/>
        </w:rPr>
        <w:t>3. Христу призначено було вмерти на хресті, щоб усякий, що увірував у нього не загинув, але мав життя вічну.</w:t>
      </w:r>
    </w:p>
    <w:p>
      <w:pPr>
        <w:pStyle w:val="Normal"/>
        <w:rPr>
          <w:lang w:val="uk-UA"/>
        </w:rPr>
      </w:pPr>
      <w:r>
        <w:rPr>
          <w:lang w:val="uk-UA"/>
        </w:rPr>
        <w:t>Зішесття Ісуса Христа на землю, Різдво Христове було станом Його применшення, приниження. Він народився безпомічною Дитиною в бідній, скромній обстановці і незабаром перетерпів гоніння від царя Ірода. Навпроти, піднесення Ісуса Христа на небо було Його прославлянням.</w:t>
      </w:r>
    </w:p>
    <w:p>
      <w:pPr>
        <w:pStyle w:val="Normal"/>
        <w:rPr>
          <w:lang w:val="uk-UA"/>
        </w:rPr>
      </w:pPr>
      <w:r>
        <w:rPr>
          <w:lang w:val="uk-UA"/>
        </w:rPr>
        <w:t>Бог шукає тих, хто поклоняється Йому в Духу й Істині (Ін. 4:23). Тобто, Він шукає тих людей, що прощають і додержуються посту за ворогів своїх, подібно Давидові. Давид був людиною, що її полюбив Господь, хоча Давид і згрішив. У гріху немає середини. Відносність гріха — бесівська доктрина, вигадана суспільством; ця теорія в пошані в злочинців, що  намагаються установити соціальні критерії гріха. Уже сама ідея соціального розуміння гріха є по суті своєї небезсторонність, а отже, вона гріховна (Якова 2:1-9). Гріх є порушення закону.</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1Івана 3:4-9</w:t>
      </w:r>
    </w:p>
    <w:p>
      <w:pPr>
        <w:pStyle w:val="Normal"/>
        <w:ind w:left="360" w:right="29" w:hanging="360"/>
        <w:rPr/>
      </w:pPr>
      <w:r>
        <w:rPr>
          <w:sz w:val="20"/>
          <w:lang w:val="uk-UA" w:eastAsia="ru-RU"/>
        </w:rPr>
        <w:t xml:space="preserve"> </w:t>
      </w:r>
      <w:r>
        <w:rPr>
          <w:color w:val="000000"/>
          <w:sz w:val="20"/>
          <w:lang w:val="uk-UA" w:eastAsia="ru-RU"/>
        </w:rPr>
        <w:t xml:space="preserve">4 </w:t>
        <w:tab/>
        <w:t>Кожен, хто чинить гріх, чинить і беззаконня. Бо гріх то беззаконн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5  І ви знаєте, що Він був з'явився, щоб гріхи наші взяти, а гріха в Нім нем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6  Кожен, хто в Нім пробуває, не грішить; усякий, хто грішить, не бачив Його, і не пізнав Й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7  Діточки, хай ніхто вас не зводить! Хто чинить правду, той праведний, як праведний Він!</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8  Хто чинить гріх, той від диявола, бо диявол грішить від початку. Тому то з'явився Син Божий, щоб знищити справи диявола.</w:t>
      </w:r>
    </w:p>
    <w:p>
      <w:pPr>
        <w:pStyle w:val="Normal"/>
        <w:numPr>
          <w:ilvl w:val="0"/>
          <w:numId w:val="2"/>
        </w:numPr>
        <w:rPr/>
      </w:pPr>
      <w:r>
        <w:rPr>
          <w:color w:val="000000"/>
          <w:sz w:val="20"/>
          <w:lang w:val="uk-UA" w:eastAsia="ru-RU"/>
        </w:rPr>
        <w:t>Кожен, хто родився від Бога, не чинить гріха, бо в нім пробуває насіння Його. І не може грішити, бо від Бога народжений він.</w:t>
      </w:r>
      <w:r>
        <w:rPr>
          <w:sz w:val="20"/>
          <w:lang w:val="uk-UA"/>
        </w:rPr>
        <w:t xml:space="preserve"> </w:t>
      </w:r>
    </w:p>
    <w:p>
      <w:pPr>
        <w:pStyle w:val="Normal"/>
        <w:ind w:left="187" w:right="29" w:hanging="0"/>
        <w:rPr>
          <w:sz w:val="20"/>
          <w:lang w:val="uk-UA"/>
        </w:rPr>
      </w:pP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Той, хто надходить з небезсторонністю, грішить (Якова 2:1-9). Відплата ж за гріх — смерть (Рим. 6:23).</w:t>
      </w:r>
    </w:p>
    <w:p>
      <w:pPr>
        <w:pStyle w:val="Normal"/>
        <w:rPr>
          <w:b/>
          <w:b/>
          <w:lang w:val="uk-UA"/>
        </w:rPr>
      </w:pPr>
      <w:r>
        <w:rPr>
          <w:b/>
          <w:lang w:val="uk-UA"/>
        </w:rPr>
        <w:t>4. Бог послав Христа в цей світ не для того, щоб судити його, але щоб відпокутувати тих, хто вірить у нього.</w:t>
      </w:r>
    </w:p>
    <w:p>
      <w:pPr>
        <w:pStyle w:val="DefinitionList"/>
        <w:spacing w:before="100" w:after="100"/>
        <w:ind w:left="0" w:right="0" w:hanging="0"/>
        <w:jc w:val="both"/>
        <w:rPr>
          <w:lang w:val="uk-UA"/>
        </w:rPr>
      </w:pPr>
      <w:r>
        <w:rPr>
          <w:lang w:val="uk-UA"/>
        </w:rPr>
        <w:t xml:space="preserve">Ісус стверджував, що Він — єдиний шлях до Бога, і був посланий на смерть для того, щоб зруйнувати її влада і відновити порушені взаємини людства з Творцем. Необхідно знати, що ми можемо знайти порятунок. Ми повинні це знати, а не сумніватися чи припускати сподіватися. Немає потреби жити в сумнівах, чи страху невизначеності, не маючи впевненості у великому порятунку, що підготував нам Бог. Він зійшов на цю землю у вигляді Ісуса Христа, для того щоб ви мали життя. Ісус сказав: "Я прийшов для того, щоб мали життя і мали з надлишком". (Івана 10:10). Ісус прийшов, щоб дати людині нове життя - життя вічну, життя, наповнену Богом. Це життя, що мали Адам і Єва до свого гріхопадіння. Нам було повернуте ц життя через останнього Адама, яким є Господь Ісус Христос (1 Коринт. 15:45). Грецьке слово "порятунок" у перекладі на англійський буквально означає "зцілення", "радість", "процвітання", "звільнення", "досконалість" і "світ". Воно позначає звільнення від усякого зла і знаходження повної досконалості через віру в Ісус Христа.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Лука 22:24-32</w:t>
      </w:r>
    </w:p>
    <w:p>
      <w:pPr>
        <w:pStyle w:val="Normal"/>
        <w:ind w:left="360" w:right="29" w:hanging="360"/>
        <w:rPr>
          <w:color w:val="000000"/>
          <w:sz w:val="20"/>
          <w:lang w:val="uk-UA" w:eastAsia="ru-RU"/>
        </w:rPr>
      </w:pPr>
      <w:r>
        <w:rPr>
          <w:color w:val="000000"/>
          <w:sz w:val="20"/>
          <w:lang w:val="uk-UA" w:eastAsia="ru-RU"/>
        </w:rPr>
        <w:t>24  І сталось між ними й змагання, котрий з них уважатися має за більш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5  Він же промовив до них: Царі народів панують над ними, а ті, що ними володіють, доброчинцями звуться.</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6  Але не так ви: хто найбільший між вами, нехай буде, як менший, а начальник як службовец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7  Бо хто більший: чи той, хто сидить при столі, чи хто прислуговує? Чи не той, хто сидить при столі? А Я серед вас, як службовец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8  Ви ж оті, що перетривали зо Мною в спокусах Мої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9  і Я вам заповітую Царство, як Отець Мій Мені запові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30  щоб ви в Царстві Моїм споживали й пили за столом Моїм, і щоб ви на престолах засіли судити дванадцять племен Ізраїлеви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31  І промовив Господь: Симоне, Симоне, ось сатана жадав вас, щоб вас пересіяти, мов ту пшеницю.</w:t>
      </w:r>
    </w:p>
    <w:p>
      <w:pPr>
        <w:pStyle w:val="Normal"/>
        <w:numPr>
          <w:ilvl w:val="0"/>
          <w:numId w:val="3"/>
        </w:numPr>
        <w:rPr>
          <w:sz w:val="20"/>
          <w:lang w:val="uk-UA" w:eastAsia="ru-RU"/>
        </w:rPr>
      </w:pPr>
      <w:r>
        <w:rPr>
          <w:color w:val="000000"/>
          <w:sz w:val="20"/>
          <w:lang w:val="uk-UA" w:eastAsia="ru-RU"/>
        </w:rPr>
        <w:t>Я ж молився за тебе, щоб не зменшилась віра твоя; ти ж колись, як навернешся, зміцни браттю свою!</w:t>
      </w:r>
    </w:p>
    <w:p>
      <w:pPr>
        <w:pStyle w:val="Normal"/>
        <w:ind w:left="45"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 xml:space="preserve">Процес звертання у віру був невірно зрозумілий апостолами, оскільки ще не знайшли в собі Духа Святого. Їм усе ще було притаманне бажання могутності і слави. Велика частина представників так називаного православного християнства міркує саме так. Христос прийшов у цей світ, щоб служити, виконуючи волю Отця свого. Ідея про ієрархічний уклад церкви була дуже популярна в церквах Бога двадцятого сторіччя. Розходження між плотським і духовним звертанням було зрозуміле невірно. </w:t>
      </w:r>
    </w:p>
    <w:p>
      <w:pPr>
        <w:pStyle w:val="Normal"/>
        <w:rPr>
          <w:lang w:val="uk-UA"/>
        </w:rPr>
      </w:pPr>
      <w:r>
        <w:rPr>
          <w:lang w:val="uk-UA"/>
        </w:rPr>
        <w:t xml:space="preserve">Багато людей приходять у Церкві Бога, тому що вони хочуть довідатися, що пише Біблія. Для кожного, хто повірив в Ісуса Христа, життєво необхідно перебувати на зборах віруючих людей, саме для нього звучить слово «не залишай збору свого», тому що «де двоє чи троє заради імені Мого там і Я» говорить Ісусе Христос. </w:t>
      </w:r>
    </w:p>
    <w:p>
      <w:pPr>
        <w:pStyle w:val="Normal"/>
        <w:rPr>
          <w:lang w:val="uk-UA"/>
        </w:rPr>
      </w:pPr>
      <w:r>
        <w:rPr>
          <w:lang w:val="uk-UA"/>
        </w:rPr>
        <w:t>Шлях віри має свій початок і розвиток. Будучи народженим згори, будь-яка людина незалежно від свого фізичного віку, є духовною дитиною на початку шляху. А значить вимагає наставляння, намови, перебування в Слові Божому і підкріплення благодаттю Господа Нашого Ісуса Христа. Щоб зберегти віру і зрости духовно. Ніде в іншім місці це неможливо для людини крім як у Церкві Божої.</w:t>
      </w:r>
    </w:p>
    <w:p>
      <w:pPr>
        <w:pStyle w:val="Normal"/>
        <w:rPr>
          <w:lang w:val="uk-UA"/>
        </w:rPr>
      </w:pPr>
      <w:r>
        <w:rPr>
          <w:lang w:val="uk-UA"/>
        </w:rPr>
        <w:t>У Євангелії неодноразово повторюються слова, що говорять, що людина може знайти спосіб одержання вічного життя і безсмертя через праці Христа. Це єдиний спосіб одержання безсмертя, про яке говорить Біблія, і звідси випливає, що всяка думка про вічне життя людини, що буде свідомо страждати за зроблені їм гріхи, позбавлена якої-небудь біблійної підтримки. Єдиний шлях для одержання безсмертя складається в слухняності наставлянням Бога; і тільки покірні люди будуть мати вічне життя в стані досконалості як нагороду за свою праведність.</w:t>
      </w:r>
    </w:p>
    <w:p>
      <w:pPr>
        <w:pStyle w:val="Normal"/>
        <w:rPr>
          <w:lang w:val="uk-UA"/>
        </w:rPr>
      </w:pPr>
      <w:r>
        <w:rPr>
          <w:lang w:val="uk-UA"/>
        </w:rPr>
        <w:t>Так саме нездатність збагнути  усеосяжну благодать жертви, що рятує, Ісуса Христа — ця риса визначає головний недолік Церков  Бога в двадцятому сторіччі. Люди можуть відчути покликання, прийняти водохрещення, але, замість того, щоб прагнути до благої істини Божої, ми маємо торжество гріха, тобто воцерковлені люди   роблять так, ніби вони ніколи не приймали водохрещення. Ці люди стають на помилковий шлях мудрування згори те, що в Писанні. Саме в цьому корениться основна причина  нерозуміння жертви Христа, а також Божій милості і любові.</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Псалми 103:10-12</w:t>
      </w:r>
    </w:p>
    <w:p>
      <w:pPr>
        <w:pStyle w:val="Normal"/>
        <w:ind w:left="360" w:right="29" w:hanging="360"/>
        <w:rPr>
          <w:color w:val="000000"/>
          <w:sz w:val="20"/>
          <w:lang w:val="uk-UA" w:eastAsia="ru-RU"/>
        </w:rPr>
      </w:pPr>
      <w:r>
        <w:rPr>
          <w:color w:val="000000"/>
          <w:sz w:val="20"/>
          <w:lang w:val="uk-UA" w:eastAsia="ru-RU"/>
        </w:rPr>
        <w:t>10  Не за нашими прогріхами Він поводиться з нами, і відплачує нам не за провинами нашим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1  Бо як високо небо стоїть над землею, велика така Його милість до тих, хто боїться Його,</w:t>
      </w:r>
    </w:p>
    <w:p>
      <w:pPr>
        <w:pStyle w:val="Normal"/>
        <w:numPr>
          <w:ilvl w:val="0"/>
          <w:numId w:val="4"/>
        </w:numPr>
        <w:rPr>
          <w:color w:val="000000"/>
          <w:sz w:val="20"/>
          <w:lang w:val="uk-UA" w:eastAsia="ru-RU"/>
        </w:rPr>
      </w:pPr>
      <w:r>
        <w:rPr>
          <w:color w:val="000000"/>
          <w:sz w:val="20"/>
          <w:lang w:val="uk-UA" w:eastAsia="ru-RU"/>
        </w:rPr>
        <w:t>як далекий від заходу схід, так Він віддалив від нас наші провини!</w:t>
      </w:r>
    </w:p>
    <w:p>
      <w:pPr>
        <w:pStyle w:val="Normal"/>
        <w:ind w:left="45" w:right="29" w:hanging="0"/>
        <w:rPr/>
      </w:pPr>
      <w:r>
        <w:rPr>
          <w:color w:val="000000"/>
          <w:sz w:val="20"/>
          <w:lang w:val="uk-UA" w:eastAsia="ru-RU"/>
        </w:rPr>
        <w:t xml:space="preserve">     </w:t>
      </w:r>
      <w:r>
        <w:rPr>
          <w:color w:val="000000"/>
          <w:sz w:val="20"/>
          <w:lang w:val="uk-UA" w:eastAsia="ru-RU"/>
        </w:rPr>
        <w:tab/>
      </w:r>
      <w:r>
        <w:rPr>
          <w:sz w:val="20"/>
          <w:lang w:val="uk-UA"/>
        </w:rPr>
        <w:t xml:space="preserve"> (Біблія короля Якова)</w:t>
      </w:r>
    </w:p>
    <w:p>
      <w:pPr>
        <w:pStyle w:val="Normal"/>
        <w:rPr>
          <w:sz w:val="20"/>
          <w:lang w:val="uk-UA"/>
        </w:rPr>
      </w:pPr>
      <w:r>
        <w:rPr>
          <w:sz w:val="20"/>
          <w:lang w:val="uk-UA"/>
        </w:rPr>
      </w:r>
    </w:p>
    <w:p>
      <w:pPr>
        <w:pStyle w:val="Normal"/>
        <w:rPr>
          <w:lang w:val="uk-UA"/>
        </w:rPr>
      </w:pPr>
      <w:r>
        <w:rPr>
          <w:lang w:val="uk-UA"/>
        </w:rPr>
        <w:t xml:space="preserve"> </w:t>
      </w:r>
      <w:r>
        <w:rPr>
          <w:lang w:val="uk-UA"/>
        </w:rPr>
        <w:t>Чи бездоганне життя віруючого? Немає. Втім він знаходиться в принципово новому стані - він має, крім плотської, духовну життя. Ці дві природи в ньому знаходяться у видимому протиріччі і ворожнечі. І Павло вказує нам на новий стан народженого згори людину - він може не підкорятися плоті. Мова йде про те, що віруючий людина ніколи не засумнівається в Божій любові, навіть перед обличчям мученицької смерті, оскільки Бог довів Свою любов до нього, віддавши Свого улюбленого святого Сина в жертву за його гріх.</w:t>
        <w:br/>
        <w:t xml:space="preserve"> Писання ж говорить, що народжена згори людина, падаючи, самозасуджується та шукає обличчя Господнього і милості Його, не ухиляється від покарань Господніх, визнаючи їхнім благом, і зростає в благодаті.</w:t>
        <w:br/>
        <w:t xml:space="preserve"> Вододіл між плотським і духовним проходить у внутрішній сфері: у сфері відносин з Богом, чесності перед своєю совістю і перед Богом, у цінностях, цілях (коротше кажучи, у помислах). Духовний завжди йде до світла, щоб були явні всі його справи - і добрі, і худі. Він не боїться довідатися правду про себе. Навпаки, його ця правда дуже хвилює, оскільки всієї його справи відбуваються в Богу (Ін. 3:19-21).</w:t>
        <w:br/>
        <w:t xml:space="preserve"> Така людина буде рости в Богу і перемагати справи плоті.</w:t>
        <w:br/>
        <w:t xml:space="preserve"> У Посланні до євреїв (12:12-13) сказано:  "Той, що кульгає, має лише два виходи: або ж остаточно спокуситися, або  виправитися, здолавши себе. Якщо людина шукає тільки розради, якщо вона не стурбована відсутністю перемоги, вона знаходиться на небезпечному шляху. Тож вона ніколи не була народжена згори.</w:t>
        <w:br/>
        <w:t xml:space="preserve"> </w:t>
      </w:r>
    </w:p>
    <w:p>
      <w:pPr>
        <w:pStyle w:val="Normal"/>
        <w:ind w:left="360" w:right="29" w:hanging="0"/>
        <w:rPr>
          <w:sz w:val="20"/>
          <w:lang w:val="uk-UA"/>
        </w:rPr>
      </w:pPr>
      <w:r>
        <w:rPr>
          <w:sz w:val="20"/>
          <w:lang w:val="uk-UA"/>
        </w:rPr>
        <w:t>Матвія 7:1-12</w:t>
      </w:r>
    </w:p>
    <w:p>
      <w:pPr>
        <w:pStyle w:val="Normal"/>
        <w:ind w:left="360" w:right="29" w:hanging="360"/>
        <w:rPr>
          <w:color w:val="000000"/>
          <w:sz w:val="20"/>
          <w:lang w:val="uk-UA" w:eastAsia="ru-RU"/>
        </w:rPr>
      </w:pPr>
      <w:r>
        <w:rPr>
          <w:color w:val="000000"/>
          <w:sz w:val="20"/>
          <w:lang w:val="uk-UA" w:eastAsia="ru-RU"/>
        </w:rPr>
        <w:t>1  Не судіть, щоб і вас не судил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2  бо яким судом судити будете, таким же осудять і вас, і якою мірою будете міряти, такою відміряють ва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3  І чого в оці брата свого ти заскалку бачиш, колоди ж у власному оці не чуєш?</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  Або як ти скажеш до брата свого: Давай вийму я заскалку з ока твого, коли он колода у власному оц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5  Лицеміре, вийми перше колоду із власного ока, а потім побачиш, як вийняти заскалку з ока брата тв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6  Не давайте святого псам, і не розсипайте перел своїх перед свиньми, щоб вони не потоптали їх ногами своїми, і, обернувшись, щоб не розшматували й вас...</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7  Просіть і буде вам дано, шукайте і знайдете, стукайте і відчинять ва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8  бо кожен, хто просить одержує, хто шукає знаходить, а хто стукає відчинять йом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9  Чи ж то серед вас є людина, що подасть своєму синові каменя, коли хліба проситиме він?</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0  Або коли риби проситиме, то подасть йому гадину?</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1  Тож як ви, бувши злі, потрапите добрі дари своїм дітям давати, скільки ж більше Отець ваш Небесний подасть добра тим, хто проситиме в Нього!</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2  Тож усе, чого тільки бажаєте, щоб чинили вам люди, те саме чиніть їм і ви. Бо в цьому Закон і Пророки</w:t>
      </w:r>
      <w:r>
        <w:rPr>
          <w:sz w:val="20"/>
          <w:lang w:val="uk-UA" w:eastAsia="ru-RU"/>
        </w:rPr>
        <w:t>.</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pPr>
      <w:r>
        <w:rPr>
          <w:lang w:val="uk-UA"/>
        </w:rPr>
        <w:t xml:space="preserve">Тут головної уваги приділяється різниці між двома варіантами: шлях перший — судити щиро і справедливо, другий — говорити метафорично до званих, щоб вони не обернулися проти тебе. Гоніння безпричинні, оскільки світ ненавидить те, що ми говоримо. Біблія викладається у фальшивому світлі, оскільки світ відриває проречене в Писанні, але, незважаючи на це продовжує удаватися до фарисейства. Необхідно пам'ятати, що говорить друга велика заповідь, а саме: </w:t>
      </w:r>
      <w:r>
        <w:rPr>
          <w:i/>
          <w:lang w:val="uk-UA"/>
        </w:rPr>
        <w:t>"Полюби ближнього як самого себе"</w:t>
      </w:r>
      <w:r>
        <w:rPr>
          <w:lang w:val="uk-UA"/>
        </w:rPr>
        <w:t>. Ця заповідь — друга по важливості після розпорядження любити Бога всім серцем і душею і всією силою своєї (Матв. 22:38-40 порівн. Повтор. Зак. 6:5).</w:t>
      </w:r>
    </w:p>
    <w:p>
      <w:pPr>
        <w:pStyle w:val="Normal"/>
        <w:rPr>
          <w:lang w:val="uk-UA"/>
        </w:rPr>
      </w:pPr>
      <w:r>
        <w:rPr>
          <w:lang w:val="uk-UA"/>
        </w:rPr>
        <w:t>Ціль обраних як воїнів лежить у тім, щоб вести духовну війну.</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2Коринтян 10:3-7</w:t>
      </w:r>
    </w:p>
    <w:p>
      <w:pPr>
        <w:pStyle w:val="Normal"/>
        <w:ind w:left="360" w:right="29" w:hanging="360"/>
        <w:rPr>
          <w:color w:val="000000"/>
          <w:sz w:val="20"/>
          <w:lang w:val="uk-UA" w:eastAsia="ru-RU"/>
        </w:rPr>
      </w:pPr>
      <w:r>
        <w:rPr>
          <w:color w:val="000000"/>
          <w:sz w:val="20"/>
          <w:lang w:val="uk-UA" w:eastAsia="ru-RU"/>
        </w:rPr>
        <w:t>3  Бо ходячи в тілі, не за тілом воюємо м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  зброя бо нашого воювання не тілесна, але міцна Богом на зруйнування твердинь, ми руйнуємо задум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5  і всяке винесення, що підіймається проти пізнання Бога, і полонимо всяке знання на послух Христов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6  і покарати ми готові всякий непослух, коли здійсниться послух ваш.</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7  Чи на обличчя ви дивитеся? Як хто певний про себе, що Христовий він, нехай думає знов по собі, що як сам він Христовий, так само Христові й ми</w:t>
      </w:r>
      <w:r>
        <w:rPr>
          <w:sz w:val="20"/>
          <w:lang w:val="uk-UA" w:eastAsia="ru-RU"/>
        </w:rPr>
        <w:t>.</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Наше грубе, болісне і напружене життя звертається до Церкви з усіма своїми болями, із усією цією грубою напруженістю. Вона, звичайно, вимагає творчості, здатного не тільки переглянути і змінити старе, але і створити нове, відповісти на нові питання, ввійти в якісь нові, найчастіше некультурних, позбавлених традицій шари. Церква буде затоплена плебсом, Церква буде перевантажена його лихами.</w:t>
      </w:r>
    </w:p>
    <w:p>
      <w:pPr>
        <w:pStyle w:val="Normal"/>
        <w:rPr>
          <w:lang w:val="uk-UA"/>
        </w:rPr>
      </w:pPr>
      <w:r>
        <w:rPr>
          <w:lang w:val="uk-UA"/>
        </w:rPr>
        <w:t xml:space="preserve"> </w:t>
      </w:r>
      <w:r>
        <w:rPr>
          <w:lang w:val="uk-UA"/>
        </w:rPr>
        <w:t>Юрба буде волати: нас роз'їдають виразки, соціальна боротьба і ненависть отруїла нас, побут наш спустошений, ми не маємо відповіді на питання життя і смерті, - Ісусі, врятуй нас. Але між нею і Христом будуть стояти боронителі краси Христова хітона, і відповідять, що ненависть і боротьба спотворила їхні обличчя, щоденна праця витравила високий дарунок любованья, а життя є велика краса, на яку не здатні ті, хто не виучений їй. Солодкі співи,  переливи читань, ладанне куріння, блаженне мління в красі огорне хмарою скорботний лик Ісусів, змусить замовкнути крики, змусить потупити голови, змусить заснути надію. Одні заколишуться на час цим обволікаючим благоліпністю, інші підуть від нього, - і між Церквою і життям залишиться велика прірва.</w:t>
      </w:r>
    </w:p>
    <w:p>
      <w:pPr>
        <w:pStyle w:val="Normal"/>
        <w:rPr/>
      </w:pPr>
      <w:r>
        <w:rPr>
          <w:lang w:val="uk-UA"/>
        </w:rPr>
        <w:t xml:space="preserve">Христос </w:t>
      </w:r>
      <w:r>
        <w:rPr>
          <w:color w:val="000000"/>
          <w:lang w:val="uk-UA" w:eastAsia="ru-RU"/>
        </w:rPr>
        <w:t>знищив рукописання на нас, що наказами було проти нас, Він із середини взяв його та й прибив його на хресті</w:t>
      </w:r>
      <w:r>
        <w:rPr>
          <w:lang w:val="uk-UA"/>
        </w:rPr>
        <w:t xml:space="preserve">. По-грецькому це слово звучить як </w:t>
      </w:r>
      <w:r>
        <w:rPr>
          <w:i/>
          <w:lang w:val="uk-UA"/>
        </w:rPr>
        <w:t>cheirographon</w:t>
      </w:r>
      <w:r>
        <w:rPr>
          <w:lang w:val="uk-UA"/>
        </w:rPr>
        <w:t xml:space="preserve"> (перекладається як </w:t>
      </w:r>
      <w:r>
        <w:rPr>
          <w:i/>
          <w:lang w:val="uk-UA"/>
        </w:rPr>
        <w:t>рукописання</w:t>
      </w:r>
      <w:r>
        <w:rPr>
          <w:lang w:val="uk-UA"/>
        </w:rPr>
        <w:t>). Насправді, то є офіційний документ, що засвідчує всі наші гріхи. У біблійної конкорданції Стронг не дає цього коментарю (видання SGD 5498). Нездатність рішуче бороти з тим, що Христос прибив на хресті, саме і визначає той всеосяжну омана, в якій опинилося сучасне християнств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Колосян 2:3-15</w:t>
      </w:r>
    </w:p>
    <w:p>
      <w:pPr>
        <w:pStyle w:val="Normal"/>
        <w:ind w:left="360" w:right="29" w:hanging="360"/>
        <w:rPr>
          <w:color w:val="000000"/>
          <w:sz w:val="20"/>
          <w:lang w:val="uk-UA" w:eastAsia="ru-RU"/>
        </w:rPr>
      </w:pPr>
      <w:r>
        <w:rPr>
          <w:color w:val="000000"/>
          <w:sz w:val="20"/>
          <w:lang w:val="uk-UA" w:eastAsia="ru-RU"/>
        </w:rPr>
        <w:t>3  в Якому всі скарби премудрости й пізнання захован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4 ¶ А це говорю, щоб ніхто вас не звів фальшивими доводами при суперечц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5  Бо хоч тілом я й неприсутній, та духом я з вами, і з радістю бачу ваш порядок та твердість вашої віри в Христ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6  Отже, як ви прийняли були Христа Ісуса Господа, так і в Ньому ході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7  бувши вкорінені й збудовані на Ньому, та зміцнені в вірі, як вас навчено, збагачуючись у ній з подякою.</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8  Стережіться, щоб ніхто вас не звів філософією та марною оманою за переданням людським, за стихіями світу, а не за Христо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9  бо в Ньому тілесно живе вся повнота Божеств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0  І ви маєте в Нім повноту, а Він Голова всякої влади й начальства.</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1  Ви в Ньому були й обрізані нерукотворним обрізанням, скинувши людське тіло гріховне в Христовім обрізанн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2  Ви були з Ним поховані у хрищенні, у Ньому ви й разом воскресли через віру в силу Бога, що Він з мертвих Його воскресив.</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3 І вас, що мертві були в гріхах та в необрізанні вашого тіла, Він оживив разом із Ним, простивши усі гріхи,</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4  знищивши рукописання на нас, що наказами було проти нас, Він із середини взяв його та й прибив його на хресті,</w:t>
      </w:r>
    </w:p>
    <w:p>
      <w:pPr>
        <w:pStyle w:val="Normal"/>
        <w:ind w:left="360" w:right="29" w:hanging="0"/>
        <w:rPr/>
      </w:pPr>
      <w:r>
        <w:rPr>
          <w:rFonts w:eastAsia="MS Sans Serif" w:cs="MS Sans Serif" w:ascii="MS Sans Serif" w:hAnsi="MS Sans Serif"/>
          <w:color w:val="000000"/>
          <w:sz w:val="22"/>
          <w:lang w:val="uk-UA" w:eastAsia="ru-RU"/>
        </w:rPr>
        <w:t xml:space="preserve"> </w:t>
      </w:r>
      <w:r>
        <w:rPr>
          <w:color w:val="000000"/>
          <w:sz w:val="20"/>
          <w:lang w:val="uk-UA" w:eastAsia="ru-RU"/>
        </w:rPr>
        <w:t>15  роззброївши влади й начальства, сміливо їх вивів на посміховисько, перемігши їх на хресті!</w:t>
      </w:r>
      <w:r>
        <w:rPr>
          <w:sz w:val="20"/>
          <w:lang w:val="uk-UA"/>
        </w:rPr>
        <w:t xml:space="preserve"> (Біблія короля Якова)</w:t>
      </w:r>
    </w:p>
    <w:p>
      <w:pPr>
        <w:pStyle w:val="Normal"/>
        <w:rPr>
          <w:sz w:val="20"/>
          <w:lang w:val="uk-UA"/>
        </w:rPr>
      </w:pPr>
      <w:r>
        <w:rPr>
          <w:sz w:val="20"/>
          <w:lang w:val="uk-UA"/>
        </w:rPr>
      </w:r>
    </w:p>
    <w:p>
      <w:pPr>
        <w:pStyle w:val="Normal"/>
        <w:rPr>
          <w:lang w:val="uk-UA"/>
        </w:rPr>
      </w:pPr>
      <w:r>
        <w:rPr>
          <w:lang w:val="uk-UA"/>
        </w:rPr>
        <w:t>Загальна сума всіх наших провин перед Богом карає смертю. Ця жертва була прицвяхована до хреста як розплата за всі людські гріхи. Але це не означає скасування закону і свідчення, що є печатку обраних (Іс. 8:20; Об'явл. 12:17; 14:12). Нездатність збагнути природу жертви саме і є та основна причиною, що привела сучасне християнство до вчення про антиномії.</w:t>
      </w:r>
    </w:p>
    <w:p>
      <w:pPr>
        <w:pStyle w:val="Normal"/>
        <w:rPr>
          <w:b/>
          <w:b/>
          <w:sz w:val="36"/>
          <w:lang w:val="uk-UA"/>
        </w:rPr>
      </w:pPr>
      <w:r>
        <w:rPr>
          <w:b/>
          <w:sz w:val="36"/>
          <w:lang w:val="uk-UA"/>
        </w:rPr>
      </w:r>
    </w:p>
    <w:p>
      <w:pPr>
        <w:pStyle w:val="Normal"/>
        <w:rPr>
          <w:b/>
          <w:b/>
          <w:sz w:val="36"/>
          <w:lang w:val="uk-UA"/>
        </w:rPr>
      </w:pPr>
      <w:r>
        <w:rPr>
          <w:b/>
          <w:sz w:val="36"/>
          <w:lang w:val="uk-UA"/>
        </w:rPr>
        <w:t>Досліджуй усе…</w:t>
      </w:r>
    </w:p>
    <w:p>
      <w:pPr>
        <w:pStyle w:val="Normal"/>
        <w:rPr>
          <w:lang w:val="uk-UA"/>
        </w:rPr>
      </w:pPr>
      <w:r>
        <w:rPr>
          <w:lang w:val="uk-UA"/>
        </w:rPr>
        <w:t>Ісус говорить нам, що шлях до слави Божої закритий для тих, хто не народився згори. Тому ми запитуємо: Друг наш, чи народився ти згори? Парафіянин церкви, чи народився ти згори? Тому що в противному випадку ти пропав. Як говорить Ісус: "...якщо хто не народиться згори, не може побачити Царства Божого" (Івана 3:3). Звичайно, ніхто не хоче вмерти грішником, ніхто не хоче потрапити в пекло. Аби уникнути такої незавидної долі, необхідно народитися згори. Коли на світло з'являється немовля, народжується нове життя, життя, який ніколи раніше не існувало, нова людина, але в плоті. Подібним же чином, коли ми перетерплюємо друге народження, народження згори, на світло з'являється нове життя в Христі Ісусі, життя, на которую зійшов Святий Дух. Через те, що при цьому з'являється щось, що дотепер не існувало, народження згори аналогічно звичайному народженню і тому так і називається  — народженням у нове життя в Христі Ісусі, що буде тривати вічно, тому що сказав Ісус: "И Всякий живучий і віруючий у Меня не умре вовек... " (Івана 11:26). Але хіба не викликуємо ми разом з Никодимом: "Як це може бути?" (Івана 3:9). Не випадково молитва Богу починається словами вихваляння Бога і прославляння справ Його; і лише потім йде  наступне:</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Матвія 6:9-13</w:t>
      </w:r>
    </w:p>
    <w:p>
      <w:pPr>
        <w:pStyle w:val="Normal"/>
        <w:ind w:left="360" w:right="29" w:hanging="360"/>
        <w:rPr>
          <w:color w:val="000000"/>
          <w:sz w:val="20"/>
          <w:lang w:val="uk-UA" w:eastAsia="ru-RU"/>
        </w:rPr>
      </w:pPr>
      <w:r>
        <w:rPr>
          <w:color w:val="000000"/>
          <w:sz w:val="20"/>
          <w:lang w:val="uk-UA" w:eastAsia="ru-RU"/>
        </w:rPr>
        <w:t>9  Ви ж моліться отак: Отче наш, що єси на небесах! Нехай святиться Ім'я Твоє,</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0  нехай прийде Царство Твоє, нехай буде воля Твоя, як на небі, так і на земл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1  Хліба нашого насущного дай нам сьогодн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2  І прости нам довги наші, як і ми прощаємо винуватцям нашим.</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3  І не введи нас у випробовування, але визволи нас від лукавого. Бо Твоє є царство, і сила, і слава навіки. Амінь</w:t>
      </w:r>
      <w:r>
        <w:rPr>
          <w:sz w:val="20"/>
          <w:lang w:val="uk-UA" w:eastAsia="ru-RU"/>
        </w:rPr>
        <w:t>.</w:t>
      </w:r>
    </w:p>
    <w:p>
      <w:pPr>
        <w:pStyle w:val="Normal"/>
        <w:ind w:left="360" w:right="29" w:hanging="0"/>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 xml:space="preserve">Бог, що читає в серце, як у відкритій книзі, бачить, що ви не тільки віддаєте Йому словесну данину для того, щоб відразу забути Його встановлення, але дійсно готові коритися і жити для Нього. Бог приходить до вас силою Святого Духа і створює у вас правий дух. (Псалми 51:12). Так ви народжуєтеся заново новою істотою в Христі Ісусі шляхом віри в Нього (2 Коринт. 5:11). </w:t>
      </w:r>
    </w:p>
    <w:p>
      <w:pPr>
        <w:pStyle w:val="Normal"/>
        <w:rPr>
          <w:lang w:val="uk-UA"/>
        </w:rPr>
      </w:pPr>
      <w:r>
        <w:rPr>
          <w:lang w:val="uk-UA"/>
        </w:rPr>
        <w:t>Духовне переродження може случитися зовсім у будь-якому віці, у будь-який час і в будь-якім місці, де б ні застав вас Глас Божий, ви маєте можливість прийти до Бога і пережити народження згори. На вас зійде Дух, і ви станете чадом Божим, спадкоємцем Божим, співспадкоємцем Христу (Рим. 8:14-11).</w:t>
      </w:r>
    </w:p>
    <w:p>
      <w:pPr>
        <w:pStyle w:val="Normal"/>
        <w:rPr>
          <w:lang w:val="uk-UA"/>
        </w:rPr>
      </w:pPr>
      <w:r>
        <w:rPr>
          <w:lang w:val="uk-UA"/>
        </w:rPr>
        <w:t xml:space="preserve">Але як багато часу знадобиться на це, чи належно я дорости до народження згори? Таке народження може відбутися в будь-який момент, коли ми цілком скоримося і прийдемо до Ісуса за милістю і прощенням. Біблія описує тих, хто не бажає покаятися, що вони закосніли в гріху, загублені і засуджені, що страждають від недоброї совісті та плотськими помислами, позбавлені надії, непокірливі, не мають Бога у світі і є диявольським поріддям. У той же час народжений згори християнин є син Божий, живучий у Христі, врятований і звільнений від прокльону, з чистою совістю і духовними помислами, наповнений Святимо Духом, вірою і надією на вічне життя. Його гріхи змиті й очищені кров'ю Ісуса, його серце наповнене любов'ю, світом і розумінням, він жадає і має можливість виконувати волю Божу. </w:t>
      </w:r>
    </w:p>
    <w:p>
      <w:pPr>
        <w:pStyle w:val="Normal"/>
        <w:rPr>
          <w:lang w:val="uk-UA"/>
        </w:rPr>
      </w:pPr>
      <w:r>
        <w:rPr>
          <w:lang w:val="uk-UA"/>
        </w:rPr>
        <w:t>Переродження здійсненне за допомогою викупу застави спадщини нашого (Ефес. 1:14) за допомогою Ісуса Христа (Рим. 3:24; Ефес. 1:7).</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Ефесян 1:13-14</w:t>
      </w:r>
    </w:p>
    <w:p>
      <w:pPr>
        <w:pStyle w:val="Normal"/>
        <w:ind w:left="360" w:right="29" w:hanging="360"/>
        <w:rPr>
          <w:color w:val="000000"/>
          <w:sz w:val="20"/>
          <w:lang w:val="uk-UA" w:eastAsia="ru-RU"/>
        </w:rPr>
      </w:pPr>
      <w:r>
        <w:rPr>
          <w:color w:val="000000"/>
          <w:sz w:val="20"/>
          <w:lang w:val="uk-UA" w:eastAsia="ru-RU"/>
        </w:rPr>
        <w:t>13  У Ньому й ви, як почули були слово істини, Євангелію спасіння свого, та в Нього й увірували, запечатані стали Святим Духом обітниці,</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4  Який є завдаток нашого спадку, на викуп здобутого, на хвалу Його слави!</w:t>
      </w:r>
    </w:p>
    <w:p>
      <w:pPr>
        <w:pStyle w:val="Normal"/>
        <w:rPr>
          <w:sz w:val="20"/>
          <w:lang w:val="uk-UA"/>
        </w:rPr>
      </w:pPr>
      <w:r>
        <w:rPr>
          <w:sz w:val="20"/>
          <w:lang w:val="uk-UA"/>
        </w:rPr>
        <w:t xml:space="preserve"> </w:t>
      </w:r>
      <w:r>
        <w:rPr>
          <w:sz w:val="20"/>
          <w:lang w:val="uk-UA"/>
        </w:rPr>
        <w:t>(Біблія короля Якова)</w:t>
      </w:r>
    </w:p>
    <w:p>
      <w:pPr>
        <w:pStyle w:val="Normal"/>
        <w:rPr>
          <w:sz w:val="20"/>
          <w:lang w:val="uk-UA"/>
        </w:rPr>
      </w:pPr>
      <w:r>
        <w:rPr>
          <w:sz w:val="20"/>
          <w:lang w:val="uk-UA"/>
        </w:rPr>
      </w:r>
    </w:p>
    <w:p>
      <w:pPr>
        <w:pStyle w:val="Normal"/>
        <w:rPr>
          <w:lang w:val="uk-UA"/>
        </w:rPr>
      </w:pPr>
      <w:r>
        <w:rPr>
          <w:lang w:val="uk-UA"/>
        </w:rPr>
        <w:t>Після піднесення на небо, Господь Ісус Христос посів праворуч Бога Отця. Але Бог - є Дух і не має правої сторони, як людина, це образне вираження варто розуміти духовно. Апостол Петро в першій християнській проповіді говорить, що "Ісус Христос був "вознесенський десницею" Божої", і це значить, що людина була відновлена в спілкуванні з Богом - набагато більшому і набагато більш зробленому, чим те спілкування, що йому було дано при створенні світу.</w:t>
      </w:r>
    </w:p>
    <w:p>
      <w:pPr>
        <w:pStyle w:val="Normal"/>
        <w:rPr>
          <w:lang w:val="uk-UA"/>
        </w:rPr>
      </w:pPr>
      <w:r>
        <w:rPr>
          <w:lang w:val="uk-UA"/>
        </w:rPr>
        <w:t>Христос справді вмер, і страждання, і смерть Його були справжніми стражданнями і смертю. У кожної людини теж завжди є свій хрест, свої страждання. І людина повинна нести їх зі світом, з терпінням, з вірою в Бога. При міцній, живій, серцевій вірі християнин стає єдиним із Христом, у вірі усвідомлюючи принесену жертву Його (Євр. 10:14). У своїй досконалості Святий Дух також є свідком слів Христа.</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Євреїв 10:15-18</w:t>
      </w:r>
    </w:p>
    <w:p>
      <w:pPr>
        <w:pStyle w:val="Normal"/>
        <w:ind w:left="360" w:right="29" w:hanging="360"/>
        <w:rPr>
          <w:color w:val="000000"/>
          <w:sz w:val="20"/>
          <w:lang w:val="uk-UA" w:eastAsia="ru-RU"/>
        </w:rPr>
      </w:pPr>
      <w:r>
        <w:rPr>
          <w:color w:val="000000"/>
          <w:sz w:val="20"/>
          <w:lang w:val="uk-UA" w:eastAsia="ru-RU"/>
        </w:rPr>
        <w:t>15  Свідкує ж і Дух Святий нам, як говорить:</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6  Оце заповіт, що його по цих днях встановляю Я з ними, говорить Господь, Закони вої Я дам в їхні серця, і в їхніх думках напишу їх.</w:t>
      </w:r>
    </w:p>
    <w:p>
      <w:pPr>
        <w:pStyle w:val="Normal"/>
        <w:ind w:left="360" w:right="29" w:hanging="360"/>
        <w:rPr/>
      </w:pPr>
      <w:r>
        <w:rPr>
          <w:rFonts w:eastAsia="MS Sans Serif" w:cs="MS Sans Serif" w:ascii="MS Sans Serif" w:hAnsi="MS Sans Serif"/>
          <w:color w:val="000000"/>
          <w:sz w:val="22"/>
          <w:lang w:val="uk-UA" w:eastAsia="ru-RU"/>
        </w:rPr>
        <w:t xml:space="preserve"> </w:t>
      </w:r>
      <w:r>
        <w:rPr>
          <w:color w:val="000000"/>
          <w:sz w:val="20"/>
          <w:lang w:val="uk-UA" w:eastAsia="ru-RU"/>
        </w:rPr>
        <w:t>17  А їхніх гріхів та несправедливостей їхніх Я більш не згадаю!</w:t>
      </w:r>
    </w:p>
    <w:p>
      <w:pPr>
        <w:pStyle w:val="Normal"/>
        <w:ind w:left="360" w:right="29" w:hanging="360"/>
        <w:rPr>
          <w:sz w:val="20"/>
          <w:lang w:val="uk-UA" w:eastAsia="ru-RU"/>
        </w:rPr>
      </w:pPr>
      <w:r>
        <w:rPr>
          <w:rFonts w:eastAsia="MS Sans Serif" w:cs="MS Sans Serif" w:ascii="MS Sans Serif" w:hAnsi="MS Sans Serif"/>
          <w:color w:val="000000"/>
          <w:sz w:val="22"/>
          <w:lang w:val="uk-UA" w:eastAsia="ru-RU"/>
        </w:rPr>
        <w:t xml:space="preserve"> </w:t>
      </w:r>
      <w:r>
        <w:rPr>
          <w:color w:val="000000"/>
          <w:sz w:val="20"/>
          <w:lang w:val="uk-UA" w:eastAsia="ru-RU"/>
        </w:rPr>
        <w:t>18  А де їхнє відпущення, там нема вже жертвоприношення за гріхи.</w:t>
      </w:r>
    </w:p>
    <w:p>
      <w:pPr>
        <w:pStyle w:val="Normal"/>
        <w:ind w:left="360" w:right="29" w:hanging="0"/>
        <w:rPr>
          <w:sz w:val="20"/>
          <w:lang w:val="uk-UA"/>
        </w:rPr>
      </w:pPr>
      <w:r>
        <w:rPr>
          <w:sz w:val="20"/>
          <w:lang w:val="uk-UA"/>
        </w:rPr>
        <w:t xml:space="preserve"> </w:t>
      </w:r>
      <w:r>
        <w:rPr>
          <w:sz w:val="20"/>
          <w:lang w:val="uk-UA"/>
        </w:rPr>
        <w:t>(Біблія короля Якова) (порівн. Єрем. 31:31-34, а також Євр. 8:8-12).</w:t>
      </w:r>
    </w:p>
    <w:p>
      <w:pPr>
        <w:pStyle w:val="Normal"/>
        <w:rPr>
          <w:sz w:val="20"/>
          <w:lang w:val="uk-UA"/>
        </w:rPr>
      </w:pPr>
      <w:r>
        <w:rPr>
          <w:sz w:val="20"/>
          <w:lang w:val="uk-UA"/>
        </w:rPr>
      </w:r>
    </w:p>
    <w:p>
      <w:pPr>
        <w:pStyle w:val="Normal"/>
        <w:rPr>
          <w:lang w:val="uk-UA"/>
        </w:rPr>
      </w:pPr>
      <w:r>
        <w:rPr>
          <w:lang w:val="uk-UA"/>
        </w:rPr>
        <w:t>Усякий так довідається Господа, відколі здобуває Духа Святого в племені його. До цих пір, переродження може бути даровано лише обраним. Обрані буду народжені згори духовно, і так зможуть вони стати учасниками благодаті Божої і щирого благочестя. Святий Дух є дух сили, любові і здорового глузду (2Тім. 1:7). Кожен з нас має плекати дух дарунків наших, коли ми переродимося в славі Божої. Коли здійсняться усі воскресіння і всі, чому слід бути, Бог стане усім в усьому (Ефес. 4:6)</w:t>
      </w:r>
      <w:r>
        <w:rPr>
          <w:color w:val="0000FF"/>
          <w:lang w:val="uk-UA"/>
        </w:rPr>
        <w:t>.</w:t>
      </w:r>
    </w:p>
    <w:p>
      <w:pPr>
        <w:pStyle w:val="Normal"/>
        <w:rPr>
          <w:lang w:val="uk-UA"/>
        </w:rPr>
      </w:pPr>
      <w:r>
        <w:rPr>
          <w:lang w:val="uk-UA"/>
        </w:rPr>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Footer"/>
        <w:tabs>
          <w:tab w:val="clear" w:pos="4819"/>
          <w:tab w:val="clear" w:pos="9071"/>
        </w:tabs>
        <w:jc w:val="right"/>
        <w:rPr>
          <w:rFonts w:ascii="Wingdings" w:hAnsi="Wingdings"/>
          <w:b/>
          <w:b/>
          <w:sz w:val="32"/>
          <w:lang w:val="uk-UA"/>
        </w:rPr>
      </w:pPr>
      <w:r>
        <w:rPr>
          <w:rFonts w:ascii="Wingdings" w:hAnsi="Wingdings"/>
          <w:b/>
          <w:sz w:val="32"/>
          <w:lang w:val="uk-UA"/>
        </w:rPr>
        <w:t>q</w:t>
      </w:r>
    </w:p>
    <w:sectPr>
      <w:type w:val="continuous"/>
      <w:pgSz w:w="11906" w:h="16838"/>
      <w:pgMar w:left="1440" w:right="1152" w:gutter="0" w:header="706" w:top="1440"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орінка</w:t>
    </w:r>
    <w:r>
      <w:rPr>
        <w:i/>
      </w:rPr>
      <w:t xml:space="preserve"> </w:t>
    </w:r>
    <w:r>
      <w:rPr>
        <w:i/>
      </w:rPr>
      <w:fldChar w:fldCharType="begin"/>
    </w:r>
    <w:r>
      <w:rPr>
        <w:i/>
      </w:rPr>
      <w:instrText xml:space="preserve"> PAGE </w:instrText>
    </w:r>
    <w:r>
      <w:rPr>
        <w:i/>
      </w:rPr>
      <w:fldChar w:fldCharType="separate"/>
    </w:r>
    <w:r>
      <w:rPr>
        <w:i/>
      </w:rPr>
      <w:t>10</w:t>
    </w:r>
    <w:r>
      <w:rPr>
        <w:i/>
      </w:rPr>
      <w:fldChar w:fldCharType="end"/>
    </w:r>
    <w:r>
      <w:rPr>
        <w:i/>
      </w:rPr>
      <w:tab/>
    </w:r>
    <w:r>
      <w:rPr>
        <w:i/>
        <w:lang w:val="ru-RU"/>
      </w:rPr>
      <w:t>Народжений знов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uk-UA"/>
      </w:rPr>
      <w:t>Народжений знову</w:t>
      <w:tab/>
      <w:t xml:space="preserve">Сторінка </w:t>
    </w:r>
    <w:r>
      <w:rPr>
        <w:i/>
        <w:lang w:val="uk-UA"/>
      </w:rPr>
      <w:fldChar w:fldCharType="begin"/>
    </w:r>
    <w:r>
      <w:rPr>
        <w:i/>
        <w:lang w:val="uk-UA"/>
      </w:rPr>
      <w:instrText xml:space="preserve"> PAGE \* ARABIC </w:instrText>
    </w:r>
    <w:r>
      <w:rPr>
        <w:i/>
        <w:lang w:val="uk-UA"/>
      </w:rPr>
      <w:fldChar w:fldCharType="separate"/>
    </w:r>
    <w:r>
      <w:rPr>
        <w:i/>
        <w:lang w:val="uk-UA"/>
      </w:rPr>
      <w:t>9</w:t>
    </w:r>
    <w:r>
      <w:rPr>
        <w:i/>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547"/>
        </w:tabs>
        <w:ind w:left="547" w:hanging="360"/>
      </w:pPr>
      <w:rPr>
        <w:sz w:val="22"/>
        <w:color w:val="000000"/>
      </w:rPr>
    </w:lvl>
  </w:abstractNum>
  <w:abstractNum w:abstractNumId="3">
    <w:lvl w:ilvl="0">
      <w:start w:val="32"/>
      <w:numFmt w:val="decimal"/>
      <w:lvlText w:val="%1"/>
      <w:lvlJc w:val="left"/>
      <w:pPr>
        <w:tabs>
          <w:tab w:val="num" w:pos="405"/>
        </w:tabs>
        <w:ind w:left="405" w:hanging="360"/>
      </w:pPr>
      <w:rPr/>
    </w:lvl>
  </w:abstractNum>
  <w:abstractNum w:abstractNumId="4">
    <w:lvl w:ilvl="0">
      <w:start w:val="12"/>
      <w:numFmt w:val="decimal"/>
      <w:lvlText w:val="%1"/>
      <w:lvlJc w:val="left"/>
      <w:pPr>
        <w:tabs>
          <w:tab w:val="num" w:pos="585"/>
        </w:tabs>
        <w:ind w:left="585"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color w:val="000000"/>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2">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92.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1:21:00Z</dcterms:created>
  <dc:creator>Christian Churches of God</dc:creator>
  <dc:description>Translated By Plaj</dc:description>
  <dc:language>en-US</dc:language>
  <cp:lastModifiedBy>Ilya Polishchuk</cp:lastModifiedBy>
  <cp:lastPrinted>1998-12-02T12:16:00Z</cp:lastPrinted>
  <dcterms:modified xsi:type="dcterms:W3CDTF">2002-09-05T12:29:00Z</dcterms:modified>
  <cp:revision>64</cp:revision>
  <dc:subject/>
  <dc:title>Summary Ruth (No. 27z)</dc:title>
</cp:coreProperties>
</file>