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9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207]</w:t>
      </w:r>
    </w:p>
    <w:p>
      <w:pPr>
        <w:pStyle w:val="Normal"/>
        <w:jc w:val="right"/>
        <w:rPr>
          <w:sz w:val="12"/>
          <w:lang w:val="uk-UA"/>
        </w:rPr>
      </w:pPr>
      <w:r>
        <w:rPr>
          <w:sz w:val="12"/>
          <w:lang w:val="uk-UA"/>
        </w:rPr>
        <w:t xml:space="preserve"> </w:t>
      </w:r>
    </w:p>
    <w:p>
      <w:pPr>
        <w:pStyle w:val="Normal"/>
        <w:spacing w:before="240" w:after="60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jc w:val="center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Сліпий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1.0 19970621-19970621)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е проста історія про людину, що одержав майно в користування на правах оренди і про наслідки господарювання всупереч розпорядженням, що були заповідані домоправителю хазяїном цього майна.</w:t>
      </w:r>
    </w:p>
    <w:p>
      <w:pPr>
        <w:pStyle w:val="Normal"/>
        <w:ind w:left="360"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317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317" w:hanging="0"/>
        <w:jc w:val="center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jc w:val="center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jc w:val="center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lang w:val="uk-UA"/>
        </w:rPr>
      </w:pPr>
      <w:r>
        <w:rPr>
          <w:b/>
          <w:lang w:val="uk-UA"/>
        </w:rPr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0000FF"/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0000FF"/>
          <w:sz w:val="16"/>
          <w:lang w:val="uk-UA"/>
        </w:rPr>
      </w:pPr>
      <w:r>
        <w:rPr>
          <w:color w:val="0000FF"/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Авторське право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 xml:space="preserve"> 1997р. Девон Уильямс під ред. В. Коксу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Цю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rFonts w:ascii="Arial" w:hAnsi="Arial" w:cs="Arial"/>
          <w:sz w:val="12"/>
          <w:lang w:val="uk-UA"/>
        </w:rPr>
      </w:pPr>
      <w:r>
        <w:rPr>
          <w:rFonts w:cs="Arial" w:ascii="Arial" w:hAnsi="Arial"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color w:val="0000FF"/>
          <w:sz w:val="20"/>
          <w:lang w:val="uk-UA"/>
        </w:rPr>
      </w:pPr>
      <w:r>
        <w:rPr>
          <w:rFonts w:cs="Monotype Corsiva;Courier New" w:ascii="Monotype Corsiva;Courier New" w:hAnsi="Monotype Corsiva;Courier New"/>
          <w:sz w:val="20"/>
          <w:lang w:val="uk-UA"/>
        </w:rPr>
        <w:t>Дана стаття доступна на сторінці всесвітньої мережі інтернет:</w:t>
      </w:r>
      <w:r>
        <w:rPr>
          <w:sz w:val="20"/>
          <w:lang w:val="uk-UA"/>
        </w:rPr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</w:t>
      </w:r>
      <w:r>
        <w:rPr>
          <w:rFonts w:cs="Arial" w:ascii="Arial" w:hAnsi="Arial"/>
          <w:color w:val="0000FF"/>
          <w:lang w:val="uk-UA"/>
        </w:rPr>
        <w:t>і</w:t>
      </w:r>
      <w:r>
        <w:rPr>
          <w:color w:val="0000FF"/>
          <w:sz w:val="20"/>
          <w:lang w:val="uk-UA"/>
        </w:rPr>
        <w:t xml:space="preserve">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48"/>
          <w:lang w:val="uk-UA"/>
        </w:rPr>
        <w:t>Сліпий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Певний час тому жила людина, що мала багато добра. У нього не було родини, і він хотів знайти когось, кому він міг би залишити усе своє багатство в спадщину. Він був дуже добрим і люблячим людиною, виконаним мудрості і розуміння. Уже  він-те напевно знав, що потрібно людям для щастя. Крім всього іншого, він був гарним хліборобом. </w:t>
      </w:r>
    </w:p>
    <w:p>
      <w:pPr>
        <w:pStyle w:val="Normal"/>
        <w:rPr>
          <w:lang w:val="uk-UA"/>
        </w:rPr>
      </w:pPr>
      <w:r>
        <w:rPr>
          <w:lang w:val="uk-UA"/>
        </w:rPr>
        <w:t>Отже, ця людина відправилася на пошуки  того гідного, кому він зміг би передати на піклування усе своє майно. Помізкувавши, він вирішив, що найкраще було б  випробувати обраного, щоб той зумів довести свою придатність і вірність справі. Тим часом, хазяїн зміг би передати своєму підручному знання про те, як стати щасливим.</w:t>
      </w:r>
    </w:p>
    <w:p>
      <w:pPr>
        <w:pStyle w:val="Normal"/>
        <w:rPr>
          <w:lang w:val="uk-UA"/>
        </w:rPr>
      </w:pPr>
      <w:r>
        <w:rPr>
          <w:lang w:val="uk-UA"/>
        </w:rPr>
        <w:t>Зрештою, цей хазяїн знайшов  порядну молоду людину і його дружину; він показав їм своє добро, і вони вразилися тій красі, що побачили.</w:t>
      </w:r>
    </w:p>
    <w:p>
      <w:pPr>
        <w:pStyle w:val="Normal"/>
        <w:rPr>
          <w:lang w:val="uk-UA"/>
        </w:rPr>
      </w:pPr>
      <w:r>
        <w:rPr>
          <w:lang w:val="uk-UA"/>
        </w:rPr>
        <w:t>Хазяїн сказав їм: "Щоб ви одержали право працювати в мене, я хотів би підписати контракт, як зараз це прийнято. Так ви будете знати, чого я очікую від вас і чого вам належить очікувати об мене. Умов всего два: по-перше, оскільки я хазяїн, ви повинні служити мені — бути моїми домоправителями і слухати те, що я вам говорю. Перед тим, як піти, на кухонному столі я залишу вам книгу, у якій ви знайдете прості наставляння про те, як варто господарювати. Дивитеся ж, не ставте її на полицю, не дозволяйте їй порошитися. У цій книзі є усе, що вам потрібно знати про керування майном. (Ця молода пара ще не дуже добре розбиралася в ньому.) Якщо ви будете виконувати всі розпорядження цієї книги, той цей маєток залишиться такий же прекрасним, і ви пожнете  рясний врожай. По-друге, я хочу, щоб ви  були привітні з ближніми вашими так само, як я привітний і добрий з вами. Зі своєї сторони, я віддаю вам усі доходи з землі, крім десяти відсотків, що ви будете віддавати мені. Вам не прийдеться платити за оренду, їду і тепло. Термін дії договору — двадцять років. Після закінчення цього терміну, якщо ви в точності виконували мої правила, те це добро по праву буде належати вам".</w:t>
      </w:r>
    </w:p>
    <w:p>
      <w:pPr>
        <w:pStyle w:val="Normal"/>
        <w:rPr>
          <w:lang w:val="uk-UA"/>
        </w:rPr>
      </w:pPr>
      <w:r>
        <w:rPr>
          <w:lang w:val="uk-UA"/>
        </w:rPr>
        <w:t>Молода людина здивувалася вигідності пропонованої угоди і, недовго думаючи, підписав цю угоду.</w:t>
      </w:r>
    </w:p>
    <w:p>
      <w:pPr>
        <w:pStyle w:val="Normal"/>
        <w:rPr>
          <w:lang w:val="uk-UA"/>
        </w:rPr>
      </w:pPr>
      <w:r>
        <w:rPr>
          <w:lang w:val="uk-UA"/>
        </w:rPr>
        <w:t>Хазяїн попрощався, але напоследок сказав: "Я іду, але якщо я вам знадоблюся, ви завжди зможете знайти мене".</w:t>
      </w:r>
    </w:p>
    <w:p>
      <w:pPr>
        <w:pStyle w:val="Normal"/>
        <w:rPr>
          <w:lang w:val="uk-UA"/>
        </w:rPr>
      </w:pPr>
      <w:r>
        <w:rPr>
          <w:lang w:val="uk-UA"/>
        </w:rPr>
        <w:t>Минуло декілька років, домоправитель  старанно і ретельно вивчив усі правила; він пожинав багатий врожай, його худоба плодилася, і багатство множилося. Він і його дружина були абсолютно щасливі, і жили вони в благоденстві і красі.</w:t>
      </w:r>
    </w:p>
    <w:p>
      <w:pPr>
        <w:pStyle w:val="Normal"/>
        <w:rPr>
          <w:lang w:val="uk-UA"/>
        </w:rPr>
      </w:pPr>
      <w:r>
        <w:rPr>
          <w:lang w:val="uk-UA"/>
        </w:rPr>
        <w:t>Він був весь у справах. Він дресирував коней, щоб вони орали, він був у добросусідських відносинах із ближніми. І увесь час комусь була потрібна допомога. Коли він заглянув у книгу наставлянь, він прочитав про те, що не можна жати сходи в краю загону. Потрібно було залишати небагато місця, щоб усякий нужденний міг прийти і взяти частку врожаю, у якій бідував. Однак ці люди повинні були приходити і жати врожай своїми серпами. Домоправитель дуже незабаром зрозумів, що цього не тільки вистачило б  для задоволення потреб ближніх, але він витяг для себе думка про те, що нічого не повинно братися нізвідки. Якщо ви хочете їсти, то ви повинні працювати.</w:t>
      </w:r>
    </w:p>
    <w:p>
      <w:pPr>
        <w:pStyle w:val="Normal"/>
        <w:rPr>
          <w:lang w:val="uk-UA"/>
        </w:rPr>
      </w:pPr>
      <w:r>
        <w:rPr>
          <w:lang w:val="uk-UA"/>
        </w:rPr>
        <w:t>Отже, домоправитель і його дружина працювали не покладаючи рук. У книзі, що їм заповідав хазяїн, вони знайшли   безліч мудрих повчань і наставлянь. Вони робили допомогу своїм ближньої, а ближні допомагали один одному. Усі жили у світі і статку.</w:t>
      </w:r>
    </w:p>
    <w:p>
      <w:pPr>
        <w:pStyle w:val="Normal"/>
        <w:rPr>
          <w:lang w:val="uk-UA"/>
        </w:rPr>
      </w:pPr>
      <w:r>
        <w:rPr>
          <w:lang w:val="uk-UA"/>
        </w:rPr>
        <w:t>І от хазяїн сказав їм, що некоторые домобудівники в околишніх маєтках  виразили незгоду з його методами ведення господарства, і навіть якщо інші домоправителі також праві по своєму, вони не повинні випливати їх прикладу. Він сказав їм: "Випливайте написаном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ин раз до них у гості прийшов інший домоправитель. </w:t>
      </w:r>
    </w:p>
    <w:p>
      <w:pPr>
        <w:pStyle w:val="Normal"/>
        <w:rPr>
          <w:lang w:val="uk-UA"/>
        </w:rPr>
      </w:pPr>
      <w:r>
        <w:rPr>
          <w:lang w:val="uk-UA"/>
        </w:rPr>
        <w:t>"Я спостерігав, як удало ви ведете справи. Я знаю того, хто володіє цими місцем. Я знаю його вже давно. Я думаю, що він переконав вас у тім, що застава вашого успіху в тім, щоб неухильно дотримувати його розпорядження. Але хіба вам не набридло дотримувати їхній? Ви ж розумна людина, я упевнений, що ви могли б заробити куди більше, якби надходили так, як вам підказує ваш здоровий глузд. Щоб збільшити ваш прибуток, вам не буде потрібно докладати особливих зусиль, а от вам, безсумнівно, від цього вигода була б більшої".</w:t>
      </w:r>
    </w:p>
    <w:p>
      <w:pPr>
        <w:pStyle w:val="Normal"/>
        <w:rPr>
          <w:lang w:val="uk-UA"/>
        </w:rPr>
      </w:pPr>
      <w:r>
        <w:rPr>
          <w:lang w:val="uk-UA"/>
        </w:rPr>
        <w:t>Молода людина і його дружина довго думали над тим, що сказав їхній гість.</w:t>
      </w:r>
    </w:p>
    <w:p>
      <w:pPr>
        <w:pStyle w:val="Normal"/>
        <w:rPr>
          <w:lang w:val="uk-UA"/>
        </w:rPr>
      </w:pPr>
      <w:r>
        <w:rPr>
          <w:lang w:val="uk-UA"/>
        </w:rPr>
        <w:t>Якийсь час спустя, цей домоправитель вирішив, що можливо він зміг би заробити більше грошей, якби він небагато відступив від правил. "Ну що ж з того", — думав він, — "адже я зможу заробити куди більше.  "Якщо я зароблю більше грошей, те і хазяїну від цього буде пуття; адже його десять відсотків також перетворяться в суму побільше. Як би там їм було, але йому зовсім не обов'язково знати, яким образом я домігся зростання прибутку"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, замість того, щоб залишити місце для врожаю бідним він став зрізати всі сходи аж до огорожі загону і тим самим заробляти більше, ніж раніш. </w:t>
      </w:r>
    </w:p>
    <w:p>
      <w:pPr>
        <w:pStyle w:val="Normal"/>
        <w:rPr>
          <w:lang w:val="uk-UA"/>
        </w:rPr>
      </w:pPr>
      <w:r>
        <w:rPr>
          <w:lang w:val="uk-UA"/>
        </w:rPr>
        <w:t>Рахунок у банку почав рости.</w:t>
      </w:r>
    </w:p>
    <w:p>
      <w:pPr>
        <w:pStyle w:val="Normal"/>
        <w:rPr>
          <w:lang w:val="uk-UA"/>
        </w:rPr>
      </w:pPr>
      <w:r>
        <w:rPr>
          <w:lang w:val="uk-UA"/>
        </w:rPr>
        <w:t>Тим часом, злиденні люди стали голодувати; він звільнив робітників, замість купив могутнє устаткування. Робітники ж позбався роботи. Він же зрубав прекрасний ліс, наміряючись надалі продати його, щоб  мати більше місця для вирощування зернових культур. А його банківський рахунок усі ріс і ріс. Змінився клімат, і на поле стали рости бур'яни.</w:t>
      </w:r>
    </w:p>
    <w:p>
      <w:pPr>
        <w:pStyle w:val="Normal"/>
        <w:rPr>
          <w:lang w:val="uk-UA"/>
        </w:rPr>
      </w:pPr>
      <w:r>
        <w:rPr>
          <w:lang w:val="uk-UA"/>
        </w:rPr>
        <w:t>Сусіди перестали піклуватися одне про іншого. Кожний з них став думати насамперед про власну наживу, не гидуючи нічим, навіть злодійством.</w:t>
      </w:r>
    </w:p>
    <w:p>
      <w:pPr>
        <w:pStyle w:val="Normal"/>
        <w:rPr>
          <w:lang w:val="uk-UA"/>
        </w:rPr>
      </w:pPr>
      <w:r>
        <w:rPr>
          <w:lang w:val="uk-UA"/>
        </w:rPr>
        <w:t>Добрий і люблячий хазяїн довідався про усьому, що случилося і сильно засмутився. Він послав свого довіреного, щоб той передав наказ хазяїна припинити ці зловживання. У контракті адже значилося, що він повинний господарювати відповідно до розпоряджень хазяїна. Якщо він не буде виконувати їх, то наслідку цих порушень будуть воістину жахливими для землі, і він утратить свою роботу. Але милостивий хазяїн у своєму посланні повідомив недбайливому домоправителю про те, що він простить його за умови, що той негайно припинить ці бешкетування. Хазяїн знову нагадав йому про його частину угоди і про те, що цей термін цього контракту двадцять років.</w:t>
      </w:r>
    </w:p>
    <w:p>
      <w:pPr>
        <w:pStyle w:val="Normal"/>
        <w:rPr>
          <w:lang w:val="uk-UA"/>
        </w:rPr>
      </w:pPr>
      <w:r>
        <w:rPr>
          <w:lang w:val="uk-UA"/>
        </w:rPr>
        <w:t>"Так, так. Напевно, я був неправий. Передай стар, що я шкодую про вчинений".</w:t>
      </w:r>
    </w:p>
    <w:p>
      <w:pPr>
        <w:pStyle w:val="Normal"/>
        <w:rPr>
          <w:lang w:val="uk-UA"/>
        </w:rPr>
      </w:pPr>
      <w:r>
        <w:rPr>
          <w:lang w:val="uk-UA"/>
        </w:rPr>
        <w:t>Але незабаром він знову прийнявся за старе, а книга розпоряджень порошилася на полку.</w:t>
      </w:r>
    </w:p>
    <w:p>
      <w:pPr>
        <w:pStyle w:val="Normal"/>
        <w:rPr>
          <w:lang w:val="uk-UA"/>
        </w:rPr>
      </w:pPr>
      <w:r>
        <w:rPr>
          <w:lang w:val="uk-UA"/>
        </w:rPr>
        <w:t>Він почав застосовувати хімікати для знищення комах і шкідливих рослин, що незмінно сприяло підвищенню врожайності. Але баланс був утрачений. Величезні масиви, засіяні одними видами зернових — про це не писалося в книзі. Ліс потрібно було використовувати, але не знищувати. Ніколи вируюча ріка, що зрошувала ці землі, тепер стала брудної й отруєний, а ближні кричали йому: У нас немає роботи, нам чогось є, і ми нудить від води у твоїй ріці". Усе це час вони бороли між собою.</w:t>
      </w:r>
    </w:p>
    <w:p>
      <w:pPr>
        <w:pStyle w:val="Normal"/>
        <w:rPr>
          <w:lang w:val="uk-UA"/>
        </w:rPr>
      </w:pPr>
      <w:r>
        <w:rPr>
          <w:lang w:val="uk-UA"/>
        </w:rPr>
        <w:t>Домоправителю докучали нескінченні скарги сусідів, тому він скликав своїх багатих друзів, і вони разом замислили захоплення прилеглих земель, щоб там вирощувати більше культур, збільшити поголів'я худоби і, звичайно,  виручити якнайбільше грошей.</w:t>
      </w:r>
    </w:p>
    <w:p>
      <w:pPr>
        <w:pStyle w:val="Normal"/>
        <w:rPr>
          <w:lang w:val="uk-UA"/>
        </w:rPr>
      </w:pPr>
      <w:r>
        <w:rPr>
          <w:lang w:val="uk-UA"/>
        </w:rPr>
        <w:t>Один раз уночі вони пішли й убили сусідів, заволодівши їхнім майном.</w:t>
      </w:r>
    </w:p>
    <w:p>
      <w:pPr>
        <w:pStyle w:val="Normal"/>
        <w:rPr>
          <w:lang w:val="uk-UA"/>
        </w:rPr>
      </w:pPr>
      <w:r>
        <w:rPr>
          <w:lang w:val="uk-UA"/>
        </w:rPr>
        <w:t>Управителі великих наділів, що сусідять, почули про їхні подвиги, побачили, як збагатився їхній сусід, і багато хто пішли його прикладу. Вони стали забруднювати землю, повітря, отруювати їжу. Вони знущалися й убивали своїх близьких. Ті ж, хто залишався живий, повільно вмирали, тому що всі навколо них було просочено отрутою. Сусіди більш не турбувалися і не піклувалися одне про іншого.</w:t>
      </w:r>
    </w:p>
    <w:p>
      <w:pPr>
        <w:pStyle w:val="Normal"/>
        <w:rPr>
          <w:lang w:val="uk-UA"/>
        </w:rPr>
      </w:pPr>
      <w:r>
        <w:rPr>
          <w:lang w:val="uk-UA"/>
        </w:rPr>
        <w:t>Сміх замовк, і діти не могли зрозуміти, чому численні хвороби стали долати їх, відкіля з'явилися всілякі недуги і каліцтва. І вони возопили.</w:t>
      </w:r>
    </w:p>
    <w:p>
      <w:pPr>
        <w:pStyle w:val="Normal"/>
        <w:rPr>
          <w:lang w:val="uk-UA"/>
        </w:rPr>
      </w:pPr>
      <w:r>
        <w:rPr>
          <w:lang w:val="uk-UA"/>
        </w:rPr>
        <w:t>Краса навколишнього світу стала поступово увядать і гинути від рук керуючих, що не  гребували ніякими засобами, тільки щоб узяти від природи і друг у друга якнайбільше. А тим часом, земля занепадала.</w:t>
      </w:r>
    </w:p>
    <w:p>
      <w:pPr>
        <w:pStyle w:val="Normal"/>
        <w:rPr>
          <w:lang w:val="uk-UA"/>
        </w:rPr>
      </w:pPr>
      <w:r>
        <w:rPr>
          <w:lang w:val="uk-UA"/>
        </w:rPr>
        <w:t>Добрий і люблячий хазяїн, спостерігаючи за происходящим здалеку, уболівав про побачений. І от, прийшов час, коли термін контракту минув.</w:t>
      </w:r>
    </w:p>
    <w:p>
      <w:pPr>
        <w:pStyle w:val="Normal"/>
        <w:rPr>
          <w:lang w:val="uk-UA"/>
        </w:rPr>
      </w:pPr>
      <w:r>
        <w:rPr>
          <w:lang w:val="uk-UA"/>
        </w:rPr>
        <w:t>От тоді-те мудрий хазяїн воспылал шаленим гнівом. Він зібрав воїнство отовсюду, і відправився до того місця, де ніколи блищала величчю і красою його земля. Він винищив цю землю, злих домоправителів і їхніх сусідів. Його гнів був настільки великий, що він навряд чи не знищив усю землю.</w:t>
      </w:r>
    </w:p>
    <w:p>
      <w:pPr>
        <w:pStyle w:val="Normal"/>
        <w:rPr>
          <w:lang w:val="uk-UA"/>
        </w:rPr>
      </w:pPr>
      <w:r>
        <w:rPr>
          <w:lang w:val="uk-UA"/>
        </w:rPr>
        <w:t>Але він почув плач. І він згадав, що на землі залишилися деякі люди, виконані доброти, що люблять хазяїна і не заколишні про ті розпорядження, що він їм залишив.</w:t>
      </w:r>
    </w:p>
    <w:p>
      <w:pPr>
        <w:pStyle w:val="Normal"/>
        <w:rPr>
          <w:lang w:val="uk-UA"/>
        </w:rPr>
      </w:pPr>
      <w:r>
        <w:rPr>
          <w:lang w:val="uk-UA"/>
        </w:rPr>
        <w:t>Тоді хазяїн припинив винищувати землю. І тим деяким, котрих він пощадив, він наказав відновити своє майно.</w:t>
      </w:r>
    </w:p>
    <w:p>
      <w:pPr>
        <w:pStyle w:val="Normal"/>
        <w:rPr>
          <w:lang w:val="uk-UA"/>
        </w:rPr>
      </w:pPr>
      <w:r>
        <w:rPr>
          <w:lang w:val="uk-UA"/>
        </w:rPr>
        <w:t>І розпорядження цієї книги отчеканились  у їхніх серцях.</w:t>
      </w:r>
    </w:p>
    <w:p>
      <w:pPr>
        <w:pStyle w:val="Normal"/>
        <w:rPr>
          <w:lang w:val="uk-UA"/>
        </w:rPr>
      </w:pPr>
      <w:r>
        <w:rPr>
          <w:lang w:val="uk-UA"/>
        </w:rPr>
        <w:t>Протягом певного часу майно було відновлено. І всі ті, хто постраждали, також знайшли нове життя. Хазяїн повернувся в радості. Він віддав усе своє чудесне добро усім.</w:t>
      </w:r>
    </w:p>
    <w:p>
      <w:pPr>
        <w:pStyle w:val="Normal"/>
        <w:rPr>
          <w:lang w:val="uk-UA"/>
        </w:rPr>
      </w:pPr>
      <w:r>
        <w:rPr>
          <w:lang w:val="uk-UA"/>
        </w:rPr>
        <w:t>Як ви думаєте, ким був той, кого обрав хазяїн?</w:t>
      </w:r>
    </w:p>
    <w:p>
      <w:pPr>
        <w:pStyle w:val="Normal"/>
        <w:rPr>
          <w:lang w:val="uk-UA"/>
        </w:rPr>
      </w:pPr>
      <w:r>
        <w:rPr>
          <w:lang w:val="uk-UA"/>
        </w:rPr>
        <w:t>Ким був посланник, якого він направив?</w:t>
      </w:r>
    </w:p>
    <w:p>
      <w:pPr>
        <w:pStyle w:val="Normal"/>
        <w:rPr>
          <w:lang w:val="uk-UA"/>
        </w:rPr>
      </w:pPr>
      <w:r>
        <w:rPr>
          <w:lang w:val="uk-UA"/>
        </w:rPr>
        <w:t>Що це за книга розпоряджень, що він дав домоправителю?</w:t>
      </w:r>
    </w:p>
    <w:p>
      <w:pPr>
        <w:pStyle w:val="Normal"/>
        <w:rPr>
          <w:lang w:val="uk-UA"/>
        </w:rPr>
      </w:pPr>
      <w:r>
        <w:rPr>
          <w:lang w:val="uk-UA"/>
        </w:rPr>
        <w:t>Ця історія  дає нам загальне представлення про Справедливий Промисел і земне улаштування.</w:t>
      </w:r>
    </w:p>
    <w:p>
      <w:pPr>
        <w:pStyle w:val="Normal"/>
        <w:rPr>
          <w:lang w:val="uk-UA"/>
        </w:rPr>
      </w:pPr>
      <w:r>
        <w:rPr>
          <w:lang w:val="uk-UA"/>
        </w:rPr>
        <w:t>Вам необхідно довідатися, яка ваша роль у цьому промислі.</w:t>
      </w:r>
    </w:p>
    <w:p>
      <w:pPr>
        <w:pStyle w:val="Normal"/>
        <w:rPr>
          <w:lang w:val="uk-UA"/>
        </w:rPr>
      </w:pPr>
      <w:r>
        <w:rPr>
          <w:lang w:val="uk-UA"/>
        </w:rPr>
        <w:t>До кого з діючих облич цієї історії ви себе відносите?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і на всі ці питання дивитеся на:</w:t>
      </w:r>
    </w:p>
    <w:p>
      <w:pPr>
        <w:pStyle w:val="Normal"/>
        <w:rPr>
          <w:lang w:val="uk-UA"/>
        </w:rPr>
      </w:pPr>
      <w:r>
        <w:rPr>
          <w:lang w:val="uk-UA"/>
        </w:rPr>
        <w:t>http://www.logon.org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right="29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2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276" w:right="994" w:gutter="0" w:header="720" w:top="1276" w:footer="0" w:bottom="720"/>
          <w:pgNumType w:fmt="decimal"/>
          <w:cols w:num="2" w:space="100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6"/>
          <w:lang w:val="uk-UA"/>
        </w:rPr>
      </w:pPr>
      <w:r>
        <w:rPr>
          <w:rFonts w:ascii="Wingdings" w:hAnsi="Wingdings"/>
          <w:b/>
          <w:sz w:val="36"/>
          <w:lang w:val="uk-UA"/>
        </w:rPr>
        <w:t>q</w:t>
      </w:r>
    </w:p>
    <w:sectPr>
      <w:headerReference w:type="even" r:id="rId11"/>
      <w:headerReference w:type="default" r:id="rId12"/>
      <w:headerReference w:type="first" r:id="rId13"/>
      <w:type w:val="nextPage"/>
      <w:pgSz w:w="11906" w:h="16838"/>
      <w:pgMar w:left="1276" w:right="1151" w:gutter="0" w:header="720" w:top="1276" w:footer="0" w:bottom="720"/>
      <w:pgNumType w:fmt="decimal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Сліп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ліпий</w:t>
    </w:r>
    <w:r>
      <w:rPr>
        <w:i/>
      </w:rPr>
      <w:tab/>
    </w:r>
    <w:r>
      <w:rPr>
        <w:i/>
        <w:lang w:val="ru-RU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4</w:t>
    </w:r>
    <w:r>
      <w:rPr>
        <w:i/>
        <w:lang w:val="ru-RU"/>
      </w:rPr>
      <w:fldChar w:fldCharType="end"/>
    </w:r>
    <w:r>
      <w:rPr>
        <w:i/>
        <w:lang w:val="ru-RU"/>
      </w:rPr>
      <w:tab/>
      <w:t>Сліпий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ліпий</w:t>
    </w:r>
    <w:r>
      <w:rPr>
        <w:i/>
      </w:rPr>
      <w:tab/>
    </w:r>
    <w:r>
      <w:rPr>
        <w:i/>
        <w:lang w:val="ru-RU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0</w:t>
    </w:r>
    <w:r>
      <w:rPr>
        <w:i/>
        <w:lang w:val="ru-RU"/>
      </w:rPr>
      <w:fldChar w:fldCharType="end"/>
    </w:r>
    <w:r>
      <w:rPr>
        <w:i/>
        <w:lang w:val="ru-RU"/>
      </w:rPr>
      <w:tab/>
      <w:t>Сліпий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Сліпий</w:t>
    </w:r>
    <w:r>
      <w:rPr>
        <w:i/>
      </w:rPr>
      <w:tab/>
    </w:r>
    <w:r>
      <w:rPr>
        <w:i/>
        <w:lang w:val="ru-RU"/>
      </w:rPr>
      <w:t>Сторінка</w:t>
    </w:r>
    <w:r>
      <w:rPr>
        <w:i/>
      </w:rPr>
      <w:t xml:space="preserve">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0</w:t>
    </w:r>
    <w:r>
      <w:rPr>
        <w:i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Times New Roman" w:hAnsi="Century Schoolbook;Times New Roman" w:cs="Century Schoolbook;Times New Roman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11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 w:eastAsia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 w:eastAsia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 w:eastAsia="ru-RU"/>
    </w:rPr>
  </w:style>
  <w:style w:type="paragraph" w:styleId="Style12">
    <w:name w:val="Цитата"/>
    <w:basedOn w:val="Normal"/>
    <w:qFormat/>
    <w:pPr>
      <w:ind w:left="360" w:right="29" w:hanging="360"/>
    </w:pPr>
    <w:rPr>
      <w:color w:val="000000"/>
      <w:sz w:val="20"/>
      <w:lang w:val="ru-RU" w:eastAsia="ru-RU"/>
    </w:rPr>
  </w:style>
  <w:style w:type="paragraph" w:styleId="DefinitionList">
    <w:name w:val="Definition List"/>
    <w:basedOn w:val="Normal"/>
    <w:next w:val="Normal"/>
    <w:qFormat/>
    <w:pPr>
      <w:ind w:left="360" w:right="0" w:hanging="0"/>
      <w:jc w:val="left"/>
    </w:pPr>
    <w:rPr>
      <w:lang w:val="ru-RU"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08:48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2-09-18T08:54:00Z</dcterms:modified>
  <cp:revision>3</cp:revision>
  <dc:subject/>
  <dc:title>Summary The Spirit of Adoption (No. 34z)</dc:title>
</cp:coreProperties>
</file>