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202]</w:t>
      </w:r>
    </w:p>
    <w:p>
      <w:pPr>
        <w:pStyle w:val="Normal"/>
        <w:rPr>
          <w:sz w:val="12"/>
          <w:lang w:val="uk-UA"/>
        </w:rPr>
      </w:pPr>
      <w:r>
        <w:rPr>
          <w:sz w:val="12"/>
          <w:lang w:val="uk-UA"/>
        </w:rPr>
        <w:t xml:space="preserve"> </w:t>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rPr>
          <w:lang w:val="uk-UA"/>
        </w:rPr>
      </w:pPr>
      <w:r>
        <w:rPr>
          <w:lang w:val="uk-UA"/>
        </w:rPr>
        <w:t>Николаїти</w:t>
      </w:r>
    </w:p>
    <w:p>
      <w:pPr>
        <w:pStyle w:val="Normal"/>
        <w:jc w:val="center"/>
        <w:rPr>
          <w:sz w:val="16"/>
          <w:lang w:val="uk-UA"/>
        </w:rPr>
      </w:pPr>
      <w:r>
        <w:rPr>
          <w:sz w:val="16"/>
          <w:lang w:val="uk-UA"/>
        </w:rPr>
        <w:t>(Видання 1.1 19970524-19970722)</w:t>
      </w:r>
    </w:p>
    <w:p>
      <w:pPr>
        <w:pStyle w:val="Normal"/>
        <w:rPr>
          <w:sz w:val="16"/>
          <w:lang w:val="uk-UA"/>
        </w:rPr>
      </w:pPr>
      <w:r>
        <w:rPr>
          <w:sz w:val="16"/>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Доктрина Николаїтів засуджується в книзі Об’явлення 2:6 у посланні до ефесян, що не поділяли цих ідей та ненавиділи їх. Пергамська церква зазнала осуду, бо деякі члени цієї церкви тримаються вчення Валаама та Николаїтів (їх часто називають ще й «Николаїтяни»), яких ненавидить Христос  (Об’явл.2:14-15). Хто вони і звідки походять їх доктрини? Чи розуміє сучасне християнство негожість подібного сектантства і зміст викривальних слів Христа?</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ind w:left="360" w:right="317" w:hanging="0"/>
        <w:rPr>
          <w:rFonts w:ascii="Times New Roman" w:hAnsi="Times New Roman" w:cs="Times New Roman"/>
          <w:lang w:val="uk-UA"/>
        </w:rPr>
      </w:pPr>
      <w:r>
        <w:rPr>
          <w:rFonts w:cs="Times New Roman"/>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Всі права застережені 1997 р.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Цю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б’явл.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Николаїти</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b/>
          <w:b/>
          <w:sz w:val="36"/>
          <w:lang w:val="uk-UA"/>
        </w:rPr>
      </w:pPr>
      <w:r>
        <w:rPr>
          <w:b/>
          <w:sz w:val="36"/>
          <w:lang w:val="uk-UA"/>
        </w:rPr>
        <w:t>Вступ</w:t>
      </w:r>
    </w:p>
    <w:p>
      <w:pPr>
        <w:pStyle w:val="Normal"/>
        <w:rPr>
          <w:lang w:val="uk-UA"/>
        </w:rPr>
      </w:pPr>
      <w:r>
        <w:rPr>
          <w:lang w:val="uk-UA"/>
        </w:rPr>
        <w:t>Спаситель засудив доктрину Николаїтів у книзі Об’явлення. Ми бачимо, що церква засудила ці доктрини в часи існування ефеської і пергамської церков, що поширюють свої доктрини  на древню церкву.</w:t>
      </w:r>
    </w:p>
    <w:p>
      <w:pPr>
        <w:pStyle w:val="Normal"/>
        <w:ind w:left="360" w:right="29" w:hanging="0"/>
        <w:rPr>
          <w:sz w:val="20"/>
          <w:lang w:val="uk-UA"/>
        </w:rPr>
      </w:pPr>
      <w:r>
        <w:rPr>
          <w:sz w:val="20"/>
          <w:lang w:val="uk-UA"/>
        </w:rPr>
        <w:t>Об’явлення 2:1-7</w:t>
      </w:r>
    </w:p>
    <w:p>
      <w:pPr>
        <w:pStyle w:val="Normal"/>
        <w:ind w:left="360" w:right="29" w:hanging="360"/>
        <w:rPr>
          <w:color w:val="000000"/>
          <w:sz w:val="20"/>
          <w:lang w:val="uk-UA" w:eastAsia="ru-RU"/>
        </w:rPr>
      </w:pPr>
      <w:r>
        <w:rPr>
          <w:color w:val="000000"/>
          <w:sz w:val="20"/>
          <w:lang w:val="uk-UA" w:eastAsia="ru-RU"/>
        </w:rPr>
        <w:t>1  До Ангола Церкви в Ефесі напиши: Оце каже Той, Хто тримає сім зір у правиці Своїй, Хто ходить серед семи свічників золоти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Я знаю діла твої, і працю твою, і твою терпеливість, і що не можеш терпіти лихих, і випробував тих, хто себе називає апостолами, але ними не є, і знайшов, що фальшиві вон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І ти маєш терпіння, і працював для Ймення Мого, але не знеміг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Але маю на тебе, що ти покинув свою першу любо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Отож, пам'ятай, звідки ти впав, і покайся, і вчинки давніші роби. Коли ж ні, то до тебе прийду незабаром, і зрушу твого свічника з його місця, якщо не покаєш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Але маєш оце, що ненавидиш учинки Николаїтів, яких і Я ненавидж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Хто має вухо, хай чує, що Дух промовляє Церквам: переможцеві дам їсти від дерева життя, яке в раю Божім.</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Древо життя» має відношення до гностичних доктрин і містерій.</w:t>
      </w:r>
    </w:p>
    <w:p>
      <w:pPr>
        <w:pStyle w:val="Normal"/>
        <w:rPr>
          <w:lang w:val="uk-UA"/>
        </w:rPr>
      </w:pPr>
      <w:r>
        <w:rPr>
          <w:lang w:val="uk-UA"/>
        </w:rPr>
        <w:t>Тут церква одержує вихваляння за завзяте непротивлення доктрині Николаїтів. Таким чином, про ці псевдовчення було відоме ще на зорі християнства. Однак з часів виникнення пергамської церкви ці вчення стали здобувати усе велику популярність і популярність.</w:t>
      </w:r>
    </w:p>
    <w:p>
      <w:pPr>
        <w:pStyle w:val="Normal"/>
        <w:ind w:left="360" w:right="29" w:hanging="360"/>
        <w:rPr/>
      </w:pPr>
      <w:r>
        <w:rPr>
          <w:sz w:val="20"/>
          <w:lang w:val="uk-UA"/>
        </w:rPr>
        <w:t>Об’явлення 2:12-</w:t>
      </w:r>
      <w:r>
        <w:rPr>
          <w:rFonts w:cs="PetersburgCTT" w:ascii="PetersburgCTT" w:hAnsi="PetersburgCTT"/>
          <w:sz w:val="15"/>
          <w:lang w:val="uk-UA" w:eastAsia="ru-RU"/>
        </w:rPr>
        <w:t xml:space="preserve"> </w:t>
      </w:r>
      <w:r>
        <w:rPr>
          <w:sz w:val="20"/>
          <w:lang w:val="uk-UA" w:eastAsia="ru-RU"/>
        </w:rPr>
        <w:t xml:space="preserve">12 </w:t>
      </w:r>
    </w:p>
    <w:p>
      <w:pPr>
        <w:pStyle w:val="Normal"/>
        <w:ind w:left="360" w:right="29" w:hanging="360"/>
        <w:rPr/>
      </w:pPr>
      <w:r>
        <w:rPr>
          <w:sz w:val="20"/>
          <w:lang w:val="uk-UA"/>
        </w:rPr>
        <w:t xml:space="preserve"> </w:t>
      </w:r>
      <w:r>
        <w:rPr>
          <w:color w:val="000000"/>
          <w:sz w:val="20"/>
          <w:lang w:val="ru-RU" w:eastAsia="ru-RU"/>
        </w:rPr>
        <w:t>12  А до Ангола Церкви в Пергамі напиши: Оце каже Той, що має меча обосічног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3  Я знаю діла твої, і що де ти живеш, там престол сатани. І тримаєш ти Ймення Моє, і ти не відкинувся від віри Моєї навіть за днів, коли в вас, де живе сатана, був убитий Антипа, свідок Мій вірний.</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4  Але трохи Я маю на тебе, бо маєш там тих, хто тримається науки Валаама, що навчав був Балака покласти спотикання перед синами Ізраїля, щоб їли ідольські жертви й розпусту чинили.</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5  Так маєш і ти таких, що тримаються науки Николаїтської так само.</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16  Тож покайся! Коли ж ні, то до тебе прийду незабаром, і воюватиму з ними мечем Своїх уст.</w:t>
      </w:r>
    </w:p>
    <w:p>
      <w:pPr>
        <w:pStyle w:val="Normal"/>
        <w:ind w:left="360" w:right="29" w:hanging="360"/>
        <w:rPr>
          <w:rFonts w:ascii="PetersburgCTT" w:hAnsi="PetersburgCTT" w:cs="PetersburgCTT"/>
          <w:color w:val="000000"/>
          <w:lang w:val="ru-RU" w:eastAsia="ru-RU"/>
        </w:rPr>
      </w:pPr>
      <w:r>
        <w:rPr>
          <w:color w:val="000000"/>
          <w:sz w:val="20"/>
          <w:lang w:val="ru-RU" w:eastAsia="ru-RU"/>
        </w:rPr>
        <w:t xml:space="preserve"> </w:t>
      </w:r>
      <w:r>
        <w:rPr>
          <w:color w:val="000000"/>
          <w:sz w:val="20"/>
          <w:lang w:val="ru-RU" w:eastAsia="ru-RU"/>
        </w:rPr>
        <w:t>17 Хто має вухо, хай чує, що Дух промовляє Церквам: переможцеві дам їсти приховану манну, і дам йому білого каменя, а на камені написане ймення нове, якого не знає ніхто, тільки той, хто приймає його.</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lang w:val="uk-UA"/>
        </w:rPr>
      </w:pPr>
      <w:r>
        <w:rPr>
          <w:lang w:val="uk-UA"/>
        </w:rPr>
        <w:t>Николаїти — таємнича секта, про яку міститься лише єдине згадування. Ким вони були? Що вони проповідували і чому їхні вчення настільки ревно засуджувалися? Відповідь на це питання варто шукати в лабіринтах історії.</w:t>
      </w:r>
    </w:p>
    <w:p>
      <w:pPr>
        <w:pStyle w:val="Normal"/>
        <w:rPr>
          <w:b/>
          <w:b/>
          <w:sz w:val="36"/>
          <w:lang w:val="uk-UA"/>
        </w:rPr>
      </w:pPr>
      <w:r>
        <w:rPr>
          <w:b/>
          <w:sz w:val="36"/>
          <w:lang w:val="uk-UA"/>
        </w:rPr>
      </w:r>
    </w:p>
    <w:p>
      <w:pPr>
        <w:pStyle w:val="Normal"/>
        <w:rPr>
          <w:b/>
          <w:b/>
          <w:sz w:val="36"/>
          <w:lang w:val="uk-UA"/>
        </w:rPr>
      </w:pPr>
      <w:r>
        <w:rPr>
          <w:b/>
          <w:sz w:val="36"/>
          <w:lang w:val="uk-UA"/>
        </w:rPr>
        <w:t>Історична довідка про николаїтів</w:t>
      </w:r>
    </w:p>
    <w:p>
      <w:pPr>
        <w:pStyle w:val="Normal"/>
        <w:rPr>
          <w:lang w:val="uk-UA"/>
        </w:rPr>
      </w:pPr>
      <w:r>
        <w:rPr>
          <w:lang w:val="uk-UA"/>
        </w:rPr>
        <w:t>Спочатку були "справи Николаїтів", що Господь ненавидить (Об’явл.2:6). Це - якісь нібито добрі справи, спрямовані не на прославляння Христа, а на прославляння людини, самозамилування, гординю і самовдоволення. Після "справ Николаїтів" у ранній церкві виникло і "вчення Николаїтів" (Об’явл.2:15), яким вони стали виправдувати "справи Николаїтів" (Об’явл.2:6). І все це Господь ненавидить і буде судити (Об’явл.2:6,15). Відповідно до Нового Заповіту, пресвітер і єпископ - те саме. Новий Заповіт не згадує таких ієрархічних понять як "старший пресвітер" (у ВСЕХБ) і "старші брати" (у СЦЕХБ), патріархи, кардинали і т.п.</w:t>
      </w:r>
    </w:p>
    <w:p>
      <w:pPr>
        <w:pStyle w:val="Normal"/>
        <w:rPr/>
      </w:pPr>
      <w:r>
        <w:rPr>
          <w:lang w:val="uk-UA"/>
        </w:rPr>
        <w:t xml:space="preserve">Треба відзначити, що Николаїти і вчення, що дотримують, Валаама - це ті самі єретики. Це гра слів. Ім'я </w:t>
      </w:r>
      <w:r>
        <w:rPr>
          <w:i/>
          <w:lang w:val="uk-UA"/>
        </w:rPr>
        <w:t xml:space="preserve">Микола - </w:t>
      </w:r>
      <w:r>
        <w:rPr>
          <w:lang w:val="uk-UA"/>
        </w:rPr>
        <w:t xml:space="preserve">засновника єресі Николаїтів, - може бути утворене від двох грецьких слів </w:t>
      </w:r>
      <w:r>
        <w:rPr>
          <w:i/>
          <w:lang w:val="uk-UA"/>
        </w:rPr>
        <w:t xml:space="preserve">никан - перемагати </w:t>
      </w:r>
      <w:r>
        <w:rPr>
          <w:lang w:val="uk-UA"/>
        </w:rPr>
        <w:t xml:space="preserve">і </w:t>
      </w:r>
      <w:r>
        <w:rPr>
          <w:i/>
          <w:lang w:val="uk-UA"/>
        </w:rPr>
        <w:t xml:space="preserve">лаос - народ; </w:t>
      </w:r>
      <w:r>
        <w:rPr>
          <w:lang w:val="uk-UA"/>
        </w:rPr>
        <w:t xml:space="preserve">а ім'я Валаам від двох давньоєврейських слів, </w:t>
      </w:r>
      <w:r>
        <w:rPr>
          <w:i/>
          <w:lang w:val="uk-UA"/>
        </w:rPr>
        <w:t xml:space="preserve">бела - перемагати </w:t>
      </w:r>
      <w:r>
        <w:rPr>
          <w:lang w:val="uk-UA"/>
        </w:rPr>
        <w:t xml:space="preserve">і </w:t>
      </w:r>
      <w:r>
        <w:rPr>
          <w:i/>
          <w:lang w:val="uk-UA"/>
        </w:rPr>
        <w:t xml:space="preserve">хаам - народ. </w:t>
      </w:r>
      <w:r>
        <w:rPr>
          <w:lang w:val="uk-UA"/>
        </w:rPr>
        <w:t xml:space="preserve">Таким чином, ці два імена означають те саме і їх обоє можна витлумачити як порочний учитель, що одержав перемогу над народом і скорив їхньої отрутної єресі. </w:t>
      </w:r>
    </w:p>
    <w:p>
      <w:pPr>
        <w:pStyle w:val="Normal"/>
        <w:rPr/>
      </w:pPr>
      <w:r>
        <w:rPr>
          <w:lang w:val="uk-UA"/>
        </w:rPr>
        <w:t xml:space="preserve">Більшість істориків ототожнюють їх з послідовниками нововірця Миколи, прозеліта з Антіохії, одного із семи покликаних дияконів </w:t>
      </w:r>
      <w:r>
        <w:rPr>
          <w:i/>
          <w:lang w:val="uk-UA"/>
        </w:rPr>
        <w:t xml:space="preserve">(Дії 6,5). </w:t>
      </w:r>
      <w:r>
        <w:rPr>
          <w:lang w:val="uk-UA"/>
        </w:rPr>
        <w:t>Думка полягає в тім, що Микола збився зі шляху правдивого і став єретиком. Іреней (140</w:t>
      </w:r>
      <w:r>
        <w:rPr>
          <w:i/>
          <w:lang w:val="uk-UA"/>
        </w:rPr>
        <w:t>-</w:t>
      </w:r>
      <w:r>
        <w:rPr>
          <w:lang w:val="uk-UA"/>
        </w:rPr>
        <w:t xml:space="preserve">202 р.) говорить про Николаїтах, що вони жили, потураючи неприборканій розпусті ("Проти єресей" 1,26.3). Іполит говорить, що Микола був один із семи, що він "відійшов від правдивого вчення й у нього були щеплені звички байдужності до їжі і життя" ("Спростування єресей" 7,24). У "Апостольських постановах" (6,8) Николаїти охарактеризовані як "безсоромні в нечистоті". Климент Олександрійський говорить, що вони "віддавалися насолодам, подібно козлам... і вели життя, потураючи своїм слабостям і порокам". Але він захищає Миколу (Антиохійського) від всіх обвинувачень, заявляючи, що його слова про те, що "тіло повинне бути зганьблене" минулого перекручені. Під цим Микола, нібито, мав на увазі, що тіло потрібно придушувати; єретики ж зіпсували його зміст, витлумачивши їх так, що людина може безсоромно, по своєму бажанню, розпоряджатися своїм тілом ("Стромати" 2,20). Зовсім очевидно, що Николаїти проповідували аморальність. </w:t>
      </w:r>
    </w:p>
    <w:p>
      <w:pPr>
        <w:pStyle w:val="Normal"/>
        <w:rPr>
          <w:lang w:val="uk-UA"/>
        </w:rPr>
      </w:pPr>
      <w:r>
        <w:rPr>
          <w:lang w:val="uk-UA"/>
        </w:rPr>
        <w:t>Ігнатій зауважує у своєму довгому посланні наступне:</w:t>
      </w:r>
    </w:p>
    <w:p>
      <w:pPr>
        <w:pStyle w:val="Normal"/>
        <w:ind w:left="426" w:right="29" w:hanging="0"/>
        <w:rPr>
          <w:sz w:val="20"/>
          <w:lang w:val="uk-UA"/>
        </w:rPr>
      </w:pPr>
      <w:r>
        <w:rPr>
          <w:sz w:val="20"/>
          <w:lang w:val="uk-UA"/>
        </w:rPr>
      </w:r>
    </w:p>
    <w:p>
      <w:pPr>
        <w:pStyle w:val="Normal"/>
        <w:ind w:left="426" w:right="29" w:hanging="0"/>
        <w:rPr/>
      </w:pPr>
      <w:r>
        <w:rPr>
          <w:sz w:val="20"/>
          <w:lang w:val="uk-UA"/>
        </w:rPr>
        <w:t xml:space="preserve">Уникай також </w:t>
      </w:r>
      <w:r>
        <w:rPr>
          <w:i/>
          <w:sz w:val="20"/>
          <w:lang w:val="uk-UA"/>
        </w:rPr>
        <w:t>Николаїтів</w:t>
      </w:r>
      <w:r>
        <w:rPr>
          <w:sz w:val="20"/>
          <w:lang w:val="uk-UA"/>
        </w:rPr>
        <w:t>, сластолюбців і обмовників (</w:t>
      </w:r>
      <w:r>
        <w:rPr>
          <w:i/>
          <w:sz w:val="20"/>
          <w:lang w:val="uk-UA"/>
        </w:rPr>
        <w:t>ANF</w:t>
      </w:r>
      <w:r>
        <w:rPr>
          <w:sz w:val="20"/>
          <w:lang w:val="uk-UA"/>
        </w:rPr>
        <w:t>,</w:t>
      </w:r>
      <w:r>
        <w:rPr>
          <w:i/>
          <w:sz w:val="20"/>
          <w:lang w:val="uk-UA"/>
        </w:rPr>
        <w:t xml:space="preserve"> </w:t>
      </w:r>
      <w:r>
        <w:rPr>
          <w:sz w:val="20"/>
          <w:lang w:val="uk-UA"/>
        </w:rPr>
        <w:t>ibid.).</w:t>
      </w:r>
    </w:p>
    <w:p>
      <w:pPr>
        <w:pStyle w:val="Normal"/>
        <w:rPr>
          <w:sz w:val="20"/>
          <w:lang w:val="uk-UA"/>
        </w:rPr>
      </w:pPr>
      <w:r>
        <w:rPr>
          <w:sz w:val="20"/>
          <w:lang w:val="uk-UA"/>
        </w:rPr>
      </w:r>
    </w:p>
    <w:p>
      <w:pPr>
        <w:pStyle w:val="Normal"/>
        <w:rPr>
          <w:lang w:val="uk-UA"/>
        </w:rPr>
      </w:pPr>
      <w:r>
        <w:rPr>
          <w:lang w:val="uk-UA"/>
        </w:rPr>
        <w:t xml:space="preserve">З цього твердження ми можемо зробити три умовиводи. По-перше, Николаїтів неправильно називали. Допущення про те, що вони були учнями Миколи, диякона  Церкви, помилкові. </w:t>
      </w:r>
    </w:p>
    <w:p>
      <w:pPr>
        <w:pStyle w:val="Normal"/>
        <w:rPr>
          <w:lang w:val="uk-UA"/>
        </w:rPr>
      </w:pPr>
      <w:r>
        <w:rPr>
          <w:lang w:val="uk-UA"/>
        </w:rPr>
        <w:t>По-друге, Николаїти були сластолюбцями і, по-третє, вони зводили наклеп. Іншими словами, вони паплюжили своїх супротивників і обмовляли на них. Таким чином, викривальна праця попадає під категорію діянь Николаїтів.</w:t>
      </w:r>
    </w:p>
    <w:p>
      <w:pPr>
        <w:pStyle w:val="Normal"/>
        <w:rPr>
          <w:lang w:val="uk-UA"/>
        </w:rPr>
      </w:pPr>
      <w:r>
        <w:rPr>
          <w:lang w:val="uk-UA"/>
        </w:rPr>
        <w:t>Згодом Ігнатій знову згадує їх у своєму посланні до філадельфійців. Він повідомляє, що Николаїт (який помилково носить це ім'я) вважає кінець світу задоволенням, а недоброчесні сполучення — добротою. Отже, завершення усього, що було почато їсти суть насолода (як сказав би гедоніст). З коментарів Ігнатія ми можемо укласти те, що недоброчесні сполучення були чимось великим, ніж перелюбство; більш того, подружня зрада не мала для них особливого значення. Ігнатій заперечує доктрину про те, що Бог цього світу живе в людському тілі, знаходячись усередині його в образі Слова, а не людської душі. Швидше за все, він затверджує саме зворотне. Таким чином, виходячи з тексту, можна припустити, що Николаїти були провісниками  тринітаризму. Це обставина, мабуть, дає нам зрозуміти, чому послання було скорочено і, згодом, знову переписане.</w:t>
      </w:r>
    </w:p>
    <w:p>
      <w:pPr>
        <w:pStyle w:val="Normal"/>
        <w:rPr/>
      </w:pPr>
      <w:r>
        <w:rPr>
          <w:lang w:val="uk-UA"/>
        </w:rPr>
        <w:t>Іреней, учень Полікарпа, писав про Николаїтах у трактаті «</w:t>
      </w:r>
      <w:r>
        <w:rPr>
          <w:i/>
          <w:lang w:val="uk-UA"/>
        </w:rPr>
        <w:t>Проти єресей»</w:t>
      </w:r>
      <w:r>
        <w:rPr>
          <w:lang w:val="uk-UA"/>
        </w:rPr>
        <w:t xml:space="preserve"> гл. XXVI (</w:t>
      </w:r>
      <w:r>
        <w:rPr>
          <w:i/>
          <w:lang w:val="uk-UA"/>
        </w:rPr>
        <w:t>ANF</w:t>
      </w:r>
      <w:r>
        <w:rPr>
          <w:lang w:val="uk-UA"/>
        </w:rPr>
        <w:t>, тім I, стор. 351-352).</w:t>
      </w:r>
    </w:p>
    <w:p>
      <w:pPr>
        <w:pStyle w:val="Normal"/>
        <w:rPr>
          <w:lang w:val="uk-UA"/>
        </w:rPr>
      </w:pPr>
      <w:r>
        <w:rPr>
          <w:lang w:val="uk-UA"/>
        </w:rPr>
        <w:t>Після осуду ебіонитів Іреней направив перо критики проти Николаїтів, однак, він, схоже зневажив коментарями Ігнатія про те, що їхньої назви не має відносини до Николаїтам. Це припущення. Він говорить наступне:</w:t>
      </w:r>
    </w:p>
    <w:p>
      <w:pPr>
        <w:pStyle w:val="Normal"/>
        <w:ind w:left="709" w:right="29" w:hanging="0"/>
        <w:rPr>
          <w:sz w:val="20"/>
          <w:lang w:val="uk-UA"/>
        </w:rPr>
      </w:pPr>
      <w:r>
        <w:rPr>
          <w:sz w:val="20"/>
          <w:lang w:val="uk-UA"/>
        </w:rPr>
        <w:t>3. Николаїти, послідовники Миколи, що організував цю секту і по імені якого вона і була названа, був колись обраний у перші диякони радою на чолі з Петром (Дії 6:2–6), точніше, з огляду на уподібнення церковних ієрархів своєму начальнику, самим Великим Керманичем, визнаним фахівцем із усім мислимим у Всесвіті питанням. Сама секта з'явилася, мабуть, після смерті Петра. Николаїти учили, що благодать від Бога може здобути тільки грішник, отже, щоб одержати велику благодать, варто більше грішити. У підтвердження своєї правдивої святості Николаїти, вірно, указували на те, що вони «чудотворно» зціляли набагато активніше за апостолів.</w:t>
      </w:r>
    </w:p>
    <w:p>
      <w:pPr>
        <w:pStyle w:val="Normal"/>
        <w:rPr>
          <w:sz w:val="20"/>
          <w:lang w:val="uk-UA"/>
        </w:rPr>
      </w:pPr>
      <w:r>
        <w:rPr>
          <w:sz w:val="20"/>
          <w:lang w:val="uk-UA"/>
        </w:rPr>
      </w:r>
    </w:p>
    <w:p>
      <w:pPr>
        <w:pStyle w:val="Normal"/>
        <w:rPr>
          <w:lang w:val="uk-UA"/>
        </w:rPr>
      </w:pPr>
      <w:r>
        <w:rPr>
          <w:lang w:val="uk-UA"/>
        </w:rPr>
        <w:t>Іреней вбачає коріння єресі, як це виявляється з глави XXII, у гностицизмі, провісниками якого стали Симоне і Меандр. Тобто Іреней поділяє точку зору Ігнатія. Проте, на відміну від Ігнатія, він приймає точку зору про те, що Микола був засновником секти Николаїтів. Очевидно, істина в тім, що деяка терпимість була надалі доведена до крайності, так відгалуження Николаїтів із секти з ліберальними поглядами перетворилося в зіпсоване єрессю плин, прихильники якого  перетворилися у вигнанців у силу явних протиріч і розбіжностей з догмами древнього традиційного християнства   В цьому укладений зміст послань Івана. У 1Івана 2 ми бачимо розкол у церкві, причиною якого стала доктрина про божество і порушення закону. Дуже імовірно, що Іоанн писав, щоб внести зміни в доктрини про волюднення та божественність Христа. Як би там ні було, але ранньохристиянські вчення східних церков перетерпіли неприпустимі перекручування, перетворивши в  гностичну пропаганду. Головними ідеологами ідейного вчення Николаїтів був Меандр і подібні йому. Приведений текст був неприйнятний для ідеологів Трибіжжя. Тому вони хотіли змінити доктрину Антихриста, що міститься в 1Івана 4:1-2. Тринітарії змінили текст у такий спосіб:</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Івана 4:1-3</w:t>
      </w:r>
    </w:p>
    <w:p>
      <w:pPr>
        <w:pStyle w:val="Normal"/>
        <w:ind w:left="360" w:right="29" w:hanging="360"/>
        <w:rPr>
          <w:color w:val="000000"/>
          <w:sz w:val="20"/>
          <w:lang w:val="ru-RU" w:eastAsia="ru-RU"/>
        </w:rPr>
      </w:pPr>
      <w:r>
        <w:rPr>
          <w:color w:val="000000"/>
          <w:sz w:val="20"/>
          <w:lang w:val="ru-RU" w:eastAsia="ru-RU"/>
        </w:rPr>
        <w:t>1  Улюблені, не кожному духові вірте, але випробовуйте духів, чи від Бога вони, бо неправдивих пророків багато з'явилося в світ.</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2  Духа Божого цим пізнавайте: кожен дух, який визнає, що Ісус Христос прийшов був у тілі, той від Бога.</w:t>
      </w:r>
    </w:p>
    <w:p>
      <w:pPr>
        <w:pStyle w:val="Normal"/>
        <w:ind w:left="360" w:right="29" w:hanging="360"/>
        <w:rPr>
          <w:color w:val="000000"/>
          <w:sz w:val="20"/>
          <w:lang w:val="ru-RU" w:eastAsia="ru-RU"/>
        </w:rPr>
      </w:pPr>
      <w:r>
        <w:rPr>
          <w:color w:val="000000"/>
          <w:sz w:val="20"/>
          <w:lang w:val="ru-RU" w:eastAsia="ru-RU"/>
        </w:rPr>
        <w:t xml:space="preserve"> </w:t>
      </w:r>
      <w:r>
        <w:rPr>
          <w:color w:val="000000"/>
          <w:sz w:val="20"/>
          <w:lang w:val="ru-RU" w:eastAsia="ru-RU"/>
        </w:rPr>
        <w:t>3  А кожен дух, який не визнає Ісуса, той не від Бога, але він антихристів, про якого ви чули, що йде, а тепер уже він у світі.</w:t>
      </w:r>
    </w:p>
    <w:p>
      <w:pPr>
        <w:pStyle w:val="Normal"/>
        <w:ind w:left="60" w:right="29" w:firstLine="360"/>
        <w:rPr>
          <w:sz w:val="20"/>
          <w:lang w:val="uk-UA"/>
        </w:rPr>
      </w:pPr>
      <w:r>
        <w:rPr>
          <w:sz w:val="20"/>
          <w:lang w:val="uk-UA"/>
        </w:rPr>
        <w:t>(Біблія короля Якова)</w:t>
      </w:r>
    </w:p>
    <w:p>
      <w:pPr>
        <w:pStyle w:val="Normal"/>
        <w:rPr>
          <w:lang w:val="uk-UA"/>
        </w:rPr>
      </w:pPr>
      <w:r>
        <w:rPr>
          <w:lang w:val="uk-UA"/>
        </w:rPr>
        <w:t>Оригінальний текст знаходимо в Іренея:</w:t>
      </w:r>
    </w:p>
    <w:p>
      <w:pPr>
        <w:pStyle w:val="Normal"/>
        <w:ind w:left="360" w:right="29" w:hanging="0"/>
        <w:rPr>
          <w:sz w:val="20"/>
          <w:lang w:val="uk-UA"/>
        </w:rPr>
      </w:pPr>
      <w:r>
        <w:rPr>
          <w:sz w:val="20"/>
          <w:lang w:val="uk-UA"/>
        </w:rPr>
      </w:r>
    </w:p>
    <w:p>
      <w:pPr>
        <w:pStyle w:val="Normal"/>
        <w:ind w:left="360" w:right="29" w:hanging="0"/>
        <w:rPr/>
      </w:pPr>
      <w:r>
        <w:rPr>
          <w:sz w:val="20"/>
          <w:lang w:val="uk-UA"/>
        </w:rPr>
        <w:t>Духа Божого цим пізнавайте: кожен</w:t>
      </w:r>
      <w:r>
        <w:rPr>
          <w:sz w:val="20"/>
          <w:lang w:val="uk-UA" w:eastAsia="ru-RU"/>
        </w:rPr>
        <w:t xml:space="preserve"> дух, який визнає, що Ісус Христос прийшов був у тілі, той від Бога, а кожен дух, який відокремлює Ісуса Христа, що прийшов в плоті, не від Бога, але він антихристів</w:t>
      </w:r>
      <w:r>
        <w:rPr>
          <w:sz w:val="20"/>
          <w:lang w:val="uk-UA"/>
        </w:rPr>
        <w:t>.</w:t>
      </w:r>
    </w:p>
    <w:p>
      <w:pPr>
        <w:pStyle w:val="Normal"/>
        <w:rPr>
          <w:sz w:val="20"/>
          <w:lang w:val="uk-UA"/>
        </w:rPr>
      </w:pPr>
      <w:r>
        <w:rPr>
          <w:sz w:val="20"/>
          <w:lang w:val="uk-UA"/>
        </w:rPr>
      </w:r>
    </w:p>
    <w:p>
      <w:pPr>
        <w:pStyle w:val="Normal"/>
        <w:rPr/>
      </w:pPr>
      <w:r>
        <w:rPr>
          <w:lang w:val="uk-UA"/>
        </w:rPr>
        <w:t xml:space="preserve">Сократ історик говорить (VII, 32, стор. 381), що цей уривок був перекручений тими, хто хотів </w:t>
      </w:r>
      <w:r>
        <w:rPr>
          <w:i/>
          <w:lang w:val="uk-UA"/>
        </w:rPr>
        <w:t>відокремити</w:t>
      </w:r>
      <w:r>
        <w:rPr>
          <w:lang w:val="uk-UA"/>
        </w:rPr>
        <w:t xml:space="preserve"> людську природу Христа від його божественності.</w:t>
      </w:r>
    </w:p>
    <w:p>
      <w:pPr>
        <w:pStyle w:val="Normal"/>
        <w:rPr/>
      </w:pPr>
      <w:r>
        <w:rPr>
          <w:lang w:val="uk-UA"/>
        </w:rPr>
        <w:t xml:space="preserve">Подивимося, не можна чи визначити їхнє вчення більш конкретне. З послання пергамської церкви довідаємося, що вони спокушали до перелюбства і вживання в їжу </w:t>
      </w:r>
      <w:r>
        <w:rPr>
          <w:color w:val="000000"/>
          <w:lang w:val="uk-UA" w:eastAsia="ru-RU"/>
        </w:rPr>
        <w:t>ідольських жертов</w:t>
      </w:r>
      <w:r>
        <w:rPr>
          <w:lang w:val="uk-UA"/>
        </w:rPr>
        <w:t xml:space="preserve">. З рішення ієрусалимської ради видно, що язичники допускалися в Церкву при дотриманні двох пунктів: утримуватися від ідольських жертов і блуду </w:t>
      </w:r>
      <w:r>
        <w:rPr>
          <w:i/>
          <w:lang w:val="uk-UA"/>
        </w:rPr>
        <w:t xml:space="preserve">(Дії 15,28.29). </w:t>
      </w:r>
      <w:r>
        <w:rPr>
          <w:lang w:val="uk-UA"/>
        </w:rPr>
        <w:t xml:space="preserve">І саме ці пункти порушили Николаїти. Вони, звичайно, міркували так: </w:t>
      </w:r>
    </w:p>
    <w:p>
      <w:pPr>
        <w:pStyle w:val="Normal"/>
        <w:rPr/>
      </w:pPr>
      <w:r>
        <w:rPr>
          <w:lang w:val="uk-UA"/>
        </w:rPr>
        <w:t xml:space="preserve">З законом, мов, покінчено, і тому немає більше ніяких законів, і можна робити усе, що завгодно. Вони плутали християнську волю з безбожною розбещеністю. Це були ті самі люди, яких Павло переконував, щоб воля не послужила їм приводом до догоди плоті </w:t>
      </w:r>
      <w:r>
        <w:rPr>
          <w:i/>
          <w:lang w:val="uk-UA"/>
        </w:rPr>
        <w:t>(Гал. 5,13).</w:t>
      </w:r>
      <w:r>
        <w:rPr>
          <w:lang w:val="uk-UA"/>
        </w:rPr>
        <w:t xml:space="preserve"> </w:t>
      </w:r>
    </w:p>
    <w:p>
      <w:pPr>
        <w:pStyle w:val="Normal"/>
        <w:rPr>
          <w:lang w:val="uk-UA"/>
        </w:rPr>
      </w:pPr>
      <w:r>
        <w:rPr>
          <w:lang w:val="uk-UA"/>
        </w:rPr>
        <w:t xml:space="preserve">Вони, можливо, затверджували, що плоть є зло, і людина може робити зі своїм тілом усе, що завгодно, тому що воно все рівно не має значення. </w:t>
      </w:r>
    </w:p>
    <w:p>
      <w:pPr>
        <w:pStyle w:val="Normal"/>
        <w:rPr>
          <w:lang w:val="uk-UA"/>
        </w:rPr>
      </w:pPr>
      <w:r>
        <w:rPr>
          <w:lang w:val="uk-UA"/>
        </w:rPr>
        <w:t xml:space="preserve">Вони, можливо, затверджували, що християнин настільки захищений благодаттю Божої, що може робити усе, що завгодно, і це анітрошки не зашкодить йому. </w:t>
      </w:r>
    </w:p>
    <w:p>
      <w:pPr>
        <w:pStyle w:val="Normal"/>
        <w:rPr>
          <w:lang w:val="uk-UA"/>
        </w:rPr>
      </w:pPr>
      <w:r>
        <w:rPr>
          <w:lang w:val="uk-UA"/>
        </w:rPr>
        <w:t xml:space="preserve">Ну, а що лежало в основі цього Николаїтского перекручення істини? Проблема полягала в принциповому розходженні між християнином і тим язичеським світом, у якому він жив. Язичник без усяких коливань їв м'ясо, принесене в жертву ідолам і таке м'ясо ставили перед ним з нагоди всякого суспільного заходу. Питання полягало в тім, чи може християнин брати участь у такім святі? У язичників не було представлення про помірність і цнотливість; позашлюбні полові зв'язки вважалися самою звичайною справою і ніхто не викладався цього. І тут проблема полягала в тім - чи належний християнин настільки відрізнятися від них? Николаїти підбадьорювали християнам піти на компроміс зі світом. Один англійський богослов так характеризує вчення Николаїтів: "Це була спроба установити розумний компроміс між сталими звичаями греко-римського суспільства і зберегти якнайбільше християнських норм життя". Це нове вчення Николаїтів здебільшого торкалося верхніх прошарків суспільства, тому що саме їм довелося б поступитися чималим, якби їм довелося дотримувати всі християнські норми. У представленні Івана Николаїти були гірше язичників, тому що це були вороги у своєму таборі. </w:t>
      </w:r>
    </w:p>
    <w:p>
      <w:pPr>
        <w:pStyle w:val="Normal"/>
        <w:rPr>
          <w:lang w:val="uk-UA"/>
        </w:rPr>
      </w:pPr>
      <w:r>
        <w:rPr>
          <w:lang w:val="uk-UA"/>
        </w:rPr>
        <w:t xml:space="preserve">Николаїти не хотіли відрізнятися від інших; із практичної точки зору це були самі небезпечні вороги, тому що, якби їхнє вчення процвітало, те виявилося б, що не християнство змінило світ, а навпаки - світ змінив би християнство. </w:t>
      </w:r>
    </w:p>
    <w:p>
      <w:pPr>
        <w:pStyle w:val="Normal"/>
        <w:rPr>
          <w:lang w:val="uk-UA"/>
        </w:rPr>
      </w:pPr>
      <w:r>
        <w:rPr>
          <w:lang w:val="uk-UA"/>
        </w:rPr>
        <w:t>Укладачі трактату батьків антинікейців писали наступне, як ми бачимо з примітки першого стор. 381:</w:t>
      </w:r>
    </w:p>
    <w:p>
      <w:pPr>
        <w:pStyle w:val="Normal"/>
        <w:ind w:left="426" w:right="29" w:hanging="0"/>
        <w:rPr/>
      </w:pPr>
      <w:r>
        <w:rPr>
          <w:sz w:val="20"/>
          <w:lang w:val="uk-UA"/>
        </w:rPr>
        <w:t xml:space="preserve">Оборотний у зв'язку з посланнями Івана Богослова увага на удавану чисто граматичної тонкість: Іоанн говорить про Христю що </w:t>
      </w:r>
      <w:r>
        <w:rPr>
          <w:i/>
          <w:sz w:val="20"/>
          <w:lang w:val="uk-UA"/>
        </w:rPr>
        <w:t>пришли</w:t>
      </w:r>
      <w:r>
        <w:rPr>
          <w:sz w:val="20"/>
          <w:lang w:val="uk-UA"/>
        </w:rPr>
        <w:t xml:space="preserve">, але не про що </w:t>
      </w:r>
      <w:r>
        <w:rPr>
          <w:i/>
          <w:sz w:val="20"/>
          <w:lang w:val="uk-UA"/>
        </w:rPr>
        <w:t>приходили</w:t>
      </w:r>
      <w:r>
        <w:rPr>
          <w:sz w:val="20"/>
          <w:lang w:val="uk-UA"/>
        </w:rPr>
        <w:t xml:space="preserve">!!! Різниця між цими дієслівними формами очевидна: у випадку, коли ми говоримо про Ісус, що </w:t>
      </w:r>
      <w:r>
        <w:rPr>
          <w:i/>
          <w:sz w:val="20"/>
          <w:lang w:val="uk-UA"/>
        </w:rPr>
        <w:t xml:space="preserve">приходив </w:t>
      </w:r>
      <w:r>
        <w:rPr>
          <w:sz w:val="20"/>
          <w:lang w:val="uk-UA"/>
        </w:rPr>
        <w:t>у плоті, мається на увазі, що Він до моменту повідомлення про цей Його прихід уже пішов, будучи вознесенський від світу на небеса, тобто туди, звідки він і прийшов, і більш не перебуває з нами, принаймні «у плоті»; тоді ж, коли використовуються, як в Івана, слова «</w:t>
      </w:r>
      <w:r>
        <w:rPr>
          <w:i/>
          <w:sz w:val="20"/>
          <w:lang w:val="uk-UA"/>
        </w:rPr>
        <w:t xml:space="preserve">пришедшего </w:t>
      </w:r>
      <w:r>
        <w:rPr>
          <w:sz w:val="20"/>
          <w:lang w:val="uk-UA"/>
        </w:rPr>
        <w:t xml:space="preserve">в плоті», те саме собою зрозуміло, що Христос і понині не залишив нас, будучи в плоті і зараз. І було б верхи нерозсудливості вважати, що такий погляд є сугубою відмінністю Іванових писань — «Се, </w:t>
      </w:r>
      <w:r>
        <w:rPr>
          <w:i/>
          <w:sz w:val="20"/>
          <w:lang w:val="uk-UA"/>
        </w:rPr>
        <w:t>Я с вами в усі дні до кінця століття</w:t>
      </w:r>
      <w:r>
        <w:rPr>
          <w:sz w:val="20"/>
          <w:lang w:val="uk-UA"/>
        </w:rPr>
        <w:t>. Амінь.», — такі останні слова Євангелія від Матвія .] (</w:t>
      </w:r>
      <w:r>
        <w:rPr>
          <w:i/>
          <w:sz w:val="20"/>
          <w:lang w:val="uk-UA"/>
        </w:rPr>
        <w:t>ANF</w:t>
      </w:r>
      <w:r>
        <w:rPr>
          <w:sz w:val="20"/>
          <w:lang w:val="uk-UA"/>
        </w:rPr>
        <w:t>, тім. II, стор. 381).</w:t>
      </w:r>
    </w:p>
    <w:p>
      <w:pPr>
        <w:pStyle w:val="Normal"/>
        <w:rPr/>
      </w:pPr>
      <w:r>
        <w:rPr>
          <w:lang w:val="uk-UA"/>
        </w:rPr>
        <w:t>Попередні глави рятують нас від необхідності давати пояснення у відношенні того, що нині Христос живе в плоті кожного істинно уверовали в Нього — «Не я живу, але живе в мені Христос.» (Гал 2:20; Флп 1:20), «чи ви не знаєте самих себе, що Ісус Христос у вас?» (2 Корів 13:5)! Тільки так і можна розуміти сказане Іоанном у відношенні розрізнення правдивих і помилкових учителів.</w:t>
        <w:br/>
        <w:t xml:space="preserve"> Описуючи складові таємницю беззаконня омани і спокуси, не можна піти від необхідності аналізу такого висловлення Ісуса: «Блаженний, хто не спокуситься про Мене» (Мф 11:6; Лк 7:23). Отже, Ісус Христос є все-таки спокусою, так ще таким,  з числа тих, хто називає себе Його ім'ям лише частина буде блаженна, якщо не спокуситься, якщо не помилиться в Його відношенні, про Нього. До того ж, уживши слова «лише частина», ми встали на занадто оптимістичні позиції, тому що навіть залишилися одинадцять Апостолів Ісуса були приречені випливати пророцтву Вчителя: «Усі ви спокуситеся про Мене в цю ніч; тому що написано: «</w:t>
      </w:r>
      <w:r>
        <w:rPr>
          <w:i/>
          <w:lang w:val="uk-UA"/>
        </w:rPr>
        <w:t>вражу пастиря, і розсіються вівці</w:t>
      </w:r>
      <w:r>
        <w:rPr>
          <w:lang w:val="uk-UA"/>
        </w:rPr>
        <w:t>.» (Мк 14:27). Що ж говорити про всіх інших?!</w:t>
        <w:br/>
        <w:t xml:space="preserve"> З цього приводу висловлювалися багато хто — від Тертуліана і Викториния і Симона Маргуса до Меандру і Василя: </w:t>
      </w:r>
    </w:p>
    <w:p>
      <w:pPr>
        <w:pStyle w:val="Normal"/>
        <w:ind w:left="567" w:right="29" w:hanging="0"/>
        <w:rPr>
          <w:sz w:val="20"/>
          <w:lang w:val="uk-UA"/>
        </w:rPr>
      </w:pPr>
      <w:r>
        <w:rPr>
          <w:sz w:val="20"/>
          <w:lang w:val="uk-UA"/>
        </w:rPr>
      </w:r>
    </w:p>
    <w:p>
      <w:pPr>
        <w:pStyle w:val="Normal"/>
        <w:ind w:left="709" w:right="29" w:hanging="0"/>
        <w:rPr/>
      </w:pPr>
      <w:r>
        <w:rPr>
          <w:sz w:val="20"/>
          <w:lang w:val="uk-UA"/>
        </w:rPr>
        <w:t>Христос говорить, що Валаам навчив Валака ввести в спокусу синів Ізраїлевих. Прочитайте історію Валаама (Числ.22-25 глави), і ви побачите, що за порадою Валаама народ Ізраїльський був введений у гріх: "</w:t>
      </w:r>
      <w:r>
        <w:rPr>
          <w:i/>
          <w:sz w:val="20"/>
          <w:lang w:val="uk-UA"/>
        </w:rPr>
        <w:t xml:space="preserve">От вони, за порадою Валаамову, були для синів Ізраїлевих приводом до відступу від Добродії в догоду Фегору, за що і поразка була в суспільстві Господньому" </w:t>
      </w:r>
      <w:r>
        <w:rPr>
          <w:sz w:val="20"/>
          <w:lang w:val="uk-UA"/>
        </w:rPr>
        <w:t xml:space="preserve">(Числ.31:16), тобто вони були піймані в пастку і хитрий образ потрапили в мережі. Так народ Божий змішався з язичеськими дочками, що закінчилося для нього трагедією. Николаїти учили, що можна є що завгодно, аби тобі подобалося. А Христос говорить: "Я ненавиджу це вчення. Покайся". Повернися до основ Слова Божия! Бог у своєму слові ясно сказав, що можна вживати в їжу, а що не можна (Лев.11 гл.)! Нам до цього додавати нічого не треба. </w:t>
      </w:r>
    </w:p>
    <w:p>
      <w:pPr>
        <w:pStyle w:val="Normal"/>
        <w:ind w:left="567" w:right="29" w:hanging="0"/>
        <w:rPr>
          <w:sz w:val="20"/>
          <w:lang w:val="uk-UA"/>
        </w:rPr>
      </w:pPr>
      <w:r>
        <w:rPr>
          <w:sz w:val="20"/>
          <w:lang w:val="uk-UA"/>
        </w:rPr>
      </w:r>
    </w:p>
    <w:p>
      <w:pPr>
        <w:pStyle w:val="Normal"/>
        <w:rPr>
          <w:lang w:val="uk-UA"/>
        </w:rPr>
      </w:pPr>
      <w:r>
        <w:rPr>
          <w:lang w:val="uk-UA"/>
        </w:rPr>
        <w:t xml:space="preserve">Помилкова церква організувала, олюднила керування і Слово і борола проти правдивих Християн. </w:t>
      </w:r>
    </w:p>
    <w:p>
      <w:pPr>
        <w:pStyle w:val="Normal"/>
        <w:rPr>
          <w:lang w:val="uk-UA"/>
        </w:rPr>
      </w:pPr>
      <w:r>
        <w:rPr>
          <w:lang w:val="uk-UA"/>
        </w:rPr>
        <w:t xml:space="preserve">Плевели завжди ростуть і процвітають могутніше чи пшениці якої іншої культурної рослини. [312] </w:t>
      </w:r>
    </w:p>
    <w:p>
      <w:pPr>
        <w:pStyle w:val="Normal"/>
        <w:rPr>
          <w:lang w:val="uk-UA"/>
        </w:rPr>
      </w:pPr>
      <w:r>
        <w:rPr>
          <w:lang w:val="uk-UA"/>
        </w:rPr>
        <w:t xml:space="preserve">Ми зрозуміли зовсім виразно й однозначно, що ця лжелоза є лозою сатани. Це його збіговисько (сатани). Вони збираються в Ім'я Добродії і брешуть, що вони Христові. Вони проповідують, вони учать, вони хрестять, вони поклоняються, вони беруть участь у різних обрядах, даних Христом для церкви, однак вони не від Бога. [313] </w:t>
      </w:r>
    </w:p>
    <w:p>
      <w:pPr>
        <w:pStyle w:val="Normal"/>
        <w:rPr>
          <w:lang w:val="uk-UA"/>
        </w:rPr>
      </w:pPr>
      <w:r>
        <w:rPr>
          <w:lang w:val="uk-UA"/>
        </w:rPr>
        <w:t xml:space="preserve">Оскільки людське правління — це просте чиста політика, церква утягнулася в політику. Це залучення вітав диктатор-імператор, що з'єднав церковну політику з державною політикою і силою затвердив помилкову церкву (сатанинську лжерелігію) як правдиву релігію. І після різних указів різних імператорів ми вже бачимо, як ця лжецерква за допомогою державної влади кровожерливо знищує правдиву виноградну лозу. [314-314] </w:t>
      </w:r>
    </w:p>
    <w:p>
      <w:pPr>
        <w:pStyle w:val="Normal"/>
        <w:rPr>
          <w:lang w:val="uk-UA"/>
        </w:rPr>
      </w:pPr>
      <w:r>
        <w:rPr>
          <w:lang w:val="uk-UA"/>
        </w:rPr>
        <w:t xml:space="preserve">Неважливо, яку владу мав Павло, він утримував погляд людей на Богу, від Якого уся влада. Але духівництво завжди дивилося на Божественне Керівництво плюс людське, у такий спосіб... ми знаходимо, що церква була заплямована гуманізмом, олюдненням.  </w:t>
      </w:r>
    </w:p>
    <w:p>
      <w:pPr>
        <w:pStyle w:val="Normal"/>
        <w:rPr>
          <w:lang w:val="uk-UA"/>
        </w:rPr>
      </w:pPr>
      <w:r>
        <w:rPr>
          <w:lang w:val="uk-UA"/>
        </w:rPr>
        <w:t>Особливо остерігайтеся цього вчення Валаама. Насамперед помітьте, що це навмисний маневр продажного духівництва, щоб прив'язати до себе людей, навмисне і непомітно ведучи їх у гріх невір'я. Вчення Николаїтів було розкладанням духівництва, оскільки вони домагалися політичної влади, у той час як валаамство — це підпорядкування людей їхній системі віровчення і поклоніння, щоб тримати їх. Дивитеся уважно. Що прив'язувало людей до номінальної церкви і цим руйнувало їх? Це були віровчення і догми, сплетені в церковні мережі. Це було вченням Римської Католицької Церкви. Їм не давали дійсної їжі — слова Божого. Їм давали їжу, що виходить від поклоніння ідолам, Вавілонське язичество, загорнене в християнську термінологію. Николаїтство — це організація, олюднення керування церквою і тим самим скинення Духа. Валаамство — це коли деномінація замість Біблії приймає церковний підручник.</w:t>
      </w:r>
    </w:p>
    <w:p>
      <w:pPr>
        <w:pStyle w:val="Normal"/>
        <w:rPr>
          <w:sz w:val="20"/>
          <w:lang w:val="uk-UA"/>
        </w:rPr>
      </w:pPr>
      <w:r>
        <w:rPr>
          <w:lang w:val="uk-UA"/>
        </w:rPr>
        <w:t xml:space="preserve">Іполит також згадує про Николаїтах (у </w:t>
      </w:r>
      <w:r>
        <w:rPr>
          <w:i/>
          <w:lang w:val="uk-UA"/>
        </w:rPr>
        <w:t>Проти єретиків</w:t>
      </w:r>
      <w:r>
        <w:rPr>
          <w:lang w:val="uk-UA"/>
        </w:rPr>
        <w:t xml:space="preserve">, книга VII, гл. XXIV, </w:t>
      </w:r>
      <w:r>
        <w:rPr>
          <w:i/>
          <w:lang w:val="uk-UA"/>
        </w:rPr>
        <w:t>ANF</w:t>
      </w:r>
      <w:r>
        <w:rPr>
          <w:lang w:val="uk-UA"/>
        </w:rPr>
        <w:t>, тім. V, стор. 115) разом з мелхиседекиянами. Він повідомляє ось що:</w:t>
      </w:r>
    </w:p>
    <w:p>
      <w:pPr>
        <w:pStyle w:val="Normal"/>
        <w:ind w:left="709" w:right="29" w:hanging="0"/>
        <w:rPr/>
      </w:pPr>
      <w:r>
        <w:rPr>
          <w:sz w:val="20"/>
          <w:lang w:val="uk-UA"/>
        </w:rPr>
        <w:t xml:space="preserve">І нині є </w:t>
      </w:r>
      <w:r>
        <w:rPr>
          <w:i/>
          <w:sz w:val="20"/>
          <w:lang w:val="uk-UA"/>
        </w:rPr>
        <w:t>Николаїти</w:t>
      </w:r>
      <w:r>
        <w:rPr>
          <w:sz w:val="20"/>
          <w:lang w:val="uk-UA"/>
        </w:rPr>
        <w:t xml:space="preserve">, але інші - це </w:t>
      </w:r>
      <w:r>
        <w:rPr>
          <w:i/>
          <w:sz w:val="20"/>
          <w:lang w:val="uk-UA"/>
        </w:rPr>
        <w:t>Каїнова єресь</w:t>
      </w:r>
      <w:r>
        <w:rPr>
          <w:sz w:val="20"/>
          <w:lang w:val="uk-UA"/>
        </w:rPr>
        <w:t xml:space="preserve">. І у своєму посланні він особливо називає антихристами тих, котрі заперечували, що Христос </w:t>
      </w:r>
      <w:r>
        <w:rPr>
          <w:i/>
          <w:sz w:val="20"/>
          <w:lang w:val="uk-UA"/>
        </w:rPr>
        <w:t>з'явився в плоті</w:t>
      </w:r>
      <w:r>
        <w:rPr>
          <w:sz w:val="20"/>
          <w:lang w:val="uk-UA"/>
        </w:rPr>
        <w:t xml:space="preserve">, і які не вважали </w:t>
      </w:r>
      <w:r>
        <w:rPr>
          <w:i/>
          <w:sz w:val="20"/>
          <w:lang w:val="uk-UA"/>
        </w:rPr>
        <w:t>Ісуса Сином Божим</w:t>
      </w:r>
      <w:r>
        <w:rPr>
          <w:sz w:val="20"/>
          <w:lang w:val="uk-UA"/>
        </w:rPr>
        <w:t xml:space="preserve"> (1 Іван  4, 3): перше захищав Маркіон. а друге - Євіон. Що до вчення Симона Мага, що служить ангелам, то воно і саме зараховувалося до ідолослуженню і засуджувалося апостолом Петром в особі самого Симона.</w:t>
      </w:r>
    </w:p>
    <w:p>
      <w:pPr>
        <w:pStyle w:val="Normal"/>
        <w:rPr/>
      </w:pPr>
      <w:r>
        <w:rPr>
          <w:lang w:val="uk-UA"/>
        </w:rPr>
        <w:t xml:space="preserve">Ця ж теза одержала свій розвиток у Иренея, I, 26, у «Прескрипції» Тертуліана, cxiv, Єпіфанія </w:t>
      </w:r>
      <w:r>
        <w:rPr>
          <w:i/>
          <w:lang w:val="uk-UA"/>
        </w:rPr>
        <w:t>Haer</w:t>
      </w:r>
      <w:r>
        <w:rPr>
          <w:lang w:val="uk-UA"/>
        </w:rPr>
        <w:t xml:space="preserve">., cxxv; Євсевія </w:t>
      </w:r>
      <w:r>
        <w:rPr>
          <w:i/>
          <w:lang w:val="uk-UA"/>
        </w:rPr>
        <w:t>Hist. Eccles</w:t>
      </w:r>
      <w:r>
        <w:rPr>
          <w:lang w:val="uk-UA"/>
        </w:rPr>
        <w:t xml:space="preserve">., iii, 29, Федорета </w:t>
      </w:r>
      <w:r>
        <w:rPr>
          <w:i/>
          <w:lang w:val="uk-UA"/>
        </w:rPr>
        <w:t>Haer.</w:t>
      </w:r>
      <w:r>
        <w:rPr>
          <w:lang w:val="uk-UA"/>
        </w:rPr>
        <w:t xml:space="preserve"> </w:t>
      </w:r>
      <w:r>
        <w:rPr>
          <w:i/>
          <w:lang w:val="uk-UA"/>
        </w:rPr>
        <w:t>Fab</w:t>
      </w:r>
      <w:r>
        <w:rPr>
          <w:lang w:val="uk-UA"/>
        </w:rPr>
        <w:t xml:space="preserve">, I, 15, а також Августина Аврелія </w:t>
      </w:r>
      <w:r>
        <w:rPr>
          <w:i/>
          <w:lang w:val="uk-UA"/>
        </w:rPr>
        <w:t>Haer.,</w:t>
      </w:r>
      <w:r>
        <w:rPr>
          <w:lang w:val="uk-UA"/>
        </w:rPr>
        <w:t xml:space="preserve"> cv.</w:t>
      </w:r>
    </w:p>
    <w:p>
      <w:pPr>
        <w:pStyle w:val="Normal"/>
        <w:rPr>
          <w:lang w:val="uk-UA"/>
        </w:rPr>
      </w:pPr>
      <w:r>
        <w:rPr>
          <w:lang w:val="uk-UA"/>
        </w:rPr>
        <w:t>Як ми можемо спостерігати, поступове «зсув» аргументації від положення про те, що Николаїти мають відношення до Миколи до помилкових теологічних допущень про природу Бога, правомірності грішних насолод, законі Божому без згадування Бога й основних божественних догм.</w:t>
      </w:r>
    </w:p>
    <w:p>
      <w:pPr>
        <w:pStyle w:val="Normal"/>
        <w:rPr/>
      </w:pPr>
      <w:r>
        <w:rPr>
          <w:lang w:val="uk-UA"/>
        </w:rPr>
        <w:t xml:space="preserve">Однак, прочитавши дещо з робіт Климента Олександрійського у відношенні Николаїтів, (зокрема, </w:t>
      </w:r>
      <w:r>
        <w:rPr>
          <w:i/>
          <w:lang w:val="uk-UA"/>
        </w:rPr>
        <w:t xml:space="preserve">Стромати </w:t>
      </w:r>
      <w:r>
        <w:rPr>
          <w:lang w:val="uk-UA"/>
        </w:rPr>
        <w:t xml:space="preserve">чи </w:t>
      </w:r>
      <w:r>
        <w:rPr>
          <w:i/>
          <w:lang w:val="uk-UA"/>
        </w:rPr>
        <w:t>Обране</w:t>
      </w:r>
      <w:r>
        <w:rPr>
          <w:lang w:val="uk-UA"/>
        </w:rPr>
        <w:t xml:space="preserve"> в книзі II, гл. XIX, </w:t>
      </w:r>
      <w:r>
        <w:rPr>
          <w:i/>
          <w:lang w:val="uk-UA"/>
        </w:rPr>
        <w:t>ANF</w:t>
      </w:r>
      <w:r>
        <w:rPr>
          <w:lang w:val="uk-UA"/>
        </w:rPr>
        <w:t>, тім II, стор. 373) ми можемо дещо прояснити:</w:t>
      </w:r>
    </w:p>
    <w:p>
      <w:pPr>
        <w:pStyle w:val="Normal"/>
        <w:ind w:left="360" w:right="29" w:hanging="0"/>
        <w:rPr>
          <w:sz w:val="20"/>
          <w:lang w:val="uk-UA"/>
        </w:rPr>
      </w:pPr>
      <w:r>
        <w:rPr>
          <w:sz w:val="20"/>
          <w:lang w:val="uk-UA"/>
        </w:rPr>
        <w:t>Такі ці, наступні вчення Миколи, що тримаються слова цієї людини, що вони спотворили, "плоть потрібно умерщвлять." Але поважна людина показала, що необхідно  зазнати похіть і насолода і такий спосіб позбутися від плотських пристрастей і любострастних спонукань. Та ж злочинці віддавалися розпусті неначе козли, опоганюючи тіло своє і перетворюючи життя свою в потурання, бо ж не знають вони про спустошення тілесних; але душа їх впадає в трясовину пороку, тому що випливають вони власним вченням про користь насолод, але не внемлют повчанням святого Отця.</w:t>
      </w:r>
    </w:p>
    <w:p>
      <w:pPr>
        <w:pStyle w:val="Normal"/>
        <w:rPr>
          <w:lang w:val="uk-UA"/>
        </w:rPr>
      </w:pPr>
      <w:r>
        <w:rPr>
          <w:lang w:val="uk-UA"/>
        </w:rPr>
        <w:t>Таким чином, легко бачити, що вчення диякона Миколи про подолання похоті і прагнень плотських були попросту перекручені гностиками, що розширили свій вплив на церкву. Ці Николаїти, якимись вони себе вважали, люто критикували ранньохристиянські  представлення про природу Бога і закон. Вони  спотворили суть закону і звели його до гріховної сутності людини. Нескладно зрозуміти, чому ці аргументи ніколи раніше відкрито не висловлювалися теологами. Климент розкриває наміри (гностиків: прим. перши.) у наступних словах:</w:t>
      </w:r>
    </w:p>
    <w:p>
      <w:pPr>
        <w:pStyle w:val="Normal"/>
        <w:ind w:left="360" w:right="29" w:hanging="0"/>
        <w:rPr>
          <w:sz w:val="20"/>
          <w:lang w:val="uk-UA"/>
        </w:rPr>
      </w:pPr>
      <w:r>
        <w:rPr>
          <w:sz w:val="20"/>
          <w:lang w:val="uk-UA"/>
        </w:rPr>
        <w:t>... Причина, по якій божественний закон бачиться мені невіддільним від страху, укладена в тім, що філософ може знайти і зберігати зроблену безтурботність, що зробить його байдужим і безгрішної в діяннях його. Тому що світ і воля недосяжні інакше,  як у ході безперестанної і завзятої боротьби з пороками і похіттю. Ці ж гладкі поборники Олімпу, без перебільшення, гостріше ос, мучачи дух свій. Тому що споживають вони Насолоду не тільки вночі, але і вдень, уподібнюючи підступним звабникам, що гублять і жалять. Як же, у такому випадку, можуть греки виправдати своє зневажливе відношення до закону, коли вони самі учать, що Насолода є рабинею страху? ...</w:t>
      </w:r>
    </w:p>
    <w:p>
      <w:pPr>
        <w:pStyle w:val="Normal"/>
        <w:rPr>
          <w:lang w:val="uk-UA"/>
        </w:rPr>
      </w:pPr>
      <w:r>
        <w:rPr>
          <w:lang w:val="uk-UA"/>
        </w:rPr>
        <w:t>Отже, із приведеного вище уривка ми бачимо, що в центрі полеміки лежить закон і погроза зведення закону до догм антиноміанізму. Таким чином, суть Бога стали розуміти як Христа, зведеного в божественний ранг. Така догма сприяла укоріненню антизаконницьких настроїв, спрямованих на скасування розпоряджень Старого Заповіту та Бога. Ця доктрина так і не одержала розвитку, оскільки вона лежить в основі проблеми «благодать-закон-благодать», як неї розуміли представники традиційного «триєдиного» християнства. Вони не можуть ставити під удар цю чи теорію самих себе, тому по цій темі написано дуже небагато.</w:t>
      </w:r>
    </w:p>
    <w:p>
      <w:pPr>
        <w:pStyle w:val="Normal"/>
        <w:rPr/>
      </w:pPr>
      <w:r>
        <w:rPr>
          <w:rStyle w:val="StrongEmphasis"/>
          <w:b w:val="false"/>
          <w:lang w:val="uk-UA"/>
        </w:rPr>
        <w:t>Гностицизм підмінював віру езотеричним знанням (гносисом).</w:t>
      </w:r>
      <w:r>
        <w:rPr>
          <w:lang w:val="uk-UA"/>
        </w:rPr>
        <w:t xml:space="preserve"> Це була спроба розвитку християнства через моделі язичеської філософії, іудейської містики і магії. Недарма провісником гностицизму вважається Симон Волхв (Дії VIII. 9-24). Гностики використовували також вчення докетів про "уявленість" втілення Христова і єресь Николаїтів, що вважали, що Христос звільнив їх від законів моральності. Подібно їм, багато гностиків вели нарочито аморальний спосіб життя, тому що бачили своє виправдання вже не в Христі, а у витонченості власних доктрин. Як Николаїтство, так і докетизм, — вчення про примарність матерії, що облягає дух, зокрема, про примарність тіла Ісуса Христа, — суть попередні елементи, навіть цілі частини гностицизму, що збиралися та узагальнювалися, набуваючи пишного розквіту до половини другого століття. </w:t>
      </w:r>
    </w:p>
    <w:p>
      <w:pPr>
        <w:pStyle w:val="Normal"/>
        <w:rPr/>
      </w:pPr>
      <w:r>
        <w:rPr>
          <w:lang w:val="uk-UA"/>
        </w:rPr>
        <w:t xml:space="preserve">На периферії християнства, так сказати, у прикордонних його областях, що стикаються з іудейством і язичеством, з неправильно зрозумілих взаємин нової християнської релігії до іудейської релігії і язичеської релігії і культурі вийшли такі єресі як монтанізм і маніхейство або ж приховане двобіжжя (див. також статті за назвою </w:t>
      </w:r>
      <w:hyperlink r:id="rId8">
        <w:r>
          <w:rPr>
            <w:rStyle w:val="InternetLink"/>
            <w:i/>
            <w:lang w:val="uk-UA"/>
          </w:rPr>
          <w:t>Вегетаріанство та Біблія (№ 183)</w:t>
        </w:r>
      </w:hyperlink>
      <w:r>
        <w:rPr>
          <w:color w:val="0000FF"/>
          <w:lang w:val="uk-UA"/>
        </w:rPr>
        <w:t>).</w:t>
      </w:r>
      <w:r>
        <w:rPr>
          <w:lang w:val="uk-UA"/>
        </w:rPr>
        <w:t xml:space="preserve"> </w:t>
      </w:r>
    </w:p>
    <w:p>
      <w:pPr>
        <w:pStyle w:val="Normal"/>
        <w:rPr>
          <w:lang w:val="uk-UA"/>
        </w:rPr>
      </w:pPr>
      <w:r>
        <w:rPr>
          <w:lang w:val="uk-UA"/>
        </w:rPr>
        <w:t>Николаїти говорили про почуття гордовитої переваги духу над матерією — що чуттєвість повинна бути переможена через задоволення її почуттєвими насолодами; немає нічого такого, що б могло зв'язати чи дух перемогти його. Звідси повний антиномізм. Іноді одна крайність переходила в іншу. Так, наприклад, своя основна вимога, що потрібно розморювати плоть Николаїти спочатку думали виконати шляхом строгого аскетизму, а потім рахували за краще досягати тієї ж самої мети за допомогою крайнього либертинізму.</w:t>
      </w:r>
    </w:p>
    <w:p>
      <w:pPr>
        <w:pStyle w:val="Normal"/>
        <w:rPr>
          <w:lang w:val="uk-UA"/>
        </w:rPr>
      </w:pPr>
      <w:r>
        <w:rPr>
          <w:lang w:val="uk-UA"/>
        </w:rPr>
        <w:t>Назва Николаїтской секти, вочевидь, походить від св. Миколи, однак цілком доцільно досліджувати етимологію цієї назви в рамках грецького оригіналу, де вперше зустрічається цей термін.</w:t>
      </w:r>
    </w:p>
    <w:p>
      <w:pPr>
        <w:pStyle w:val="Normal"/>
        <w:rPr>
          <w:lang w:val="uk-UA"/>
        </w:rPr>
      </w:pPr>
      <w:r>
        <w:rPr>
          <w:lang w:val="uk-UA"/>
        </w:rPr>
        <w:t>Дуже примітні слова Флюри, що висловлюється про Николаїтах  у такий спосіб:</w:t>
      </w:r>
    </w:p>
    <w:p>
      <w:pPr>
        <w:pStyle w:val="Normal"/>
        <w:ind w:left="360" w:right="29" w:hanging="0"/>
        <w:rPr/>
      </w:pPr>
      <w:r>
        <w:rPr>
          <w:sz w:val="20"/>
          <w:lang w:val="uk-UA"/>
        </w:rPr>
        <w:t>Les Nicolaites donnaient une infinité de noms barbares aux princes et aux puissances qu’ils mettaient en chaque ciel. Ils en nommaient un calaucauch, abussant d’un passage d’Isaie, où se lisent ces mots hebreux: cau-la-cau, cau-la-cau, pour representer l’insolence avec laquelle les impies se moquaient du prophète, en répétant plusiers fois quelques-unes de ses paroles (</w:t>
      </w:r>
      <w:r>
        <w:rPr>
          <w:i/>
          <w:sz w:val="20"/>
          <w:lang w:val="uk-UA"/>
        </w:rPr>
        <w:t>ANF</w:t>
      </w:r>
      <w:r>
        <w:rPr>
          <w:sz w:val="20"/>
          <w:lang w:val="uk-UA"/>
        </w:rPr>
        <w:t>, Vol. V, p. 154) reading:</w:t>
      </w:r>
    </w:p>
    <w:p>
      <w:pPr>
        <w:pStyle w:val="Normal"/>
        <w:ind w:left="360" w:right="29" w:hanging="0"/>
        <w:rPr/>
      </w:pPr>
      <w:r>
        <w:rPr>
          <w:sz w:val="20"/>
          <w:lang w:val="uk-UA"/>
        </w:rPr>
        <w:t xml:space="preserve">Николаїти породили нескінченна безліч варварських імен для князів і влади, що вони припиисивают небесам (букв. </w:t>
      </w:r>
      <w:r>
        <w:rPr>
          <w:i/>
          <w:sz w:val="20"/>
          <w:lang w:val="uk-UA"/>
        </w:rPr>
        <w:t>небо</w:t>
      </w:r>
      <w:r>
        <w:rPr>
          <w:sz w:val="20"/>
          <w:lang w:val="uk-UA"/>
        </w:rPr>
        <w:t>). Однієї вони дали ім'я Каулаукаух (Caulaucauch), невірно витлумачивши фрагмент пророцтва Исаии, де ці слова можна було прочитати як: "кау-ла-кау, кау-ла-кау," що означало зарозумілість, з яким нечестиві измивались над пророком, повторюючи його слова по кілька разів (инт. Уолтер Стинсби, Карол Дейлли, ред. Вейд Коксу).</w:t>
      </w:r>
    </w:p>
    <w:p>
      <w:pPr>
        <w:pStyle w:val="Normal"/>
        <w:rPr/>
      </w:pPr>
      <w:r>
        <w:rPr>
          <w:lang w:val="uk-UA"/>
        </w:rPr>
        <w:t>Ця цитата має безпосереднє відношення до спростування Іполитом доктрин Наасені (</w:t>
      </w:r>
      <w:r>
        <w:rPr>
          <w:i/>
          <w:lang w:val="uk-UA"/>
        </w:rPr>
        <w:t>Проти єретиків, ANF</w:t>
      </w:r>
      <w:r>
        <w:rPr>
          <w:lang w:val="uk-UA"/>
        </w:rPr>
        <w:t>, кн. V, гл. III, стор. 52).</w:t>
      </w:r>
    </w:p>
    <w:p>
      <w:pPr>
        <w:pStyle w:val="Normal"/>
        <w:rPr/>
      </w:pPr>
      <w:r>
        <w:rPr>
          <w:lang w:val="uk-UA"/>
        </w:rPr>
        <w:t>Не будемо робити далеко йдуть висновків з коментарю православної Біблії, укладачі якої, судячи, зробили те саме, у чому намагаються обвинувачувати іншого. Не будемо і ми покладати відповідальність за цю неправду і наклеп на все православ'я, тому що інше православне приблизно того ж часу видання, «Біблійна енциклопедія», пише зовсім інше: «Деякі вважають його [Миколи Антиохийца] начальником секти Николаїтів, але важко погодитися, щоб чоловік, виконаний Св. Духа міг бути начальником настільки аморальної секти.», — здавалося, безвинно обмовленого Миколу виправдали, однак про суть цієї аморальності знову не говориться нічого, хоча «Біблійна енциклопедія» і пише таке, що може навести нас на правдивий слід: «Деякі думали, що ця назва є символічне, що Микола в буквальному значенні відповідає Валааму, і що їм означаються всі лжевчителі, подібні до Валаама, що захоплюють до ідолопоклонства і нечистоти.» Запам'ятавши цю останню думку, завершимо попереднє дослідження Николаїтів коментарем Чарльза Скоуфилда: «Ніякими древніми авторитетами існування особливої секти Николаїтів не підтверджується.»</w:t>
        <w:br/>
        <w:t xml:space="preserve"> Ми читаємо деякі нариси про історію Николаїтів у роботах Євсевія (</w:t>
      </w:r>
      <w:r>
        <w:rPr>
          <w:i/>
          <w:lang w:val="uk-UA"/>
        </w:rPr>
        <w:t>Історія Церкви</w:t>
      </w:r>
      <w:r>
        <w:rPr>
          <w:lang w:val="uk-UA"/>
        </w:rPr>
        <w:t>,</w:t>
      </w:r>
      <w:r>
        <w:rPr>
          <w:i/>
          <w:lang w:val="uk-UA"/>
        </w:rPr>
        <w:t xml:space="preserve"> NPNF</w:t>
      </w:r>
      <w:r>
        <w:rPr>
          <w:lang w:val="uk-UA"/>
        </w:rPr>
        <w:t>, серія2, тім 1, стор. 161):</w:t>
      </w:r>
    </w:p>
    <w:p>
      <w:pPr>
        <w:pStyle w:val="Normal"/>
        <w:ind w:left="567" w:right="29" w:hanging="0"/>
        <w:rPr>
          <w:sz w:val="20"/>
          <w:lang w:val="uk-UA"/>
        </w:rPr>
      </w:pPr>
      <w:r>
        <w:rPr>
          <w:sz w:val="20"/>
          <w:lang w:val="uk-UA"/>
        </w:rPr>
        <w:t xml:space="preserve">У цей же час існувала — дуже недовго — так називана єресь Николаїтів; вона згадана й в Одкровенні Івана. Її послідовники хвалилися, що Микола був одним з диаконов, товаришів Стефана, поставлених апостолами для служіння бідним. </w:t>
      </w:r>
    </w:p>
    <w:p>
      <w:pPr>
        <w:pStyle w:val="Normal"/>
        <w:ind w:left="567" w:right="29" w:hanging="0"/>
        <w:rPr>
          <w:sz w:val="20"/>
          <w:lang w:val="uk-UA"/>
        </w:rPr>
      </w:pPr>
      <w:r>
        <w:rPr>
          <w:sz w:val="20"/>
          <w:lang w:val="uk-UA"/>
        </w:rPr>
        <w:t xml:space="preserve">Климент Олександрійський у 3-й книзі "Стромат" так розповідає про нього: </w:t>
      </w:r>
    </w:p>
    <w:p>
      <w:pPr>
        <w:pStyle w:val="Normal"/>
        <w:ind w:left="567" w:right="29" w:hanging="0"/>
        <w:rPr>
          <w:lang w:val="uk-UA"/>
        </w:rPr>
      </w:pPr>
      <w:r>
        <w:rPr>
          <w:sz w:val="20"/>
          <w:lang w:val="uk-UA"/>
        </w:rPr>
        <w:t xml:space="preserve">(2) "... У нього була дружина в кольорі років. Коли по Піднесенні Спасительа апостоли стали його докоряти за те, що він ревнує дружину, він вивів її на середину і запропонував брати її в дружини всякому, хто побажає. Таке поводження, говорять, погодилося з його виреченням: "плоть не треба щадити". І от його вчинку і його словам стали випливати прямо і без міркування: послідовники його єресі віддавалися безсоромній розпусті. (3) Я ж чув, що Микола не знав жодної жінки, крім своєї дружини, що його дочки зостарилися незайманими, а син залишився незіпсованим. Якщо це так, то вивести до апостолів гаряче кохану дружину значило потоптати пристрасть, і слова "плоть не треба щадити" кликали до стримування від бажаних насолод. Думаю, він не хотів по заповідях Спасителя "служити двом панам": насолоді і Господові. </w:t>
      </w:r>
    </w:p>
    <w:p>
      <w:pPr>
        <w:pStyle w:val="Normal"/>
        <w:ind w:left="709" w:right="29" w:hanging="0"/>
        <w:rPr>
          <w:sz w:val="20"/>
          <w:lang w:val="uk-UA"/>
        </w:rPr>
      </w:pPr>
      <w:r>
        <w:rPr>
          <w:sz w:val="20"/>
          <w:lang w:val="uk-UA"/>
        </w:rPr>
      </w:r>
    </w:p>
    <w:p>
      <w:pPr>
        <w:pStyle w:val="Normal"/>
        <w:ind w:left="360" w:right="29" w:hanging="0"/>
        <w:rPr>
          <w:sz w:val="20"/>
          <w:lang w:val="uk-UA"/>
        </w:rPr>
      </w:pPr>
      <w:r>
        <w:rPr>
          <w:sz w:val="20"/>
          <w:lang w:val="uk-UA"/>
        </w:rPr>
      </w:r>
    </w:p>
    <w:p>
      <w:pPr>
        <w:pStyle w:val="Normal"/>
        <w:rPr/>
      </w:pPr>
      <w:r>
        <w:rPr>
          <w:lang w:val="uk-UA"/>
        </w:rPr>
        <w:t xml:space="preserve">В Об’явленні Святого Івана Богослова є напрочуд дивовижні слова, звернуті до Ангела Ефеської церкви: «Утім те в тобі [добре], що ти ненавидиш справи </w:t>
      </w:r>
      <w:r>
        <w:rPr>
          <w:i/>
          <w:lang w:val="uk-UA"/>
        </w:rPr>
        <w:t>Николаїтів</w:t>
      </w:r>
      <w:r>
        <w:rPr>
          <w:lang w:val="uk-UA"/>
        </w:rPr>
        <w:t xml:space="preserve">, що і Я ненавиджу.» (Об’явл. 2:6), а трохи пізніше: «И у тебе є вчення, що </w:t>
      </w:r>
      <w:r>
        <w:rPr>
          <w:i/>
          <w:lang w:val="uk-UA"/>
        </w:rPr>
        <w:t xml:space="preserve">тримаються, </w:t>
      </w:r>
      <w:r>
        <w:rPr>
          <w:lang w:val="uk-UA"/>
        </w:rPr>
        <w:t>Николаїтів, що Я ненавиджу.» (Об’явл. 2:15). Хтось з читачів, імовірно, може зацікавитися, хто такі ці Николаїти, у чому складалося їхнє вчення, і які вони діяли справи, що викликали на себе настільки високий гнів. Буде цілком природним, якщо з цією метою читач потягнеться до біблійних довідників, словникам і коментарям на книги Священного Писання. Але та ба, — пояснень, що можуть задовольнити читача, пролити світло на цю таємницю, не існує.</w:t>
        <w:br/>
        <w:t xml:space="preserve"> Відразу упадає в око, що всі коментарі з приводу Николаїтів спираються на буквально зрозумілі слова самого ж чи Об’явлення навіть просто на його переказ. От яку «таємницю» відкриває нам «Біблійний словник» Е. Нюстрема (E.Nustrem): «Николаїти — партія, що ненавиділа Ефеську церкву (Об’явл.2:6); у Пергамской церкви існували їхні вчення, що трималися, (ст. 15). Николаїти схвалювали послаблення відносно ідолослуження і перелюбства (ст. 14).» Помітимо, утім, що посилання на чотирнадцятий вірш некоректна, тому що там не говориться про Николаїтах, — там зовсім інша символіка, тому нічого визначеного з приводу ідолослуження і перелюбства цей коментар не дає, а просто переставляє слова.</w:t>
        <w:br/>
        <w:t xml:space="preserve"> Відкриємо тоді католицький «Ключ до розуміння Св. Писання»: «Николаїти — представники секти, що знаходилася в Пергаме. З подальшого (див. Об’явл. 2:14-15) з'ясовується, що Николаїти проповідували компроміс з язичеством і вели напівязичеський спосіб життя; їхній можна розглядати як попередників гностиків [???].», — у чому полягають підстави для останнього висновку, знов-таки залишається приховано мороком.</w:t>
        <w:br/>
        <w:t xml:space="preserve"> У спробах знайти хоч якісь кінці цього загадкового вчення інші тлумачі готові знайти козла відпущення в не має зовсім ніякого відношення до сему злу людях. Так, православна «Розумна Біблія» приводить такий домисел: «Господь висловлює їм [Ефесянам] похвалу за їхнє нерозташування до єресі Николаїтів, що відбувалися від Антиохійського прозеліта Миколи, одного із семи диаконов Ієрусалимської церкви. В Ефесе Николаїтів ненавиділи та вигоняли, тому що представляли у своєму навчанні розбещеності зроблену протилежність розсудливої стриманості Ефесских християн, що взагалі не терпіли розпусних.» Однак те, у чому ж конкретно провинився настільки безапеляційно й огульно засуджений диякон Микола Антиохієць, про яке Писання говорить, що він був виконаний «Святого Духа і мудрості» (Дії 6:1-6), залишається неясним. Неясним залишається і те, у чому ж складалася розбещеність Николаїтів. Додамо тут, що неприйняття Иисусовой заповіді про заборону судити іншого досягає у вищезгаданому фрагменті коментарю огидних і разом з тим смішних форм, що особливо упадає в око на прикладі того, що Микола Антиохієць названий прозелітом, що, видимо, повинне було додати підозр до нього з боку православного читача. Так невже ж іудейське минуле додає християнської праведності?</w:t>
        <w:br/>
      </w:r>
    </w:p>
    <w:p>
      <w:pPr>
        <w:pStyle w:val="Normal"/>
        <w:rPr>
          <w:lang w:val="uk-UA"/>
        </w:rPr>
      </w:pPr>
      <w:r>
        <w:rPr>
          <w:lang w:val="uk-UA"/>
        </w:rPr>
      </w:r>
    </w:p>
    <w:p>
      <w:pPr>
        <w:pStyle w:val="Normal"/>
        <w:rPr>
          <w:b/>
          <w:b/>
          <w:sz w:val="36"/>
          <w:lang w:val="uk-UA"/>
        </w:rPr>
      </w:pPr>
      <w:r>
        <w:rPr>
          <w:b/>
          <w:sz w:val="36"/>
          <w:lang w:val="uk-UA"/>
        </w:rPr>
        <w:t>Про шлюб та ранні доктрини церкви</w:t>
      </w:r>
    </w:p>
    <w:p>
      <w:pPr>
        <w:pStyle w:val="Normal"/>
        <w:rPr>
          <w:lang w:val="uk-UA"/>
        </w:rPr>
      </w:pPr>
      <w:r>
        <w:rPr>
          <w:lang w:val="uk-UA"/>
        </w:rPr>
        <w:t>У своїй історії Євсевій звертається до Климента і дає підтвердження тому, що Петро і Пилип не тільки були одружені, але ще мали дітей. Автор думає, що:</w:t>
      </w:r>
    </w:p>
    <w:p>
      <w:pPr>
        <w:pStyle w:val="Normal"/>
        <w:ind w:left="360" w:right="29" w:hanging="0"/>
        <w:rPr>
          <w:sz w:val="20"/>
          <w:lang w:val="uk-UA"/>
        </w:rPr>
      </w:pPr>
      <w:r>
        <w:rPr>
          <w:sz w:val="20"/>
          <w:lang w:val="uk-UA"/>
        </w:rPr>
        <w:t>Павло не почуває ні найменшої зніяковілості, коли, в одному зі своїх послань, передає вітання своїй дружині, що він не взяв із собою, говорячи їй, що, можливо, він не буде розчарований проповіддю своєї.</w:t>
      </w:r>
    </w:p>
    <w:p>
      <w:pPr>
        <w:pStyle w:val="Normal"/>
        <w:rPr/>
      </w:pPr>
      <w:r>
        <w:rPr>
          <w:lang w:val="uk-UA"/>
        </w:rPr>
        <w:t xml:space="preserve">Він також звертає увагу на коментарі Климента про те, що дружину Петра мучили на очах самого Петра, а він підбадьорював її. Його дочки поголоска приписує ім'я Петронилла, але імовірно, це не так. Очевидно, мова йде про могилу </w:t>
      </w:r>
      <w:r>
        <w:rPr>
          <w:i/>
          <w:lang w:val="uk-UA"/>
        </w:rPr>
        <w:t>Аврелії Петронилле filia dulcissima,</w:t>
      </w:r>
      <w:r>
        <w:rPr>
          <w:lang w:val="uk-UA"/>
        </w:rPr>
        <w:t xml:space="preserve"> похованої на християнському цвинтарі Флавії Домицилли. Ця версія заснована на помилковому допущенні про те, що Петронилла — зменшувальне від імені Петро (Petrus). Імена його дітей точно невідомі.</w:t>
      </w:r>
    </w:p>
    <w:p>
      <w:pPr>
        <w:pStyle w:val="Normal"/>
        <w:rPr/>
      </w:pPr>
      <w:r>
        <w:rPr>
          <w:lang w:val="uk-UA"/>
        </w:rPr>
        <w:t xml:space="preserve">Редактори </w:t>
      </w:r>
      <w:r>
        <w:rPr>
          <w:i/>
          <w:lang w:val="uk-UA"/>
        </w:rPr>
        <w:t>NPNF</w:t>
      </w:r>
      <w:r>
        <w:rPr>
          <w:lang w:val="uk-UA"/>
        </w:rPr>
        <w:t xml:space="preserve"> думали, що Пилипа  апостола плутають з Пилипом євангелістом, оскільки в Діяннях 21:9 мова йде про Пилипа євангелісті, у якого було чотири цнотливих дочки. Климент повідомляє нам про те, що пізніше вони вийшли заміж. Ми могли б припустити, що мова йде про того ж самого Пилипа, але Поликрат говорить нам, що принаймні двоє з них залишилися незаміжніми (див. </w:t>
      </w:r>
      <w:r>
        <w:rPr>
          <w:i/>
          <w:lang w:val="uk-UA"/>
        </w:rPr>
        <w:t>NPNF</w:t>
      </w:r>
      <w:r>
        <w:rPr>
          <w:lang w:val="uk-UA"/>
        </w:rPr>
        <w:t>, ibid., стор. 162 ст. 3,4). Отже, ми можемо говорити про двох різних Филиппах —апостолів і євангелісті.</w:t>
      </w:r>
    </w:p>
    <w:p>
      <w:pPr>
        <w:pStyle w:val="Normal"/>
        <w:rPr>
          <w:lang w:val="uk-UA"/>
        </w:rPr>
      </w:pPr>
      <w:r>
        <w:rPr>
          <w:lang w:val="uk-UA"/>
        </w:rPr>
        <w:t>Що стосується Павла, те найбільше очевидно наступне: Павло був або неодружений, або помишлял про шлюб у той час, коли  писалося послання до коринтян, а посилання Євсевія і Климента мають відношення до іншого послання, у якому згадується ім'я його дружини. Це могло бути послання  римлянам, написане через два роки після  коринтського. Таким чином, у главі шістнадцятої цілком може йти мова про його дійсну дружину, Руф (Rufus), його матері  і чи тещі жінці, що він любив як дружину. Він також міг бути вдівцем. Як би там ні було, історія заперечує безшлюбність апостолів, таким чином, усі старійшини, що викривали Николаїтів як послідовників Миколи, були ніким іншими, як  гностиками.</w:t>
      </w:r>
    </w:p>
    <w:p>
      <w:pPr>
        <w:pStyle w:val="Normal"/>
        <w:rPr/>
      </w:pPr>
      <w:r>
        <w:rPr>
          <w:lang w:val="uk-UA"/>
        </w:rPr>
        <w:t>Багато апостолів були одружені, мали дітей: «Чи не маємо влади мати супутницею сестру дружину, як та інші апостоли?» (1Корів. 9:5).</w:t>
        <w:br/>
        <w:t xml:space="preserve"> Єпископи також мали кожний свою дружину і дітей: «Єпископ повинний бути…однієї дружини чоловік, дітей утримуючий у слухняності» (1Тім. 3:2 і 4). Пресвітери були одружені і мали дітей. Заборона вступу в шлюб вважався єрессю.</w:t>
        <w:br/>
        <w:t xml:space="preserve"> Протягом декількох сторіч люди думали, що всі апостоли, включаючи Павла були одружені. До того ж, Іуда, брат Христа був одружений і мав синів. Братами Христа були Іуда (Yudas), Йакобос (Yakobos) (транскрибоване ім'я Яків), Йозеф (Yoseph) і Симон (Матв.13:55 </w:t>
      </w:r>
      <w:r>
        <w:rPr>
          <w:i/>
          <w:lang w:val="uk-UA"/>
        </w:rPr>
        <w:t>Докладний словник Маршалла</w:t>
      </w:r>
      <w:r>
        <w:rPr>
          <w:lang w:val="uk-UA"/>
        </w:rPr>
        <w:t xml:space="preserve"> (Marshall’s </w:t>
      </w:r>
      <w:r>
        <w:rPr>
          <w:i/>
          <w:lang w:val="uk-UA"/>
        </w:rPr>
        <w:t>Interlinear)</w:t>
      </w:r>
      <w:r>
        <w:rPr>
          <w:lang w:val="uk-UA"/>
        </w:rPr>
        <w:t xml:space="preserve">; до того ж, у єврейській мові немає звуку </w:t>
      </w:r>
      <w:r>
        <w:rPr>
          <w:i/>
          <w:lang w:val="uk-UA"/>
        </w:rPr>
        <w:t>J</w:t>
      </w:r>
      <w:r>
        <w:rPr>
          <w:lang w:val="uk-UA"/>
        </w:rPr>
        <w:t xml:space="preserve"> ). Клеоп, дядько Христа, також був одружений на Марії, матері Якова Меншого і Йосії. Його також вважають Отцем Симеона, другого єпископа Ієрусалимського. Це подібність імен спонукує католиків робити заяви про те, що брати Христа були насправді його двоюрідними братами. Крім того, імена братів Христа були Йакоб Yakob (Яків Справедливий), не Йакоб (Yakobos) Менший (воно переводиться — </w:t>
      </w:r>
      <w:r>
        <w:rPr>
          <w:i/>
          <w:lang w:val="uk-UA"/>
        </w:rPr>
        <w:t>Яків Менший</w:t>
      </w:r>
      <w:r>
        <w:rPr>
          <w:lang w:val="uk-UA"/>
        </w:rPr>
        <w:t xml:space="preserve">), тобто так, як кликали його двоюрідного брата. Біблійні тексти грецькою мовою проводять досить чітке розходження між іменами. </w:t>
      </w:r>
    </w:p>
    <w:p>
      <w:pPr>
        <w:pStyle w:val="Normal"/>
        <w:rPr/>
      </w:pPr>
      <w:r>
        <w:rPr>
          <w:lang w:val="uk-UA"/>
        </w:rPr>
        <w:t xml:space="preserve">Євсевій, будучи сам по собі субординационистом, що примкнули до унитариям, висуває припущення про те, що вважає, що Клеоп був братом Йосипа (Євсевій, </w:t>
      </w:r>
      <w:r>
        <w:rPr>
          <w:i/>
          <w:lang w:val="uk-UA"/>
        </w:rPr>
        <w:t>NPNF</w:t>
      </w:r>
      <w:r>
        <w:rPr>
          <w:lang w:val="uk-UA"/>
        </w:rPr>
        <w:t xml:space="preserve"> друге видання, тім. 1, гл. XI, стор. 146; порівн. кн. IV, гл. 22). У Євангелії від Івана 19:25 міститься досить чітке твердження про те, що дружина Клеопа, була, насправді, сестрою Мери (Mary) чи Марії (Maria), матері Месії. Таким чином, ми вже можемо сказати, що два брати женилися і дві сестри вийшли заміж. У противному ж випадку, рукописі Хеггесипа говорять відбивають невірну послідовність подій і помилку в генеалогічному дереві і, виходить, Клеоп не був братом Йосипа. </w:t>
      </w:r>
    </w:p>
    <w:p>
      <w:pPr>
        <w:pStyle w:val="Normal"/>
        <w:rPr/>
      </w:pPr>
      <w:r>
        <w:rPr>
          <w:lang w:val="uk-UA"/>
        </w:rPr>
        <w:t xml:space="preserve">Яків Справедливий (брат Ісуса Христа) і Симеон (двоюрідний брат Христа) були великомучениками (див. також Євсевія, там же, кн. IV, XXII, p. 199). У той час сини Іуди, брата Месії ставали на чолі будь-якої церкви, оскільки вони були живими свідками і кревними родичами Ісуса Христа. Це продовжувалося протягом правління Домініана аж до того часу, коли до влади прийшов Траян. Тоді-те і був замучений Симон (див. Євсевій, там же, стор. 164). Євсевій також затверджує, що Ігнатій був єпископом Антиохейским і другим по Петра (якщо виходити зі свідчень Енодия) (див. </w:t>
      </w:r>
      <w:r>
        <w:rPr>
          <w:i/>
          <w:lang w:val="uk-UA"/>
        </w:rPr>
        <w:t>NPNF</w:t>
      </w:r>
      <w:r>
        <w:rPr>
          <w:lang w:val="uk-UA"/>
        </w:rPr>
        <w:t>, там же, стор. 166 і разд. 4).</w:t>
      </w:r>
    </w:p>
    <w:p>
      <w:pPr>
        <w:pStyle w:val="Normal"/>
        <w:rPr/>
      </w:pPr>
      <w:r>
        <w:rPr>
          <w:lang w:val="uk-UA"/>
        </w:rPr>
        <w:t xml:space="preserve">Кревні родичі Ісуса Христа називалися </w:t>
      </w:r>
      <w:r>
        <w:rPr>
          <w:i/>
          <w:lang w:val="uk-UA"/>
        </w:rPr>
        <w:t>desposyni,</w:t>
      </w:r>
      <w:r>
        <w:rPr>
          <w:lang w:val="uk-UA"/>
        </w:rPr>
        <w:t xml:space="preserve"> що буквально означало по-грецькому </w:t>
      </w:r>
      <w:r>
        <w:rPr>
          <w:i/>
          <w:lang w:val="uk-UA"/>
        </w:rPr>
        <w:t>Приналежність до Бога</w:t>
      </w:r>
      <w:r>
        <w:rPr>
          <w:lang w:val="uk-UA"/>
        </w:rPr>
        <w:t xml:space="preserve">. Ця назва застосовувалася винятково стосовно близького (кревним) родичам Христа протягом першого століття і першої половини другого століття. До того ж, ті, хто був визнаний гідним честі називатися саме так, користалися великою пошаною і повагою. Усі громади і конфесії древньої іудейської Християнської Церкви підкорялися лідерам, якими були люди з числа </w:t>
      </w:r>
      <w:r>
        <w:rPr>
          <w:i/>
          <w:lang w:val="uk-UA"/>
        </w:rPr>
        <w:t>desposynos (краєвих Христа).</w:t>
      </w:r>
      <w:r>
        <w:rPr>
          <w:lang w:val="uk-UA"/>
        </w:rPr>
        <w:t xml:space="preserve"> Більш того, кожна церква носила імена членів родини Ісуса Христа: Захарія, Йозеф (Йосип), Иоханнес (Іоанн), Йакоб (Яків), Йозес (Иосия в транскрипції), Симеон, Матфей і т.д., однак жодна церква не брала на себе ім'я Ісуса Христа чи Иехошуа. Існували три добре відомі родоводи лінії законних кревних родичів (а, вірніше, нащадків), що самим безпосереднім образом належали до родини Ісуса Христа.</w:t>
      </w:r>
    </w:p>
    <w:p>
      <w:pPr>
        <w:pStyle w:val="Normal"/>
        <w:rPr/>
      </w:pPr>
      <w:r>
        <w:rPr>
          <w:lang w:val="uk-UA"/>
        </w:rPr>
        <w:t xml:space="preserve">Відомий історик Римської Католицької Церкви Малахий Мартін намагається огарничить ці кілька ліній і звести число всіх кревних родичів, нащадків Ісуса Христа лише до </w:t>
      </w:r>
      <w:r>
        <w:rPr>
          <w:i/>
          <w:lang w:val="uk-UA"/>
        </w:rPr>
        <w:t>desposyni</w:t>
      </w:r>
      <w:r>
        <w:rPr>
          <w:lang w:val="uk-UA"/>
        </w:rPr>
        <w:t xml:space="preserve"> у такий спосіб. На його думку, картина повинна виглядати так:</w:t>
      </w:r>
    </w:p>
    <w:p>
      <w:pPr>
        <w:pStyle w:val="Normal"/>
        <w:ind w:left="360" w:right="29" w:hanging="0"/>
        <w:rPr>
          <w:lang w:val="uk-UA"/>
        </w:rPr>
      </w:pPr>
      <w:r>
        <w:rPr>
          <w:sz w:val="20"/>
          <w:lang w:val="uk-UA"/>
        </w:rPr>
        <w:t xml:space="preserve">Один від Йохима та Ганни, бабуся і дідусь Ісуса по материнській лінії. Один від Елізабет, першої двоюрідної сестри матері Ісуса, Марії, а також Захарія, дружина Елізабет. Крім того, у число кревних родичів родини Месії повинний бути включений один від Клеопа і дружини його, що приходилася також першою двоюрідною сестрою Марії (M Мартін </w:t>
      </w:r>
      <w:r>
        <w:rPr>
          <w:i/>
          <w:sz w:val="20"/>
          <w:lang w:val="uk-UA"/>
        </w:rPr>
        <w:t>Омана і Падіння Римської Церкви</w:t>
      </w:r>
      <w:r>
        <w:rPr>
          <w:sz w:val="20"/>
          <w:lang w:val="uk-UA"/>
        </w:rPr>
        <w:t xml:space="preserve"> (</w:t>
      </w:r>
      <w:r>
        <w:rPr>
          <w:i/>
          <w:sz w:val="20"/>
          <w:lang w:val="uk-UA"/>
        </w:rPr>
        <w:t>Decline and Fall of the Roman Church)</w:t>
      </w:r>
      <w:r>
        <w:rPr>
          <w:sz w:val="20"/>
          <w:lang w:val="uk-UA"/>
        </w:rPr>
        <w:t>, Секер і Варбург, Лондон, 1981, стор. 42).</w:t>
      </w:r>
    </w:p>
    <w:p>
      <w:pPr>
        <w:pStyle w:val="Normal"/>
        <w:rPr>
          <w:lang w:val="uk-UA"/>
        </w:rPr>
      </w:pPr>
      <w:r>
        <w:rPr>
          <w:lang w:val="uk-UA"/>
        </w:rPr>
        <w:t xml:space="preserve">Він визнає, що існувала незліченна безліч кревних родичів, нащадків Йосипа (стор. 43), але, проте, як і всі Римські католики, він намагався заперечувати пряме споріднення (Мариам) Mariam чи (Мери) Mary, хоча, він також визнає те, що вони дотримували Церкви протягом раннього років її існування. Марія приходиться першою двоюрідною сестрою (кузиною) і, по суті, не приходиться сестрою, як затверджує Біблія. </w:t>
      </w:r>
    </w:p>
    <w:p>
      <w:pPr>
        <w:pStyle w:val="Normal"/>
        <w:rPr>
          <w:lang w:val="uk-UA"/>
        </w:rPr>
      </w:pPr>
      <w:r>
        <w:rPr>
          <w:lang w:val="uk-UA"/>
        </w:rPr>
        <w:t xml:space="preserve">Мартін говорить у своєму рукописі, що нащадки, що згодом стали на чолі Церков, зустрічалися з Римським єпископом Сильвестром. Під час цієї зустрічі, вони обговорювали проблеми тодішньої церкви, її суті і поточного (положення) речей на той час, тобто в 318 р. н.е. (там же). Для восьми з них імператор дав можливість пересуватися по морю аж до Остии, потім вони на ослах добралися до Рима, а лютерани там, де був Сильвестре, жили в розкоші. Вони носили грубий одяг з вовни, шкіряні чоботи і капелюхи. Усі розмови велися грецькою мовою, оскільки все-таки рідною мовою для них був арамейський, латинським же мовою вони не володіли, а Сильвестр не говорив арамейською. Мартін вважає, дуже імовірно, що Йосія був останнім євреєм-християнином, що промовляв на користь свого народу і віросповідання. </w:t>
      </w:r>
    </w:p>
    <w:p>
      <w:pPr>
        <w:pStyle w:val="Normal"/>
        <w:rPr>
          <w:lang w:val="uk-UA"/>
        </w:rPr>
      </w:pPr>
      <w:r>
        <w:rPr>
          <w:lang w:val="uk-UA"/>
        </w:rPr>
        <w:t xml:space="preserve">Мартін затверджує те, що перший розкол відбувся в 49 р. н.е. Він відбувся в зв'язку з тим, що виникли складності з дозволом питання про обрізання. На основі розбіжностей у розумінні способів можливих рішень питання, Петро і Павло розійшлися в думках з тодішнім духівництвом. Апостоли вважали, що тодішні священики обмежені Торою. Це, поза всяким сумнівом, помилкове твердження, що ґрунтувалося на більш пізньому теологічному ґрунті. Проте, це ілюструє проблему, що виникла в результаті втручання прихильників гностичного віровчення. Як би там ні було, але до 318 р. н.е. Усі ці звади привели до утворення зяючої діри протиріч і розбіжностей у думках між євреями, нащадками і кревними родичами родини Ісуса Христа і так називаною православною Католицькою Церквою. Конфлікт стосувався, переважно способу керування, тобто носив адміністративний характер. </w:t>
      </w:r>
    </w:p>
    <w:p>
      <w:pPr>
        <w:pStyle w:val="Normal"/>
        <w:rPr>
          <w:lang w:val="uk-UA"/>
        </w:rPr>
      </w:pPr>
      <w:r>
        <w:rPr>
          <w:lang w:val="uk-UA"/>
        </w:rPr>
        <w:t>З часу завоювання Єрусалима Хадрианом у 135 р. н.е., усім євреям, і, швидше за все, усі євреям-християнам, було заборонено входити в Єрусалим і знаходитися там. Таким чином, доктрина первісної системи (віровчень) була вигнана з Єрусалима, що вважався основним центром віри. Єврейські християни тоді зуміли утворити лише Християнську Церкву в Єрусалимі, що проіснувала аж до 135 р. Вони залишили її лише єдиний раз, перед тим, як Єрусалим був захоплений у полон Титом у 70 р. н.е., звідки вони усі направилися в Пеллу в пошуках порятунку в часи правління Симона, відповідно до історичних вишукувань Мартіна (там же). У 72 р. н.е. Вони повернулися в Єрусалим. Вони заснували Християнські церкви по всій Палестині , Сирії, і Месопотамії, однак, потім пішов конфлікт із грецькими християнськими церквами, оскільки в обох сторін були протиріччя щодо того, яким образом, слід дотримуватися законів Тора. Сучасна Католицька Церква дотримує точки зору, що розкол виник через те, що Петро і Павло стали в джерел окремого церковного інституту в греків, але це не так. Необхідно також згадати, що титул "папа" носили єпископи в безлічі єпархій, таких, наприклад, як Олександрія, Єрусалим і Антинох у ранні роки, але апостоли ніколи не привласнювали собі цього сану.</w:t>
      </w:r>
    </w:p>
    <w:p>
      <w:pPr>
        <w:pStyle w:val="Normal"/>
        <w:rPr/>
      </w:pPr>
      <w:r>
        <w:rPr>
          <w:lang w:val="uk-UA"/>
        </w:rPr>
        <w:t xml:space="preserve">Система їхнього правління ґрунтувалася на тім, що велика увага приділялася чи пастві парафіянам. У 318 р. н.е., </w:t>
      </w:r>
      <w:r>
        <w:rPr>
          <w:i/>
          <w:lang w:val="uk-UA"/>
        </w:rPr>
        <w:t>desposyni</w:t>
      </w:r>
      <w:r>
        <w:rPr>
          <w:lang w:val="uk-UA"/>
        </w:rPr>
        <w:t xml:space="preserve"> запитали Сильвестра, хто на той час здійснював верховну владу над Римом, для того щоб скасувати влада грецьких єпископів православної церкви в Єрусалимі, в Антиносі, в Ефесі, а також, в Олександрії, і призначити </w:t>
      </w:r>
      <w:r>
        <w:rPr>
          <w:i/>
          <w:lang w:val="uk-UA"/>
        </w:rPr>
        <w:t>desposynos</w:t>
      </w:r>
      <w:r>
        <w:rPr>
          <w:lang w:val="uk-UA"/>
        </w:rPr>
        <w:t xml:space="preserve"> (нащадків членів родини Месії) на місце цих єпископів. Більш того, вони висловили побажання про те, щоб відновити фінансове постачання Єрусалима як матері всіх церков. Це прохання цілком можна пояснити з погляду системи збору десятини, що діяла в Церкві доти, поки імператор Хадриан не наклав заборону на десятину в 135 р. н.е.</w:t>
      </w:r>
    </w:p>
    <w:p>
      <w:pPr>
        <w:pStyle w:val="Normal"/>
        <w:rPr>
          <w:lang w:val="uk-UA"/>
        </w:rPr>
      </w:pPr>
      <w:r>
        <w:rPr>
          <w:lang w:val="uk-UA"/>
        </w:rPr>
        <w:t>Сильвестр відхилив їхньої претензії і сказав що, відтепер, мати церква була в Римі і він наполіг на тому, щоб вони прийняли грецьку віру й очолили її.</w:t>
      </w:r>
    </w:p>
    <w:p>
      <w:pPr>
        <w:pStyle w:val="Normal"/>
        <w:rPr>
          <w:lang w:val="uk-UA"/>
        </w:rPr>
      </w:pPr>
      <w:r>
        <w:rPr>
          <w:lang w:val="uk-UA"/>
        </w:rPr>
        <w:t>Це був останній з відомих діалогів (бесід) із представниками церкви, що дотримували Суботи на сході, на чолі якої стояли учні, послідовники кревних родичів Месії. Мартін повідомляє, що:</w:t>
      </w:r>
    </w:p>
    <w:p>
      <w:pPr>
        <w:pStyle w:val="Normal"/>
        <w:ind w:left="360" w:right="29" w:hanging="0"/>
        <w:rPr>
          <w:sz w:val="20"/>
          <w:lang w:val="uk-UA"/>
        </w:rPr>
      </w:pPr>
      <w:r>
        <w:rPr>
          <w:sz w:val="20"/>
          <w:lang w:val="uk-UA"/>
        </w:rPr>
        <w:t>По своїй волі, Сильвестр заручався підтримкою Костянтина і прийняв рішення про те, що послання Месії повинне бути переведене на західні мови західними вченими тому що так повелів імператор. (там же, стор. 44).</w:t>
      </w:r>
    </w:p>
    <w:p>
      <w:pPr>
        <w:pStyle w:val="Normal"/>
        <w:rPr>
          <w:lang w:val="uk-UA"/>
        </w:rPr>
      </w:pPr>
      <w:r>
        <w:rPr>
          <w:lang w:val="uk-UA"/>
        </w:rPr>
        <w:t>Мартін у своїх рукописах повідомляє, що відтоді так не знайшлося місця для подібного церковного інституту. Їм удалося вижити аж до перших десятиліть п'ятого століття, однак поступово вони зникли один за іншим.</w:t>
      </w:r>
    </w:p>
    <w:p>
      <w:pPr>
        <w:pStyle w:val="Normal"/>
        <w:rPr>
          <w:lang w:val="uk-UA"/>
        </w:rPr>
      </w:pPr>
      <w:r>
        <w:rPr>
          <w:lang w:val="uk-UA"/>
        </w:rPr>
        <w:t>Деякі примирилися з Римською церквою але лише на основі особистого співробітництва. Деякі вдарилися в містичні східні культи. Інші випробували на собі гоніння і переслідування, оскільки їх вважали ізгоями і поза законом. Проте, більшість з обраних (кревних родичів Христа і їхніх нащадків) прийняли смерть від меча римських легіонерів, що також вважали членів родини Христа ізгоями. Інші ж загинули від голоду, коли їх позбавили їхніх маленьких присадибних ділянок (ферм) і по примусі були виселені в міста. Це було зроблено римським духівництвом з тією метою, щоб завжди бути в курсі подій, що відбуваються, а також мати представлення про те, які умонастрої опанували розумами опозиціонерів. Крім усього іншого, з боку Рима переслідувалася політика, суть якої полягала в тім, щоб звести рівень народжуваності обраних до нуля.</w:t>
      </w:r>
    </w:p>
    <w:p>
      <w:pPr>
        <w:pStyle w:val="Normal"/>
        <w:rPr>
          <w:lang w:val="uk-UA"/>
        </w:rPr>
      </w:pPr>
      <w:r>
        <w:rPr>
          <w:lang w:val="uk-UA"/>
        </w:rPr>
        <w:t>З 318 р. н.е. Николаїти святкували свій тріумфальний хід на честь перемоги над краєвими Спасителя.</w:t>
      </w:r>
    </w:p>
    <w:p>
      <w:pPr>
        <w:pStyle w:val="Normal"/>
        <w:rPr/>
      </w:pPr>
      <w:r>
        <w:rPr>
          <w:lang w:val="uk-UA"/>
        </w:rPr>
        <w:t xml:space="preserve">Їхні послідовники були винищені, як, наприклад, павлікяани; у Європі їхній називали вальденсами. Там вони зазнали суворих утисків (див. статті </w:t>
      </w:r>
      <w:r>
        <w:rPr>
          <w:i/>
          <w:lang w:val="uk-UA"/>
        </w:rPr>
        <w:t>Роль четвертої заповіді в історії церков Бога, що дотримувалися Суботу (№ 170)</w:t>
      </w:r>
      <w:r>
        <w:rPr>
          <w:lang w:val="uk-UA"/>
        </w:rPr>
        <w:t>)</w:t>
      </w:r>
      <w:r>
        <w:rPr>
          <w:i/>
          <w:lang w:val="uk-UA"/>
        </w:rPr>
        <w:t>.</w:t>
      </w:r>
    </w:p>
    <w:p>
      <w:pPr>
        <w:pStyle w:val="Normal"/>
        <w:rPr>
          <w:b/>
          <w:b/>
          <w:i/>
          <w:i/>
          <w:sz w:val="36"/>
          <w:lang w:val="uk-UA"/>
        </w:rPr>
      </w:pPr>
      <w:r>
        <w:rPr>
          <w:b/>
          <w:i/>
          <w:sz w:val="36"/>
          <w:lang w:val="uk-UA"/>
        </w:rPr>
      </w:r>
    </w:p>
    <w:p>
      <w:pPr>
        <w:pStyle w:val="Normal"/>
        <w:rPr>
          <w:b/>
          <w:b/>
          <w:sz w:val="36"/>
          <w:lang w:val="uk-UA"/>
        </w:rPr>
      </w:pPr>
      <w:r>
        <w:rPr>
          <w:b/>
          <w:sz w:val="36"/>
          <w:lang w:val="uk-UA"/>
        </w:rPr>
        <w:t>Перемога Никао і містерій</w:t>
      </w:r>
    </w:p>
    <w:p>
      <w:pPr>
        <w:pStyle w:val="Normal"/>
        <w:rPr/>
      </w:pPr>
      <w:r>
        <w:rPr>
          <w:lang w:val="uk-UA"/>
        </w:rPr>
        <w:t xml:space="preserve">В другій половині другого століття, коли в імперії почався зовнішньополітичний, а потім і внутрішня криза, у християнстві з'являється новий плин, з яким церкви довелося бороти не менш завзято, чим із гностичними групами. Цей плин зв'язаний з ім'ям Монтана. Він був жерцем фригійської богині Кибели, потім прийняв християнство і почав проповідувати своє вчення, у якому були відроджені елементи ранніх християнських вірувань. Як і в перші десятиліття існування християнських громад, головну роль серед прихильників Монтана грали пророки. Пророкував сам Монтан, пророкували його сподвижниці Присцила та Максимила. Можливість знайти дарунок пророцтва визнавалася за будь-яким віруючої, через пророків йшло поширення нового вчення, у той час як у більшості християнських громад не тільки в організаційних питаннях, але й у питаннях віровчення керівна роль належала єпископам. Монтаністи відновили збори християн із загальними трапезами - практика, від якої інші християнські громади уже відмовилися, замінивши їх зборами для молінь і вислуховування проповідей єпископів. Відношення Монтаністов до епископату викликало протести з боку християнських богословів. Один з церковних письменників - Ієронім зі збурюванням писав про Монтаністах: "У нас перше місце займають єпископи, у них єпископи на третім місці, а перше місце займають патріархи міста Пепузи у Фрігії, а друге - так називані товариші, і в такий спосіб єпископи скачуються на третє, майже останнє, місце". До речі, традиція наряджати різдвяну ялинку з'явилася в християнстві завдяки прихильникам гностичного аскетизму (див. також статті за назвою </w:t>
      </w:r>
      <w:hyperlink r:id="rId9">
        <w:r>
          <w:rPr>
            <w:rStyle w:val="InternetLink"/>
            <w:i/>
            <w:lang w:val="uk-UA"/>
          </w:rPr>
          <w:t>Вегетаріанство та Біблія (№ 183)</w:t>
        </w:r>
      </w:hyperlink>
      <w:r>
        <w:rPr>
          <w:i/>
          <w:lang w:val="uk-UA"/>
        </w:rPr>
        <w:t xml:space="preserve">, </w:t>
      </w:r>
      <w:r>
        <w:rPr>
          <w:lang w:val="uk-UA"/>
        </w:rPr>
        <w:t xml:space="preserve"> а також </w:t>
      </w:r>
      <w:r>
        <w:rPr>
          <w:i/>
          <w:lang w:val="uk-UA"/>
        </w:rPr>
        <w:t>Хрест (№ 39)</w:t>
      </w:r>
      <w:r>
        <w:rPr>
          <w:lang w:val="uk-UA"/>
        </w:rPr>
        <w:t xml:space="preserve">; порівн. </w:t>
      </w:r>
      <w:r>
        <w:rPr>
          <w:i/>
          <w:lang w:val="uk-UA"/>
        </w:rPr>
        <w:t>ANF</w:t>
      </w:r>
      <w:r>
        <w:rPr>
          <w:lang w:val="uk-UA"/>
        </w:rPr>
        <w:t>,</w:t>
      </w:r>
      <w:r>
        <w:rPr>
          <w:i/>
          <w:lang w:val="uk-UA"/>
        </w:rPr>
        <w:t xml:space="preserve"> </w:t>
      </w:r>
      <w:r>
        <w:rPr>
          <w:lang w:val="uk-UA"/>
        </w:rPr>
        <w:t xml:space="preserve">тім. VI, стор. 492). </w:t>
      </w:r>
    </w:p>
    <w:p>
      <w:pPr>
        <w:pStyle w:val="Normal"/>
        <w:rPr>
          <w:lang w:val="uk-UA"/>
        </w:rPr>
      </w:pPr>
      <w:r>
        <w:rPr>
          <w:lang w:val="uk-UA"/>
        </w:rPr>
        <w:t>Керівник римської християнської громади Сотер заявив, що Монтаністи під час своїх таїнств використовують кров дітей, тобто роблять ритуальні убивства. Цікаво відзначити, що ті ж самі обвинувачення зводили язичеські супротивники християнства на всіх послідовників фригійської єресі.</w:t>
      </w:r>
    </w:p>
    <w:p>
      <w:pPr>
        <w:pStyle w:val="Normal"/>
        <w:rPr>
          <w:lang w:val="uk-UA"/>
        </w:rPr>
      </w:pPr>
      <w:r>
        <w:rPr>
          <w:lang w:val="uk-UA"/>
        </w:rPr>
        <w:t>Тертуліан писав, що вони визнають ті ж таїнства і свята, що і християни ортодоксального напрямку. Монтаністи відроджували звичаї і вірування перших християн; освячені давниною й авторитетом. Багато чого з того, у що вони вірили, містилося в книгах, що почитали майже всі християни.</w:t>
      </w:r>
    </w:p>
    <w:p>
      <w:pPr>
        <w:pStyle w:val="Normal"/>
        <w:rPr>
          <w:lang w:val="uk-UA"/>
        </w:rPr>
      </w:pPr>
      <w:r>
        <w:rPr>
          <w:lang w:val="uk-UA"/>
        </w:rPr>
        <w:t xml:space="preserve"> </w:t>
      </w:r>
      <w:r>
        <w:rPr>
          <w:lang w:val="uk-UA"/>
        </w:rPr>
        <w:t>Гностицизм і монтанізм були як би двома крайніми крапками, у напрямку до яких розвивалися різні християнські плини в другому столітті, і в боротьбі з який складалися догматика, етика й організаційні форми вчення, що зуміло найбільше адекватно пристосуватися до навколишнього суспільству і державі.</w:t>
      </w:r>
    </w:p>
    <w:p>
      <w:pPr>
        <w:pStyle w:val="Normal"/>
        <w:rPr>
          <w:lang w:val="uk-UA"/>
        </w:rPr>
      </w:pPr>
      <w:r>
        <w:rPr>
          <w:lang w:val="uk-UA"/>
        </w:rPr>
        <w:t xml:space="preserve">Батьки Церкви розглядали гностицизм як власне кажучи християнську єресь і обмежували свою критику і спростування системами, що пустили паростки з духу чи християнства якимсь образом включили й адаптували фігуру Христа до своїх різнорідних навчань (наприклад, фригійськие наассени); тому що загальні юдаїські джерела були в достатньому ступені близькі їм, було легко відчути, як ці вчення конкурують із християнською звісткою і спотворюють її. </w:t>
      </w:r>
    </w:p>
    <w:p>
      <w:pPr>
        <w:pStyle w:val="Normal"/>
        <w:rPr>
          <w:lang w:val="uk-UA"/>
        </w:rPr>
      </w:pPr>
      <w:r>
        <w:rPr>
          <w:lang w:val="uk-UA"/>
        </w:rPr>
        <w:t xml:space="preserve">Деякі з фригійських звичаїв виникли на основі старих оргіастичних обрядів, під час яких шалений танець увергав людей в еротичну одержимість. Учасники їх не тільки катували себе, але й у припадку сексуального божевілля робили самооскоплення. У финикиян такі піклування вважалися свого роду жертвою богині. В оргії корибанти імітували божевілля Аттиса і після ночі розгулу падали без сил, залиті кров'ю і покалічені. </w:t>
      </w:r>
    </w:p>
    <w:p>
      <w:pPr>
        <w:pStyle w:val="Normal"/>
        <w:rPr/>
      </w:pPr>
      <w:r>
        <w:rPr>
          <w:lang w:val="uk-UA"/>
        </w:rPr>
        <w:t>Розквіт і найбільша популярність фригійського культу приходяться на період імперії, а заборона на його відправлення, обумовлений остаточною перемогою християнства, був покладений едиктом імператора Феодосія. До четвертого століття нашої ери, ставши своєрідним синкретичним символом язичества, культ перетворився в один з головних суперників християнства поряд з релігією Ісиди і мітраїзмом.</w:t>
        <w:br/>
        <w:t xml:space="preserve"> Николаїти, очевидно відкрито сповідали почуттєву природу людини, як це можна бачити в містеріях, що влаштовувалися на честь богині Афродіти (порівн. </w:t>
      </w:r>
      <w:r>
        <w:rPr>
          <w:i/>
          <w:lang w:val="uk-UA"/>
        </w:rPr>
        <w:t>ANF</w:t>
      </w:r>
      <w:r>
        <w:rPr>
          <w:lang w:val="uk-UA"/>
        </w:rPr>
        <w:t>, ibid., стор. 55).</w:t>
      </w:r>
    </w:p>
    <w:p>
      <w:pPr>
        <w:pStyle w:val="Normal"/>
        <w:rPr>
          <w:lang w:val="uk-UA"/>
        </w:rPr>
      </w:pPr>
      <w:r>
        <w:rPr>
          <w:lang w:val="uk-UA"/>
        </w:rPr>
        <w:t>Іполит, говорячи про культ наассенів, указує на їхню участь у містеріях ассірійських і фригійських, у елевсинских і самофракийских, у присвятах Изиди й Осириса (Ref., V,7). Ще одна відмінність складалася у використанні магії, украй популярної в той час. Якщо церковні авторитети вкрай неприязно відносилася до неї, то про гностиків цього не скажеш: у нас є маса свідчень про її використання. Симон - чаклун ставився біля початків гностичної єресі, а про валентинияни Марка, останній великій фігурі в історії гностицизму, Іреней повідомляє, що «він був напрочуд спритним до чарівницьких витівок, він звабив ними безліч чоловіків і жінок та залучив до себе, бо ж він володіє найбільшим знанням і та силою з незримих і неіменованих місць... З'єднавши гри Анаксилая з витівками так званих чарівників, він дає людям безглуздим і вижили з розуму думати, що робить у такий спосіб чудеса» (I,13,1).</w:t>
      </w:r>
    </w:p>
    <w:p>
      <w:pPr>
        <w:pStyle w:val="Normal"/>
        <w:rPr>
          <w:lang w:val="uk-UA"/>
        </w:rPr>
      </w:pPr>
      <w:r>
        <w:rPr>
          <w:lang w:val="uk-UA"/>
        </w:rPr>
        <w:t>Усе це змушує нас по-іншому глянути на значення назви «Николаїти». Є причина тому, що вони обрали це ім'я і намагалися впливати на обраних зсередини.</w:t>
      </w:r>
    </w:p>
    <w:p>
      <w:pPr>
        <w:pStyle w:val="Normal"/>
        <w:rPr>
          <w:lang w:val="uk-UA"/>
        </w:rPr>
      </w:pPr>
      <w:r>
        <w:rPr>
          <w:lang w:val="uk-UA"/>
        </w:rPr>
        <w:t>Назва «Николаїти» походить з двох грецьких слів:</w:t>
      </w:r>
    </w:p>
    <w:p>
      <w:pPr>
        <w:pStyle w:val="Normal"/>
        <w:ind w:left="709" w:right="29" w:hanging="0"/>
        <w:rPr/>
      </w:pPr>
      <w:r>
        <w:rPr>
          <w:i/>
          <w:sz w:val="20"/>
          <w:lang w:val="uk-UA"/>
        </w:rPr>
        <w:t>никао</w:t>
      </w:r>
      <w:r>
        <w:rPr>
          <w:sz w:val="20"/>
          <w:lang w:val="uk-UA"/>
        </w:rPr>
        <w:t xml:space="preserve"> 'перемагати' і </w:t>
      </w:r>
      <w:r>
        <w:rPr>
          <w:i/>
          <w:sz w:val="20"/>
          <w:lang w:val="uk-UA"/>
        </w:rPr>
        <w:t>лаос</w:t>
      </w:r>
      <w:r>
        <w:rPr>
          <w:sz w:val="20"/>
          <w:lang w:val="uk-UA"/>
        </w:rPr>
        <w:t xml:space="preserve"> 'народ, миряни' чи «установлення священничества над зборами». </w:t>
      </w:r>
    </w:p>
    <w:p>
      <w:pPr>
        <w:pStyle w:val="Normal"/>
        <w:rPr/>
      </w:pPr>
      <w:r>
        <w:rPr>
          <w:lang w:val="uk-UA"/>
        </w:rPr>
        <w:t xml:space="preserve">Чому? Тому що в нашому представленні це наближає деяких обраних людей до Бога більше, ніж інших. Бог не бажає, щоб хтось відчував себе удалині від Нього. Він хоче, щоб усі почували себе поруч з Ним. Він не хоче, щоб ви думали, що вам потрібний хтось, хто допоможе прийти до Нього. Він хоче, щоб ви приходили до нього прямо, через Його Сина Ісуса Христа. Спаситель відкрив двері до Бога однаково широко для усіх, Він не бажає, щоб хтось стояв на вашому шляху (див. </w:t>
      </w:r>
      <w:r>
        <w:rPr>
          <w:i/>
          <w:lang w:val="uk-UA"/>
        </w:rPr>
        <w:t>ЕРЕ</w:t>
      </w:r>
      <w:r>
        <w:rPr>
          <w:lang w:val="uk-UA"/>
        </w:rPr>
        <w:t xml:space="preserve">, тім. I, ст. </w:t>
      </w:r>
      <w:r>
        <w:rPr>
          <w:i/>
          <w:lang w:val="uk-UA"/>
        </w:rPr>
        <w:t>Алегорія</w:t>
      </w:r>
      <w:r>
        <w:rPr>
          <w:lang w:val="uk-UA"/>
        </w:rPr>
        <w:t>, стор. 328).</w:t>
      </w:r>
    </w:p>
    <w:p>
      <w:pPr>
        <w:pStyle w:val="Normal"/>
        <w:rPr/>
      </w:pPr>
      <w:r>
        <w:rPr>
          <w:lang w:val="uk-UA"/>
        </w:rPr>
        <w:t xml:space="preserve">«Никао» навряд чи можна розглядати в контексті міфології, і її культ  разюче відрізняється від інших (еллінських: прим. перши.) божества, таких як Афіна, чи Артеміда Афродита (див. </w:t>
      </w:r>
      <w:r>
        <w:rPr>
          <w:i/>
          <w:lang w:val="uk-UA"/>
        </w:rPr>
        <w:t>ЕРЕ</w:t>
      </w:r>
      <w:r>
        <w:rPr>
          <w:lang w:val="uk-UA"/>
        </w:rPr>
        <w:t xml:space="preserve">, ст. </w:t>
      </w:r>
      <w:r>
        <w:rPr>
          <w:i/>
          <w:lang w:val="uk-UA"/>
        </w:rPr>
        <w:t>Утілення (Рим)</w:t>
      </w:r>
      <w:r>
        <w:rPr>
          <w:lang w:val="uk-UA"/>
        </w:rPr>
        <w:t>, тім IX, стор. 794). Таким чином, «никао» має саме безпосереднє відношення до системи фригійських містерій і культів. Мова йде про фундаментальну концепцію, що пояснює вибір назви секти християн-гностиків.</w:t>
      </w:r>
    </w:p>
    <w:p>
      <w:pPr>
        <w:pStyle w:val="Normal"/>
        <w:rPr/>
      </w:pPr>
      <w:r>
        <w:rPr>
          <w:lang w:val="uk-UA"/>
        </w:rPr>
        <w:t xml:space="preserve">«Никао» як правило розглядають як епітет (предметного значення імені) Афіна, богині війни, у той час як Никао — богиня перемоги. Існував вівтар Афини-Никао і гробниця на бастіоні в південного входу в Акрополь. Його звели в часи Перикла на честь перемоги греків над персами. «Никао» вважали передвісницею перемоги, ніж богинею, що дає перемогу. Таким чином, у наявності пряма асоціація з Логосом (порівн. </w:t>
      </w:r>
      <w:r>
        <w:rPr>
          <w:i/>
          <w:lang w:val="uk-UA"/>
        </w:rPr>
        <w:t>ЕРЕ</w:t>
      </w:r>
      <w:r>
        <w:rPr>
          <w:lang w:val="uk-UA"/>
        </w:rPr>
        <w:t>, тім XII, стор. 695).</w:t>
      </w:r>
    </w:p>
    <w:p>
      <w:pPr>
        <w:pStyle w:val="Normal"/>
        <w:rPr/>
      </w:pPr>
      <w:r>
        <w:rPr>
          <w:lang w:val="uk-UA"/>
        </w:rPr>
        <w:t xml:space="preserve">У виданні SGD 2992 </w:t>
      </w:r>
      <w:r>
        <w:rPr>
          <w:i/>
          <w:lang w:val="uk-UA"/>
        </w:rPr>
        <w:t xml:space="preserve">лаос </w:t>
      </w:r>
      <w:r>
        <w:rPr>
          <w:lang w:val="uk-UA"/>
        </w:rPr>
        <w:t>означає скоріше «народ узагалі», ніж будь-який певний народ.</w:t>
      </w:r>
    </w:p>
    <w:p>
      <w:pPr>
        <w:pStyle w:val="Normal"/>
        <w:rPr>
          <w:lang w:val="uk-UA"/>
        </w:rPr>
      </w:pPr>
      <w:r>
        <w:rPr>
          <w:lang w:val="uk-UA"/>
        </w:rPr>
        <w:t xml:space="preserve">Отже, назва секти Николаїтів являє собою комбінацію з двох слів, що означають перемогу над народами. </w:t>
      </w:r>
    </w:p>
    <w:p>
      <w:pPr>
        <w:pStyle w:val="Normal"/>
        <w:rPr>
          <w:lang w:val="uk-UA"/>
        </w:rPr>
      </w:pPr>
      <w:r>
        <w:rPr>
          <w:lang w:val="uk-UA"/>
        </w:rPr>
        <w:t xml:space="preserve">Таким чином, ця назва була обрана ймовірно як містична алегорія. У ході поширення містичних поглядів з'явився термін «папа» чи «Отець». Цей термін уживався скоріше в контексті аскетизму Николаїтів  який визначив двояке ідеологічне підґрунтя містицизму. </w:t>
      </w:r>
    </w:p>
    <w:p>
      <w:pPr>
        <w:pStyle w:val="Normal"/>
        <w:rPr>
          <w:lang w:val="uk-UA"/>
        </w:rPr>
      </w:pPr>
      <w:r>
        <w:rPr>
          <w:lang w:val="uk-UA"/>
        </w:rPr>
        <w:t>Цей процес продовжувався доти, поки не відбулося природне розмежування тіла (Христова) на визначені класи. Саме тоді утворилися і затвердилися в побуті слова-поняття пастирство і миряни, оскільки вони були необхідні для того, щоб визначати релігійні відношення в тодішнім суспільстві.</w:t>
      </w:r>
    </w:p>
    <w:p>
      <w:pPr>
        <w:pStyle w:val="Normal"/>
        <w:rPr>
          <w:lang w:val="uk-UA"/>
        </w:rPr>
      </w:pPr>
      <w:r>
        <w:rPr>
          <w:lang w:val="uk-UA"/>
        </w:rPr>
        <w:t>Церкви, що дотримують суботу, а також краєвні Христа та їхні прямі послідовники не приймали подібних віровчень з часів земної проповіді Спаситель.</w:t>
      </w:r>
    </w:p>
    <w:p>
      <w:pPr>
        <w:pStyle w:val="Normal"/>
        <w:rPr>
          <w:lang w:val="uk-UA"/>
        </w:rPr>
      </w:pPr>
      <w:r>
        <w:rPr>
          <w:lang w:val="uk-UA"/>
        </w:rPr>
        <w:t>Доктрина Николаїтів, у світлі вищесказаного, являє собою щось більш складне і глобальне, ніж ми могли б припустити.</w:t>
      </w:r>
    </w:p>
    <w:p>
      <w:pPr>
        <w:pStyle w:val="Normal"/>
        <w:rPr>
          <w:lang w:val="uk-UA"/>
        </w:rPr>
      </w:pPr>
      <w:r>
        <w:rPr>
          <w:lang w:val="uk-UA"/>
        </w:rPr>
        <w:t>Краєвних Христа згодом було знищено, тож вони виродилися як клан, оскільки і вони мали на собі наліт новоспечених теорій. Ця ідея істинно показує, що мав на увазі Христос, коли говорив про свою родину як про тих, хто виконує волю Отця його (Матв.12:46-50).</w:t>
      </w:r>
    </w:p>
    <w:p>
      <w:pPr>
        <w:pStyle w:val="Normal"/>
        <w:rPr>
          <w:lang w:val="uk-UA"/>
        </w:rPr>
      </w:pPr>
      <w:r>
        <w:rPr>
          <w:lang w:val="uk-UA"/>
        </w:rPr>
        <w:t xml:space="preserve">Доктрина Николаїтів має саме пряме відношення до вчення Валаама, що засудив Христос, втім ці вчення мали свої розбіжності, тому кожне з них вимагає окремого розгляд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lang w:val="uk-UA"/>
        </w:rPr>
      </w:pPr>
      <w:r>
        <w:rPr>
          <w:rFonts w:ascii="Wingdings" w:hAnsi="Wingdings"/>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PetersburgCTT">
    <w:charset w:val="00"/>
    <w:family w:val="roman"/>
    <w:pitch w:val="variable"/>
  </w:font>
  <w:font w:name="Century Schoolbook">
    <w:altName w:val="Times New Roman"/>
    <w:charset w:val="00"/>
    <w:family w:val="roman"/>
    <w:pitch w:val="variable"/>
  </w:font>
  <w:font w:name="Courier New">
    <w:charset w:val="00"/>
    <w:family w:val="modern"/>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12</w:t>
    </w:r>
    <w:r>
      <w:rPr>
        <w:i/>
        <w:lang w:val="uk-UA"/>
      </w:rPr>
      <w:fldChar w:fldCharType="end"/>
    </w:r>
    <w:r>
      <w:rPr>
        <w:i/>
        <w:lang w:val="uk-UA"/>
      </w:rPr>
      <w:tab/>
      <w:t>Николаї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Николаиты</w:t>
    </w:r>
    <w:r>
      <w:rPr>
        <w:i/>
      </w:rPr>
      <w:tab/>
    </w:r>
    <w:r>
      <w:rPr>
        <w:i/>
        <w:lang w:val="ru-RU"/>
      </w:rPr>
      <w:t>Страница</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paragraph" w:styleId="Heading7">
    <w:name w:val="Heading 7"/>
    <w:basedOn w:val="Normal"/>
    <w:next w:val="Normal"/>
    <w:qFormat/>
    <w:pPr>
      <w:keepNext w:val="true"/>
      <w:numPr>
        <w:ilvl w:val="6"/>
        <w:numId w:val="1"/>
      </w:numPr>
      <w:jc w:val="center"/>
      <w:outlineLvl w:val="6"/>
    </w:pPr>
    <w:rPr>
      <w:b/>
      <w:sz w:val="36"/>
      <w:lang w:val="ru-RU"/>
    </w:rPr>
  </w:style>
  <w:style w:type="paragraph" w:styleId="Heading8">
    <w:name w:val="Heading 8"/>
    <w:basedOn w:val="Normal"/>
    <w:next w:val="Normal"/>
    <w:qFormat/>
    <w:pPr>
      <w:keepNext w:val="true"/>
      <w:numPr>
        <w:ilvl w:val="7"/>
        <w:numId w:val="1"/>
      </w:numPr>
      <w:jc w:val="left"/>
      <w:outlineLvl w:val="7"/>
    </w:pPr>
    <w:rPr>
      <w:b/>
      <w:sz w:val="48"/>
      <w:lang w:val="ru-RU"/>
    </w:rPr>
  </w:style>
  <w:style w:type="paragraph" w:styleId="Heading9">
    <w:name w:val="Heading 9"/>
    <w:basedOn w:val="Normal"/>
    <w:next w:val="Normal"/>
    <w:qFormat/>
    <w:pPr>
      <w:keepNext w:val="true"/>
      <w:numPr>
        <w:ilvl w:val="8"/>
        <w:numId w:val="1"/>
      </w:numPr>
      <w:ind w:right="29" w:hanging="567"/>
      <w:jc w:val="center"/>
      <w:outlineLvl w:val="8"/>
    </w:pPr>
    <w:rPr>
      <w:b/>
      <w:sz w:val="48"/>
      <w:lang w:val="ru-RU"/>
    </w:rPr>
  </w:style>
  <w:style w:type="character" w:styleId="WW8Num3z0">
    <w:name w:val="WW8Num3z0"/>
    <w:qFormat/>
    <w:rPr/>
  </w:style>
  <w:style w:type="character" w:styleId="WW8Num6z0">
    <w:name w:val="WW8Num6z0"/>
    <w:qFormat/>
    <w:rPr>
      <w:rFonts w:ascii="PetersburgCTT" w:hAnsi="PetersburgCTT" w:cs="PetersburgCTT"/>
      <w:color w:val="000000"/>
      <w:sz w:val="16"/>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6">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7">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paragraph" w:styleId="H3">
    <w:name w:val="H3"/>
    <w:basedOn w:val="Normal"/>
    <w:next w:val="Normal"/>
    <w:qFormat/>
    <w:pPr>
      <w:keepNext w:val="true"/>
      <w:spacing w:before="100" w:after="100"/>
      <w:ind w:right="0" w:hanging="0"/>
      <w:jc w:val="left"/>
      <w:outlineLvl w:val="3"/>
    </w:pPr>
    <w:rPr>
      <w:b/>
      <w:sz w:val="28"/>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183.html" TargetMode="External"/><Relationship Id="rId9" Type="http://schemas.openxmlformats.org/officeDocument/2006/relationships/hyperlink" Target="http://www.ccg.org/english/s/p183.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3:43:00Z</dcterms:created>
  <dc:creator>Christian Churches of God</dc:creator>
  <dc:description>Translated By Plaj</dc:description>
  <dc:language>en-US</dc:language>
  <cp:lastModifiedBy>Ilya Polishchuk</cp:lastModifiedBy>
  <cp:lastPrinted>1998-12-02T12:16:00Z</cp:lastPrinted>
  <dcterms:modified xsi:type="dcterms:W3CDTF">2002-08-21T11:15:00Z</dcterms:modified>
  <cp:revision>61</cp:revision>
  <dc:subject/>
  <dc:title>Summary The Spirit of Adoption (No. 34z)</dc:title>
</cp:coreProperties>
</file>