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022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сила Гедеона й останніх днів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1 19940507-19991218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даній статті досліджується історія Гидеона як пророцтво. Становлять інтерес деякі судження автора статті про сучасне християнство.</w:t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1994, 1996, 1999 рр. В. Кокс Висновки Патті Гамбьєр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>та</w:t>
      </w:r>
      <w:r>
        <w:rPr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Сила Гедеона й останні дні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>Історія Гедеона сповнена символізму, що бере свій початок значно раніш, ніж відбулося відновлення Ізраїлю, у часи Ерубаала і Суддів, більше трьох тисяч років тому. Вона тягнеться до відновлення системи і могутній боротьбі проти системи культу Ваал</w:t>
      </w:r>
      <w:r>
        <w:rPr>
          <w:lang w:val="ru-RU"/>
        </w:rPr>
        <w:t>я або</w:t>
      </w:r>
      <w:r>
        <w:rPr>
          <w:lang w:val="uk-UA"/>
        </w:rPr>
        <w:t xml:space="preserve"> Містерій аж до останніх днів.</w:t>
      </w:r>
    </w:p>
    <w:p>
      <w:pPr>
        <w:pStyle w:val="Normal"/>
        <w:rPr>
          <w:lang w:val="uk-UA"/>
        </w:rPr>
      </w:pPr>
      <w:r>
        <w:rPr>
          <w:lang w:val="uk-UA"/>
        </w:rPr>
        <w:t>Месія віддасть обраних світовій системі до того моменту, коли Церква (та, що мучиться; див. також Об’явл. 12:13-17) буде довершена. Змій боре зі слідом дитини, породженого жінкою. Це зрівнюється з п'ятою печаткою. Також це відноситься до відновлення у Великому Горі для юрби, що робить їхній одягу білими в крові Агнця.</w:t>
      </w:r>
    </w:p>
    <w:p>
      <w:pPr>
        <w:pStyle w:val="Normal"/>
        <w:rPr>
          <w:lang w:val="uk-UA"/>
        </w:rPr>
      </w:pPr>
      <w:r>
        <w:rPr>
          <w:lang w:val="uk-UA"/>
        </w:rPr>
        <w:t>Якщо склад Церкви буде укомплектований, а саме: буде набране повне число тих обраних чи визначених з початку створення світу (Еф. 1:4), а імена їх записані в книгу життя Агнця від створення світу (Об’явл. 17:8) і принесені вони будуть до тіла Христа, кінець настане.</w:t>
      </w:r>
    </w:p>
    <w:p>
      <w:pPr>
        <w:pStyle w:val="Normal"/>
        <w:rPr>
          <w:lang w:val="uk-UA"/>
        </w:rPr>
      </w:pPr>
      <w:r>
        <w:rPr>
          <w:lang w:val="uk-UA"/>
        </w:rPr>
        <w:t>Останні часи принесуть вторгнення сил Півночі. Це будуть останні війни Пануючи Півночі, що ми знаходимо в Данила 11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но до пророцтва, кінцеві війни приведуть до зростання семи пастирів і семи глав, щоб побороти Царів Півночі і створити передумови для Золотого Століття. Пояснення цих воїн, їхнього порядку і тривалості — це предмет розгляду інших робіт. </w:t>
      </w:r>
    </w:p>
    <w:p>
      <w:pPr>
        <w:pStyle w:val="Normal"/>
        <w:rPr>
          <w:lang w:val="uk-UA"/>
        </w:rPr>
      </w:pPr>
      <w:r>
        <w:rPr>
          <w:lang w:val="uk-UA"/>
        </w:rPr>
        <w:t>Михей доводить у своїй книзі 5:7-15, що слід Иакова повинний бути серед багатьох людей. Вони повинні існувати між язичниками у виді молодого лева серед отари овець. У той час вони будуть непереможними. Це і визначено, як Останні Дні відповідно до Михея 4:1</w:t>
      </w:r>
    </w:p>
    <w:p>
      <w:pPr>
        <w:pStyle w:val="Normal"/>
        <w:rPr>
          <w:lang w:val="uk-UA"/>
        </w:rPr>
      </w:pPr>
      <w:r>
        <w:rPr>
          <w:lang w:val="uk-UA"/>
        </w:rPr>
        <w:t>На основі біблійних пророцтв виявляється жалюгідна доля сардійської і лаодикейської церков, що будуть відкинуті і не ввійдуть у царство Боже, як його елементи. Филадельфийськая Церква - це порівняно невелика організація, що має незначну силу, але є чистої, через що Бог її любить. Це Церква братерської любові.</w:t>
      </w:r>
    </w:p>
    <w:p>
      <w:pPr>
        <w:pStyle w:val="Normal"/>
        <w:rPr>
          <w:lang w:val="uk-UA"/>
        </w:rPr>
      </w:pPr>
      <w:r>
        <w:rPr>
          <w:lang w:val="uk-UA"/>
        </w:rPr>
        <w:t>Ці положення є наочними, і фактично в кожній Церкві існують елементи кожної ери. Філадельфійців знаходимо в кожній ері, і вони є стовпами для всіх ер, але в останні дні їхній сформують з елементів інших чотирьох Церков, що передували приходу Месії.</w:t>
      </w:r>
    </w:p>
    <w:p>
      <w:pPr>
        <w:pStyle w:val="Normal"/>
        <w:rPr>
          <w:lang w:val="uk-UA"/>
        </w:rPr>
      </w:pPr>
      <w:r>
        <w:rPr>
          <w:lang w:val="uk-UA"/>
        </w:rPr>
        <w:t>Усі ці епохи впадуть у сон наприкінці часів. Це можна визначити з притчі про мудрих і нерозумних дів (Матв. 25:5-6). Ці діви, хоча й обручилися, але не вийшли заміж за Христа в перше відродження. Оскільки Бог не порушує Свого слова, і оскільки заручини - це майже весілля (і звичайно відбуваються вони одночасно й у тім же місці), вони призначені до другого весілля після другого відродження. Гедеон був піднятий і поставлений суддею Ізраїлю. Ця розповідь ми знаходимо в Книзі Суддів 6:1-8:35. Ізраїль впав в ідолопоклонство, через що він на сімох років був відданий у руки мідян, і сини Ізраїлю жили в гірських печерах, щоб захистити себе (Суд. 6:1-6). Паралель від цих подій можна провести до Другої Світової Війни. Ця війна є продовженням подібного нещастя Першої Світової Війни. Ізраїль був виснажений у людських ресурсах протягом цих воєн.</w:t>
      </w:r>
    </w:p>
    <w:p>
      <w:pPr>
        <w:pStyle w:val="Normal"/>
        <w:rPr>
          <w:lang w:val="uk-UA"/>
        </w:rPr>
      </w:pPr>
      <w:r>
        <w:rPr>
          <w:lang w:val="uk-UA"/>
        </w:rPr>
        <w:t>Бог звеличив Гедеона через Ангела Елохима або ж Ангела Яхвх (Суд. 6:20-6:22), а саме: Месію, від Великодня. Таким чином, відновлення поклало початок священного року.</w:t>
      </w:r>
    </w:p>
    <w:p>
      <w:pPr>
        <w:pStyle w:val="Normal"/>
        <w:rPr>
          <w:lang w:val="uk-UA"/>
        </w:rPr>
      </w:pPr>
      <w:r>
        <w:rPr>
          <w:lang w:val="uk-UA"/>
        </w:rPr>
        <w:t>З десятьма людьми свого батька, коліна  Манассеи, він зруйнував жертовник Ваала, що вибудував його батько поблизу Ассира (фалос, не гай, у ред. KJV) (Суд. 6:25 і сн. до Довідника по Біблії). Фалос, як частина системи хреста, ще сьогодні можна часто побачити в Литві.</w:t>
      </w:r>
    </w:p>
    <w:p>
      <w:pPr>
        <w:pStyle w:val="Normal"/>
        <w:rPr>
          <w:lang w:val="uk-UA"/>
        </w:rPr>
      </w:pPr>
      <w:r>
        <w:rPr>
          <w:lang w:val="uk-UA"/>
        </w:rPr>
        <w:t>Після цього всі Амалекиты, мидяне і всі діти Сходу зібралися проти Ізраїлю. Гедеон затрубив у горн і зібрав усе коліно Манассеево і відправив послів до Ассиру, Завулону і Нафаталиму, і вони вийшли назустріч йому (Суд. 6:35).</w:t>
      </w:r>
    </w:p>
    <w:p>
      <w:pPr>
        <w:pStyle w:val="Normal"/>
        <w:rPr>
          <w:lang w:val="uk-UA"/>
        </w:rPr>
      </w:pPr>
      <w:r>
        <w:rPr>
          <w:lang w:val="uk-UA"/>
        </w:rPr>
        <w:t>Помолившись, він за допомогою руна переконався в тім, що Бог насправді був з ним у справі звільнення Ізраїлю (Суд. 6:36-40).</w:t>
      </w:r>
    </w:p>
    <w:p>
      <w:pPr>
        <w:pStyle w:val="Normal"/>
        <w:rPr>
          <w:lang w:val="uk-UA"/>
        </w:rPr>
      </w:pPr>
      <w:r>
        <w:rPr>
          <w:lang w:val="uk-UA"/>
        </w:rPr>
        <w:t>Бог дійсно був з ним, і, таким чином, Ізраїль розбив свій табір на пагорбі Мореї на півдні. Мидяни з їхніми союзниками розташувалися на Півночі (Суд. 7:1). Це відбивається у війнах останніх днів між Царями Півночі і Півдня, описаних у Данила 11.</w:t>
      </w:r>
    </w:p>
    <w:p>
      <w:pPr>
        <w:pStyle w:val="Normal"/>
        <w:rPr>
          <w:lang w:val="uk-UA"/>
        </w:rPr>
      </w:pPr>
      <w:r>
        <w:rPr>
          <w:lang w:val="uk-UA"/>
        </w:rPr>
        <w:t>Те, що було зроблено потім, дуже важливо. Бог вирішив звільнити Ізраїль, але так, щоб не плоть одержала славу перемоги, а було очевидно, що Бог звільнив їх, Він вирішив зменшити кількість воїнів (Суд 7:3).</w:t>
      </w:r>
    </w:p>
    <w:p>
      <w:pPr>
        <w:pStyle w:val="Normal"/>
        <w:rPr>
          <w:lang w:val="uk-UA"/>
        </w:rPr>
      </w:pPr>
      <w:r>
        <w:rPr>
          <w:lang w:val="uk-UA"/>
        </w:rPr>
        <w:t>Спочатку Він дозволив усім військам зібратися разом. Це символ зборів всіх обраних перед поверненням Месії.</w:t>
      </w:r>
    </w:p>
    <w:p>
      <w:pPr>
        <w:pStyle w:val="Normal"/>
        <w:rPr>
          <w:lang w:val="uk-UA"/>
        </w:rPr>
      </w:pPr>
      <w:r>
        <w:rPr>
          <w:lang w:val="uk-UA"/>
        </w:rPr>
        <w:t>Потім Він сказав, що якщо хтось боїться битви, той може повертатися додому. З тих, що були зібрані, двадцять дві тисячі двісті повернулися додому, а десять тисяч  залишилася одна тисяча (Суд. 7:3). Кількість тих, хто залишився, потім знову зменшилося. Тут легко можна побачити паралель між цими подіями й останніми днями. Знищення було розроблено для того, щоб викорінити закон Божий і вивчення Біблії з Європи і світу. Воно мало підтримку в Європі серед церков, що сповідають догмат Трійці. Роботі Церкви для розвитку було надано більше сорока років після війни 1946-1986 . Це принесло свої плоди. Це також прирівнюється до того світу, що пізнав Ізраїль під час правління Гедеона, але це було лише після битви (Суд. 8:28).</w:t>
      </w:r>
    </w:p>
    <w:p>
      <w:pPr>
        <w:pStyle w:val="Normal"/>
        <w:rPr>
          <w:lang w:val="uk-UA"/>
        </w:rPr>
      </w:pPr>
      <w:r>
        <w:rPr>
          <w:lang w:val="uk-UA"/>
        </w:rPr>
        <w:t>Дуже очевидно, що Христа не віднесли до покоління його часу, оскільки вони усі вмерли дев'ятнадцять сторіч назад, а він вирік пророцтво, що перебороло століття. Одкровення було, власне кажучи, роботою, що простягнулася за найменшими підрахунками на тринадцять сторіч.</w:t>
      </w:r>
    </w:p>
    <w:p>
      <w:pPr>
        <w:pStyle w:val="Normal"/>
        <w:rPr>
          <w:lang w:val="uk-UA"/>
        </w:rPr>
      </w:pPr>
      <w:r>
        <w:rPr>
          <w:lang w:val="uk-UA"/>
        </w:rPr>
        <w:t>Малахія 4:4-6 чітко говорить, що Ілля буде присланий саме для відновлення. Не має значення, що хто-небудь учить відновленню усього, але остаточне відновлення не буде довершено, поки Ілля не відновить ланку закону. Ця ланка була знищена під час панування демонів, і воно не буде відновлено, поки не прийде Ілля і не відновить цю ланку. У наш час воно поділяється на справедливе і несправедливе. Під час фінальної частини відновлення, у часи Іллі, ланка закону відновить благословення і проклін.</w:t>
      </w:r>
    </w:p>
    <w:p>
      <w:pPr>
        <w:pStyle w:val="Normal"/>
        <w:rPr/>
      </w:pPr>
      <w:r>
        <w:rPr>
          <w:lang w:val="uk-UA"/>
        </w:rPr>
        <w:t>Гедеонові було дане розуміння часу в сні, посланому одному з воїнів ворожого табору (Суд. 7:13-15). Гедеонові запропонували правити Ізраїлем, але він відмовився, говорячи: "</w:t>
      </w:r>
      <w:r>
        <w:rPr>
          <w:i/>
          <w:lang w:val="uk-UA"/>
        </w:rPr>
        <w:t>Господи повинний правити вами</w:t>
      </w:r>
      <w:r>
        <w:rPr>
          <w:lang w:val="uk-UA"/>
        </w:rPr>
        <w:t>" (Суд. 8:23). Це, насправді, є кінцевим результатом воєн останніх днів. Проханням Гедеона було надати йому як винагорода сережки, що були узяті від ізраїльтян. Це було зроблено, і він вибудував з них золотий ефод, що фактично став предметом ідолопоклонства, що стало пасткою для нього і для будинку його. Багатозначний зміст цього не можна цілком зрозуміти з тексту. Сережки були, насправді, амулетами, що захищали від злих парфумів. Вони певним чином самі вже були ідолами.</w:t>
      </w:r>
    </w:p>
    <w:p>
      <w:pPr>
        <w:pStyle w:val="Normal"/>
        <w:rPr>
          <w:lang w:val="uk-UA"/>
        </w:rPr>
      </w:pPr>
      <w:r>
        <w:rPr>
          <w:lang w:val="uk-UA"/>
        </w:rPr>
        <w:t>Попередження про прихід останніх днів прийшло з Дан-Єфрема (Єр. 4:15-17). Наслідками війни буде скорбота (Єр. 4:22-27). Кожна з малих сил буде світлом і трубою Ізраїлеві і світу.</w:t>
      </w:r>
    </w:p>
    <w:p>
      <w:pPr>
        <w:pStyle w:val="Normal"/>
        <w:rPr/>
      </w:pPr>
      <w:r>
        <w:rPr>
          <w:lang w:val="uk-UA"/>
        </w:rPr>
        <w:t>Церква знайде силу й очищення, а Бог виконає Свою волю. Гоніння і битви уготовані нечисленній силі, але вони можуть заручитися словом Божим. "</w:t>
      </w:r>
      <w:r>
        <w:rPr>
          <w:lang w:val="uk-UA" w:eastAsia="ru-RU"/>
        </w:rPr>
        <w:t>Вони будуть ратувати проти тебе, але не переможуть тебе; тому що Я с тобою, говорить Господь, щоб рятувати тебе</w:t>
      </w:r>
      <w:r>
        <w:rPr>
          <w:lang w:val="uk-UA"/>
        </w:rPr>
        <w:t xml:space="preserve">" говорить Господь (Єр. 1:19)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ила Гидеона та останні дн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3:13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13T14:23:00Z</dcterms:modified>
  <cp:revision>7</cp:revision>
  <dc:subject/>
  <dc:title>Summary The Spirit of Adoption (No. 34z)</dc:title>
</cp:coreProperties>
</file>