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Християнські Церкви Бога</w:t>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1"/>
        <w:rPr/>
      </w:pPr>
      <w:r>
        <w:rPr/>
        <w:t>Квартодеціманські Диспути</w:t>
      </w:r>
      <w:r>
        <w:rPr>
          <w:lang w:val="en-US"/>
        </w:rPr>
        <w:t xml:space="preserve"> [277]</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Видання 19991229-19991229)</w:t>
      </w:r>
    </w:p>
    <w:p>
      <w:pPr>
        <w:pStyle w:val="Normal"/>
        <w:jc w:val="center"/>
        <w:rPr>
          <w:lang w:val="uk-UA"/>
        </w:rPr>
      </w:pPr>
      <w:r>
        <w:rPr>
          <w:lang w:val="uk-UA"/>
        </w:rPr>
      </w:r>
    </w:p>
    <w:p>
      <w:pPr>
        <w:pStyle w:val="Normal"/>
        <w:jc w:val="center"/>
        <w:rPr>
          <w:lang w:val="uk-UA"/>
        </w:rPr>
      </w:pPr>
      <w:r>
        <w:rPr>
          <w:lang w:val="uk-UA"/>
        </w:rPr>
      </w:r>
    </w:p>
    <w:p>
      <w:pPr>
        <w:pStyle w:val="TextBody"/>
        <w:rPr/>
      </w:pPr>
      <w:r>
        <w:rPr/>
        <w:t>Квартодеціманські Диспути вважають основним чинником, що визначив спрямованість Християнської віри. Це була друга, і, можливо, найважливіша інновація у Християнській Церкві. Після того, як з Риму в середині другого століття було запозичене Богослужіння в неділю, римська система була готова запровадити поганський звичай Пасхи (Easter) замість Єврейської Пасхи (Passover). Кінець кінцем їм це вдалося в Британії у 664 році в Уітбі, коли вони силою зброї примусили Британську, або Кельтську Церкву запровадити цей звичай.</w:t>
      </w:r>
    </w:p>
    <w:p>
      <w:pPr>
        <w:pStyle w:val="Normal"/>
        <w:jc w:val="both"/>
        <w:rPr>
          <w:sz w:val="24"/>
          <w:lang w:val="uk-UA"/>
        </w:rPr>
      </w:pPr>
      <w:r>
        <w:rPr>
          <w:sz w:val="24"/>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lang w:val="uk-UA"/>
        </w:rPr>
      </w:pPr>
      <w:r>
        <w:rPr>
          <w:color w:val="auto"/>
          <w:lang w:val="uk-UA"/>
        </w:rPr>
        <w:t>Християнські Церкви Бог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PO Box 369,  WODEN  ACT 2606,  AUSTRALIA</w:t>
      </w:r>
    </w:p>
    <w:p>
      <w:pPr>
        <w:pStyle w:val="Iauiue1"/>
        <w:pBdr>
          <w:top w:val="single" w:sz="6" w:space="6" w:color="000000"/>
          <w:left w:val="single" w:sz="6" w:space="6" w:color="000000"/>
          <w:bottom w:val="single" w:sz="6" w:space="6" w:color="000000"/>
          <w:right w:val="single" w:sz="6" w:space="6" w:color="000000"/>
        </w:pBdr>
        <w:ind w:right="47" w:hanging="0"/>
        <w:jc w:val="center"/>
        <w:rPr>
          <w:color w:val="auto"/>
          <w:sz w:val="16"/>
          <w:lang w:val="uk-UA"/>
        </w:rPr>
      </w:pPr>
      <w:r>
        <w:rPr>
          <w:color w:val="auto"/>
          <w:sz w:val="16"/>
          <w:lang w:val="uk-UA"/>
        </w:rPr>
        <w:t>E-mail: denises@pcug.org.au</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color w:val="auto"/>
          <w:sz w:val="16"/>
          <w:lang w:val="uk-UA"/>
        </w:rPr>
        <w:t>In North America write:  PO Box 45, ROCKTON  ONTARIO  L0R 1X0,  CANAD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or:  PO Box 131374, ST PAUL MN, 55113-1374  UNITED STATES OF AMERIC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color w:val="auto"/>
          <w:sz w:val="16"/>
          <w:lang w:val="uk-UA"/>
        </w:rPr>
      </w:pPr>
      <w:r>
        <w:rPr>
          <w:color w:val="auto"/>
          <w:sz w:val="16"/>
          <w:lang w:val="uk-UA"/>
        </w:rPr>
        <w:t>E-mail: rjschu@pop3.spacestar.net</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In Europe write:  PO Box 56, 8316 ZH MARKNESSE, THE NETHERLANDS</w:t>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sz w:val="16"/>
          <w:lang w:val="uk-UA"/>
        </w:rPr>
      </w:pPr>
      <w:r>
        <w:rPr>
          <w:b/>
          <w:color w:val="auto"/>
          <w:sz w:val="16"/>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pPr>
      <w:r>
        <w:rPr>
          <w:b/>
          <w:color w:val="auto"/>
          <w:lang w:val="uk-UA"/>
        </w:rPr>
        <w:t xml:space="preserve">(Усі права захищені </w:t>
      </w:r>
      <w:r>
        <w:rPr>
          <w:rFonts w:eastAsia="Symbol" w:cs="Symbol" w:ascii="Symbol" w:hAnsi="Symbol"/>
          <w:b/>
          <w:color w:val="auto"/>
          <w:position w:val="-2"/>
          <w:sz w:val="32"/>
          <w:lang w:val="uk-UA"/>
        </w:rPr>
        <w:t></w:t>
      </w:r>
      <w:r>
        <w:rPr>
          <w:b/>
          <w:color w:val="auto"/>
          <w:position w:val="-2"/>
          <w:sz w:val="16"/>
          <w:lang w:val="uk-UA"/>
        </w:rPr>
        <w:t xml:space="preserve"> </w:t>
      </w:r>
      <w:r>
        <w:rPr>
          <w:b/>
          <w:color w:val="auto"/>
          <w:lang w:val="uk-UA"/>
        </w:rPr>
        <w:t>1999  Wade Cox)</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color w:val="auto"/>
          <w:sz w:val="22"/>
          <w:lang w:val="uk-UA"/>
        </w:rPr>
        <w:t>Ця стаття без змін і пропусків може вільно копіюватись та розповсюджуватись.</w:t>
      </w:r>
      <w:r>
        <w:rPr>
          <w:color w:val="auto"/>
          <w:sz w:val="20"/>
          <w:lang w:val="uk-UA"/>
        </w:rPr>
        <w:t xml:space="preserve"> </w:t>
      </w:r>
      <w:r>
        <w:rPr>
          <w:color w:val="auto"/>
          <w:sz w:val="22"/>
          <w:lang w:val="uk-UA"/>
        </w:rPr>
        <w:t>Ім’я та адреса видавця, а також знак збереження авторських прав повинні вказуватись.</w:t>
      </w:r>
      <w:r>
        <w:rPr>
          <w:color w:val="auto"/>
          <w:sz w:val="12"/>
          <w:lang w:val="uk-UA"/>
        </w:rPr>
        <w:t xml:space="preserve"> </w:t>
      </w:r>
      <w:r>
        <w:rPr>
          <w:color w:val="auto"/>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color w:val="auto"/>
          <w:sz w:val="12"/>
          <w:lang w:val="uk-UA"/>
        </w:rPr>
      </w:pPr>
      <w:r>
        <w:rPr>
          <w:color w:val="auto"/>
          <w:sz w:val="12"/>
          <w:lang w:val="uk-UA"/>
        </w:rPr>
      </w:r>
    </w:p>
    <w:p>
      <w:pPr>
        <w:pStyle w:val="Iauiue1"/>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i/>
          <w:color w:val="auto"/>
          <w:sz w:val="20"/>
          <w:lang w:val="uk-UA"/>
        </w:rPr>
        <w:t xml:space="preserve">Цю статтю можна знайти в Інтернеті за такою адресою: </w:t>
      </w:r>
      <w:r>
        <w:rPr>
          <w:color w:val="auto"/>
          <w:sz w:val="20"/>
          <w:lang w:val="uk-UA"/>
        </w:rPr>
        <w:t>http://www.logon.org</w:t>
      </w:r>
    </w:p>
    <w:p>
      <w:pPr>
        <w:pStyle w:val="Normal"/>
        <w:rPr>
          <w:i/>
          <w:i/>
          <w:color w:val="auto"/>
          <w:sz w:val="20"/>
          <w:lang w:val="uk-UA"/>
        </w:rPr>
      </w:pPr>
      <w:r>
        <w:rPr>
          <w:i/>
          <w:color w:val="auto"/>
          <w:sz w:val="20"/>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Heading1"/>
        <w:rPr/>
      </w:pPr>
      <w:r>
        <w:rPr/>
        <w:t>Квартодеціманські Диспути</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Heading2"/>
        <w:rPr>
          <w:b/>
          <w:b/>
          <w:sz w:val="28"/>
          <w:lang w:val="uk-UA"/>
        </w:rPr>
      </w:pPr>
      <w:r>
        <w:rPr>
          <w:b/>
          <w:sz w:val="28"/>
          <w:lang w:val="uk-UA"/>
        </w:rPr>
        <w:t>Вступ до Квартодеціманських Диспутів</w:t>
      </w:r>
    </w:p>
    <w:p>
      <w:pPr>
        <w:pStyle w:val="Normal"/>
        <w:jc w:val="both"/>
        <w:rPr>
          <w:b/>
          <w:b/>
          <w:sz w:val="24"/>
          <w:lang w:val="uk-UA"/>
        </w:rPr>
      </w:pPr>
      <w:r>
        <w:rPr>
          <w:b/>
          <w:sz w:val="24"/>
          <w:lang w:val="uk-UA"/>
        </w:rPr>
      </w:r>
    </w:p>
    <w:p>
      <w:pPr>
        <w:pStyle w:val="Normal"/>
        <w:jc w:val="both"/>
        <w:rPr/>
      </w:pPr>
      <w:r>
        <w:rPr>
          <w:sz w:val="24"/>
          <w:lang w:val="uk-UA"/>
        </w:rPr>
        <w:t xml:space="preserve">Протягом двох попередніх тисячоліть у Церквах, що дотримуються Суботи, і у всій Церкві, не було визначних дискусій щодо того, в яку ніч Євреї вживали Пасхальну їжу. Християнство завжди знало ці дати. Було для всіх зрозуміло, що агнців закладали наприкінці дня 14-го, а вживали їжу вночі 15-го числа. Це питання, а також декілька сучасних невірних концепцій щодо нього, розглядаються в роботі </w:t>
      </w:r>
      <w:r>
        <w:rPr>
          <w:i/>
          <w:sz w:val="24"/>
          <w:lang w:val="uk-UA"/>
        </w:rPr>
        <w:t>Пасха [98]</w:t>
      </w:r>
      <w:r>
        <w:rPr>
          <w:sz w:val="24"/>
          <w:lang w:val="uk-UA"/>
        </w:rPr>
        <w:t xml:space="preserve">. Для християн спірним питанням було те, чи дотримуватись </w:t>
      </w:r>
      <w:r>
        <w:rPr>
          <w:i/>
          <w:sz w:val="24"/>
          <w:lang w:val="uk-UA"/>
        </w:rPr>
        <w:t>Господньої Вечері</w:t>
      </w:r>
      <w:r>
        <w:rPr>
          <w:sz w:val="24"/>
          <w:lang w:val="uk-UA"/>
        </w:rPr>
        <w:t xml:space="preserve">, яка складається з омовіння ніг, а також вживання хліба і вина, ввечері 14 Авіва або Нісана (за день до вживання Пасхальної їжі), чи натомість дотримуватись Недільної традиції </w:t>
      </w:r>
      <w:r>
        <w:rPr>
          <w:i/>
          <w:sz w:val="24"/>
          <w:lang w:val="uk-UA"/>
        </w:rPr>
        <w:t xml:space="preserve">Страсної П’ятниці </w:t>
      </w:r>
      <w:r>
        <w:rPr>
          <w:sz w:val="24"/>
          <w:lang w:val="uk-UA"/>
        </w:rPr>
        <w:t>перед Пасхою (Easter).</w:t>
      </w:r>
    </w:p>
    <w:p>
      <w:pPr>
        <w:pStyle w:val="Normal"/>
        <w:jc w:val="both"/>
        <w:rPr>
          <w:sz w:val="24"/>
          <w:lang w:val="uk-UA"/>
        </w:rPr>
      </w:pPr>
      <w:r>
        <w:rPr>
          <w:sz w:val="24"/>
          <w:lang w:val="uk-UA"/>
        </w:rPr>
      </w:r>
    </w:p>
    <w:p>
      <w:pPr>
        <w:pStyle w:val="Normal"/>
        <w:jc w:val="both"/>
        <w:rPr/>
      </w:pPr>
      <w:r>
        <w:rPr>
          <w:sz w:val="24"/>
          <w:lang w:val="uk-UA"/>
        </w:rPr>
        <w:t xml:space="preserve">Самаритяни дотримувалися двох дат, 14 і 15 Першого Місяця, приносячи Пасхальну жертву в полудень 14-го і вживаючи її вночі 15 Авіва або Нісана. Вони проводили цей період на горі Герізім в пості й робили це щорічно, коли фізично це було можливо, протягом останніх близько двох тисяч шестисот років. Храм на горі Герізім був зруйнований Іоаном Гірканусом в часи Макавеїв у другому столітті до н. е., але цей звичай не зник. Причини цього викладені в роботі </w:t>
      </w:r>
      <w:r>
        <w:rPr>
          <w:i/>
          <w:sz w:val="24"/>
          <w:lang w:val="uk-UA"/>
        </w:rPr>
        <w:t>Найважливіша для Дотримання Ніч [101]</w:t>
      </w:r>
      <w:r>
        <w:rPr>
          <w:sz w:val="24"/>
          <w:lang w:val="uk-UA"/>
        </w:rPr>
        <w:t>.</w:t>
      </w:r>
    </w:p>
    <w:p>
      <w:pPr>
        <w:pStyle w:val="Normal"/>
        <w:jc w:val="both"/>
        <w:rPr>
          <w:sz w:val="24"/>
          <w:lang w:val="uk-UA"/>
        </w:rPr>
      </w:pPr>
      <w:r>
        <w:rPr>
          <w:sz w:val="24"/>
          <w:lang w:val="uk-UA"/>
        </w:rPr>
      </w:r>
    </w:p>
    <w:p>
      <w:pPr>
        <w:pStyle w:val="Normal"/>
        <w:jc w:val="both"/>
        <w:rPr>
          <w:sz w:val="24"/>
          <w:lang w:val="uk-UA"/>
        </w:rPr>
      </w:pPr>
      <w:r>
        <w:rPr>
          <w:sz w:val="24"/>
          <w:lang w:val="uk-UA"/>
        </w:rPr>
        <w:t>Це велике протиріччя, яке насправді є центральним для віри, виникло в другому столітті. Головними його діючими особами були Єпископи Риму, Аніцет, а пізніше Віктор або Вікторін, і Полікарп зі своїм послідовником Полікратом. Питання було відоме, але терміни сучасне християнство зрозуміло абсолютно невірно.  Зауважте, що слово Пасха (Easter) в цьому тексті вживається як християнський термін.</w:t>
      </w:r>
    </w:p>
    <w:p>
      <w:pPr>
        <w:pStyle w:val="Normal"/>
        <w:jc w:val="both"/>
        <w:rPr>
          <w:sz w:val="24"/>
          <w:lang w:val="uk-UA"/>
        </w:rPr>
      </w:pPr>
      <w:r>
        <w:rPr>
          <w:sz w:val="24"/>
          <w:lang w:val="uk-UA"/>
        </w:rPr>
      </w:r>
    </w:p>
    <w:p>
      <w:pPr>
        <w:pStyle w:val="Normal"/>
        <w:jc w:val="both"/>
        <w:rPr/>
      </w:pPr>
      <w:r>
        <w:rPr>
          <w:lang w:val="uk-UA"/>
        </w:rPr>
        <w:t>Хоча дотримання Пасхи (Easter) в найбільш ранній період було звичаєм християнської церкви, досить швидко з’явилися розбіжності щодо дня її дотримання між християнами-євреями й християнами-неєвреями, що призвело до тривалого й жорсткого протистояння. Суперечка йшлася щодо того, на який час припадало закінчення Пасхального поста. Для єврейських християн точкою відліку була смерть Христа як Пасхального Агнця, піст завершувався, як і у євреїв, ввечері чотирнадцятого дня Місяця, і святкування Пасхи (Easter) починалося зразу після цього, незважаючи на день тижня. Християни-неєвреї, не скуті єврейськими традиціями,  в свою чергу визначали перший день тижня з Воскресіння, і вважали попередню п’ятницю днем розп’яття, незалежно від дня місяця (</w:t>
      </w:r>
      <w:r>
        <w:rPr>
          <w:i/>
          <w:lang w:val="uk-UA"/>
        </w:rPr>
        <w:t>Encyclopedia Britannica</w:t>
      </w:r>
      <w:r>
        <w:rPr>
          <w:lang w:val="uk-UA"/>
        </w:rPr>
        <w:t xml:space="preserve">, 11-те видання, стаття </w:t>
      </w:r>
      <w:r>
        <w:rPr>
          <w:i/>
          <w:lang w:val="uk-UA"/>
        </w:rPr>
        <w:t>Easter</w:t>
      </w:r>
      <w:r>
        <w:rPr>
          <w:lang w:val="uk-UA"/>
        </w:rPr>
        <w:t>).</w:t>
      </w:r>
    </w:p>
    <w:p>
      <w:pPr>
        <w:pStyle w:val="Normal"/>
        <w:jc w:val="both"/>
        <w:rPr>
          <w:sz w:val="24"/>
          <w:lang w:val="uk-UA"/>
        </w:rPr>
      </w:pPr>
      <w:r>
        <w:rPr>
          <w:sz w:val="24"/>
          <w:lang w:val="uk-UA"/>
        </w:rPr>
      </w:r>
    </w:p>
    <w:p>
      <w:pPr>
        <w:pStyle w:val="Normal"/>
        <w:jc w:val="both"/>
        <w:rPr/>
      </w:pPr>
      <w:r>
        <w:rPr>
          <w:sz w:val="24"/>
          <w:lang w:val="uk-UA"/>
        </w:rPr>
        <w:t xml:space="preserve">Це протиріччя й стало відомим під назвою </w:t>
      </w:r>
      <w:r>
        <w:rPr>
          <w:b/>
          <w:sz w:val="24"/>
          <w:lang w:val="uk-UA"/>
        </w:rPr>
        <w:t>Квартодеціманської Полеміки</w:t>
      </w:r>
      <w:r>
        <w:rPr>
          <w:sz w:val="24"/>
          <w:lang w:val="uk-UA"/>
        </w:rPr>
        <w:t xml:space="preserve">, і, як свідчить історія, це було єдине головне протиріччя  щодо часу дотримання </w:t>
      </w:r>
      <w:r>
        <w:rPr>
          <w:i/>
          <w:sz w:val="24"/>
          <w:lang w:val="uk-UA"/>
        </w:rPr>
        <w:t>Господньої Вечері</w:t>
      </w:r>
      <w:r>
        <w:rPr>
          <w:sz w:val="24"/>
          <w:lang w:val="uk-UA"/>
        </w:rPr>
        <w:t>.</w:t>
      </w:r>
    </w:p>
    <w:p>
      <w:pPr>
        <w:pStyle w:val="Normal"/>
        <w:jc w:val="both"/>
        <w:rPr>
          <w:sz w:val="24"/>
          <w:lang w:val="uk-UA"/>
        </w:rPr>
      </w:pPr>
      <w:r>
        <w:rPr>
          <w:sz w:val="24"/>
          <w:lang w:val="uk-UA"/>
        </w:rPr>
      </w:r>
    </w:p>
    <w:p>
      <w:pPr>
        <w:pStyle w:val="Normal"/>
        <w:jc w:val="both"/>
        <w:rPr/>
      </w:pPr>
      <w:r>
        <w:rPr>
          <w:sz w:val="24"/>
          <w:lang w:val="uk-UA"/>
        </w:rPr>
        <w:t xml:space="preserve">Термін </w:t>
      </w:r>
      <w:r>
        <w:rPr>
          <w:i/>
          <w:sz w:val="24"/>
          <w:lang w:val="uk-UA"/>
        </w:rPr>
        <w:t>Квартодеціманський</w:t>
      </w:r>
      <w:r>
        <w:rPr>
          <w:sz w:val="24"/>
          <w:lang w:val="uk-UA"/>
        </w:rPr>
        <w:t xml:space="preserve"> означає Чотирнадцятий, і протиріччя виникло щодо дотримання Єврейської Пасхи. Не було справжньої суперечки щодо датування Єврейської Пасхи (Passover), крім факту, що Іудаїзм запровадив пізніші відстрочки. Різниця щодо датування стосувалася протиріччя у визначенні часу проведення Біблійного свята і свята поганського бога Аттіса, що прийшло на Захід з Риму, і бога Адоніса на Сході, що прийшло з Греції й Елліністичного світу. Це свято також називають англосаксонським словом </w:t>
      </w:r>
      <w:r>
        <w:rPr>
          <w:i/>
          <w:sz w:val="24"/>
          <w:lang w:val="uk-UA"/>
        </w:rPr>
        <w:t>Easter</w:t>
      </w:r>
      <w:r>
        <w:rPr>
          <w:sz w:val="24"/>
          <w:lang w:val="uk-UA"/>
        </w:rPr>
        <w:t xml:space="preserve">, яке походить від імен Іштар і Ашторет. Це питання розглянуто в роботах </w:t>
      </w:r>
      <w:r>
        <w:rPr>
          <w:i/>
          <w:sz w:val="24"/>
          <w:lang w:val="uk-UA"/>
        </w:rPr>
        <w:t>Золоте Теля [222], Походження Різдва й Пасхи [235]</w:t>
      </w:r>
      <w:r>
        <w:rPr>
          <w:sz w:val="24"/>
          <w:lang w:val="uk-UA"/>
        </w:rPr>
        <w:t xml:space="preserve"> і </w:t>
      </w:r>
      <w:r>
        <w:rPr>
          <w:i/>
          <w:sz w:val="24"/>
          <w:lang w:val="uk-UA"/>
        </w:rPr>
        <w:t>Очищення й Обрізання [251]</w:t>
      </w:r>
      <w:r>
        <w:rPr>
          <w:sz w:val="24"/>
          <w:lang w:val="uk-UA"/>
        </w:rPr>
        <w:t xml:space="preserve">. Найцікавішим аспектом є те, що цей термін вживається сучасним християнством з певною повагою, хоча нічого християнського в ньому немає, і він явно асоціюється з системою Баала/ Ашторет, або Іштар/ Астарти/ Анат/ Атаргатіс і ‘Ейт або Деркето чи Кето, русалкою чи богинею риб, якій присвячувалися риби й гаї (пор. там же </w:t>
      </w:r>
      <w:r>
        <w:rPr>
          <w:i/>
          <w:sz w:val="24"/>
          <w:lang w:val="uk-UA"/>
        </w:rPr>
        <w:t>[251]</w:t>
      </w:r>
      <w:r>
        <w:rPr>
          <w:sz w:val="24"/>
          <w:lang w:val="uk-UA"/>
        </w:rPr>
        <w:t xml:space="preserve"> і також Піката </w:t>
      </w:r>
      <w:r>
        <w:rPr>
          <w:i/>
          <w:sz w:val="24"/>
          <w:lang w:val="uk-UA"/>
        </w:rPr>
        <w:t>[276]</w:t>
      </w:r>
      <w:r>
        <w:rPr>
          <w:sz w:val="24"/>
          <w:lang w:val="uk-UA"/>
        </w:rPr>
        <w:t>).</w:t>
      </w:r>
    </w:p>
    <w:p>
      <w:pPr>
        <w:pStyle w:val="Normal"/>
        <w:jc w:val="both"/>
        <w:rPr>
          <w:sz w:val="24"/>
          <w:lang w:val="uk-UA"/>
        </w:rPr>
      </w:pPr>
      <w:r>
        <w:rPr>
          <w:sz w:val="24"/>
          <w:lang w:val="uk-UA"/>
        </w:rPr>
      </w:r>
    </w:p>
    <w:p>
      <w:pPr>
        <w:pStyle w:val="Normal"/>
        <w:jc w:val="both"/>
        <w:rPr/>
      </w:pPr>
      <w:r>
        <w:rPr>
          <w:sz w:val="24"/>
          <w:lang w:val="uk-UA"/>
        </w:rPr>
        <w:t xml:space="preserve">Розп’яття сталося не в п’ятницю, а воскресіння не в неділю. Розп’яття сталося 5 квітня 30 р. н. е. (пор. </w:t>
      </w:r>
      <w:r>
        <w:rPr>
          <w:i/>
          <w:sz w:val="24"/>
          <w:lang w:val="uk-UA"/>
        </w:rPr>
        <w:t>Час Розп’яття і Воскресіння [159]</w:t>
      </w:r>
      <w:r>
        <w:rPr>
          <w:sz w:val="24"/>
          <w:lang w:val="uk-UA"/>
        </w:rPr>
        <w:t>).</w:t>
      </w:r>
    </w:p>
    <w:p>
      <w:pPr>
        <w:pStyle w:val="Normal"/>
        <w:jc w:val="both"/>
        <w:rPr>
          <w:sz w:val="24"/>
          <w:lang w:val="uk-UA"/>
        </w:rPr>
      </w:pPr>
      <w:r>
        <w:rPr>
          <w:sz w:val="24"/>
          <w:lang w:val="uk-UA"/>
        </w:rPr>
      </w:r>
    </w:p>
    <w:p>
      <w:pPr>
        <w:pStyle w:val="Normal"/>
        <w:jc w:val="both"/>
        <w:rPr>
          <w:sz w:val="24"/>
          <w:lang w:val="uk-UA"/>
        </w:rPr>
      </w:pPr>
      <w:r>
        <w:rPr>
          <w:sz w:val="24"/>
          <w:lang w:val="uk-UA"/>
        </w:rPr>
        <w:t>Єврейська Пасха була основним орієнтиром для відліку Першого Місяця Року.</w:t>
      </w:r>
    </w:p>
    <w:p>
      <w:pPr>
        <w:pStyle w:val="Normal"/>
        <w:jc w:val="both"/>
        <w:rPr>
          <w:sz w:val="24"/>
          <w:lang w:val="uk-UA"/>
        </w:rPr>
      </w:pPr>
      <w:r>
        <w:rPr>
          <w:sz w:val="24"/>
          <w:lang w:val="uk-UA"/>
        </w:rPr>
      </w:r>
    </w:p>
    <w:p>
      <w:pPr>
        <w:pStyle w:val="Normal"/>
        <w:jc w:val="both"/>
        <w:rPr>
          <w:sz w:val="24"/>
          <w:lang w:val="uk-UA"/>
        </w:rPr>
      </w:pPr>
      <w:r>
        <w:rPr>
          <w:sz w:val="24"/>
          <w:lang w:val="uk-UA"/>
        </w:rPr>
        <w:t>Правило, згідно з яким вираховувався Перший Місяць Року і те, чи необхідно додавати дні, було дуже простим.</w:t>
      </w:r>
    </w:p>
    <w:p>
      <w:pPr>
        <w:pStyle w:val="Normal"/>
        <w:jc w:val="both"/>
        <w:rPr>
          <w:sz w:val="24"/>
          <w:lang w:val="uk-UA"/>
        </w:rPr>
      </w:pPr>
      <w:r>
        <w:rPr>
          <w:sz w:val="24"/>
          <w:lang w:val="uk-UA"/>
        </w:rPr>
      </w:r>
    </w:p>
    <w:p>
      <w:pPr>
        <w:pStyle w:val="Normal"/>
        <w:jc w:val="both"/>
        <w:rPr/>
      </w:pPr>
      <w:r>
        <w:rPr>
          <w:lang w:val="uk-UA"/>
        </w:rPr>
        <w:t xml:space="preserve">Свято Пасхи, яке відзначається в Повний Місяць Нісана (14 Нісана), завжди має припадати на весняне рівнодення [meta isemerian earinen] ... Анатоліус, у фрагменті, надзвичайно важливому для історії Єврейського календаря, що зберігся в Евсебія, </w:t>
      </w:r>
      <w:r>
        <w:rPr>
          <w:i/>
          <w:lang w:val="uk-UA"/>
        </w:rPr>
        <w:t>HE</w:t>
      </w:r>
      <w:r>
        <w:rPr>
          <w:lang w:val="uk-UA"/>
        </w:rPr>
        <w:t xml:space="preserve"> vii 32, 16-19, характеризує це як одностайну думку єврейської влади… Твердження Філона і Йосифа також підтверджують це. Якщо до кінця року ставало зрозуміло, що Єврейська Пасха станеться до дня Весняного Рівнодення, перед Нісаном додавали ще місяць (Шурер, там же, ст. 593).</w:t>
      </w:r>
    </w:p>
    <w:p>
      <w:pPr>
        <w:pStyle w:val="Normal"/>
        <w:jc w:val="both"/>
        <w:rPr>
          <w:lang w:val="uk-UA"/>
        </w:rPr>
      </w:pPr>
      <w:r>
        <w:rPr>
          <w:lang w:val="uk-UA"/>
        </w:rPr>
      </w:r>
    </w:p>
    <w:p>
      <w:pPr>
        <w:pStyle w:val="Normal"/>
        <w:jc w:val="both"/>
        <w:rPr/>
      </w:pPr>
      <w:r>
        <w:rPr>
          <w:sz w:val="24"/>
          <w:lang w:val="uk-UA"/>
        </w:rPr>
        <w:t xml:space="preserve">Шурер вставив у текст слова (14 Нісана), спираючись на уривок з роботи Анатоліуса, який, за його словами, свідчить, що 14 Нісана припадає на дні після весняного рівнодення (пор. ANF, т. VI, ст. 147 і далі). Ми згадували про це в роботі </w:t>
      </w:r>
      <w:r>
        <w:rPr>
          <w:i/>
          <w:sz w:val="24"/>
          <w:lang w:val="uk-UA"/>
        </w:rPr>
        <w:t>Божий Календар [156]</w:t>
      </w:r>
      <w:r>
        <w:rPr>
          <w:sz w:val="24"/>
          <w:lang w:val="uk-UA"/>
        </w:rPr>
        <w:t xml:space="preserve"> (ред. 1999 року). У дванадцятому столітті було визначено, що 14 Нісана могло припадати на весняне рівнодення, але це неправда, як ми бачимо. Насправді правий Анатоліус, який каже, що жертва наприкінці чотирнадцятого числа приносилася при повному Місяця, і тому він зазначає, що весняне рівнодення сталося до принесення жертви о 3-й год. після полудня наприкінці 14-го Нісана й на початку ночі 15-го числа Першого Місяця. Це має важливе значення для визначення початку року. Анатоліус також припускається великої помилки в своїх текстах, згадуючи початок і закінчення свята Опрісноків, що суперечить тексту Біблії й звичаям Самаритян та ін. (пор. там же). Якщо уважно прочитати Анатоліуса, стає зрозуміло, що правило полягає в тому, що весняне рівнодення відбувається раніше ніж принесення жертви о 3-тій год. після полудня 14 Нісана. Якщо ж це не так, то рік подовжується. Це вираховувалося заздалегідь за місяці й роки.</w:t>
      </w:r>
    </w:p>
    <w:p>
      <w:pPr>
        <w:pStyle w:val="Normal"/>
        <w:jc w:val="both"/>
        <w:rPr>
          <w:sz w:val="24"/>
          <w:lang w:val="uk-UA"/>
        </w:rPr>
      </w:pPr>
      <w:r>
        <w:rPr>
          <w:sz w:val="24"/>
          <w:lang w:val="uk-UA"/>
        </w:rPr>
      </w:r>
    </w:p>
    <w:p>
      <w:pPr>
        <w:pStyle w:val="Normal"/>
        <w:jc w:val="both"/>
        <w:rPr/>
      </w:pPr>
      <w:r>
        <w:rPr>
          <w:sz w:val="24"/>
          <w:lang w:val="uk-UA"/>
        </w:rPr>
        <w:t xml:space="preserve">Перший випадок втручання системи Пасхи (Easter) в християнство стався, за Іренеєм, в часи Сікстуса в Римі близько 120 р. н. е. (пор. </w:t>
      </w:r>
      <w:r>
        <w:rPr>
          <w:i/>
          <w:sz w:val="24"/>
          <w:lang w:val="uk-UA"/>
        </w:rPr>
        <w:t>Catholic Encylcopedia</w:t>
      </w:r>
      <w:r>
        <w:rPr>
          <w:sz w:val="24"/>
          <w:lang w:val="uk-UA"/>
        </w:rPr>
        <w:t xml:space="preserve">, т. V, стаття </w:t>
      </w:r>
      <w:r>
        <w:rPr>
          <w:i/>
          <w:sz w:val="24"/>
          <w:lang w:val="uk-UA"/>
        </w:rPr>
        <w:t>Easter</w:t>
      </w:r>
      <w:r>
        <w:rPr>
          <w:sz w:val="24"/>
          <w:lang w:val="uk-UA"/>
        </w:rPr>
        <w:t>, стор. 228).</w:t>
      </w:r>
    </w:p>
    <w:p>
      <w:pPr>
        <w:pStyle w:val="Normal"/>
        <w:jc w:val="both"/>
        <w:rPr>
          <w:sz w:val="24"/>
          <w:lang w:val="uk-UA"/>
        </w:rPr>
      </w:pPr>
      <w:r>
        <w:rPr>
          <w:sz w:val="24"/>
          <w:lang w:val="uk-UA"/>
        </w:rPr>
      </w:r>
    </w:p>
    <w:p>
      <w:pPr>
        <w:pStyle w:val="Normal"/>
        <w:jc w:val="both"/>
        <w:rPr>
          <w:sz w:val="24"/>
          <w:lang w:val="uk-UA"/>
        </w:rPr>
      </w:pPr>
      <w:r>
        <w:rPr>
          <w:sz w:val="24"/>
          <w:lang w:val="uk-UA"/>
        </w:rPr>
        <w:t>Полікарп, учень Іоана і вчитель Іренея, прибув до Риму близько 150-152 р. н. е., щоб переконати Аніцета. Йому це не вдалося, і система поганської Пасхи (Easter) з цього часу ще більше вкоренилася. Британська Церква продовжувала дотримуватися Квартодеціманської системи протягом століть, аж до Уітбі в 664 р., і не поспішали відмовитися від неї навіть тоді, коли вона пішла у підпілля.</w:t>
      </w:r>
    </w:p>
    <w:p>
      <w:pPr>
        <w:pStyle w:val="Normal"/>
        <w:jc w:val="both"/>
        <w:rPr>
          <w:sz w:val="24"/>
          <w:lang w:val="uk-UA"/>
        </w:rPr>
      </w:pPr>
      <w:r>
        <w:rPr>
          <w:sz w:val="24"/>
          <w:lang w:val="uk-UA"/>
        </w:rPr>
      </w:r>
    </w:p>
    <w:p>
      <w:pPr>
        <w:pStyle w:val="Normal"/>
        <w:jc w:val="both"/>
        <w:rPr>
          <w:sz w:val="24"/>
          <w:lang w:val="uk-UA"/>
        </w:rPr>
      </w:pPr>
      <w:r>
        <w:rPr>
          <w:sz w:val="24"/>
          <w:lang w:val="uk-UA"/>
        </w:rPr>
        <w:t>Як вже зазначалося, цей диспут став відомим під назвою Квартодеціманської Полеміки, і, за історичними даними, це було єдиним головним протиріччям щодо визначення часу проведення Господньої Вечері. Перші рухи для відмежування Християнської Пасхи від Іудаїзму зробив Рим. Шафф зазначає, що диспут відбувся саме там, і що Азійські Церкви вважали днем смерті Христа 14 Нісана, тобто дні, коли Євреї відзначали Пасху й свято Опрісноків. Він зазначає, що диспут складався з трьох частин. Перша дискусія відбулася під час візиту Полікарпа, єпископа Смірни, до Аніцета, єпископа Риму, між 150 і 155. Думка Іренея, учня Полікарпа, учня Іоана, є важливою.</w:t>
        <w:tab/>
      </w:r>
    </w:p>
    <w:p>
      <w:pPr>
        <w:pStyle w:val="Normal"/>
        <w:jc w:val="both"/>
        <w:rPr>
          <w:sz w:val="24"/>
          <w:lang w:val="uk-UA"/>
        </w:rPr>
      </w:pPr>
      <w:r>
        <w:rPr>
          <w:sz w:val="24"/>
          <w:lang w:val="uk-UA"/>
        </w:rPr>
      </w:r>
    </w:p>
    <w:p>
      <w:pPr>
        <w:pStyle w:val="Normal"/>
        <w:jc w:val="both"/>
        <w:rPr/>
      </w:pPr>
      <w:r>
        <w:rPr>
          <w:lang w:val="uk-UA"/>
        </w:rPr>
        <w:t xml:space="preserve">Коли благословенний Полікарп перебував у Римі в дні Аніцета, і вони мали невеликі розбіжності в деяких думках, проте були одностайними в інших, вони відразу ж досягли мирного порозуміння щодо цього питання [дотримання Пасхи (Easter)], не маючи бажання до взаємних суперечок. Бо ні Аніцет не міг переконати Полікарпа </w:t>
      </w:r>
      <w:r>
        <w:rPr>
          <w:i/>
          <w:lang w:val="uk-UA"/>
        </w:rPr>
        <w:t>не дотримуватись</w:t>
      </w:r>
      <w:r>
        <w:rPr>
          <w:lang w:val="uk-UA"/>
        </w:rPr>
        <w:t xml:space="preserve">, оскільки він (Полікарп) завжди дотримувався з Іоаном, учнем нашого Господа, та іншими апостолами, з яким він був знайомий; ні Полікарп не переконав Аніцета </w:t>
      </w:r>
      <w:r>
        <w:rPr>
          <w:i/>
          <w:lang w:val="uk-UA"/>
        </w:rPr>
        <w:t>дотримуватись</w:t>
      </w:r>
      <w:r>
        <w:rPr>
          <w:lang w:val="uk-UA"/>
        </w:rPr>
        <w:t xml:space="preserve"> (</w:t>
      </w:r>
      <w:r>
        <w:rPr>
          <w:rFonts w:cs="WP Greek Courier" w:ascii="WP Greek Courier" w:hAnsi="WP Greek Courier"/>
          <w:lang w:val="uk-UA"/>
        </w:rPr>
        <w:t>JZD,З&lt;</w:t>
      </w:r>
      <w:r>
        <w:rPr>
          <w:lang w:val="uk-UA"/>
        </w:rPr>
        <w:t>), який говорив, що він мав дотримуватися звичаю пресвиторів (= єпископів), що були до нього. В цій ситуації вони зібралися разом в церкві й Аніцет, незважаючи на розбіжності, поступився місцем Полікарпу, щоб той провів святкування причастя (</w:t>
      </w:r>
      <w:r>
        <w:rPr>
          <w:rFonts w:cs="WP Greek Courier" w:ascii="WP Greek Courier" w:hAnsi="WP Greek Courier"/>
          <w:lang w:val="uk-UA"/>
        </w:rPr>
        <w:t>J¬&lt;</w:t>
      </w:r>
      <w:r>
        <w:rPr>
          <w:lang w:val="uk-UA"/>
        </w:rPr>
        <w:t xml:space="preserve"> </w:t>
      </w:r>
      <w:r>
        <w:rPr>
          <w:rFonts w:cs="WP Greek Courier" w:ascii="WP Greek Courier" w:hAnsi="WP Greek Courier"/>
          <w:lang w:val="uk-UA"/>
        </w:rPr>
        <w:t>,ЫP"D4FJ\"&lt;</w:t>
      </w:r>
      <w:r>
        <w:rPr>
          <w:lang w:val="uk-UA"/>
        </w:rPr>
        <w:t xml:space="preserve">), і вони розійшлися в мирі, з усіма церквами в мирі, як тими, хто дотримувався, так і тими, хто не дотримувався [14 Нісана], затвердивши мир (Шафф, </w:t>
      </w:r>
      <w:r>
        <w:rPr>
          <w:i/>
          <w:lang w:val="uk-UA"/>
        </w:rPr>
        <w:t>History of the Christian Church</w:t>
      </w:r>
      <w:r>
        <w:rPr>
          <w:lang w:val="uk-UA"/>
        </w:rPr>
        <w:t>, Eerdmans, Michigan, 1987, т. II, ст. 213).</w:t>
      </w:r>
    </w:p>
    <w:p>
      <w:pPr>
        <w:pStyle w:val="Normal"/>
        <w:jc w:val="both"/>
        <w:rPr>
          <w:lang w:val="uk-UA"/>
        </w:rPr>
      </w:pPr>
      <w:r>
        <w:rPr>
          <w:lang w:val="uk-UA"/>
        </w:rPr>
      </w:r>
    </w:p>
    <w:p>
      <w:pPr>
        <w:pStyle w:val="Normal"/>
        <w:jc w:val="both"/>
        <w:rPr>
          <w:sz w:val="24"/>
          <w:lang w:val="uk-UA"/>
        </w:rPr>
      </w:pPr>
      <w:r>
        <w:rPr>
          <w:sz w:val="24"/>
          <w:lang w:val="uk-UA"/>
        </w:rPr>
        <w:t>Іреней провів багато часу, намагаючись стати посередником і врегулювати цю суперечку й запобігти суперечці між Сходом і Заходом. Безсумнівно, проблема виникла й концентрувалася уРимі.</w:t>
      </w:r>
    </w:p>
    <w:p>
      <w:pPr>
        <w:pStyle w:val="Normal"/>
        <w:jc w:val="both"/>
        <w:rPr>
          <w:sz w:val="24"/>
          <w:lang w:val="uk-UA"/>
        </w:rPr>
      </w:pPr>
      <w:r>
        <w:rPr>
          <w:sz w:val="24"/>
          <w:lang w:val="uk-UA"/>
        </w:rPr>
      </w:r>
    </w:p>
    <w:p>
      <w:pPr>
        <w:pStyle w:val="Normal1"/>
        <w:jc w:val="both"/>
        <w:rPr>
          <w:lang w:val="uk-UA"/>
        </w:rPr>
      </w:pPr>
      <w:r>
        <w:rPr>
          <w:lang w:val="uk-UA"/>
        </w:rPr>
        <w:t>Близько 170 р. н. е. розбіжності виникли в Лаодикеї. Протиріччя можна побачити з розуміння прибічників Квартодеціманства (або Квартодеціманців (Шафф)). Сучасне християнство не розуміє, що відбувалося на диспуті в Лаодикеї. Диспут відбувався в межах Азії і, здається, проводився між самими Квартодеціманцями. Евсебій тільки зазначив, що Меліто Сардський написав дві роботи на тему Єврейської Пасхи (Passover) (H. E. IV. 26). Вони втрачені, так само, як і дві роботи Климента Олександрійського на цю ж тему (за винятком кількох уривків у Chronicon Paschale(див. Шафф, ст. 214)). Головним джерелом інформації є роботи Клавдія Аполлінарія (Апполлінаріса), єпископа Ієраполіса у Фрігії, два уривка яких збереглися у Chronicon Paschale.</w:t>
      </w:r>
    </w:p>
    <w:p>
      <w:pPr>
        <w:pStyle w:val="Normal"/>
        <w:jc w:val="both"/>
        <w:rPr>
          <w:sz w:val="24"/>
          <w:lang w:val="uk-UA"/>
        </w:rPr>
      </w:pPr>
      <w:r>
        <w:rPr>
          <w:sz w:val="24"/>
          <w:lang w:val="uk-UA"/>
        </w:rPr>
      </w:r>
    </w:p>
    <w:p>
      <w:pPr>
        <w:pStyle w:val="2"/>
        <w:rPr/>
      </w:pPr>
      <w:r>
        <w:rPr/>
        <w:t xml:space="preserve">Є деякі люди, які, через ігнорування, полюбляють здіймати суперечку щодо цих речей, і вони винні провиною, яку можна вибачити; оскільки ігнорування вимагає не так звинувачення, як роз’яснення. І вони говорять, що </w:t>
      </w:r>
      <w:r>
        <w:rPr>
          <w:i/>
        </w:rPr>
        <w:t>чотирнадцятого</w:t>
      </w:r>
      <w:r>
        <w:rPr/>
        <w:t xml:space="preserve"> [Нісана] Господь їв пасхального агнця (пор. роб. </w:t>
      </w:r>
      <w:r>
        <w:rPr>
          <w:i/>
        </w:rPr>
        <w:t>Пасха [98]</w:t>
      </w:r>
      <w:r>
        <w:rPr/>
        <w:t xml:space="preserve"> і </w:t>
      </w:r>
      <w:r>
        <w:rPr>
          <w:i/>
        </w:rPr>
        <w:t>Час Розп’яття і Воскресіння [159]</w:t>
      </w:r>
      <w:r>
        <w:rPr/>
        <w:t>) з усіма учнями, але сам він вистраждав смерть у великий день прісного хліба [тобто п’ятнадцятого Нісана]; і вони інтерпретують Матфея як згідного з ними, з чого ми бачимо, що їхні погляди не узгоджуються з законом, і що Євангеліє, на їхню думку, може також відрізнятися.</w:t>
      </w:r>
    </w:p>
    <w:p>
      <w:pPr>
        <w:pStyle w:val="2"/>
        <w:rPr/>
      </w:pPr>
      <w:r>
        <w:rPr/>
      </w:r>
    </w:p>
    <w:p>
      <w:pPr>
        <w:pStyle w:val="2"/>
        <w:rPr/>
      </w:pPr>
      <w:r>
        <w:rPr>
          <w:i/>
        </w:rPr>
        <w:t>Чотирнадцяте – це справжня Пасха Господа</w:t>
      </w:r>
      <w:r>
        <w:rPr/>
        <w:t>, велика жертва, Син Божий замість агнця… який був піднятий на роги єдинорога… і який був похований в день Пасхи, і камінь був покладений на його гробницю (Шафф, там же).</w:t>
      </w:r>
    </w:p>
    <w:p>
      <w:pPr>
        <w:pStyle w:val="2"/>
        <w:rPr/>
      </w:pPr>
      <w:r>
        <w:rPr/>
      </w:r>
    </w:p>
    <w:p>
      <w:pPr>
        <w:pStyle w:val="2"/>
        <w:rPr>
          <w:sz w:val="24"/>
        </w:rPr>
      </w:pPr>
      <w:r>
        <w:rPr>
          <w:sz w:val="24"/>
        </w:rPr>
        <w:t>Шафф, здається, не розуміє природи цієї помилки, як бачимо з коментарів до зноски 5, хоча він вірно помітив (зн. 6), що Аполлінарій вважав, що Христос загинув 14-го, тобто в день Пасхи.</w:t>
      </w:r>
    </w:p>
    <w:p>
      <w:pPr>
        <w:pStyle w:val="2"/>
        <w:rPr>
          <w:sz w:val="24"/>
        </w:rPr>
      </w:pPr>
      <w:r>
        <w:rPr>
          <w:sz w:val="24"/>
        </w:rPr>
      </w:r>
    </w:p>
    <w:p>
      <w:pPr>
        <w:pStyle w:val="2"/>
        <w:rPr/>
      </w:pPr>
      <w:r>
        <w:rPr>
          <w:sz w:val="24"/>
        </w:rPr>
        <w:t xml:space="preserve">Диспут справді можна назвати Квартодеціманським (Кварта-даціманським). Це той же диспут щодо протиріч 14-15 Нісана, про який говориться в роботі </w:t>
      </w:r>
      <w:r>
        <w:rPr>
          <w:i/>
          <w:sz w:val="24"/>
        </w:rPr>
        <w:t>Пасха [98]</w:t>
      </w:r>
      <w:r>
        <w:rPr>
          <w:sz w:val="24"/>
        </w:rPr>
        <w:t xml:space="preserve"> і в цій роботі. Аргумент, який спростував Аполлінарій, полягав у тому, що Христос їв Пасхальну їжу 14 Нісана, і що його смерть припала на перший Святий День свята Опрісноків. Смерть Христа, виходячи з цього, відбулася не за законом. Ті, хто дотримується помилкової думки, запозичили цю точку зору з оглядового Євангелія, вважаючи, що Матфей тут суперечить Іоану й Луці. Це той же аргумент, яким намагаються довести, що Христос вживав Пасхальну їжу ввечері чотирнадцятого Нісана, і що євреї, насправді, на день спізнилися, здійснюючи Пасхальну жертву Першого Святого Дня Прісного Хліба. Аполлінарій спокійно засуджував цей погляд як такий, що ігнорує закон Божий.</w:t>
      </w:r>
    </w:p>
    <w:p>
      <w:pPr>
        <w:pStyle w:val="2"/>
        <w:rPr>
          <w:sz w:val="24"/>
        </w:rPr>
      </w:pPr>
      <w:r>
        <w:rPr>
          <w:sz w:val="24"/>
        </w:rPr>
      </w:r>
    </w:p>
    <w:p>
      <w:pPr>
        <w:pStyle w:val="2"/>
        <w:rPr>
          <w:sz w:val="24"/>
        </w:rPr>
      </w:pPr>
      <w:r>
        <w:rPr>
          <w:sz w:val="24"/>
        </w:rPr>
        <w:t>Втім, він демонструє ігнорування закону й вимоги визнання Месії Пасхальним Агнцем. Таким чином, диспут, що виник з ігнорування в дванадцятому столітті, стався через таке ж ігнорування і невірне розуміння закону в другому столітті. Прибічники Пасхи (Easter) намагаються з цього вивести думку, що була якась плутанина щодо схвалення Єврейської Пасхи 14 Нісана замість Пасхи (Easter). Це є досить невірним. Здається, Шафф сам вважає, що правда не залежить від хронологічного збігу розп’яття і Єврейської Пасхи. Шафф, як і більшість тринітаристів, не розуміє, що Месія мав загинути згідно з законом і пророцтвами, щоб здійснити їх. Шафф добре знає, що зв’язок між Пасхою і Розп’яттям має бути розірвано, щоб захистити теорію п’ятниці-неділі, послідовність днів Пасхи (Easter), нав’язану християнству. Шафф вважає, що питання полягає в тому, чи Аполлінарій подавав протест від Заходу й Риму, чи від Квартодеціманців. Його коментар на ст. 215 показує, що він повністю помиляється щодо спростування Аполлінарія, яке цілком зрозуміле.</w:t>
      </w:r>
    </w:p>
    <w:p>
      <w:pPr>
        <w:pStyle w:val="2"/>
        <w:rPr>
          <w:sz w:val="24"/>
        </w:rPr>
      </w:pPr>
      <w:r>
        <w:rPr>
          <w:sz w:val="24"/>
        </w:rPr>
      </w:r>
    </w:p>
    <w:p>
      <w:pPr>
        <w:pStyle w:val="2"/>
        <w:rPr>
          <w:sz w:val="24"/>
        </w:rPr>
      </w:pPr>
      <w:r>
        <w:rPr>
          <w:sz w:val="24"/>
        </w:rPr>
        <w:t>Шафф зазначає, що диспут відбувся між Полікратом, єпископом Ефеса і учнем Полікарпа, і Віктором Римським, у ієрархічному й нетолерантному насильстві (з боку Рима). Це була третя стадія протистояння між 190 і 194 рр., яке поширилося на всю Церкву, і стало причиною багатьох синодів і синодальних листів.</w:t>
      </w:r>
    </w:p>
    <w:p>
      <w:pPr>
        <w:pStyle w:val="2"/>
        <w:rPr>
          <w:sz w:val="24"/>
        </w:rPr>
      </w:pPr>
      <w:r>
        <w:rPr>
          <w:sz w:val="24"/>
        </w:rPr>
      </w:r>
    </w:p>
    <w:p>
      <w:pPr>
        <w:pStyle w:val="2"/>
        <w:rPr>
          <w:sz w:val="24"/>
        </w:rPr>
      </w:pPr>
      <w:r>
        <w:rPr>
          <w:sz w:val="24"/>
        </w:rPr>
        <w:t>Римський єпископ Віктор, який дуже відрізнявся від свого попередника Аніцета, вимагав у імперативному тоні від азіатів відмовитися від їхнього квартодеціманського звичаю. Проти цього Полікрат, єпископ Ефесу, офіційно протестував в ім’я його синоду, і апелював до великої кількості владних осіб за цей примітивний звичай (Шафф, там же, ст. 216).</w:t>
      </w:r>
    </w:p>
    <w:p>
      <w:pPr>
        <w:pStyle w:val="2"/>
        <w:rPr>
          <w:sz w:val="24"/>
        </w:rPr>
      </w:pPr>
      <w:r>
        <w:rPr>
          <w:sz w:val="24"/>
        </w:rPr>
      </w:r>
    </w:p>
    <w:p>
      <w:pPr>
        <w:pStyle w:val="2"/>
        <w:rPr>
          <w:sz w:val="24"/>
        </w:rPr>
      </w:pPr>
      <w:r>
        <w:rPr>
          <w:sz w:val="24"/>
        </w:rPr>
        <w:t>Цікаво продивитись лист Полікрата до Віктора, єпископа Риму (збережене у Евсебія (т. 24) і датоване між 190 і 194 рр.). Він вносить деяке розуміння до природи протистояння і до судових процесів, які Церква проводила протягом століть.</w:t>
      </w:r>
    </w:p>
    <w:p>
      <w:pPr>
        <w:pStyle w:val="2"/>
        <w:rPr>
          <w:sz w:val="24"/>
        </w:rPr>
      </w:pPr>
      <w:r>
        <w:rPr>
          <w:sz w:val="24"/>
        </w:rPr>
      </w:r>
    </w:p>
    <w:p>
      <w:pPr>
        <w:pStyle w:val="2"/>
        <w:rPr>
          <w:sz w:val="24"/>
        </w:rPr>
      </w:pPr>
      <w:r>
        <w:rPr>
          <w:sz w:val="24"/>
        </w:rPr>
        <w:t>“</w:t>
      </w:r>
      <w:r>
        <w:rPr>
          <w:sz w:val="24"/>
        </w:rPr>
        <w:t>Ми”, писав Ефеський єпископ Римському папі й його Церкві,</w:t>
      </w:r>
    </w:p>
    <w:p>
      <w:pPr>
        <w:pStyle w:val="2"/>
        <w:rPr>
          <w:sz w:val="24"/>
        </w:rPr>
      </w:pPr>
      <w:r>
        <w:rPr>
          <w:sz w:val="24"/>
        </w:rPr>
      </w:r>
    </w:p>
    <w:p>
      <w:pPr>
        <w:pStyle w:val="2"/>
        <w:rPr/>
      </w:pPr>
      <w:r>
        <w:rPr/>
        <w:t>“</w:t>
      </w:r>
      <w:r>
        <w:rPr/>
        <w:t>Ми дотримуємося справжнього дня, нічого не додаючи й не віднімаючи від нього. Оскільки в Азії поснули великі світочі, які мають повстати знову в день з’явлення Господа, коли він зійде у славі з небес і підійме усіх святих: Філіпа,</w:t>
      </w:r>
      <w:r>
        <w:rPr>
          <w:sz w:val="24"/>
        </w:rPr>
        <w:t xml:space="preserve"> </w:t>
      </w:r>
      <w:r>
        <w:rPr/>
        <w:t xml:space="preserve">одного з дванадцяти апостолів. Який спить в Ієраполісі, і двох його літніх непорочних дочок; іншу його дочку, яка, живучи під впливом Святого Духа, тепер також спочиває в Ефесі; крім того, Іоана, який спочиває на грудях Господа нашого, який також був священиком, і носив посуд священика, мученик і вчитель; він похований в Ефесі. Також Полікарп зі Смірни, єпископ і мученик Евменії, який спочиває у Смірні. Чи потрібно мені згадати й Сагаріса, єпископа й мученика, який спочиває в Лаодікеї; крім того, благословенний Папіріус і Меліто, євнух [целібат], який жили цілком під впливом Святого Духа і який спочиває в Сардісі, чекаючи на єпархію з небес, в якій він повстане з мертвих. Усі вони </w:t>
      </w:r>
      <w:r>
        <w:rPr>
          <w:i/>
        </w:rPr>
        <w:t>дотримувалися чотирнадцятого дня Пасхи (Passover) у відповідності до євангелія</w:t>
      </w:r>
      <w:r>
        <w:rPr/>
        <w:t>, не відхиляючись від нього ні в чому, але слідуючи правилам віри.</w:t>
      </w:r>
    </w:p>
    <w:p>
      <w:pPr>
        <w:pStyle w:val="2"/>
        <w:rPr/>
      </w:pPr>
      <w:r>
        <w:rPr/>
      </w:r>
    </w:p>
    <w:p>
      <w:pPr>
        <w:pStyle w:val="2"/>
        <w:rPr/>
      </w:pPr>
      <w:r>
        <w:rPr/>
        <w:t>Більш того, я , Полікрат, найменший з вас, слідую традиціям моїх родичів, за деким з яких я слідував. Оскільки семеро з моїх родичів були єпископами, і я восьмий; і мої родичі завжди дотримувалися дня, коли Євреї вийняли дріжджі. Таким чином, я знаходжуся в братстві, і тепер, після шістдесяти п’яти років у господі, я, який радився з братством по всьому світі й вивчив усі Святі Писання, не стривожений тими речами, якими мене лякають, щоб залякати. Бо вони, ті, хто більші за мене, сказали “Ми маємо підкорятися Богу перш за людину”… Я міг би також згадати єпископів, які були присутні, яких ви попросили мене прикликати, і яких я покликав; тих, чиї імена будуть множинні, але які, побачивши моє слабке тіло, погодились з моїм посланням, знаючи, що я не ношу сиве волосся ні за що, і що я увесь час жив, як наказав Господь Ісус.” (з Encyclopedia History of the Christian Church Філіпа Шаффа, т. II, "про Квартодеціманські диспути").</w:t>
      </w:r>
    </w:p>
    <w:p>
      <w:pPr>
        <w:pStyle w:val="2"/>
        <w:rPr/>
      </w:pPr>
      <w:r>
        <w:rPr/>
      </w:r>
    </w:p>
    <w:p>
      <w:pPr>
        <w:pStyle w:val="2"/>
        <w:rPr>
          <w:sz w:val="24"/>
        </w:rPr>
      </w:pPr>
      <w:r>
        <w:rPr>
          <w:sz w:val="24"/>
        </w:rPr>
        <w:t>Шафф посилається на Іренея, коли той заперечував проти пихи Віктора, навіть погодившись з ним щодо оскаржуваного пункту. Іреней зазначав, що Апостоли говорили, що ми нікого не повинні засуджувати за їжу й питво, або за святковими днями Нового Місяця чи за Суботу (Кол. 2:16). Потім він сказав:</w:t>
      </w:r>
    </w:p>
    <w:p>
      <w:pPr>
        <w:pStyle w:val="2"/>
        <w:rPr>
          <w:sz w:val="24"/>
        </w:rPr>
      </w:pPr>
      <w:r>
        <w:rPr>
          <w:sz w:val="24"/>
        </w:rPr>
      </w:r>
    </w:p>
    <w:p>
      <w:pPr>
        <w:pStyle w:val="2"/>
        <w:rPr/>
      </w:pPr>
      <w:r>
        <w:rPr/>
        <w:t>Чому відбуваються війни? Чому існують єресі? Ми дотримуємося свят, але на дріжджах люті, розриваючи церкву Бога, коли дотримуємося лише зовнішніх ознак, відкидаючи те, що є найкращим – віру й милосердя (Шафф, там же, ст. 218).</w:t>
      </w:r>
    </w:p>
    <w:p>
      <w:pPr>
        <w:pStyle w:val="2"/>
        <w:rPr/>
      </w:pPr>
      <w:r>
        <w:rPr/>
      </w:r>
    </w:p>
    <w:p>
      <w:pPr>
        <w:pStyle w:val="2"/>
        <w:rPr>
          <w:sz w:val="24"/>
        </w:rPr>
      </w:pPr>
      <w:r>
        <w:rPr>
          <w:sz w:val="24"/>
        </w:rPr>
        <w:t>Судячи з цього, навряд чи можна сумніватися, що Іреней дотримувався свята прісного хлібу так, як його вчитель. Проте римський звичай поширювався, і був ще підсилений собором у Нікеї у 325 році під керівництвом імператора Костянтина. Собор у Нікеї цілком запровадив помилкову доктрину Пасхи (Easter). Його учасники вважали, що</w:t>
      </w:r>
    </w:p>
    <w:p>
      <w:pPr>
        <w:pStyle w:val="2"/>
        <w:rPr>
          <w:sz w:val="24"/>
        </w:rPr>
      </w:pPr>
      <w:r>
        <w:rPr>
          <w:sz w:val="24"/>
        </w:rPr>
      </w:r>
    </w:p>
    <w:p>
      <w:pPr>
        <w:pStyle w:val="2"/>
        <w:rPr/>
      </w:pPr>
      <w:r>
        <w:rPr/>
        <w:t>не личить християнам дотримуватися звичаїв ворожих євреїв, і визначили, що Пасху потрібно святкувати в першу неділю після першого повного Місяця після весняного рівнодення (21 березня), і завжди після Єврейської Пасхи. Якщо повний Місяць припадає на неділю, Пасхальним днем є наступна неділя. Таким чином, Пасха відбувається в проміжок часу від 22 березня до 25 квітня включно. З цього часу квартодеціманців всюди визнавали єретиками і карали як єретиків. Монтаністів і Новаціанців також звинуватили у дотриманні квартодеціманської системи. Останні її сліди зникли у шостому столітті [див. прим.].</w:t>
      </w:r>
    </w:p>
    <w:p>
      <w:pPr>
        <w:pStyle w:val="2"/>
        <w:rPr/>
      </w:pPr>
      <w:r>
        <w:rPr/>
      </w:r>
    </w:p>
    <w:p>
      <w:pPr>
        <w:pStyle w:val="2"/>
        <w:rPr/>
      </w:pPr>
      <w:r>
        <w:rPr/>
        <w:t>Але бажаному універсальному дотриманню Пасхи (Easter) заважала різниця при вирахуванні Пасхальної неділі згідно з орбітою Місяця і весняним рівноденням, яке олександрійці визначали 21 березня, а римляни – 18-го; таким чином, наприклад, у 387 році римляни відзначали Пасху 21 березня, а олександрійці – аж 25 квітня. На Заході також змінювалися розрахунки, і це спричинило поновлення протистояння щодо Пасхи в шостому й сьомому століттях. Давні британські, ірландські й шотландські [sic] християни, а також ірландські місіонери на континенті зверталися до давнього циклу з вісімдесяти чотирьох років на противагу пізньому дионісійському або римському циклам з дев’яноста п’яти років, і через це їхні англосаксонські й римські опоненти називали їх квартодеціманцями, проте, невірно, оскільки вони святкували Пасху завжди в неділю між 14-м і 20-м числами місяця (римляни між 15-м і 21-м). Римський звичай переміг. Проте Рим знову змінив календар в часи Григорія ХІІІ (1583р.). Таким чином, навіть і сьогодні східні церкви, які дотримувалися юліанського і відкидали григоріанський календар, відрізняються від західних християн часом, коли вони відзначають Пасху (Шафф, цит. роб., ст. 218-219).</w:t>
      </w:r>
    </w:p>
    <w:p>
      <w:pPr>
        <w:pStyle w:val="2"/>
        <w:rPr/>
      </w:pPr>
      <w:r>
        <w:rPr/>
        <w:t xml:space="preserve">Прим. Шафф наполягає на ранньому припиненні дотримання, проте це твердження є явно невірним. Цієї системи дотримувалися павлікіанці, а також вальденсійці й угорські церкви, що походять від них. Її також знаходимо в Закарпатті. Її знаходили в сабататів (невірно пов’язуючи з катарами). Коротше кажучи, таке дотримання ніколи не припинялося </w:t>
      </w:r>
      <w:r>
        <w:rPr>
          <w:sz w:val="24"/>
        </w:rPr>
        <w:t xml:space="preserve">(пор. </w:t>
      </w:r>
      <w:r>
        <w:rPr>
          <w:i/>
          <w:sz w:val="24"/>
        </w:rPr>
        <w:t>Роль Четвертої Заповіді в Історичних Церквах Бога, що Дотримувалися Суботи [170]</w:t>
      </w:r>
      <w:r>
        <w:rPr>
          <w:sz w:val="24"/>
        </w:rPr>
        <w:t xml:space="preserve"> і Кокс/ Кон </w:t>
      </w:r>
      <w:r>
        <w:rPr>
          <w:i/>
          <w:sz w:val="24"/>
        </w:rPr>
        <w:t>Сабатарії в Трансільванії</w:t>
      </w:r>
      <w:r>
        <w:rPr>
          <w:sz w:val="24"/>
        </w:rPr>
        <w:t xml:space="preserve"> CCG Publications, 1998).</w:t>
      </w:r>
    </w:p>
    <w:p>
      <w:pPr>
        <w:pStyle w:val="2"/>
        <w:rPr>
          <w:sz w:val="24"/>
        </w:rPr>
      </w:pPr>
      <w:r>
        <w:rPr>
          <w:sz w:val="24"/>
        </w:rPr>
      </w:r>
    </w:p>
    <w:p>
      <w:pPr>
        <w:pStyle w:val="2"/>
        <w:rPr/>
      </w:pPr>
      <w:r>
        <w:rPr>
          <w:sz w:val="24"/>
        </w:rPr>
        <w:t xml:space="preserve">Здається, Шафф ігнорує той факт, що Британська Церква на той час дотримувалася Суботи. Кельтська Церква була Церквою біблійних літералістів, які поважали Святі Дні, а також навіть правила вживання їжі Старого Заповіту вважалися законом Божим (Девід Л. Едвардс, </w:t>
      </w:r>
      <w:r>
        <w:rPr>
          <w:i/>
          <w:sz w:val="24"/>
        </w:rPr>
        <w:t>Christian England</w:t>
      </w:r>
      <w:r>
        <w:rPr>
          <w:sz w:val="24"/>
        </w:rPr>
        <w:t xml:space="preserve"> т. I, ст. 27).</w:t>
      </w:r>
    </w:p>
    <w:p>
      <w:pPr>
        <w:pStyle w:val="2"/>
        <w:rPr>
          <w:sz w:val="24"/>
        </w:rPr>
      </w:pPr>
      <w:r>
        <w:rPr>
          <w:sz w:val="24"/>
        </w:rPr>
      </w:r>
    </w:p>
    <w:p>
      <w:pPr>
        <w:pStyle w:val="2"/>
        <w:rPr/>
      </w:pPr>
      <w:r>
        <w:rPr>
          <w:sz w:val="24"/>
        </w:rPr>
        <w:t xml:space="preserve">Англосакси були навернуті до католицтва з 597 року протягом дев’яноста років, і </w:t>
      </w:r>
      <w:r>
        <w:rPr>
          <w:i/>
          <w:sz w:val="24"/>
        </w:rPr>
        <w:t>навряд чи була така сім’я, в якій хоча б один член не перейшов знову в язичництво</w:t>
      </w:r>
      <w:r>
        <w:rPr>
          <w:sz w:val="24"/>
        </w:rPr>
        <w:t xml:space="preserve"> (Едвардс, там же, ст. 45). Обернення почалося з короля саксів Етельбера в Кенті. Римське католицтво і його традиції були відсутні в Англії аж до 597 року, а потім, здається, лише з політичних причин. Таким чином, коментарі Шаффа у найкращому випадку – лише небезпечні спрощення. Шафф вважає, що усіх цих </w:t>
      </w:r>
      <w:r>
        <w:rPr>
          <w:i/>
          <w:sz w:val="24"/>
        </w:rPr>
        <w:t>просто ритуальних диспутів</w:t>
      </w:r>
      <w:r>
        <w:rPr>
          <w:sz w:val="24"/>
        </w:rPr>
        <w:t xml:space="preserve"> [sic] можна було уникнути, якби було  встановлено непорушне свято. Тут Шафф не вловлює самої суті свят Пасхи й Коливання снопів.  Їхня прив’язка до збору врожаю і циклу Місяця пов’язує символізм з планом спасіння, який </w:t>
      </w:r>
      <w:r>
        <w:rPr>
          <w:i/>
          <w:sz w:val="24"/>
        </w:rPr>
        <w:t>православне</w:t>
      </w:r>
      <w:r>
        <w:rPr>
          <w:sz w:val="24"/>
        </w:rPr>
        <w:t xml:space="preserve"> християнство не розуміє.</w:t>
      </w:r>
    </w:p>
    <w:p>
      <w:pPr>
        <w:pStyle w:val="2"/>
        <w:rPr>
          <w:sz w:val="24"/>
        </w:rPr>
      </w:pPr>
      <w:r>
        <w:rPr>
          <w:sz w:val="24"/>
        </w:rPr>
      </w:r>
    </w:p>
    <w:p>
      <w:pPr>
        <w:pStyle w:val="2"/>
        <w:rPr>
          <w:b/>
          <w:b/>
          <w:sz w:val="28"/>
        </w:rPr>
      </w:pPr>
      <w:r>
        <w:rPr>
          <w:b/>
          <w:sz w:val="28"/>
        </w:rPr>
        <w:t>Новий Місяць і Свято</w:t>
      </w:r>
    </w:p>
    <w:p>
      <w:pPr>
        <w:pStyle w:val="2"/>
        <w:rPr>
          <w:b/>
          <w:b/>
          <w:sz w:val="24"/>
        </w:rPr>
      </w:pPr>
      <w:r>
        <w:rPr>
          <w:b/>
          <w:sz w:val="24"/>
        </w:rPr>
      </w:r>
    </w:p>
    <w:p>
      <w:pPr>
        <w:pStyle w:val="2"/>
        <w:rPr/>
      </w:pPr>
      <w:r>
        <w:rPr>
          <w:sz w:val="24"/>
        </w:rPr>
        <w:t xml:space="preserve">Новий Місяць був найважливішою ознакою при визначенні місяців, і Новий Місяць Нісана визначав рік, а не Тішрі, як вважає Іудаїзм з третього століття нашої ери. Рош Ха Шана, за сучасною системою визначення, не можна визнавати вірним періодом дотримання ні біблійний, ні в храмовий період, ні справжнім дотриманням юдейо-християн. </w:t>
      </w:r>
      <w:r>
        <w:rPr>
          <w:i/>
          <w:sz w:val="24"/>
        </w:rPr>
        <w:t>Філон Олександрійський</w:t>
      </w:r>
      <w:r>
        <w:rPr>
          <w:sz w:val="24"/>
        </w:rPr>
        <w:t xml:space="preserve"> [пер. на англійську Ф. Х. Колсон (Harvard University Press, Loeb Classical Library, Cambridge, MA, 1937); </w:t>
      </w:r>
      <w:r>
        <w:rPr>
          <w:i/>
          <w:sz w:val="24"/>
        </w:rPr>
        <w:t>The Special Laws, II, XI,41</w:t>
      </w:r>
      <w:r>
        <w:rPr>
          <w:sz w:val="24"/>
        </w:rPr>
        <w:t xml:space="preserve">] говорить нам: “Третє [свято] – новий місяць, який слідує за збігом на небі Місяця й Сонця ”. І в </w:t>
      </w:r>
      <w:r>
        <w:rPr>
          <w:i/>
          <w:sz w:val="24"/>
        </w:rPr>
        <w:t>II, XXVI, 140</w:t>
      </w:r>
      <w:r>
        <w:rPr>
          <w:sz w:val="24"/>
        </w:rPr>
        <w:t>: “Це Новий Місяць, або початок місяця за місячним календарем, а саме: періоду між одним і наступним збігом, тривалість якого точно вирахували астрономічні школи”. Потрібно зазначити, що популярна редакція перекладу К. Д. Лонга 1854 року, Hendrickson Publishers edition (1993) не надає інформації, яку містить переклад Колсона. Визначним чинником є те, що збіг відігравав вирішальну роль у визначенні першого числа місяця.</w:t>
      </w:r>
    </w:p>
    <w:p>
      <w:pPr>
        <w:pStyle w:val="2"/>
        <w:rPr>
          <w:sz w:val="24"/>
        </w:rPr>
      </w:pPr>
      <w:r>
        <w:rPr>
          <w:sz w:val="24"/>
        </w:rPr>
      </w:r>
    </w:p>
    <w:p>
      <w:pPr>
        <w:pStyle w:val="2"/>
        <w:rPr/>
      </w:pPr>
      <w:r>
        <w:rPr>
          <w:sz w:val="24"/>
        </w:rPr>
        <w:t xml:space="preserve">Самаритяни й садукеї визначали календар згідно зі збігом, і дату свята обчислювали згідно зі збігом в усіх системах протягом храмового періоду, крім Есена, де був фіксований календар, і 14 Авіва припадало на вівторок кожного року з додаванням за фіксованим циклом. Самаритяни й по сьогодні визначають свята за збігом (пор. роб. </w:t>
      </w:r>
      <w:r>
        <w:rPr>
          <w:i/>
          <w:sz w:val="24"/>
        </w:rPr>
        <w:t>Божий календар [156]</w:t>
      </w:r>
      <w:r>
        <w:rPr>
          <w:sz w:val="24"/>
        </w:rPr>
        <w:t>, ред. 1999 р.).</w:t>
      </w:r>
    </w:p>
    <w:p>
      <w:pPr>
        <w:pStyle w:val="2"/>
        <w:rPr>
          <w:sz w:val="24"/>
        </w:rPr>
      </w:pPr>
      <w:r>
        <w:rPr>
          <w:sz w:val="24"/>
        </w:rPr>
      </w:r>
    </w:p>
    <w:p>
      <w:pPr>
        <w:pStyle w:val="2"/>
        <w:rPr/>
      </w:pPr>
      <w:r>
        <w:rPr>
          <w:sz w:val="24"/>
        </w:rPr>
        <w:t xml:space="preserve">Самаритяни ввели помилку до свого календаря, який визначав перший місяць з Нового Місяця, який завжди має припадати на рівнодення, яке вони датували 25-м березня, або після нього. Обчислення (1988-2163 н. е.), як зазначив священик Єлеазар бен Цедека, включені до молитовника на Пасху (Passover) і Маззот, </w:t>
      </w:r>
      <w:r>
        <w:rPr>
          <w:i/>
          <w:sz w:val="24"/>
        </w:rPr>
        <w:t>Knws tplwt hg hpsh whg hmswt</w:t>
      </w:r>
      <w:r>
        <w:rPr>
          <w:sz w:val="24"/>
        </w:rPr>
        <w:t xml:space="preserve"> (Holon, 1964), ст. 332-336 (пор. Рейнхард Паммер, </w:t>
      </w:r>
      <w:r>
        <w:rPr>
          <w:i/>
          <w:sz w:val="24"/>
        </w:rPr>
        <w:t>Samaritan Rituals and Customs</w:t>
      </w:r>
      <w:r>
        <w:rPr>
          <w:sz w:val="24"/>
        </w:rPr>
        <w:t xml:space="preserve">, ст. 681-682 знос. 201 в ред. Алана Д. Кроуна </w:t>
      </w:r>
      <w:r>
        <w:rPr>
          <w:i/>
          <w:sz w:val="24"/>
        </w:rPr>
        <w:t>The Samaritans</w:t>
      </w:r>
      <w:r>
        <w:rPr>
          <w:sz w:val="24"/>
        </w:rPr>
        <w:t xml:space="preserve">, 1989, J. C. B. Mohr (Paul Siebeck) Tubingen). Цей факт демонструє, що ми звертаємося до загального давнього джерела, яке базується на календарі, який визначав рівнодення 25 березня. Ця дата набагато випередила Христа і була стандартизована календарем Юлія Цезаря (пор. Девід Евінг Дункан, </w:t>
      </w:r>
      <w:r>
        <w:rPr>
          <w:i/>
          <w:sz w:val="24"/>
        </w:rPr>
        <w:t>The Calendar</w:t>
      </w:r>
      <w:r>
        <w:rPr>
          <w:sz w:val="24"/>
        </w:rPr>
        <w:t>, 4</w:t>
      </w:r>
      <w:r>
        <w:rPr>
          <w:sz w:val="24"/>
          <w:vertAlign w:val="superscript"/>
        </w:rPr>
        <w:t>th</w:t>
      </w:r>
      <w:r>
        <w:rPr>
          <w:sz w:val="24"/>
        </w:rPr>
        <w:t xml:space="preserve"> Estate London, 1998, ст. 81).</w:t>
      </w:r>
    </w:p>
    <w:p>
      <w:pPr>
        <w:pStyle w:val="2"/>
        <w:rPr>
          <w:sz w:val="24"/>
        </w:rPr>
      </w:pPr>
      <w:r>
        <w:rPr>
          <w:sz w:val="24"/>
        </w:rPr>
      </w:r>
    </w:p>
    <w:p>
      <w:pPr>
        <w:pStyle w:val="2"/>
        <w:rPr/>
      </w:pPr>
      <w:r>
        <w:rPr>
          <w:sz w:val="24"/>
        </w:rPr>
        <w:t xml:space="preserve">Тут бачимо можливе джерело помилки. Давня дата збігу на 25 березня, здається, походить з періоду Першого й Другого Храмів, і визначає, що ми, можливо, бачимо точну сутність Календаря в часи Еробоама (пор. </w:t>
      </w:r>
      <w:r>
        <w:rPr>
          <w:i/>
          <w:sz w:val="24"/>
        </w:rPr>
        <w:t>Еробоам і Гілельський Календар [191]</w:t>
      </w:r>
      <w:r>
        <w:rPr>
          <w:sz w:val="24"/>
        </w:rPr>
        <w:t>(2-е вид.)). Таким чином, піст на восьмий місяць, який засуджує Біблія, міг піти зі звичаю, за яким новий місяць завжди мав припадати на рівнодення або після нього. Самаритяни, здається, не вносили сюди змін аж до падіння Ізраїлю. За це їх піддали прокляттю, і вони й досі є єдиними ізраїльтянами, не освяченими за правом народження Йосифа. Обчислення самаритян зберігалися в таємниці, можливо, саме з цієї причини. Проте вони та садукеї завжди визначали календар згідно зі збігом, що є справжнім звичаєм протягом усього храмового періоду.</w:t>
      </w:r>
    </w:p>
    <w:p>
      <w:pPr>
        <w:pStyle w:val="2"/>
        <w:rPr>
          <w:sz w:val="24"/>
        </w:rPr>
      </w:pPr>
      <w:r>
        <w:rPr>
          <w:sz w:val="24"/>
        </w:rPr>
      </w:r>
    </w:p>
    <w:p>
      <w:pPr>
        <w:pStyle w:val="2"/>
        <w:rPr>
          <w:sz w:val="24"/>
        </w:rPr>
      </w:pPr>
      <w:r>
        <w:rPr>
          <w:b/>
          <w:sz w:val="28"/>
        </w:rPr>
        <w:t>Календар</w:t>
      </w:r>
      <w:r>
        <w:rPr>
          <w:sz w:val="24"/>
        </w:rPr>
        <w:t xml:space="preserve"> </w:t>
      </w:r>
      <w:r>
        <w:rPr>
          <w:b/>
          <w:i/>
          <w:sz w:val="28"/>
        </w:rPr>
        <w:t>Християнства</w:t>
      </w:r>
    </w:p>
    <w:p>
      <w:pPr>
        <w:pStyle w:val="2"/>
        <w:rPr>
          <w:sz w:val="24"/>
        </w:rPr>
      </w:pPr>
      <w:r>
        <w:rPr>
          <w:sz w:val="24"/>
        </w:rPr>
      </w:r>
    </w:p>
    <w:p>
      <w:pPr>
        <w:pStyle w:val="2"/>
        <w:rPr/>
      </w:pPr>
      <w:r>
        <w:rPr>
          <w:sz w:val="24"/>
        </w:rPr>
        <w:t xml:space="preserve">Читачам варто помітити, що правила відкладання не існувало в ранній Церкві. Давні автори підходять для того, щоб ми вирішили питання стосовно того, якого календаря мають дотримуватися християни. Англійські переклади усе ще використовують язичницький термін Easter, звертаючись до ранніх грецьких писемних джерел, коли там вживаються терміни Pascha або Passover. Термін </w:t>
      </w:r>
      <w:r>
        <w:rPr>
          <w:i/>
          <w:sz w:val="24"/>
        </w:rPr>
        <w:t>Easter</w:t>
      </w:r>
      <w:r>
        <w:rPr>
          <w:sz w:val="24"/>
        </w:rPr>
        <w:t xml:space="preserve"> – це відхилення пізніших тринітаристів-перекладачів Біблії (пор. Діяння 12:4) і ранніх церковних робіт англійською.</w:t>
      </w:r>
    </w:p>
    <w:p>
      <w:pPr>
        <w:pStyle w:val="2"/>
        <w:rPr>
          <w:sz w:val="24"/>
        </w:rPr>
      </w:pPr>
      <w:r>
        <w:rPr>
          <w:sz w:val="24"/>
        </w:rPr>
      </w:r>
    </w:p>
    <w:p>
      <w:pPr>
        <w:pStyle w:val="2"/>
        <w:rPr/>
      </w:pPr>
      <w:r>
        <w:rPr>
          <w:sz w:val="24"/>
        </w:rPr>
        <w:t xml:space="preserve">Іпполіт (170-236 н. е.), </w:t>
      </w:r>
      <w:r>
        <w:rPr>
          <w:i/>
          <w:sz w:val="24"/>
        </w:rPr>
        <w:t>The Refutation of All Heresies</w:t>
      </w:r>
      <w:r>
        <w:rPr>
          <w:sz w:val="24"/>
        </w:rPr>
        <w:t>, VIII.xi (</w:t>
      </w:r>
      <w:r>
        <w:rPr>
          <w:i/>
          <w:sz w:val="24"/>
        </w:rPr>
        <w:t>ANF</w:t>
      </w:r>
      <w:r>
        <w:rPr>
          <w:sz w:val="24"/>
        </w:rPr>
        <w:t>, т. V, ст. 123):</w:t>
      </w:r>
    </w:p>
    <w:p>
      <w:pPr>
        <w:pStyle w:val="2"/>
        <w:rPr>
          <w:sz w:val="24"/>
        </w:rPr>
      </w:pPr>
      <w:r>
        <w:rPr>
          <w:sz w:val="24"/>
        </w:rPr>
      </w:r>
    </w:p>
    <w:p>
      <w:pPr>
        <w:pStyle w:val="2"/>
        <w:rPr/>
      </w:pPr>
      <w:r>
        <w:rPr/>
        <w:t>Пасху [Passover] потрібно відзначати на чотирнадцятий день першого місяця, за приписами закону, на який би день (місяця) вона не припала.</w:t>
      </w:r>
    </w:p>
    <w:p>
      <w:pPr>
        <w:pStyle w:val="2"/>
        <w:rPr/>
      </w:pPr>
      <w:r>
        <w:rPr/>
      </w:r>
    </w:p>
    <w:p>
      <w:pPr>
        <w:pStyle w:val="Normal1"/>
        <w:jc w:val="both"/>
        <w:rPr/>
      </w:pPr>
      <w:r>
        <w:rPr>
          <w:lang w:val="uk-UA"/>
        </w:rPr>
        <w:t xml:space="preserve">Анатолій Олександрійський [близько 230-біля 280 CE] </w:t>
      </w:r>
      <w:r>
        <w:rPr>
          <w:i/>
          <w:lang w:val="uk-UA"/>
        </w:rPr>
        <w:t>The Paschal Canon</w:t>
      </w:r>
      <w:r>
        <w:rPr>
          <w:lang w:val="uk-UA"/>
        </w:rPr>
        <w:t xml:space="preserve"> (</w:t>
      </w:r>
      <w:r>
        <w:rPr>
          <w:i/>
          <w:lang w:val="uk-UA"/>
        </w:rPr>
        <w:t>ANF</w:t>
      </w:r>
      <w:r>
        <w:rPr>
          <w:lang w:val="uk-UA"/>
        </w:rPr>
        <w:t>, т. VI, ст. 146-147):</w:t>
      </w:r>
    </w:p>
    <w:p>
      <w:pPr>
        <w:pStyle w:val="2"/>
        <w:rPr>
          <w:sz w:val="24"/>
          <w:lang w:val="uk-UA"/>
        </w:rPr>
      </w:pPr>
      <w:r>
        <w:rPr>
          <w:sz w:val="24"/>
          <w:lang w:val="uk-UA"/>
        </w:rPr>
      </w:r>
    </w:p>
    <w:p>
      <w:pPr>
        <w:pStyle w:val="2"/>
        <w:rPr/>
      </w:pPr>
      <w:r>
        <w:rPr/>
        <w:t>(І) як і вони [Ісодор, Джером, Клемент], відрізняючись лише мовою, відповідно дійшов того ж висновку щодо найбільш точного визначення Пасхи [Passover], де день, місяць і пора року збігаються згідно з найвищою славою воскресіння Господа. Але Оріген, найосвіченіший з усіх, і який найкраще робить підрахунки,… видав прекрасну маленьку книгу про Пасху. І в цій книзі, говорячи про пасхальний день, він зазначив, що увагу потрібно приділяти не тільки шляху Місяця й проходженню рівнодення, але й шляху Сонця, (ІІ) Таким чином, це, в перший рік, новий Місяць першого місяця, що починається на кожний цикл з дев’ятнадцяти років, на шостий і дванадцятий день місяця, який єгиптяни називають Фаменот. Проте, згідно з обліком місяців у македонян, це – другий і дванадцятий день Діструса. А римляни б сказали, що цей день припадає на одинадцятий день перед календами [першими] квітня. (ІІІ). І це можна взнати з того, що писали Філон, і Йосиф, і Мусей… двоє Аготобулів, яких називали Вчителі, і знаний Арістобул, який був одним з сімдесяти, які переклали святі й священні Писання Євреїв для Птолемея Філадельфія і його батька…  Усі вони, вирішуючи питання щодо Пасхи, говорять, що усі мають приносити пасхальну жертву після весняного рівнодення всередині першого місяця. І це день, коли Сонце пройде перший сегмент сонячного, або, як деякі з них називають, зодіакального кола. (IV) Але Арістобул також додає, що для свята Пасхи необхідно, щоб не тільки Сонце, а й Місяць пройшов цей сегмент.</w:t>
      </w:r>
    </w:p>
    <w:p>
      <w:pPr>
        <w:pStyle w:val="2"/>
        <w:rPr/>
      </w:pPr>
      <w:r>
        <w:rPr/>
      </w:r>
    </w:p>
    <w:p>
      <w:pPr>
        <w:pStyle w:val="2"/>
        <w:rPr>
          <w:sz w:val="24"/>
        </w:rPr>
      </w:pPr>
      <w:r>
        <w:rPr>
          <w:sz w:val="24"/>
        </w:rPr>
        <w:t>Анатолій подає дуже цікавий коментар щодо визначення місяця й необхідності того, щоб рівнодення відбулося перед полуденною жертвою Чотирнадцятого Дня, і що структура повного місяця з Чотирнадцятого до Двадцять першого дня повинна містити переваги повного Місяця через його відношення до світила світу. Ці аргументи не передбачають наявності води або матеріальної основи для свят, і тому їх має бути відкинуто, як правило, але вони ілюструють правило датування Чотирнадцятого дня Авіва і Рівнодення. Цей аргумент також доводить, що відзначали як Чотирнадцяте, так і П’ятнадцяте, і що була можливість вирахувати не тільки день рівнодення, але й час протягом цього дня, і його відношення до Нового Місяця і Повного Місяця.</w:t>
      </w:r>
    </w:p>
    <w:p>
      <w:pPr>
        <w:pStyle w:val="2"/>
        <w:rPr>
          <w:sz w:val="24"/>
        </w:rPr>
      </w:pPr>
      <w:r>
        <w:rPr>
          <w:sz w:val="24"/>
        </w:rPr>
      </w:r>
    </w:p>
    <w:p>
      <w:pPr>
        <w:pStyle w:val="2"/>
        <w:rPr/>
      </w:pPr>
      <w:r>
        <w:rPr>
          <w:sz w:val="24"/>
        </w:rPr>
        <w:t xml:space="preserve">З роботи Анатолія ми бачимо, що основою для підрахунків було те, що рівнодення могло припасти на Чотирнадцяте, але не після 3-ї години після полудневої жертви, або дев’ятої години, як тоді рахували. Таким чином, сучасні аргументи щодо того, що Пасха – це їжа, яку вживав Христос, не спираються на факти чи історію. Самаритяни й сьогодні дотримуються поста протягом цих двох днів, і про це розповідається в </w:t>
      </w:r>
      <w:r>
        <w:rPr>
          <w:i/>
          <w:sz w:val="24"/>
        </w:rPr>
        <w:t>роботі Найважливіша для Дотримання Ніч [101]</w:t>
      </w:r>
      <w:r>
        <w:rPr>
          <w:sz w:val="24"/>
        </w:rPr>
        <w:t>.</w:t>
      </w:r>
    </w:p>
    <w:p>
      <w:pPr>
        <w:pStyle w:val="2"/>
        <w:rPr>
          <w:sz w:val="24"/>
        </w:rPr>
      </w:pPr>
      <w:r>
        <w:rPr>
          <w:sz w:val="24"/>
        </w:rPr>
      </w:r>
    </w:p>
    <w:p>
      <w:pPr>
        <w:pStyle w:val="2"/>
        <w:rPr>
          <w:sz w:val="24"/>
        </w:rPr>
      </w:pPr>
      <w:r>
        <w:rPr>
          <w:sz w:val="24"/>
        </w:rPr>
        <w:t>Комплексна природа астрономічних доказів демонструє, що вони мали можливість зробити ці складні обрахунки і робили їх, і аргументи щодо дотримання сучасного Іудаїзма і караїтів – це дивний нонсенс, який має на меті приховати відкладення дати чи щось гірше.</w:t>
      </w:r>
    </w:p>
    <w:p>
      <w:pPr>
        <w:pStyle w:val="2"/>
        <w:rPr>
          <w:sz w:val="24"/>
        </w:rPr>
      </w:pPr>
      <w:r>
        <w:rPr>
          <w:sz w:val="24"/>
        </w:rPr>
      </w:r>
    </w:p>
    <w:p>
      <w:pPr>
        <w:pStyle w:val="2"/>
        <w:rPr>
          <w:sz w:val="24"/>
        </w:rPr>
      </w:pPr>
      <w:r>
        <w:rPr>
          <w:sz w:val="24"/>
        </w:rPr>
        <w:t>Анатолій також припускається помилки щодо структури Прісного Хліба, що можна побачити з посилання на Біблію, а також на звичаї самаритян (пор. ANF, т. VI, ст. 146-151).</w:t>
      </w:r>
    </w:p>
    <w:p>
      <w:pPr>
        <w:pStyle w:val="2"/>
        <w:rPr>
          <w:sz w:val="24"/>
        </w:rPr>
      </w:pPr>
      <w:r>
        <w:rPr>
          <w:sz w:val="24"/>
        </w:rPr>
      </w:r>
    </w:p>
    <w:p>
      <w:pPr>
        <w:pStyle w:val="2"/>
        <w:rPr>
          <w:sz w:val="24"/>
        </w:rPr>
      </w:pPr>
      <w:r>
        <w:rPr>
          <w:sz w:val="24"/>
        </w:rPr>
        <w:t>Він стверджує у своїй Пасхальній Таблиці, що Пасха відбувається за дев’ятнадцятирічним циклом між    6-м днем перед календами квітня і  9-м днем перед календами травня (там же, ст. 150). Таким чином, Пасха відбувається між 25 березня і 21 квітня. Твердження, що Пасха могла припадати на 25 квітня, неможливе історично або виходячи з положень сучасного Іудаїзму. Це сталося лише за нової системи Пасхи (Easter), як ми вже бачили вище.</w:t>
      </w:r>
    </w:p>
    <w:p>
      <w:pPr>
        <w:pStyle w:val="2"/>
        <w:rPr>
          <w:sz w:val="24"/>
        </w:rPr>
      </w:pPr>
      <w:r>
        <w:rPr>
          <w:sz w:val="24"/>
        </w:rPr>
      </w:r>
    </w:p>
    <w:p>
      <w:pPr>
        <w:pStyle w:val="2"/>
        <w:rPr>
          <w:sz w:val="24"/>
        </w:rPr>
      </w:pPr>
      <w:r>
        <w:rPr>
          <w:sz w:val="24"/>
        </w:rPr>
        <w:t>Роботи Анатолія безцінні й для доведення того, що Пасха відбувалася чотирнадцятого числа, а п’ятнадцятого починалося свято Опрісноків, і що Пасха, може, і справді триває до двадцятого дня Місяця, і, таким чином, до кінця свята Опрісноків через припадання на неділю, яку він називає Господнім Днем, і яка є днем Коливання снопів (там же, XI, ст. 149). До цього часу стає зрозумілим, що акцент робився на періоді з 14 Авіва до неділі Коливання снопів, на яке б число вона не припадала, проте вони завжди відзначали свято Опрісноків протягом повних семи днів. Здається, що з помилки при підрахунках вони почали їсти опрісноки тільки надвечір останнього Святого Дня, але такий аргумент є незграбним. Анатолій, проте, стверджує, що свято не могло припадати на 22-ге чи 23-тє число місяця (там же, VII, ст. 148). Таким чином, 21-е число – це останній день свята, і день коливання снопів, Господній день, має припадати на або перед 21-м Авіва, або першого місяця.</w:t>
      </w:r>
    </w:p>
    <w:p>
      <w:pPr>
        <w:pStyle w:val="2"/>
        <w:rPr>
          <w:sz w:val="24"/>
        </w:rPr>
      </w:pPr>
      <w:r>
        <w:rPr>
          <w:sz w:val="24"/>
        </w:rPr>
      </w:r>
    </w:p>
    <w:p>
      <w:pPr>
        <w:pStyle w:val="2"/>
        <w:rPr>
          <w:sz w:val="24"/>
        </w:rPr>
      </w:pPr>
      <w:r>
        <w:rPr>
          <w:sz w:val="24"/>
        </w:rPr>
        <w:t>Підрахунки так званої нової системи Пасхи (Easter) були визначені на Соборі в Нікеї в 325 р. н. е. З цього собору перевага перейшла до Олександрії, і папа або єпископ олександрійський були відповідальні за ведення підрахунків. Локальні звичаї переважали в Римі, а також в Антіохії (пор. ANF, т. 2, ст. 342).</w:t>
      </w:r>
    </w:p>
    <w:p>
      <w:pPr>
        <w:pStyle w:val="2"/>
        <w:rPr>
          <w:sz w:val="24"/>
        </w:rPr>
      </w:pPr>
      <w:r>
        <w:rPr>
          <w:sz w:val="24"/>
        </w:rPr>
      </w:r>
    </w:p>
    <w:p>
      <w:pPr>
        <w:pStyle w:val="2"/>
        <w:rPr/>
      </w:pPr>
      <w:r>
        <w:rPr>
          <w:sz w:val="24"/>
        </w:rPr>
        <w:t xml:space="preserve">Цей постнікейський лист від імператора Костянтина І (306-337), далі ілюструє календарну проблему, з якою ми стикаємося. Тексти з цього приводу також розміщені в роботах </w:t>
      </w:r>
      <w:r>
        <w:rPr>
          <w:i/>
          <w:sz w:val="24"/>
        </w:rPr>
        <w:t>Календар і Місяць: Перенесення чи Свята? [195]</w:t>
      </w:r>
      <w:r>
        <w:rPr>
          <w:sz w:val="24"/>
        </w:rPr>
        <w:t>.</w:t>
      </w:r>
    </w:p>
    <w:p>
      <w:pPr>
        <w:pStyle w:val="2"/>
        <w:rPr>
          <w:sz w:val="24"/>
        </w:rPr>
      </w:pPr>
      <w:r>
        <w:rPr>
          <w:sz w:val="24"/>
        </w:rPr>
      </w:r>
    </w:p>
    <w:p>
      <w:pPr>
        <w:pStyle w:val="2"/>
        <w:rPr/>
      </w:pPr>
      <w:r>
        <w:rPr/>
        <w:t>Костянтин, август, церквам…</w:t>
      </w:r>
    </w:p>
    <w:p>
      <w:pPr>
        <w:pStyle w:val="2"/>
        <w:rPr/>
      </w:pPr>
      <w:r>
        <w:rPr/>
      </w:r>
    </w:p>
    <w:p>
      <w:pPr>
        <w:pStyle w:val="2"/>
        <w:rPr/>
      </w:pPr>
      <w:r>
        <w:rPr/>
        <w:t>Коли виникло питання щодо найсвятішого дня Пасхи, за загальною згодою було визначено підходящим, що це свято має відзначатися в один день всіма і всюди…кожному здавалося непотрібним наслідувати звичаї євреїв у святкуванні цього найсвятішого свята, які, брудні негідники! простягли свої руки з нечестивими намірами, і справедливо засліплені в розумі. Тому доцільно було б, відкинувши звичаї цього народу, увічнити на всі прийдешні століття святкування цього обряду, в більш врегульованому порядку, якого ми дотримувалися з першого дня хресних мук Господа нашого й до сьогодні. Тож давайте не будемо мати нічого спільного з цією найбільш ворожою єврейською черню. Ми отримали інший припис від Спасителя. Більш законний і вірний курс відкритий нашій найсвятішій релігії. Переслідуючи цей шлях у одностайній згоді, відділімо себе від цього бридкого товариства... Оскільки необхідно виправити цю помилку, щоб ми не мали нічого спільного зі звичаями цих батьковбивць і убивць нашого Господа; і, оскільки найбільш зручними є приписи, які виконують всі церкви Заходу, так само, як і церкви північної та південної частин світу, а також деякими на Сході, вони визначені найбільш підходящими й вірними, і я пообіцяв, що цей захід має відбутися після отримання вашої згоди, тобто звичай, який повністю превалює в місті Рим, і по всій Італії, Африці й Єгипті, в Іспанії, Галії, Британії, Лівії, по всій Греції, в Азійській єпархії, Понті й Кілікії, як і інших, охоплених вашим розумом,… і не мати нічого спільного з підступними євреями. І, підсумовуючи все в кількох словах, загальна думка тримається того, що найвеличніше свято Пасхи має відзначатися в один і той же день (</w:t>
      </w:r>
      <w:r>
        <w:rPr>
          <w:i/>
        </w:rPr>
        <w:t>A Historical View of THE COUNCIL OF NICE; with a TRANSLATION OF DOCUMENTS by Rev. Isaac Boyle, D.D.</w:t>
      </w:r>
      <w:r>
        <w:rPr/>
        <w:t>;</w:t>
      </w:r>
      <w:r>
        <w:rPr>
          <w:i/>
        </w:rPr>
        <w:t xml:space="preserve"> </w:t>
      </w:r>
      <w:r>
        <w:rPr/>
        <w:t>T Mason and G Lane, New York, 1839; ст. 51-54).</w:t>
      </w:r>
    </w:p>
    <w:p>
      <w:pPr>
        <w:pStyle w:val="2"/>
        <w:rPr/>
      </w:pPr>
      <w:r>
        <w:rPr/>
      </w:r>
    </w:p>
    <w:p>
      <w:pPr>
        <w:pStyle w:val="2"/>
        <w:rPr>
          <w:sz w:val="24"/>
        </w:rPr>
      </w:pPr>
      <w:r>
        <w:rPr>
          <w:sz w:val="24"/>
        </w:rPr>
        <w:t>Ми бачимо тут не тільки маніпуляції владою високого рівня, пропаганду і релігійні вірування, а й корені антисемітизму в Західній культурі світового уряду того часу.</w:t>
      </w:r>
    </w:p>
    <w:p>
      <w:pPr>
        <w:pStyle w:val="2"/>
        <w:rPr>
          <w:sz w:val="24"/>
        </w:rPr>
      </w:pPr>
      <w:r>
        <w:rPr>
          <w:sz w:val="24"/>
        </w:rPr>
      </w:r>
    </w:p>
    <w:p>
      <w:pPr>
        <w:pStyle w:val="2"/>
        <w:rPr/>
      </w:pPr>
      <w:r>
        <w:rPr>
          <w:sz w:val="24"/>
        </w:rPr>
        <w:t xml:space="preserve">Варто продивитись, як впав останній найбільший бастіон опору, Британія, під тиском календарного й подальшого релігійного перекручення. Британський історик і єпископ Беде [прибл. 672-735 рр.] у роботі </w:t>
      </w:r>
      <w:r>
        <w:rPr>
          <w:i/>
          <w:sz w:val="24"/>
        </w:rPr>
        <w:t>The Ecclesiastical History of the English People</w:t>
      </w:r>
      <w:r>
        <w:rPr>
          <w:sz w:val="24"/>
        </w:rPr>
        <w:t>, особливо в главах 25-26 Книги III, багато говорить про синод і дискусії під керівництвом Короля Осві [612-670], а саме: між єпископом Колманом і прихильником Риму, абатом Ріпону, Уілфредом, в монастирі Странешальх [тобто історичний Синод в Уітбі 664 р. н. е.].</w:t>
      </w:r>
    </w:p>
    <w:p>
      <w:pPr>
        <w:pStyle w:val="2"/>
        <w:rPr>
          <w:sz w:val="24"/>
        </w:rPr>
      </w:pPr>
      <w:r>
        <w:rPr>
          <w:sz w:val="24"/>
        </w:rPr>
      </w:r>
    </w:p>
    <w:p>
      <w:pPr>
        <w:pStyle w:val="2"/>
        <w:rPr/>
      </w:pPr>
      <w:r>
        <w:rPr/>
        <w:t xml:space="preserve">Беде ясно говорить, що обчислення дати Пасхи було не просто технічним чи ізольованим процесом. Рух Пасхи [Easter] був одним з багатьох явищ, які пояснюються за допомогою символів (як сказали б ми, але </w:t>
      </w:r>
      <w:r>
        <w:rPr>
          <w:i/>
        </w:rPr>
        <w:t>символ</w:t>
      </w:r>
      <w:r>
        <w:rPr/>
        <w:t xml:space="preserve"> для нас – обмежений термін, вони б сказали </w:t>
      </w:r>
      <w:r>
        <w:rPr>
          <w:i/>
        </w:rPr>
        <w:t>містерії</w:t>
      </w:r>
      <w:r>
        <w:rPr/>
        <w:t>), наповнених відповідним змістом. Пасха має припадати точно на рівнодення, оскільки подовження днів символізує тріумф Христа над силами темряви. Це має відбуватися в перший місяць місячного року, оскільки саме в цей місяць було створено світ, і в який він має бути створений заново. Це має відбуватися, коли Місяць починатиме зменшуватись, оскільки він повертається від мирських до небесних справ [Одкров. 12:1; Maл. 4:2; Луки 2:32; Ісая 60:1-3]. Пасха мала завжди припадати на дату в межах семи днів, оскільки сім – це число з божественним змістом. З іншого погляду, Пасху мали обчислювати так, щоб дотриматися як Старого Закону євреїв, так і Нового закону Христа. Якщо її відзначали у вірний час, все відбувалося в гармонії (</w:t>
      </w:r>
      <w:r>
        <w:rPr>
          <w:i/>
        </w:rPr>
        <w:t>Introduction</w:t>
      </w:r>
      <w:r>
        <w:rPr/>
        <w:t xml:space="preserve">, част. xviii, Джеймса Кемпбела, який переклав роботу Беде </w:t>
      </w:r>
      <w:r>
        <w:rPr>
          <w:i/>
        </w:rPr>
        <w:t>The Ecclesiastical History of the English People</w:t>
      </w:r>
      <w:r>
        <w:rPr/>
        <w:t xml:space="preserve"> для </w:t>
      </w:r>
      <w:r>
        <w:rPr>
          <w:i/>
        </w:rPr>
        <w:t>The Great Histories Series</w:t>
      </w:r>
      <w:r>
        <w:rPr/>
        <w:t xml:space="preserve"> видавництва Washington Square Press, NY, 1968).</w:t>
      </w:r>
    </w:p>
    <w:p>
      <w:pPr>
        <w:pStyle w:val="2"/>
        <w:rPr/>
      </w:pPr>
      <w:r>
        <w:rPr/>
      </w:r>
    </w:p>
    <w:p>
      <w:pPr>
        <w:pStyle w:val="2"/>
        <w:rPr>
          <w:sz w:val="24"/>
        </w:rPr>
      </w:pPr>
      <w:r>
        <w:rPr>
          <w:sz w:val="24"/>
        </w:rPr>
        <w:t>Саме тому, наприклад, у 1997 році ми відзначали Коливання снопів в неділю 15-го Нісана, і з цієї дати відлічили П’ятидесятницю, і чому система загальносхвалених Церков чекає на наступну або теперішню неділю, яка насправді припала у 1997 році на 22 Нісана, щоб відзначити Пасхальну Неділю, і з якої відрахувати П’ятидесятницю. Це правило створене для того, щоб підтвердити, що триунітаристська Церква нечасто дотримується біблійного закону і часто запізнюється на тиждень.</w:t>
      </w:r>
    </w:p>
    <w:p>
      <w:pPr>
        <w:pStyle w:val="2"/>
        <w:rPr>
          <w:sz w:val="24"/>
        </w:rPr>
      </w:pPr>
      <w:r>
        <w:rPr>
          <w:sz w:val="24"/>
        </w:rPr>
      </w:r>
    </w:p>
    <w:p>
      <w:pPr>
        <w:pStyle w:val="2"/>
        <w:rPr>
          <w:sz w:val="24"/>
        </w:rPr>
      </w:pPr>
      <w:r>
        <w:rPr>
          <w:sz w:val="24"/>
        </w:rPr>
        <w:t>Перед тим, як безпосередньо цитувати Беде, поглянемо на зноску (прим. 44, ст. 400-401):</w:t>
      </w:r>
    </w:p>
    <w:p>
      <w:pPr>
        <w:pStyle w:val="2"/>
        <w:rPr>
          <w:sz w:val="24"/>
        </w:rPr>
      </w:pPr>
      <w:r>
        <w:rPr>
          <w:sz w:val="24"/>
        </w:rPr>
      </w:r>
    </w:p>
    <w:p>
      <w:pPr>
        <w:pStyle w:val="2"/>
        <w:rPr/>
      </w:pPr>
      <w:r>
        <w:rPr/>
        <w:t>Як кельти, так і їхні опоненти, погоджувалися, що Пасха мала обчислюватися відносно повного Місяця, що мав прийти, або першого після весняного рівнодення. Але кельти вважали Пасхальною неділю, яка припадала між чотирнадцятим днем Місяця (тобто, днем повного Місяця) і двадцятим включно. Тобто, якщо повний Місяць припадав на неділю, це й була Пасхальна Неділя. Інші церкви відмовлялися визнавати день Повного Місяця Пасхальною Неділею. Таким чином, система, яку використовував Беде, і яка стала загальною на Заході, визнавала Пасхальну Неділю такою, що припадала між п’ятнадцятим і двадцять першим Місячним днем. Якщо Повний Місяць в рівнодення, або наступний за ним, припадав на неділю, тоді Пасхальна Неділя відзначалася після нього.</w:t>
      </w:r>
    </w:p>
    <w:p>
      <w:pPr>
        <w:pStyle w:val="2"/>
        <w:rPr/>
      </w:pPr>
      <w:r>
        <w:rPr/>
      </w:r>
    </w:p>
    <w:p>
      <w:pPr>
        <w:pStyle w:val="2"/>
        <w:rPr>
          <w:sz w:val="24"/>
        </w:rPr>
      </w:pPr>
      <w:r>
        <w:rPr>
          <w:sz w:val="24"/>
        </w:rPr>
        <w:t>Після того, як Єпископ Колман визначив, що його дотримання Пасхи походить від його старійшин, і було “тим же, яке відзначав євангеліст Іоан, найдорожчий Господу”, засновник ордена Бенедикта в Британії, Вілфред, відповів:</w:t>
      </w:r>
    </w:p>
    <w:p>
      <w:pPr>
        <w:pStyle w:val="2"/>
        <w:rPr>
          <w:sz w:val="24"/>
        </w:rPr>
      </w:pPr>
      <w:r>
        <w:rPr>
          <w:sz w:val="24"/>
        </w:rPr>
      </w:r>
    </w:p>
    <w:p>
      <w:pPr>
        <w:pStyle w:val="2"/>
        <w:rPr/>
      </w:pPr>
      <w:r>
        <w:rPr/>
        <w:t>Пасху, якої ми дотримувалися, відзначали в Римі, де жили, навчали, страждали й були поховані благословенні Апостоли Петро й Павел. Цього ж дотримувалися в Галії й Італії, коли ми мандрували там, щоб навчати й молитися. Ми знаємо також, що цього звичаю дотримуються в Африці, Азії, Єгипті, і в Греції, і в усьому світі, куди віри Христа поширилася між рідними народами й мовами; усі використовують єдиний спосіб для обчислення дати Пасхи. Єдиним виключенням є ці народи і їхні товариші по впертості, я маю на увазі піктів і бретонців, з якими (населення двох останніх островів океану, і лише його частиною) вони протистоять усьому світу, змагаючись даремно (там же, ст. 160-161).</w:t>
      </w:r>
    </w:p>
    <w:p>
      <w:pPr>
        <w:pStyle w:val="2"/>
        <w:rPr/>
      </w:pPr>
      <w:r>
        <w:rPr/>
      </w:r>
    </w:p>
    <w:p>
      <w:pPr>
        <w:pStyle w:val="2"/>
        <w:rPr>
          <w:sz w:val="24"/>
        </w:rPr>
      </w:pPr>
      <w:r>
        <w:rPr>
          <w:sz w:val="24"/>
        </w:rPr>
        <w:t>Наступний коментар Вілфреда просто дивний, особливо враховуючи те, що обидва були неправі, але Вілфред явно був здібніший і обізнаніший:</w:t>
      </w:r>
    </w:p>
    <w:p>
      <w:pPr>
        <w:pStyle w:val="2"/>
        <w:rPr>
          <w:sz w:val="24"/>
        </w:rPr>
      </w:pPr>
      <w:r>
        <w:rPr>
          <w:sz w:val="24"/>
        </w:rPr>
      </w:r>
    </w:p>
    <w:p>
      <w:pPr>
        <w:pStyle w:val="2"/>
        <w:rPr/>
      </w:pPr>
      <w:r>
        <w:rPr/>
        <w:t>Ми далекі від того, щоб називати Іоана дурнем, бо він буквально виконував приписи Закону Мойсея, в часи, коли церква ще наслідувала багато в чому євреїв; і Апостоли не могли просто знаходитися поза дотриманням Законів, викладених Богом… Тож, Іоан, згідно зі звичаєм Закону, починав святкування Пасхи ввечері чотирнадцятого дня першого місяця, не звертаючи уваги на те, чи вона припадала на Суботу, чи ні (ст. 161-162).</w:t>
      </w:r>
    </w:p>
    <w:p>
      <w:pPr>
        <w:pStyle w:val="2"/>
        <w:rPr/>
      </w:pPr>
      <w:r>
        <w:rPr/>
      </w:r>
    </w:p>
    <w:p>
      <w:pPr>
        <w:pStyle w:val="2"/>
        <w:rPr>
          <w:sz w:val="24"/>
        </w:rPr>
      </w:pPr>
      <w:r>
        <w:rPr>
          <w:sz w:val="24"/>
        </w:rPr>
        <w:t>Ми можемо помітити, що тут не використовувалися відкладення. Вілфред далі суперечить тому, що сам сказав, і підтримує католицький звичай.</w:t>
      </w:r>
    </w:p>
    <w:p>
      <w:pPr>
        <w:pStyle w:val="2"/>
        <w:rPr>
          <w:sz w:val="24"/>
        </w:rPr>
      </w:pPr>
      <w:r>
        <w:rPr>
          <w:sz w:val="24"/>
        </w:rPr>
      </w:r>
    </w:p>
    <w:p>
      <w:pPr>
        <w:pStyle w:val="2"/>
        <w:rPr/>
      </w:pPr>
      <w:r>
        <w:rPr>
          <w:sz w:val="24"/>
        </w:rPr>
        <w:t xml:space="preserve">Приклад загального ошукання у питанні датування і дотримання в протиріччі єврейської/ європейської Пасхи (Passover/ Easter) пройшов крізь віки. </w:t>
      </w:r>
      <w:r>
        <w:rPr>
          <w:i/>
          <w:sz w:val="24"/>
        </w:rPr>
        <w:t>The New Catholic Encyclopedia</w:t>
      </w:r>
      <w:r>
        <w:rPr>
          <w:sz w:val="24"/>
        </w:rPr>
        <w:t xml:space="preserve"> коментує:</w:t>
      </w:r>
    </w:p>
    <w:p>
      <w:pPr>
        <w:pStyle w:val="2"/>
        <w:rPr>
          <w:sz w:val="24"/>
        </w:rPr>
      </w:pPr>
      <w:r>
        <w:rPr>
          <w:sz w:val="24"/>
        </w:rPr>
      </w:r>
    </w:p>
    <w:p>
      <w:pPr>
        <w:pStyle w:val="2"/>
        <w:rPr/>
      </w:pPr>
      <w:r>
        <w:rPr/>
        <w:t>З часів, коли ранніми християнами, в основному, були навернені євреї, зрозуміло, що спочатку християнський календар встановлювався завдяки тому факту, що смерть і Воскресіння Христа відбувалися під час найбільшого єврейського свята, Pasch, або Passover, яке відзначалося на 14-й день місяця Нісана, тобто в повний Місяць після весняного рівнодення. Проте, крім простого дотримання єврейської Пасхи, необхідно було увічнити Воскресіння в інший день тижня кожного року, і християнський звичай (санкціонований І Нікейським Собором в 325 році; ConOecDecr 2-3, прим.6) зафіксував річницю Воскресіння Христя в конкретний день тижня (перший день) коли мало місце Воскресіння. В результаті, Пасха (Easter) припадає на перший день тижня (неділю), після першого повного Місяця після весняного рівнодення, і, таким чином, може припасти на період з 22 березня до 25 квітня включно [</w:t>
      </w:r>
      <w:r>
        <w:rPr>
          <w:i/>
        </w:rPr>
        <w:t>що становитиме другий повний Місяць після рівнодення</w:t>
      </w:r>
      <w:r>
        <w:rPr/>
        <w:t>] (там же, McGraw Hill, NY, 1967, ст. 1062-1063).</w:t>
      </w:r>
    </w:p>
    <w:p>
      <w:pPr>
        <w:pStyle w:val="2"/>
        <w:rPr/>
      </w:pPr>
      <w:r>
        <w:rPr/>
      </w:r>
    </w:p>
    <w:p>
      <w:pPr>
        <w:pStyle w:val="2"/>
        <w:rPr>
          <w:sz w:val="24"/>
        </w:rPr>
      </w:pPr>
      <w:r>
        <w:rPr>
          <w:sz w:val="24"/>
        </w:rPr>
        <w:t>Найпізніші дати тут не мають нічого спільного з 14-15 Авіва або Нісана, а відображають останні дати, на які може припадати неділя, і таких днів після 14-го дня першого місяця досить багато. Найпізніші дати, на які може припасти Пасха (Passover), продиктовані давніми правилами, які розміщують Сонце в зодіакальному сузір’ї Овна. Сонце лишає цей знак 10-20 квітня, а остання можлива дата Пасхи – 20-21 квітня.</w:t>
      </w:r>
    </w:p>
    <w:p>
      <w:pPr>
        <w:pStyle w:val="2"/>
        <w:rPr>
          <w:sz w:val="24"/>
        </w:rPr>
      </w:pPr>
      <w:r>
        <w:rPr>
          <w:sz w:val="24"/>
        </w:rPr>
      </w:r>
    </w:p>
    <w:p>
      <w:pPr>
        <w:pStyle w:val="2"/>
        <w:rPr>
          <w:sz w:val="24"/>
        </w:rPr>
      </w:pPr>
      <w:r>
        <w:rPr>
          <w:sz w:val="24"/>
        </w:rPr>
        <w:t>Найважливішим з цитованого тут є те, що ми бачимо, що вплив як Риму, так, пізніше, Іудаїзму майже приховали справжню Пасху (Passover). Пізніші православні єресі ще більш ускладнили проблему тим, що вони схвалили пізніші єврейські відкладення і потім дотримувалися своєї Пасхи (Easter) на тиждень пізніше єврейських дат 14-15 Нісана.</w:t>
      </w:r>
    </w:p>
    <w:p>
      <w:pPr>
        <w:pStyle w:val="2"/>
        <w:rPr>
          <w:sz w:val="24"/>
        </w:rPr>
      </w:pPr>
      <w:r>
        <w:rPr>
          <w:sz w:val="24"/>
        </w:rPr>
      </w:r>
    </w:p>
    <w:p>
      <w:pPr>
        <w:pStyle w:val="2"/>
        <w:rPr>
          <w:sz w:val="24"/>
        </w:rPr>
      </w:pPr>
      <w:r>
        <w:rPr>
          <w:b/>
          <w:sz w:val="28"/>
        </w:rPr>
        <w:t>Passover чи Easter</w:t>
      </w:r>
    </w:p>
    <w:p>
      <w:pPr>
        <w:pStyle w:val="2"/>
        <w:rPr>
          <w:sz w:val="24"/>
        </w:rPr>
      </w:pPr>
      <w:r>
        <w:rPr>
          <w:sz w:val="24"/>
        </w:rPr>
      </w:r>
    </w:p>
    <w:p>
      <w:pPr>
        <w:pStyle w:val="2"/>
        <w:rPr/>
      </w:pPr>
      <w:r>
        <w:rPr>
          <w:sz w:val="24"/>
        </w:rPr>
        <w:t xml:space="preserve">З тексту </w:t>
      </w:r>
      <w:r>
        <w:rPr>
          <w:i/>
          <w:sz w:val="24"/>
        </w:rPr>
        <w:t>Походження Різдва й Пасхи [235]</w:t>
      </w:r>
      <w:r>
        <w:rPr>
          <w:sz w:val="24"/>
        </w:rPr>
        <w:t xml:space="preserve"> ми бачимо, що суперечка в Нікеї просто врегулювала конфлікт з існуючими схваленими поганськими звичаями. Вона не вирішила Квартодеціманський диспут. Саме тому ми відтворюємо цей текст.</w:t>
      </w:r>
    </w:p>
    <w:p>
      <w:pPr>
        <w:pStyle w:val="2"/>
        <w:rPr>
          <w:sz w:val="24"/>
        </w:rPr>
      </w:pPr>
      <w:r>
        <w:rPr>
          <w:sz w:val="24"/>
        </w:rPr>
      </w:r>
    </w:p>
    <w:p>
      <w:pPr>
        <w:pStyle w:val="2"/>
        <w:rPr>
          <w:sz w:val="24"/>
        </w:rPr>
      </w:pPr>
      <w:r>
        <w:rPr>
          <w:sz w:val="24"/>
        </w:rPr>
        <w:t>Спосіб обрахування дня Сонця у весняне рівнодення був таким же, як і обчислення Коливання снопів, яке запропоновано в Левиті 23, але не зовсім. Саме тому існує невелика розбіжність між системами єврейської та європейської Пасхи (Passover та Easter).</w:t>
      </w:r>
    </w:p>
    <w:p>
      <w:pPr>
        <w:pStyle w:val="2"/>
        <w:rPr>
          <w:sz w:val="24"/>
        </w:rPr>
      </w:pPr>
      <w:r>
        <w:rPr>
          <w:sz w:val="24"/>
        </w:rPr>
      </w:r>
    </w:p>
    <w:p>
      <w:pPr>
        <w:pStyle w:val="2"/>
        <w:rPr/>
      </w:pPr>
      <w:r>
        <w:rPr>
          <w:i/>
          <w:sz w:val="24"/>
        </w:rPr>
        <w:t>Universal Oxford Dictionary</w:t>
      </w:r>
      <w:r>
        <w:rPr>
          <w:sz w:val="24"/>
        </w:rPr>
        <w:t xml:space="preserve"> подає метод визначення Пасхальної Неділі або Пасхального дня, який є насправді днем Сонця як день Пасхи (Easter).</w:t>
      </w:r>
    </w:p>
    <w:p>
      <w:pPr>
        <w:pStyle w:val="2"/>
        <w:rPr>
          <w:sz w:val="24"/>
        </w:rPr>
      </w:pPr>
      <w:r>
        <w:rPr>
          <w:sz w:val="24"/>
        </w:rPr>
      </w:r>
    </w:p>
    <w:p>
      <w:pPr>
        <w:pStyle w:val="2"/>
        <w:rPr/>
      </w:pPr>
      <w:r>
        <w:rPr/>
        <w:t>Його дотримуються в першу неділю після календарного повного Місяця, тобто в 14 день календарного Місяця – що припадає на або після 21 березня. Простими словами це тиждень, що починається з Пасхальної Неділі (вид. 1964 р., ст. 579).</w:t>
      </w:r>
    </w:p>
    <w:p>
      <w:pPr>
        <w:pStyle w:val="2"/>
        <w:rPr/>
      </w:pPr>
      <w:r>
        <w:rPr/>
      </w:r>
    </w:p>
    <w:p>
      <w:pPr>
        <w:pStyle w:val="2"/>
        <w:rPr>
          <w:sz w:val="24"/>
        </w:rPr>
      </w:pPr>
      <w:r>
        <w:rPr>
          <w:sz w:val="24"/>
        </w:rPr>
        <w:t>Це правило для визначення свята Істер або Іштар, а не правило визначення біблійної Пасхи (Passover).</w:t>
      </w:r>
    </w:p>
    <w:p>
      <w:pPr>
        <w:pStyle w:val="2"/>
        <w:rPr>
          <w:sz w:val="24"/>
        </w:rPr>
      </w:pPr>
      <w:r>
        <w:rPr>
          <w:sz w:val="24"/>
        </w:rPr>
      </w:r>
    </w:p>
    <w:p>
      <w:pPr>
        <w:pStyle w:val="2"/>
        <w:rPr>
          <w:sz w:val="24"/>
        </w:rPr>
      </w:pPr>
      <w:r>
        <w:rPr>
          <w:sz w:val="24"/>
        </w:rPr>
        <w:t>Ці аргументи чітко викладені в історії Квартодеціманського диспуту, який відбувався з часу правління Аніцета до правління Віктора (Вікторіна), єпископів Риму, з середини до кінця другого століття (бл. 154-190 рр.).</w:t>
      </w:r>
    </w:p>
    <w:p>
      <w:pPr>
        <w:pStyle w:val="2"/>
        <w:rPr>
          <w:sz w:val="24"/>
        </w:rPr>
      </w:pPr>
      <w:r>
        <w:rPr>
          <w:sz w:val="24"/>
        </w:rPr>
      </w:r>
    </w:p>
    <w:p>
      <w:pPr>
        <w:pStyle w:val="2"/>
        <w:rPr/>
      </w:pPr>
      <w:r>
        <w:rPr>
          <w:sz w:val="24"/>
        </w:rPr>
        <w:t xml:space="preserve">Таким чином, з Квартодеціманського диспуту ми знаємо, що невірна система обчислення вийшла з Риму в другому столітті, і їй протистояли ті церковники, яких навчали апостоли, а саме: Полікарп, який протистояв Аніцету, і його учень Полікрат, який дискутував з Віктором (Вікторіном). Пізніші роботи Сократа Схоласта (бл. 439 р. н. е.) внесли помилку до історії і є помилковими на кількох підставах, багато з яких підкреслені вченими, що складали роботу </w:t>
      </w:r>
      <w:r>
        <w:rPr>
          <w:i/>
          <w:sz w:val="24"/>
        </w:rPr>
        <w:t>Nicene and Post Nicene Fathers</w:t>
      </w:r>
      <w:r>
        <w:rPr>
          <w:sz w:val="24"/>
        </w:rPr>
        <w:t xml:space="preserve"> (пор. </w:t>
      </w:r>
      <w:r>
        <w:rPr>
          <w:i/>
          <w:sz w:val="24"/>
        </w:rPr>
        <w:t>NPNF</w:t>
      </w:r>
      <w:r>
        <w:rPr>
          <w:sz w:val="24"/>
        </w:rPr>
        <w:t xml:space="preserve"> 2-е видання, т. 2, вступ до тексту).</w:t>
      </w:r>
    </w:p>
    <w:p>
      <w:pPr>
        <w:pStyle w:val="2"/>
        <w:rPr>
          <w:sz w:val="24"/>
        </w:rPr>
      </w:pPr>
      <w:r>
        <w:rPr>
          <w:sz w:val="24"/>
        </w:rPr>
      </w:r>
    </w:p>
    <w:p>
      <w:pPr>
        <w:pStyle w:val="2"/>
        <w:rPr>
          <w:sz w:val="24"/>
        </w:rPr>
      </w:pPr>
      <w:r>
        <w:rPr>
          <w:sz w:val="24"/>
        </w:rPr>
        <w:t>Сократ записав, що квартодеціманці дотримувалися 14-го дня Місяця, ігноруючи Суботу (там же, гл. XXII, ст. 130). Він пише, що саме Віктор, римський єпископ, відлучив їх, і Іреней критикував його за це (там же). Він намагається на цій стадії апелювати до Петра і Павла на підтримку римської традиції Пасхи, і квартодеціманським звичаям до Іоана (там же, ст. 131). Він стверджує, що жодна зі сторін не може надати письмових доказів їхнім поглядам. Проте ми знаємо точно, що квартодеціманці апелювали до Іоана з робіт Полікарпа і Полікрата, яких вчив сам Іоан. До Петра і Павла на підтримку Пасхи (Easter) не було жодної серйозної апеляції. Більш того, абсурдним було б припускати, що дванадцять Апостолів могли б розійтись у способі обчислення Пасхи.</w:t>
      </w:r>
    </w:p>
    <w:p>
      <w:pPr>
        <w:pStyle w:val="2"/>
        <w:rPr>
          <w:sz w:val="24"/>
        </w:rPr>
      </w:pPr>
      <w:r>
        <w:rPr>
          <w:sz w:val="24"/>
        </w:rPr>
      </w:r>
    </w:p>
    <w:p>
      <w:pPr>
        <w:pStyle w:val="2"/>
        <w:rPr>
          <w:sz w:val="24"/>
        </w:rPr>
      </w:pPr>
      <w:r>
        <w:rPr>
          <w:sz w:val="24"/>
        </w:rPr>
        <w:t>Сократ точно говорить про одне, а саме: що Церква і квартодеціманці не дотримувалися дат Пасхи згідно з сучасним єврейським обчисленням (тобто на той час, коли він це писав, бл. 437 р., після впровадження календаря Хіллел у 358 р.). Він вважає, що вони помилялися майже в усьому (там же, ст. 131).</w:t>
      </w:r>
    </w:p>
    <w:p>
      <w:pPr>
        <w:pStyle w:val="2"/>
        <w:rPr>
          <w:sz w:val="24"/>
        </w:rPr>
      </w:pPr>
      <w:r>
        <w:rPr>
          <w:sz w:val="24"/>
        </w:rPr>
      </w:r>
    </w:p>
    <w:p>
      <w:pPr>
        <w:pStyle w:val="Normal1"/>
        <w:jc w:val="both"/>
        <w:rPr/>
      </w:pPr>
      <w:r>
        <w:rPr>
          <w:sz w:val="20"/>
          <w:lang w:val="uk-UA"/>
        </w:rPr>
        <w:t xml:space="preserve">У звичаї. Який вони сповідували, вони погоджувалися не з сучасними євреями, які помиляються майже у всьому, а з давніми, і згідно з Йосифом і його записам в третій книзі його роботи </w:t>
      </w:r>
      <w:r>
        <w:rPr>
          <w:i/>
          <w:sz w:val="20"/>
          <w:lang w:val="uk-UA"/>
        </w:rPr>
        <w:t>Jewish Antiquities</w:t>
      </w:r>
      <w:r>
        <w:rPr>
          <w:sz w:val="20"/>
          <w:lang w:val="uk-UA"/>
        </w:rPr>
        <w:t>.</w:t>
      </w:r>
    </w:p>
    <w:p>
      <w:pPr>
        <w:pStyle w:val="2"/>
        <w:rPr/>
      </w:pPr>
      <w:r>
        <w:rPr>
          <w:sz w:val="24"/>
        </w:rPr>
        <w:t xml:space="preserve">тобто тексту </w:t>
      </w:r>
      <w:r>
        <w:rPr>
          <w:i/>
          <w:sz w:val="24"/>
        </w:rPr>
        <w:t>Antiquities of the Jews</w:t>
      </w:r>
      <w:r>
        <w:rPr>
          <w:sz w:val="24"/>
        </w:rPr>
        <w:t>, III, 10, який цитується тут повністю:</w:t>
      </w:r>
    </w:p>
    <w:p>
      <w:pPr>
        <w:pStyle w:val="2"/>
        <w:rPr>
          <w:sz w:val="24"/>
        </w:rPr>
      </w:pPr>
      <w:r>
        <w:rPr>
          <w:sz w:val="24"/>
        </w:rPr>
      </w:r>
    </w:p>
    <w:p>
      <w:pPr>
        <w:pStyle w:val="2"/>
        <w:rPr/>
      </w:pPr>
      <w:r>
        <w:rPr/>
        <w:t>В місяці Ксантікус, який ми називаємо Нісан, і який є початком року, на чотирнадцятий день Місяця, в час, коли Сонце перебуває в сузір’ї Овна, бо протягом цього місяця ми були звільнені з єгипетського полону, він також приписав на приносити жертву щорічно, яку, коли ми вийшли з Єгипту, вони наказували нам приносити, називається Пасхою (Passover).</w:t>
      </w:r>
    </w:p>
    <w:p>
      <w:pPr>
        <w:pStyle w:val="2"/>
        <w:rPr>
          <w:sz w:val="24"/>
        </w:rPr>
      </w:pPr>
      <w:r>
        <w:rPr>
          <w:sz w:val="24"/>
        </w:rPr>
      </w:r>
    </w:p>
    <w:p>
      <w:pPr>
        <w:pStyle w:val="2"/>
        <w:rPr>
          <w:sz w:val="24"/>
        </w:rPr>
      </w:pPr>
      <w:r>
        <w:rPr>
          <w:sz w:val="24"/>
        </w:rPr>
        <w:t>Знак Овна завершується 19-20 квітня, і, таким чином, Пасха не могла припадати пізніше цього періоду. [Анатолій вважає, що, з усього вищезазначеного, це був 21-й день квітня]. 14-те число не могло прийти раніше за рівнодення, і звідси ми отримуємо давні межі Пасхи. Тут ми бачимо, що рання Церква не наслідувала пізні єврейські традиції календаря Хілел. Більшість цитат з Сократа ігнорують цей найважливіший доказ.</w:t>
      </w:r>
    </w:p>
    <w:p>
      <w:pPr>
        <w:pStyle w:val="2"/>
        <w:rPr>
          <w:sz w:val="24"/>
        </w:rPr>
      </w:pPr>
      <w:r>
        <w:rPr>
          <w:sz w:val="24"/>
        </w:rPr>
      </w:r>
    </w:p>
    <w:p>
      <w:pPr>
        <w:pStyle w:val="2"/>
        <w:rPr>
          <w:sz w:val="24"/>
        </w:rPr>
      </w:pPr>
      <w:r>
        <w:rPr>
          <w:sz w:val="24"/>
        </w:rPr>
        <w:t>День Підготування 14 Нісана, таким чином, у давнину розглядався як початок Пасхи, і ця дата могла припасти на рівнодення, але не на 15 Нісана, яке було 1-м Святим Днем, і ніч, коли вживалася Пасхальна їжа, не могла припасти на рівнодення. Давні звичаї є основою для сучасних правил, але після розпорошення євреї дотримувалися лише 15 Нісана, а не обох днів, як вони робили це раніше, відповідно до Второзаконня 16:5-7.</w:t>
      </w:r>
    </w:p>
    <w:p>
      <w:pPr>
        <w:pStyle w:val="2"/>
        <w:rPr>
          <w:sz w:val="24"/>
        </w:rPr>
      </w:pPr>
      <w:r>
        <w:rPr>
          <w:sz w:val="24"/>
        </w:rPr>
      </w:r>
    </w:p>
    <w:p>
      <w:pPr>
        <w:pStyle w:val="2"/>
        <w:rPr/>
      </w:pPr>
      <w:r>
        <w:rPr>
          <w:sz w:val="24"/>
        </w:rPr>
        <w:t xml:space="preserve">Ми також бачимо з робіт Сократа, що Собор в Нікеї не призначив дату Пасхи (Easter), як цього вимагав </w:t>
      </w:r>
      <w:r>
        <w:rPr>
          <w:i/>
          <w:sz w:val="24"/>
        </w:rPr>
        <w:t xml:space="preserve">Audiani </w:t>
      </w:r>
      <w:r>
        <w:rPr>
          <w:sz w:val="24"/>
        </w:rPr>
        <w:t xml:space="preserve">(див. </w:t>
      </w:r>
      <w:r>
        <w:rPr>
          <w:i/>
          <w:sz w:val="24"/>
        </w:rPr>
        <w:t>NPNF</w:t>
      </w:r>
      <w:r>
        <w:rPr>
          <w:sz w:val="24"/>
        </w:rPr>
        <w:t>, там же, ст. 131 і зн. 14 до ст. 131). Її визначили згідно з давніми традиціями, і, як ми знаємо, її було визначено за поклонінням Богу Адонісу і Богу Атісу разом з Іштар, або Венері, і системою поклоніння Сонцю. Це вирішило язичницький конфлікт між системами богів Атіса і Адоніса. Нікея лише впровадила Пасху (Easter) як офіційне свято, використавши існуючі поганські звичаї, впорядкувавши їх. Це не фіксує й не визначає свята. До 358 р. євреї встановили повністю невірний календар, невдовзі після Нікеї, згідно з Сократом. Ця подія є значно ближчою до його часу, і, таким чином, більш точно описана. Отже, Християнська Пасха була майже знищена язичництвом, зі встановленням Пасхи (Easter), або невірного календаря раввінічного Іудаїзму, пересуваючи дати Пасхи (Passover) в місяці Нісан відповідно до Місяця. Нікейський собор проголосив, що визначення Пасхальної Неділі як неділі, наступної за Повним Місяцем, насправді унеможливило (але не повністю) припадання Пасхальної Неділі на ту ж неділю, що й пожертвування на коливання снопів в Неділю Пасхи (Passover), якщо вона припаде на 15 Нісана. Таким чином, майже неможливо, щоб єврейська та європейська Пасхи співпали вірно, за деякими виключеннями. Було проголошено, що це не було спричинено бажанням віддалити Християнство від євреїв, але саме на це спрямована система фальшивого бога, щоб перемістити справжнє свято і привести його у відповідність з пантеїстичним поклонінням.</w:t>
      </w:r>
    </w:p>
    <w:p>
      <w:pPr>
        <w:pStyle w:val="2"/>
        <w:rPr>
          <w:sz w:val="24"/>
        </w:rPr>
      </w:pPr>
      <w:r>
        <w:rPr>
          <w:sz w:val="24"/>
        </w:rPr>
      </w:r>
    </w:p>
    <w:p>
      <w:pPr>
        <w:pStyle w:val="2"/>
        <w:rPr>
          <w:b/>
          <w:b/>
          <w:sz w:val="28"/>
        </w:rPr>
      </w:pPr>
      <w:r>
        <w:rPr>
          <w:b/>
          <w:sz w:val="28"/>
        </w:rPr>
        <w:t>Значення Пасхи (Easter)</w:t>
      </w:r>
    </w:p>
    <w:p>
      <w:pPr>
        <w:pStyle w:val="2"/>
        <w:rPr>
          <w:b/>
          <w:b/>
          <w:sz w:val="24"/>
        </w:rPr>
      </w:pPr>
      <w:r>
        <w:rPr>
          <w:b/>
          <w:sz w:val="24"/>
        </w:rPr>
      </w:r>
    </w:p>
    <w:p>
      <w:pPr>
        <w:pStyle w:val="2"/>
        <w:rPr/>
      </w:pPr>
      <w:r>
        <w:rPr>
          <w:sz w:val="24"/>
        </w:rPr>
        <w:t xml:space="preserve">Чиста мова, яка зустрічається в англійській, є найбільш промовистою. Пасху (Passover) у давніх церковних писемних джерелах називали </w:t>
      </w:r>
      <w:r>
        <w:rPr>
          <w:i/>
          <w:sz w:val="24"/>
        </w:rPr>
        <w:t>Pash</w:t>
      </w:r>
      <w:r>
        <w:rPr>
          <w:sz w:val="24"/>
        </w:rPr>
        <w:t xml:space="preserve">. Термін </w:t>
      </w:r>
      <w:r>
        <w:rPr>
          <w:i/>
          <w:sz w:val="24"/>
        </w:rPr>
        <w:t>Easter</w:t>
      </w:r>
      <w:r>
        <w:rPr>
          <w:sz w:val="24"/>
        </w:rPr>
        <w:t xml:space="preserve"> походить від давньої англосаксонської форми.</w:t>
      </w:r>
    </w:p>
    <w:p>
      <w:pPr>
        <w:pStyle w:val="2"/>
        <w:rPr>
          <w:sz w:val="24"/>
        </w:rPr>
      </w:pPr>
      <w:r>
        <w:rPr>
          <w:sz w:val="24"/>
        </w:rPr>
      </w:r>
    </w:p>
    <w:p>
      <w:pPr>
        <w:pStyle w:val="2"/>
        <w:rPr/>
      </w:pPr>
      <w:r>
        <w:rPr>
          <w:i/>
          <w:sz w:val="24"/>
        </w:rPr>
        <w:t>Universal Oxford Dictionary</w:t>
      </w:r>
      <w:r>
        <w:rPr>
          <w:sz w:val="24"/>
        </w:rPr>
        <w:t xml:space="preserve"> говорить, що слово </w:t>
      </w:r>
      <w:r>
        <w:rPr>
          <w:i/>
          <w:sz w:val="24"/>
        </w:rPr>
        <w:t>Easter</w:t>
      </w:r>
      <w:r>
        <w:rPr>
          <w:sz w:val="24"/>
        </w:rPr>
        <w:t xml:space="preserve"> походить від давньоанглійського </w:t>
      </w:r>
      <w:r>
        <w:rPr>
          <w:i/>
          <w:sz w:val="24"/>
        </w:rPr>
        <w:t>йastre</w:t>
      </w:r>
      <w:r>
        <w:rPr>
          <w:sz w:val="24"/>
        </w:rPr>
        <w:t xml:space="preserve">, або жін. форми множини </w:t>
      </w:r>
      <w:r>
        <w:rPr>
          <w:i/>
          <w:sz w:val="24"/>
        </w:rPr>
        <w:t>йastron</w:t>
      </w:r>
      <w:r>
        <w:rPr>
          <w:sz w:val="24"/>
        </w:rPr>
        <w:t>. Він говорить:</w:t>
      </w:r>
    </w:p>
    <w:p>
      <w:pPr>
        <w:pStyle w:val="2"/>
        <w:rPr>
          <w:sz w:val="24"/>
        </w:rPr>
      </w:pPr>
      <w:r>
        <w:rPr>
          <w:sz w:val="24"/>
        </w:rPr>
      </w:r>
    </w:p>
    <w:p>
      <w:pPr>
        <w:pStyle w:val="2"/>
        <w:rPr/>
      </w:pPr>
      <w:r>
        <w:rPr/>
        <w:t xml:space="preserve">Беда виводить це слово від </w:t>
      </w:r>
      <w:r>
        <w:rPr>
          <w:i/>
        </w:rPr>
        <w:t xml:space="preserve">Eostre </w:t>
      </w:r>
      <w:r>
        <w:rPr/>
        <w:t xml:space="preserve">(Нортумбр. вимов. </w:t>
      </w:r>
      <w:r>
        <w:rPr>
          <w:i/>
        </w:rPr>
        <w:t>Йastre</w:t>
      </w:r>
      <w:r>
        <w:rPr/>
        <w:t>), богині, чиє свято відзначали у весняне рівнодення (там же).</w:t>
      </w:r>
    </w:p>
    <w:p>
      <w:pPr>
        <w:pStyle w:val="2"/>
        <w:rPr/>
      </w:pPr>
      <w:r>
        <w:rPr/>
      </w:r>
    </w:p>
    <w:p>
      <w:pPr>
        <w:pStyle w:val="2"/>
        <w:rPr>
          <w:sz w:val="24"/>
        </w:rPr>
      </w:pPr>
      <w:r>
        <w:rPr>
          <w:sz w:val="24"/>
        </w:rPr>
        <w:t>Далі словник ігнорує це твердження і асоціює його з Християнським святом після того, як пов’язував його раніше використання з культом богині.</w:t>
      </w:r>
    </w:p>
    <w:p>
      <w:pPr>
        <w:pStyle w:val="2"/>
        <w:rPr>
          <w:sz w:val="24"/>
        </w:rPr>
      </w:pPr>
      <w:r>
        <w:rPr>
          <w:sz w:val="24"/>
        </w:rPr>
      </w:r>
    </w:p>
    <w:p>
      <w:pPr>
        <w:pStyle w:val="2"/>
        <w:rPr>
          <w:sz w:val="24"/>
        </w:rPr>
      </w:pPr>
      <w:r>
        <w:rPr>
          <w:sz w:val="24"/>
        </w:rPr>
        <w:t>Весняне рівнодення – це час, коли дні стають довшими за ночі (звідси рівнодення), і подовження днів починає прискорюватися. Отже, тут присутній символізм родючості.</w:t>
      </w:r>
    </w:p>
    <w:p>
      <w:pPr>
        <w:pStyle w:val="2"/>
        <w:rPr>
          <w:sz w:val="24"/>
        </w:rPr>
      </w:pPr>
      <w:r>
        <w:rPr>
          <w:sz w:val="24"/>
        </w:rPr>
      </w:r>
    </w:p>
    <w:p>
      <w:pPr>
        <w:pStyle w:val="2"/>
        <w:rPr>
          <w:sz w:val="24"/>
        </w:rPr>
      </w:pPr>
      <w:r>
        <w:rPr>
          <w:sz w:val="24"/>
        </w:rPr>
        <w:t>З цим ми асоціюємо такі речі як кролів, яйця тощо. Кріль був символом родючості у давньовавилонській системі, й цьому знайдено археологічні докази. Кролі використовувалися в давній гомеопатичній магії від Африки до Америки (Фрезер, і, ст. 154-155). Їх також використовували в церемоніях, щоб зупинити дощ (і, ст. 295).</w:t>
      </w:r>
    </w:p>
    <w:p>
      <w:pPr>
        <w:pStyle w:val="2"/>
        <w:rPr>
          <w:sz w:val="24"/>
        </w:rPr>
      </w:pPr>
      <w:r>
        <w:rPr>
          <w:sz w:val="24"/>
        </w:rPr>
      </w:r>
    </w:p>
    <w:p>
      <w:pPr>
        <w:pStyle w:val="2"/>
        <w:rPr>
          <w:sz w:val="24"/>
        </w:rPr>
      </w:pPr>
      <w:r>
        <w:rPr>
          <w:sz w:val="24"/>
        </w:rPr>
        <w:t>Не тільки християнство схвалило  як символ у своїх ритуалах яйце. Раввінічний Іудаїзм також ухвалив звичай включення яйця до столу Седер на Пасху, плюндруючи тим самим Пасхальну їжу в щорічних ритуалах. Разом із ухваленням ними календаря Хілел, вони, здається, ніколи не дотримувалися Пасхи (Passover), і відвертали всіх, хто хотів її дотримуватися, від цього шляхом впровадження фальшивої календарної системи, яку вони схвалили.</w:t>
      </w:r>
    </w:p>
    <w:p>
      <w:pPr>
        <w:pStyle w:val="2"/>
        <w:rPr>
          <w:sz w:val="24"/>
        </w:rPr>
      </w:pPr>
      <w:r>
        <w:rPr>
          <w:sz w:val="24"/>
        </w:rPr>
      </w:r>
    </w:p>
    <w:p>
      <w:pPr>
        <w:pStyle w:val="2"/>
        <w:rPr/>
      </w:pPr>
      <w:r>
        <w:rPr>
          <w:i/>
          <w:sz w:val="24"/>
        </w:rPr>
        <w:t>The Catechism of the Catholic Church</w:t>
      </w:r>
      <w:r>
        <w:rPr>
          <w:sz w:val="24"/>
        </w:rPr>
        <w:t xml:space="preserve"> (St Pauls, Libreria Editrice Vaticana, 1994, </w:t>
      </w:r>
      <w:r>
        <w:rPr>
          <w:i/>
          <w:sz w:val="24"/>
        </w:rPr>
        <w:t>Item 1170</w:t>
      </w:r>
      <w:r>
        <w:rPr>
          <w:sz w:val="24"/>
        </w:rPr>
        <w:t>) говорить: “На Нікейському Соборі в 325 році всі Церкви погодились, що свято Easter, Християнська Пасха, повинне відзначатися в наступну неділю після першого повного Місяця (14 Нісана) після весняного рівнодення. Реформа Західного календаря, названого “Григоріанським” на честь папи Григорія ХІІІ (1582) спричинила розбіжності на кілька днів зі Східним календарем. Сьогодні Західна та Східна Церкви шукають згоди, для того, щоб ще раз почати святкувати день Воскресіння Господа одночасно.</w:t>
      </w:r>
    </w:p>
    <w:p>
      <w:pPr>
        <w:pStyle w:val="2"/>
        <w:rPr>
          <w:sz w:val="24"/>
        </w:rPr>
      </w:pPr>
      <w:r>
        <w:rPr>
          <w:sz w:val="24"/>
        </w:rPr>
      </w:r>
    </w:p>
    <w:p>
      <w:pPr>
        <w:pStyle w:val="2"/>
        <w:rPr/>
      </w:pPr>
      <w:r>
        <w:rPr>
          <w:sz w:val="24"/>
        </w:rPr>
        <w:t xml:space="preserve">Сучасний приклад труднощів спостерігається на наступному прикладі. В 1997 році Західні Церкви відзначали Пасху (Easter) на тиждень пізніше неділі, яка припадає на справжнє 15-те Нісана в березні. Православна система, зразком якої є Українська Церква відмічає Пасху в неділю на тиждень пізніше за єврейські відкладення 27 квітня. Євреї відрізнялися від Заходу на місяць у восьмому і дев’ятнадцятому роках їхнього календарного циклу. Були й додаткові наслідки на цю П’ятидесятницю, і наприкінці святих річних свят (Свято Сурм, День Спокути, Свято Кущів), що також тоді відбулися на місяць пізніше. Ефект, схожий на наслідки єврейських відкладень, був впроваджений у Православну систему. Спочатку Західне навернення не було сприйняте східними Церквами в Сирії й Месопотамії, особливо з Антіохії. Вони дотримувалися Квартодеціманської системи, доки це питання не було вирішено. Канон І Собору в Антіохії 341 року говорить, що східних єпископів примусили схвалити римську систему, яка походила з Олександрії (для ширшого ознайомлення див. роб. </w:t>
      </w:r>
      <w:r>
        <w:rPr>
          <w:i/>
          <w:sz w:val="24"/>
        </w:rPr>
        <w:t>Еробоам і Хілельський Календар [191]</w:t>
      </w:r>
      <w:r>
        <w:rPr>
          <w:sz w:val="24"/>
        </w:rPr>
        <w:t xml:space="preserve">). Русичі були навернені до християнства після хрещення Ольги, княгині Київської Русі, в 955 році. Її син Святослав Київський зруйнував Іудаїстичне Хазарське царство Аскеназа у 967 році. Отже, вони були поглинені Руссю, і онук Ольги, Володимир, прийняв християнство і офіційно запровадив релігію в 988/ 989 рр. (див. роб. Мільнер-Гулланда і Дєєвського </w:t>
      </w:r>
      <w:r>
        <w:rPr>
          <w:i/>
          <w:sz w:val="24"/>
        </w:rPr>
        <w:t>Cultural Atlas of Russia and the Soviet Union</w:t>
      </w:r>
      <w:r>
        <w:rPr>
          <w:sz w:val="24"/>
        </w:rPr>
        <w:t>, Time-Life Books, 1994, ст. 8).</w:t>
      </w:r>
    </w:p>
    <w:p>
      <w:pPr>
        <w:pStyle w:val="2"/>
        <w:rPr>
          <w:sz w:val="24"/>
        </w:rPr>
      </w:pPr>
      <w:r>
        <w:rPr>
          <w:sz w:val="24"/>
        </w:rPr>
      </w:r>
    </w:p>
    <w:p>
      <w:pPr>
        <w:pStyle w:val="2"/>
        <w:rPr/>
      </w:pPr>
      <w:r>
        <w:rPr>
          <w:sz w:val="24"/>
        </w:rPr>
        <w:t xml:space="preserve">Вплив Іудаїстичної Хазарської системи не слід недооцінювати. Іудаїстичний вплив на Руську православну систему був настільки значним, що до другої половини п’ятнадцятого століття виникла необхідність піддати його суворим репресіям (див. </w:t>
      </w:r>
      <w:r>
        <w:rPr>
          <w:i/>
          <w:sz w:val="24"/>
        </w:rPr>
        <w:t>ERE</w:t>
      </w:r>
      <w:r>
        <w:rPr>
          <w:sz w:val="24"/>
        </w:rPr>
        <w:t>,</w:t>
      </w:r>
      <w:r>
        <w:rPr>
          <w:i/>
          <w:sz w:val="24"/>
        </w:rPr>
        <w:t xml:space="preserve"> </w:t>
      </w:r>
      <w:r>
        <w:rPr>
          <w:sz w:val="24"/>
        </w:rPr>
        <w:t xml:space="preserve">стаття </w:t>
      </w:r>
      <w:r>
        <w:rPr>
          <w:i/>
          <w:sz w:val="24"/>
        </w:rPr>
        <w:t>Russian Church</w:t>
      </w:r>
      <w:r>
        <w:rPr>
          <w:sz w:val="24"/>
        </w:rPr>
        <w:t xml:space="preserve">, т. 10, ст. 869). До 1480 року, під час правління Івана ІІІ Васильовича, Русь перебувала під владою татар чи монголів (там же, ст. 870), і вони були дуже терпимими в релігійних питаннях, як і хозари до того. Русь була поділена на два політичних утворення всередині 15 століття, і західна частина під впливом литовсько-польського католицтва переслідувала православ’я усіма способами (там же, ст. 869-870). У поєднанні з несприйняттям Православною Церквою Григоріанського календаря це, можливо, пояснює відмінності у визначенні Пасхи. Це поєднання неспроможності врегулювати помилки в календарі для збігання з Григоріанською системою і відкладенням поточного Нового Місяця, який у 1997 році відповідав єврейським відкладенням (пор. також роб. </w:t>
      </w:r>
      <w:r>
        <w:rPr>
          <w:i/>
          <w:sz w:val="24"/>
        </w:rPr>
        <w:t>Чому Так Пізно Настала Єврейська Пасха у 1997 Році ?[239]</w:t>
      </w:r>
      <w:r>
        <w:rPr>
          <w:sz w:val="24"/>
        </w:rPr>
        <w:t>).</w:t>
      </w:r>
    </w:p>
    <w:p>
      <w:pPr>
        <w:pStyle w:val="2"/>
        <w:rPr>
          <w:sz w:val="24"/>
        </w:rPr>
      </w:pPr>
      <w:r>
        <w:rPr>
          <w:sz w:val="24"/>
        </w:rPr>
      </w:r>
    </w:p>
    <w:p>
      <w:pPr>
        <w:pStyle w:val="2"/>
        <w:rPr>
          <w:b/>
          <w:b/>
          <w:sz w:val="28"/>
        </w:rPr>
      </w:pPr>
      <w:r>
        <w:rPr>
          <w:b/>
          <w:sz w:val="28"/>
        </w:rPr>
        <w:t>Тривалість Пасхи</w:t>
      </w:r>
    </w:p>
    <w:p>
      <w:pPr>
        <w:pStyle w:val="2"/>
        <w:rPr>
          <w:b/>
          <w:b/>
          <w:sz w:val="24"/>
        </w:rPr>
      </w:pPr>
      <w:r>
        <w:rPr>
          <w:b/>
          <w:sz w:val="24"/>
        </w:rPr>
      </w:r>
    </w:p>
    <w:p>
      <w:pPr>
        <w:pStyle w:val="2"/>
        <w:rPr/>
      </w:pPr>
      <w:r>
        <w:rPr>
          <w:sz w:val="24"/>
        </w:rPr>
        <w:t xml:space="preserve">Коли Ісус Христос зустрівся з апостолами для того, щоб Павло назвав </w:t>
      </w:r>
      <w:r>
        <w:rPr>
          <w:i/>
          <w:sz w:val="24"/>
        </w:rPr>
        <w:t>Господньою Вечерею</w:t>
      </w:r>
      <w:r>
        <w:rPr>
          <w:sz w:val="24"/>
        </w:rPr>
        <w:t xml:space="preserve"> (1 Кор. 11:20; див. також Іоана 13:2, 4; 21:20), цей вечір був вечором перед Єврейською Пасхою. Подія, яку повинні відзначати християни, відбулася ввечері 14 Авіва, в той час як євреї дотримуються лише вечора 15 Авіва, закладаючи Пасхальних агнців після полудня якраз перед ніччю, що описане у Виході 12:40-42. </w:t>
      </w:r>
      <w:r>
        <w:rPr>
          <w:i/>
          <w:sz w:val="24"/>
        </w:rPr>
        <w:t>Господня Вечеря</w:t>
      </w:r>
      <w:r>
        <w:rPr>
          <w:sz w:val="24"/>
        </w:rPr>
        <w:t xml:space="preserve"> в 1997 році припала на вечір п’ятниці, 21 березня (14 Авіва), оскільки рівнодення відбулося якраз перед північчю 20 березня. Можливо, за іронією, цього року 22 березня збіглося з єврейським Пурімом [див. також Естер 9:18-19].</w:t>
      </w:r>
    </w:p>
    <w:p>
      <w:pPr>
        <w:pStyle w:val="2"/>
        <w:rPr>
          <w:sz w:val="24"/>
        </w:rPr>
      </w:pPr>
      <w:r>
        <w:rPr>
          <w:sz w:val="24"/>
        </w:rPr>
      </w:r>
    </w:p>
    <w:p>
      <w:pPr>
        <w:pStyle w:val="2"/>
        <w:rPr/>
      </w:pPr>
      <w:r>
        <w:rPr>
          <w:sz w:val="24"/>
        </w:rPr>
        <w:t xml:space="preserve">Вечір 15-го Нісана описується як </w:t>
      </w:r>
      <w:r>
        <w:rPr>
          <w:i/>
          <w:sz w:val="24"/>
        </w:rPr>
        <w:t>Найважливіша для Дотримання Ніч</w:t>
      </w:r>
      <w:r>
        <w:rPr>
          <w:sz w:val="24"/>
        </w:rPr>
        <w:t xml:space="preserve"> (пор. роб. </w:t>
      </w:r>
      <w:r>
        <w:rPr>
          <w:i/>
          <w:sz w:val="24"/>
        </w:rPr>
        <w:t>Найважливіша для Дотримання Ніч [101]</w:t>
      </w:r>
      <w:r>
        <w:rPr>
          <w:sz w:val="24"/>
        </w:rPr>
        <w:t xml:space="preserve">), і християни, таким чином, відзначали обидва вечори, але акцент робиться на 14 Нісана, а не на 15 Нісана, і Пасха триває до неділі, як це записав Тертуліан, незважаючи на день, на який припадає 14 Нісана. За свідченнями Тертуліана, розп’яття та Воскресіння вважалися рівними, і слово </w:t>
      </w:r>
      <w:r>
        <w:rPr>
          <w:i/>
          <w:sz w:val="24"/>
        </w:rPr>
        <w:t>Pascha</w:t>
      </w:r>
      <w:r>
        <w:rPr>
          <w:sz w:val="24"/>
        </w:rPr>
        <w:t xml:space="preserve"> (або Passover) охоплювало обидва дні, або період з розп’яття 14 Нісана до неділі (коли приносилися жертви Коливання Снопів, і від яких рахують П’ятидесятницю) (пор. </w:t>
      </w:r>
      <w:r>
        <w:rPr>
          <w:i/>
          <w:sz w:val="24"/>
        </w:rPr>
        <w:t>Cath. Encyc.</w:t>
      </w:r>
      <w:r>
        <w:rPr>
          <w:sz w:val="24"/>
        </w:rPr>
        <w:t>, т. III, стаття.</w:t>
      </w:r>
      <w:r>
        <w:rPr>
          <w:i/>
          <w:sz w:val="24"/>
        </w:rPr>
        <w:t xml:space="preserve"> Calendar</w:t>
      </w:r>
      <w:r>
        <w:rPr>
          <w:sz w:val="24"/>
        </w:rPr>
        <w:t xml:space="preserve">, ст. 159 і далі). Потрібно також пам’ятати, що закріплення Пасхальної (Easter) системи узгоджене Нікейським Собором, але про це не існує записів у канонах Собору. В цьому питанні ми залежимо від роботи Евсебія </w:t>
      </w:r>
      <w:r>
        <w:rPr>
          <w:i/>
          <w:sz w:val="24"/>
        </w:rPr>
        <w:t>Life of Constantine</w:t>
      </w:r>
      <w:r>
        <w:rPr>
          <w:sz w:val="24"/>
        </w:rPr>
        <w:t xml:space="preserve"> (III, xxviii і далі), оскільки там поміщено послання Константина до Церков після Собору (див. вище і пор. </w:t>
      </w:r>
      <w:r>
        <w:rPr>
          <w:i/>
          <w:sz w:val="24"/>
        </w:rPr>
        <w:t>Cath. Encyc</w:t>
      </w:r>
      <w:r>
        <w:rPr>
          <w:sz w:val="24"/>
        </w:rPr>
        <w:t xml:space="preserve">., там же, ст. 160; пор. Тернер,  </w:t>
      </w:r>
      <w:r>
        <w:rPr>
          <w:i/>
          <w:sz w:val="24"/>
        </w:rPr>
        <w:t>Monumenta Nicaeana</w:t>
      </w:r>
      <w:r>
        <w:rPr>
          <w:sz w:val="24"/>
        </w:rPr>
        <w:t xml:space="preserve"> 152; пор. </w:t>
      </w:r>
      <w:r>
        <w:rPr>
          <w:i/>
          <w:sz w:val="24"/>
        </w:rPr>
        <w:t>Cath. Encyc</w:t>
      </w:r>
      <w:r>
        <w:rPr>
          <w:sz w:val="24"/>
        </w:rPr>
        <w:t xml:space="preserve">., т. V, стаття </w:t>
      </w:r>
      <w:r>
        <w:rPr>
          <w:i/>
          <w:sz w:val="24"/>
        </w:rPr>
        <w:t>Easter</w:t>
      </w:r>
      <w:r>
        <w:rPr>
          <w:sz w:val="24"/>
        </w:rPr>
        <w:t>, ст. 228).</w:t>
      </w:r>
    </w:p>
    <w:p>
      <w:pPr>
        <w:pStyle w:val="2"/>
        <w:rPr>
          <w:sz w:val="24"/>
        </w:rPr>
      </w:pPr>
      <w:r>
        <w:rPr>
          <w:sz w:val="24"/>
        </w:rPr>
      </w:r>
    </w:p>
    <w:p>
      <w:pPr>
        <w:pStyle w:val="2"/>
        <w:rPr>
          <w:sz w:val="24"/>
        </w:rPr>
      </w:pPr>
      <w:r>
        <w:rPr>
          <w:sz w:val="24"/>
        </w:rPr>
        <w:t>Європейська Пасха (Easter) є невірною і представляє язичницьку систему. Квартодеціманська Пасха – це єдиний справжній і біблійний звичай для Церкви Бога.</w:t>
      </w:r>
    </w:p>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P Greek Courier">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6</w:t>
    </w:r>
    <w:r>
      <w:rPr>
        <w:rStyle w:val="PageNumber"/>
        <w:i/>
      </w:rPr>
      <w:fldChar w:fldCharType="end"/>
    </w:r>
    <w:r>
      <w:rPr>
        <w:rStyle w:val="PageNumber"/>
      </w:rPr>
      <w:tab/>
      <w:tab/>
    </w:r>
    <w:r>
      <w:rPr>
        <w:rStyle w:val="PageNumber"/>
        <w:i/>
      </w:rPr>
      <w:t xml:space="preserve">Квартодеціманські Диспути </w:t>
    </w:r>
    <w:r>
      <w:rPr>
        <w:rStyle w:val="PageNumber"/>
        <w:i/>
        <w:lang w:val="en-US"/>
      </w:rPr>
      <w:t>[2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Квартодеціманські Диспути [</w:t>
    </w:r>
    <w:r>
      <w:rPr>
        <w:i/>
      </w:rPr>
      <w:t>277</w:t>
    </w:r>
    <w:r>
      <w:rPr>
        <w:i/>
        <w:lang w:val="uk-UA"/>
      </w:rPr>
      <w:t>]</w:t>
    </w:r>
    <w:r>
      <w:rPr>
        <w:lang w:val="uk-UA"/>
      </w:rPr>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ru-RU" w:bidi="hi-IN"/>
    </w:rPr>
  </w:style>
  <w:style w:type="paragraph" w:styleId="Normal1">
    <w:name w:val="LO-Normal"/>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ru-RU" w:bidi="hi-IN"/>
    </w:rPr>
  </w:style>
  <w:style w:type="paragraph" w:styleId="2">
    <w:name w:val="Основной текст 2"/>
    <w:basedOn w:val="Normal"/>
    <w:qFormat/>
    <w:pPr>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13:00Z</dcterms:created>
  <dc:creator>Прищепа Дмитрий</dc:creator>
  <dc:description/>
  <dc:language>en-US</dc:language>
  <cp:lastModifiedBy>Ed</cp:lastModifiedBy>
  <dcterms:modified xsi:type="dcterms:W3CDTF">2000-10-06T08:30:00Z</dcterms:modified>
  <cp:revision>4</cp:revision>
  <dc:subject/>
  <dc:title>Християнські Церкви Бога</dc:title>
</cp:coreProperties>
</file>