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42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падіння Єрихону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51109-20000710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У цій статті автор говорить про пророчий зміст падіння Єрихона і висловлюється про ту роль, що була відведена в історії Єрихона символіці семи печаток, семи труб і </w:t>
      </w:r>
      <w:r>
        <w:rPr>
          <w:lang w:val="uk-UA" w:eastAsia="ru-RU"/>
        </w:rPr>
        <w:t>семи чаш гніву Божого</w:t>
      </w:r>
      <w:r>
        <w:rPr>
          <w:lang w:val="uk-UA"/>
        </w:rPr>
        <w:t>. Автор звертає увагу читача на повчальний момент оповідання про Рахав, на основі якого проясняється майбутність навернення поган. У цій історії мають місце приховані згадування про Месію, володаря народ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1995, 2000 р. В. Кокс Висновки П. Гамбьєра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Падіння Єрихону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В книзі Ісуса Навина оповідується про період формування Ізраїлю як етнічної єдності на приналежній їй  землі. Тут ми уловлюємо тонкі паралелі з книгою Об’явлення, де говориться про відновлення в останні дні і про падіння Єрихона.</w:t>
      </w:r>
    </w:p>
    <w:p>
      <w:pPr>
        <w:pStyle w:val="Normal"/>
        <w:rPr>
          <w:lang w:val="uk-UA"/>
        </w:rPr>
      </w:pPr>
      <w:r>
        <w:rPr>
          <w:lang w:val="uk-UA"/>
        </w:rPr>
        <w:t>У книзі Навина 1:1 Мойсей зображений рабом Божим. Христос був сином Божим. Навин був служителем Мойсея, а Христос був рабом Божи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йсея оплакували тридцять днів перед тим, як ізраїльтяни ввійшли в землю обітовану, призначену їм Богом від ріки Євфрат до західного моря і далі до Єгипту. Не говорячи вже про ті границі, що має нинішній Ізраїль (Нав. 1:5-7). </w:t>
      </w:r>
    </w:p>
    <w:p>
      <w:pPr>
        <w:pStyle w:val="Normal"/>
        <w:rPr/>
      </w:pPr>
      <w:r>
        <w:rPr>
          <w:lang w:val="uk-UA"/>
        </w:rPr>
        <w:t xml:space="preserve">Бог обіцяв Навину незмінну турботу і силу. Це довгострокове обітниця воїнам Ізраїлю, виконання якого цілком залежить від того, наскільки слухняними вони будуть закону Бога  (Нав.1:5-7). Дотримуйте закону, і удача буде супроводжувати вам. Негоди приходять, коли людина порушує закон, про все це ми читаємо в книзі Повторення Закону 28 — мова йде про благословення і прокльони. Усякий раз, коли вожді Ізраїлю порушували закон, країна і народ попадали під ярмо інших народів. Досить глянути на те, що відбувається в Об'єднаному Королівстві, США й Австралії з часів закінчення Другої Світової війни. Важко не відзначити той соціальний і економічний занепад, ріст державного боргу, потурання злу, що помилково приймають за чесноту. Ми більш не </w:t>
      </w:r>
      <w:r>
        <w:rPr>
          <w:lang w:val="uk-UA" w:eastAsia="ru-RU"/>
        </w:rPr>
        <w:t>будемо успішні в шляхах наших</w:t>
      </w:r>
      <w:r>
        <w:rPr>
          <w:lang w:val="uk-UA"/>
        </w:rPr>
        <w:t xml:space="preserve"> (Нав. 1:8-9). Бог карає Ісусу Навину бути сильним і рішучої в діяннях його. Ісус Навин був </w:t>
      </w:r>
      <w:r>
        <w:rPr>
          <w:color w:val="000000"/>
          <w:lang w:val="ru-RU" w:eastAsia="ru-RU"/>
        </w:rPr>
        <w:t>єфремівцем</w:t>
      </w:r>
      <w:r>
        <w:rPr>
          <w:lang w:val="uk-UA" w:eastAsia="ru-RU"/>
        </w:rPr>
        <w:t>, а така людина зобов'язана бути сильним</w:t>
      </w:r>
      <w:r>
        <w:rPr>
          <w:lang w:val="uk-UA"/>
        </w:rPr>
        <w:t>. Обрані Бога перебувають у народі Ізраїльському, і вони повинні молитися за свій народ. Якби люди боялися Бога і дотримували законів Його, вони б мали успіх.</w:t>
      </w:r>
    </w:p>
    <w:p>
      <w:pPr>
        <w:pStyle w:val="Normal"/>
        <w:rPr/>
      </w:pPr>
      <w:r>
        <w:rPr>
          <w:lang w:val="uk-UA"/>
        </w:rPr>
        <w:t xml:space="preserve">Рувим, Гад і половина коліна Манассії успадкували землі за межами Ізраїлю  (Нав. 1:10-15, Чис. 32). Ідея полягає в тому, що земля, що лежить до сходу від ріки Йордан також є частиною спадщини Ізраїлю, і ці племена одержать належний їм залишок, коли Месія  посяде на престолі. </w:t>
      </w:r>
      <w:r>
        <w:rPr>
          <w:lang w:val="uk-UA" w:eastAsia="ru-RU"/>
        </w:rPr>
        <w:t>Єрусалим стане чашею несамовитості для всіх околишніх народів, і також для Іуди під час облоги Єрусалима</w:t>
      </w:r>
      <w:r>
        <w:rPr>
          <w:lang w:val="uk-UA"/>
        </w:rPr>
        <w:t xml:space="preserve"> (Зах. 12:1 і далі). Це означає, що всі околишні народи будуть поставляти людей для воїнства Месії, аби звести царство в Єрусалимі. Що стосується розширення земель, те тут ми керуємося домислами, однак  обіцянка нам дане.</w:t>
      </w:r>
    </w:p>
    <w:p>
      <w:pPr>
        <w:pStyle w:val="Normal"/>
        <w:rPr>
          <w:lang w:val="uk-UA"/>
        </w:rPr>
      </w:pPr>
      <w:r>
        <w:rPr>
          <w:lang w:val="uk-UA"/>
        </w:rPr>
        <w:t>Слухняність вождю народу має першорядне значення, оскільки вождь підкоряється закону Бога, і він є знаряддя Бога (Нав. 1:16-18). Тому ми зглядаємося на Христа, що перебуває в зробленій слухняності перед Батьком (Фил. 2:8). Навин шле вивідачів, щоб вони оглянули землю на західному березі ріки Йордан, особливо землю Єрихон (Нав. 2:1). Сама назва "Єрихон" означає "місячний град". Місяць, що уособлює чоловічий початок, займав ключове місце в древніх культах Близького Схід.</w:t>
      </w:r>
    </w:p>
    <w:p>
      <w:pPr>
        <w:pStyle w:val="Normal"/>
        <w:rPr/>
      </w:pPr>
      <w:r>
        <w:rPr>
          <w:lang w:val="uk-UA"/>
        </w:rPr>
        <w:t xml:space="preserve">Ідея про двох спостерігачів, посланих у Єрихон, перегукується з законом і вустами двох свідків (Нав. 2:2-5). Крім того, у книзі Об’явлення 11 ми читаємо про двох свідків, що несуть світло Божий світу. Рахав була блудницею-язичницею, а Христос — прямий нащадок коліна її (див. статті </w:t>
      </w:r>
      <w:r>
        <w:rPr>
          <w:i/>
          <w:lang w:val="uk-UA"/>
        </w:rPr>
        <w:t>Генеалогія Месії (№ 119)</w:t>
      </w:r>
      <w:r>
        <w:rPr>
          <w:lang w:val="uk-UA"/>
        </w:rPr>
        <w:t>). Рахав одержала можливість стати частиною Царства Божого. Вона була готова захищати рабів Божих, незважаючи на випадкове відновлення, дароване їй Богом. Ми також повинні, незважаючи ні на що,  захищати інших і робити всі, щоб врятувати ближніх, напоумляючи та збудовуючи їх.</w:t>
      </w:r>
    </w:p>
    <w:p>
      <w:pPr>
        <w:pStyle w:val="Normal"/>
        <w:rPr>
          <w:lang w:val="uk-UA"/>
        </w:rPr>
      </w:pPr>
      <w:r>
        <w:rPr>
          <w:lang w:val="uk-UA"/>
        </w:rPr>
        <w:t>Рахав розуміла, що Ізраїль претендує на землі, і тому вона попросила людей про завіт (Нав. 2:6-14). Ми вважаємо цей завіт дійсним також і для язичників. Притча про овець та козлів у Євангелій від Матвія 25:31-46 алегорично оповідає про тих, хто доброзичливо поставився до обраного. Суть у тім, щоб напоумити народи, що вони будуть суджені тою ж мірою, якою міряють вони народ Божий.</w:t>
      </w:r>
    </w:p>
    <w:p>
      <w:pPr>
        <w:pStyle w:val="Normal"/>
        <w:rPr>
          <w:lang w:val="uk-UA"/>
        </w:rPr>
      </w:pPr>
      <w:r>
        <w:rPr>
          <w:lang w:val="uk-UA"/>
        </w:rPr>
        <w:t>Червлена мотузка, про яку згадується в оповіданні про Рахав і вторгнення розбійників, символізує плями крові на дверях будинків ізраїльських у ніч Пасхи (Нав. 2:15-19). Розпорядження залишилося домочадцям усередині жили, однак порятунок уготовано і язичникам, що прийдуть в Ізраїль. Вони можуть здобути захист у крові старого завіту і благодаті, що рятує, Христа в новому завіті.</w:t>
      </w:r>
    </w:p>
    <w:p>
      <w:pPr>
        <w:pStyle w:val="Normal"/>
        <w:rPr>
          <w:lang w:val="uk-UA"/>
        </w:rPr>
      </w:pPr>
      <w:r>
        <w:rPr>
          <w:lang w:val="uk-UA"/>
        </w:rPr>
        <w:t>Рахав обіцяє дотримувати віри, і люди, заручившись клятвою, відправилися на гору і пробули там три дні (Нав. 2:20-23). Тут убачають зв'язок з тим, що Христос пробуде в могилі три дні і три ночі, і в останні дні свідки будуть лежати мертвими на вулицях. Наступні події вказують на ковчег, службовець символом могутності Бога, яким Він скорить світ по пришестю Месії.</w:t>
      </w:r>
    </w:p>
    <w:p>
      <w:pPr>
        <w:pStyle w:val="Normal"/>
        <w:rPr>
          <w:lang w:val="uk-UA"/>
        </w:rPr>
      </w:pPr>
      <w:r>
        <w:rPr>
          <w:lang w:val="uk-UA"/>
        </w:rPr>
        <w:t>Перехід через перегороджену греблею  ріку Йордан символізує водохрещення Ізраїлю (Нав. 3:5-13). Перша вода винесла ізраїльтян з Єгипту в пустелю на сорок років; тут у наявності паралель із двома тисячами років, що минули з часів першого пришестя Христова, і церква все це час жив. Інша вода принесла ізраїльтян у землю обітовану, а це явний символ другого пришестя Христа, коли Ізраїль буде проголошений духовним центром. Примітно, що Ілля та Єлисей змушували розступитися води Йордану (2Цар. 2:8-10).</w:t>
      </w:r>
    </w:p>
    <w:p>
      <w:pPr>
        <w:pStyle w:val="Normal"/>
        <w:rPr/>
      </w:pPr>
      <w:r>
        <w:rPr>
          <w:lang w:val="uk-UA"/>
        </w:rPr>
        <w:t>В часи врожаю Йордан розливався (Нав. 3:14-15), що символізує напасті і нещастя, що пережила церкву в період жнив аж до повернення Христа (Нав. 3:16-17). Обов'язок священиків полягав у тому, щоб захистити народ і підготувати його до того, щоб прийняти спадщина. Як же може це відбутися, якщо традиційне християнство являє собою порочну релігію, жрецы якої не відають щирого задуму порятунку?</w:t>
      </w:r>
    </w:p>
    <w:p>
      <w:pPr>
        <w:pStyle w:val="Normal"/>
        <w:rPr/>
      </w:pPr>
      <w:r>
        <w:rPr>
          <w:lang w:val="uk-UA"/>
        </w:rPr>
        <w:t xml:space="preserve">Дванадцять каменів обрані, як були обрані дванадцять апостолів, що стали суддями, разом, двадцять чотири — числа  старійшин, що сидять поруч престолу Божого разом із Христом (Нав. 4:1-8, Откр. 4:1-4). Інші дванадцять каменів були поміщені в Йордану (Нав. 4:9). Видання DSS і інші іудейські автори думають, що ці камені символізують дванадцять зірок занепалого сонму ангелів, що не ввійдуть у царство Небесне  під час відновлення. Священики зробили свою справу, і Ізраїль перейшов у землю обітовану (Нав. 4:10). Священики  повинні зробити запропоноване, інакше деякі обрані не потраплять у Царство Небесне. Десятий день першого місяця настає, коли сини Ізраїлеві перейшли Йордан (Нав. 4:11-24). Великодній агнець відкладався на цей день, і в цей день Месія з тріумфом ввійшов у місто. Ісус поставив  дванадцять каменів у </w:t>
      </w:r>
      <w:r>
        <w:rPr>
          <w:lang w:val="uk-UA" w:eastAsia="ru-RU"/>
        </w:rPr>
        <w:t>Галгале, на східній стороні Єрихона. Назва місцевості означає "повести", і Христос</w:t>
      </w:r>
      <w:r>
        <w:rPr>
          <w:lang w:val="uk-UA"/>
        </w:rPr>
        <w:t xml:space="preserve"> (Ісус), повів гріхи світу цього. </w:t>
      </w:r>
    </w:p>
    <w:p>
      <w:pPr>
        <w:pStyle w:val="Normal"/>
        <w:rPr>
          <w:lang w:val="uk-UA"/>
        </w:rPr>
      </w:pPr>
      <w:r>
        <w:rPr>
          <w:lang w:val="uk-UA"/>
        </w:rPr>
        <w:t>Усі чоловіки ізраїльські були обрізані (Нав. 5:1-8). Вони служили втіленням останнього коліна перед епохою відновлення, і Бог, що є твердиня, зробить духовне обрізання сердець усіх тих, хто ввійде в царство небесне наприкінці часу. Посоромлення й осуд, а також дві тисячі років жаху і непокори буде скасоване по пришестю Месії (Нав. 5:9). Люди вкусили плодів землі обітованої після сорока років манни небесної (Нав. 5:10-12). Народ Божий був живий словом Божим  у продовження двох тисяч років мандрівок у пустелі. Коли  Христос здійме з пороху планету за законами Отця його, ми усіх укусимо плодів тисячолітнього царювання. Ісус Навин  визнає Ісуса Христа воєначальником воїнства Небесного. Він також став перед обличчям Божим, і Ісус упав ниць перед Ним (Нав. 5:13-15).</w:t>
      </w:r>
    </w:p>
    <w:p>
      <w:pPr>
        <w:pStyle w:val="Normal"/>
        <w:rPr>
          <w:lang w:val="uk-UA"/>
        </w:rPr>
      </w:pPr>
      <w:r>
        <w:rPr>
          <w:lang w:val="uk-UA"/>
        </w:rPr>
        <w:t>Ходіння навколо Єрихона укладають у собі приховані згадування про печатки, труби, чаші гніву Божого з Об’явлення і зичному голос архангела, що сповіщає про пришестя переможного Христа, що скидає твердині сатанинські (Нав. 6:1-5).</w:t>
      </w:r>
    </w:p>
    <w:p>
      <w:pPr>
        <w:pStyle w:val="Normal"/>
        <w:rPr>
          <w:lang w:val="uk-UA"/>
        </w:rPr>
      </w:pPr>
      <w:r>
        <w:rPr>
          <w:lang w:val="uk-UA"/>
        </w:rPr>
        <w:t>Сім священиків, що несуть сім труб символізують сім ангелів семи церковних епох, що виводять народ Божий та готують їх до майбутнього тисячоріччю  (Нав. 6:6-7). Ассирійці (тобто північне царство і Вавилон останніх днів) будуть винищені. Порочна доктрина Якова буде розтрощена, так що ніщо з того, що править світом сьогодні, не збережеться  в період тисячолітнього царювання Христа (Мих. 5:5-14).</w:t>
      </w:r>
    </w:p>
    <w:p>
      <w:pPr>
        <w:pStyle w:val="Normal"/>
        <w:rPr>
          <w:lang w:val="uk-UA"/>
        </w:rPr>
      </w:pPr>
      <w:r>
        <w:rPr>
          <w:lang w:val="uk-UA"/>
        </w:rPr>
        <w:t>Споконвічно в Ковчегу Завіту був жезл Аарона, що служив символом могутності священиків, манна і скрижалі закону. Ковчег став перед Ізраїлем, і це було знаменням, що ми дотримували Закону Божий на протяг усіх сорока ювілеїв, тобто дві тисячі років з часу першого пришестя Месії (Нав. 6:8-9). Його люди завжди випливали законам Бога.</w:t>
      </w:r>
    </w:p>
    <w:p>
      <w:pPr>
        <w:pStyle w:val="Normal"/>
        <w:rPr>
          <w:lang w:val="uk-UA"/>
        </w:rPr>
      </w:pPr>
      <w:r>
        <w:rPr>
          <w:lang w:val="uk-UA"/>
        </w:rPr>
        <w:t>Таїнства Божі будуть приховані від людей до часу кінця, коли Бог відкриє їх церкві і сонму. Грядет зміна в улаштуванні Ковчега. Зараз він знаходиться під надійним захистом, це означає, що закон Бога знаходиться під захистом обраних,  і він не залишить розум священиків та народів (Нав. 6:10-14). Кожна церква, що відрікається від свого тягаря, більш не від Бога, але скінія лжерелігії.</w:t>
      </w:r>
    </w:p>
    <w:p>
      <w:pPr>
        <w:pStyle w:val="Normal"/>
        <w:rPr/>
      </w:pPr>
      <w:r>
        <w:rPr>
          <w:lang w:val="uk-UA"/>
        </w:rPr>
        <w:t>Сьома труба та голос гучно сповістять про загибель, що зійшла з чаші гніву Божого (Нав. 6:15-17). В</w:t>
      </w:r>
      <w:r>
        <w:rPr>
          <w:color w:val="000000"/>
          <w:lang w:val="ru-RU" w:eastAsia="ru-RU"/>
        </w:rPr>
        <w:t>се срібло та золото, і речі мідяні та залізні, це святість для Господа, воно ввійде до Господньої скарбниці</w:t>
      </w:r>
      <w:r>
        <w:rPr>
          <w:lang w:val="uk-UA"/>
        </w:rPr>
        <w:t xml:space="preserve"> (Нав. 6:18-19). Аналогічно, усі металеві знаряддя, використовувані у війнах Армагедону,   будуть розбиті вщент, у такий спосіб Ізраїль одержить можливість цілком відновити царство і повернути собі колишня велич.</w:t>
      </w:r>
    </w:p>
    <w:p>
      <w:pPr>
        <w:pStyle w:val="Normal"/>
        <w:rPr/>
      </w:pPr>
      <w:r>
        <w:rPr>
          <w:lang w:val="uk-UA"/>
        </w:rPr>
        <w:t>Загибель світу буде повної, і тільки ті, хто зможе прийняти нове, врятуються (Нав. 6:20-21). Оселя Рахав, побудований у стіні, який обнесений Єрихон, залишився цілим і непошкодженої; і це було чудо Господнє (Нав. 6:22). Отже, Бог вільний врятувати нас, де б ми ні знаходилися, нехай навіть на поле брані в самому її розпалі. Хліб</w:t>
      </w:r>
      <w:r>
        <w:rPr>
          <w:lang w:val="uk-UA" w:eastAsia="ru-RU"/>
        </w:rPr>
        <w:t xml:space="preserve"> </w:t>
      </w:r>
      <w:r>
        <w:rPr>
          <w:color w:val="000000"/>
          <w:lang w:val="ru-RU" w:eastAsia="ru-RU"/>
        </w:rPr>
        <w:t>буде даний нам та вода нам завжди запевнена</w:t>
      </w:r>
      <w:r>
        <w:rPr>
          <w:lang w:val="uk-UA"/>
        </w:rPr>
        <w:t xml:space="preserve"> (Іс. 33:16), поки Месія покладе стопи свої на Єлейну гору, і ми перебудемо з ним. Єрихон не довідається світу. Усякий договір про перемир'я неодмінно буде порушений (Нав. 6:23-27). Ахан порушив обітницю і взяв із заклятого. Він був євреєм, і ця обставина також має свою символічну значимість, адже іудеї спотворили закон Божий (Нав. 7:1). АЛЕ Іудея буде врятована в останні дні. </w:t>
      </w:r>
    </w:p>
    <w:p>
      <w:pPr>
        <w:pStyle w:val="Normal"/>
        <w:rPr>
          <w:lang w:val="uk-UA"/>
        </w:rPr>
      </w:pPr>
      <w:r>
        <w:rPr>
          <w:lang w:val="uk-UA"/>
        </w:rPr>
        <w:t>Щоб оглянути землю, були послані спостерігачі (Нав. 7:2). Під час відновлення і тисячолітнього царювання Месії ми вийдемо і приведемо людей до щирого розуміння. Поступово, народ за народом, весь створений заново світ прийде до світу, що запанує в продовження тисячі років правління Христа згідно з законами Божи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Падіння Єрих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3:4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30T13:29:00Z</dcterms:modified>
  <cp:revision>20</cp:revision>
  <dc:subject/>
  <dc:title>Summary The Spirit of Adoption (No. 34z)</dc:title>
</cp:coreProperties>
</file>