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00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Значення хліба і провин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50408-19990214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статті роз'ясняється сутність приношення в жертву крові і тіла, а також релігійну символіку, приховану в цьому жертвопринесенні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Heading8"/>
        <w:ind w:right="47" w:hanging="0"/>
        <w:rPr/>
      </w:pPr>
      <w:r>
        <w:rPr/>
        <w:t>Християнські Церкви Бога</w:t>
      </w:r>
    </w:p>
    <w:p>
      <w:pPr>
        <w:pStyle w:val="Heading2"/>
        <w:ind w:right="47" w:hanging="0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1995, 1996, 1999 рр. В. Кокс Висновки Джона Пірса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Значення хліба і провин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Чудо, що створив Христе, нагодувавши  юрбу хлібом і рибою, дає нам розуміння того, що означає переломлення тіла Христова (Івана, розділ 6). </w:t>
      </w:r>
    </w:p>
    <w:p>
      <w:pPr>
        <w:pStyle w:val="Normal"/>
        <w:rPr/>
      </w:pPr>
      <w:r>
        <w:rPr>
          <w:lang w:val="uk-UA"/>
        </w:rPr>
        <w:t xml:space="preserve">Дванадцять </w:t>
      </w:r>
      <w:r>
        <w:rPr>
          <w:lang w:val="uk-UA" w:eastAsia="ru-RU"/>
        </w:rPr>
        <w:t>коробів шматками від п'яти ячмінних хлібів, що залишилися в тих, котрі ялини</w:t>
      </w:r>
      <w:r>
        <w:rPr>
          <w:lang w:val="uk-UA"/>
        </w:rPr>
        <w:t xml:space="preserve"> (Ін. 6:13) символізують дванадцять колін Ізраїлевих, чисельність яких складає 144,000. У коробах немає нічого випадкового. І народи були призначені дванадцятьом апостолам, кожний з який ніс відповідальність за один наро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тільки люди зрозуміли, що прийшов пророк, прийшов Месія, той пророк, що повинний був прийти в останні дні, вони захотіли, щоб він став царем, царем земним. Але це не було причиною його приходу. Він ще прийде, щоб стати царем, але тоді був не час. І він повинний був йти один, тому що його учні самі не розуміли його (Ін. 6:7). </w:t>
      </w:r>
    </w:p>
    <w:p>
      <w:pPr>
        <w:pStyle w:val="Normal"/>
        <w:rPr>
          <w:lang w:val="uk-UA"/>
        </w:rPr>
      </w:pPr>
      <w:r>
        <w:rPr>
          <w:lang w:val="uk-UA"/>
        </w:rPr>
        <w:t>Христос створив чудо, у якому вбачається необхідність угамувати голод ізраїльтян. Фрагмент Івана 6:34-37 повертає нас до дванадцяти коробів, де також дається наставляння зібрати всі короби, не розгубивши жодного. Усі (навіть язичники) надійшли в розпорядження дванадцяти колін Ізраїлевих. Бог Батько передав їх Хрис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гмат Трійці спрямований на те, щоб відокремити нас від тіла Христа, зняти з нас печатка Христову, але все це проделывается в рамках «християнства». </w:t>
      </w:r>
    </w:p>
    <w:p>
      <w:pPr>
        <w:pStyle w:val="Normal"/>
        <w:rPr/>
      </w:pPr>
      <w:r>
        <w:rPr>
          <w:lang w:val="uk-UA"/>
        </w:rPr>
        <w:t xml:space="preserve">Євангеліє від Івана 17:3 говорить, що вічне життя – це не просто віра в Христа. Недостатньо говорити </w:t>
      </w:r>
      <w:r>
        <w:rPr>
          <w:i/>
          <w:lang w:val="uk-UA"/>
        </w:rPr>
        <w:t>Господи, Господи</w:t>
      </w:r>
      <w:r>
        <w:rPr>
          <w:lang w:val="uk-UA"/>
        </w:rPr>
        <w:t xml:space="preserve">, тому що той, хто так говорить, ввійде в Царство Боже, він тільки у випадку виконання волі Отця. Христос чистий у цьому плані (Мат. 7:21). </w:t>
      </w:r>
    </w:p>
    <w:p>
      <w:pPr>
        <w:pStyle w:val="Normal"/>
        <w:rPr>
          <w:lang w:val="uk-UA"/>
        </w:rPr>
      </w:pPr>
      <w:r>
        <w:rPr>
          <w:lang w:val="uk-UA"/>
        </w:rPr>
        <w:t>Це - вічне життя, вам потрібно знати Єдиного Правдивого Бога, і ви повинні знати Христа, кого Він послав і поклав печатку Свою (з Івана 6:27). Ви повинні знати їх, щоб одержати життя вічну. Тобто Христос говорить у Євангелії від Івана 6, що хто вірить у нього, вірячи в Єдиного Правдивого Бога, буде мати вічне життя і буде відроджений в останніх днях (з Івана 17:3).</w:t>
      </w:r>
    </w:p>
    <w:p>
      <w:pPr>
        <w:pStyle w:val="Normal"/>
        <w:rPr>
          <w:lang w:val="uk-UA"/>
        </w:rPr>
      </w:pPr>
      <w:r>
        <w:rPr>
          <w:lang w:val="uk-UA"/>
        </w:rPr>
        <w:t>Ідею про вибраність розвиває Павло в посланні римлянам 8:29-32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ог призве вас і віддасть вас Ісусу Христу. Ви потім будете виправдані і вознесенські в Христі. Кожний віддається Христу Отцем, і ви не можете прийти до Христу, ви не можете знайти розуміння, якщо Батько не призве вас. Іншими словами, Батько призиває вас. Є люди, що чують і хочуть сісти в той же човен. Є люди, що чують і покликані, але не є обраними. Існує безліч людей, що не є обраними. Вони чують послання, і їм здається, що вони його розуміють, і вони говорять: “Я хочу бути там”, але вони затверджують, що будуть врятовані в останніх днях. Так відбувається через те, що вони не здатні стати перед судом зараз. Усе це описується в Євангелії від Івана 6. Ви бачите чудо насичення п'яти тисяч, а також чудо з човнами. Рух і порятунок є частинами процесу приходу до Христу – порятунки і відродження в останні дн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об знайти вічне життя, ми повинні пізнати Єдиного Правдивого Бога і його сина Ісуса Христа. Ми повинні причаститися кров'ю і тілом Ісуса Христа під час свята Пасхи (Ін. 6:53-54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юди могли зрозуміти Слово Боже, оскільки вони знали закон, але вони нічого не знали про Євхаристію, і тому не розуміли його. Порівнюючи вірші 47 і 48 з віршами 53 і 54, ми бачимо, що віра в Христа являла собою те ж, що і їжа, і питво. Ця метафорична концепція дуже добре розумілася. Однак з вірша 52 зовсім ясно, що між іудеями було хвилювання. Очевидно, вони не зовсім ясно розуміли те, що говорить Христе. У тім, що говорив Христе, була закладена стародавня метафора, який він давав зрозуміти, що він Месія, однак він використовували незвичні вираження, інакше вони б зрозуміли йог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ослання коринфянам ми розуміємо, що всі ми суть дарунки Духа, що перебувають у тілі, і кожний з нас володіє якоюсь майстерністю. Кожний з нас знає свої слабкі і сильні сторони. Кожний з нас доповнює іншого. Кожний з нас володіє майстерністю, що прекрасно доповнює тіло - кожний з нас. Деякі з нас мають кілька талантів. Іноді люди володіють однаковими навичками, але в загальному ми усі є частиною одного механізму, кожного з нас Бог послав з визначеної причини. Усі ми – це тіло. Для того, щоб усі ми були в одному тілі, Христос був розділений на шматочки і зібраний у кошиках (Ін. 6:70). Для того, щоб ми могли ввійти в одне тіло, він повинний був бути розділений і зібраний у кошики. У них було занадто мало, але стало багато за допомогою Духа (Єр. 1:5). </w:t>
      </w:r>
    </w:p>
    <w:p>
      <w:pPr>
        <w:pStyle w:val="Normal"/>
        <w:rPr>
          <w:lang w:val="uk-UA"/>
        </w:rPr>
      </w:pPr>
      <w:r>
        <w:rPr>
          <w:lang w:val="uk-UA"/>
        </w:rPr>
        <w:t>Перше Послання до коринтян 10:21-22 говорить: ти не можеш пити чашу Господню і чашу бесівську. Ви не можете одночасно сидіти за столом Добродії і за столом демонів. Чи належні провокувати Добродії? Чи сильніше ми Його? Коли ви їсте тіло і кров Христа, ви їсте чашу Святого Духа і закон Бога. Ви не можете поєднувати це що з чимось іншим. Ви не можете бути частиною демонічної системи. Саме Результат і Пасху приносять вам вічне життя з Господом. Існує тільки один хліб – тіло Христово, що прийняттям його поєднує нас в одне тіло. Існує тільки одна чаша – чаша Добродії. Тобто ми маємо перший Результат, що вивів нас з Єгипту і створив народ Ізраїлю, щоб у нас було місце, у якому Бог міг би повідати через пророків про Свій Заду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нцепція тіла порятунку, як ми бачимо, є присутнім у Євангелії від Івана 6:58. Хліб, що упав з небес, принесе життя вічну тому, хто є його. Манна була його прототипом, і Христос чітко велів їсти цей хліб і ставати частиною його тіла. Кров була необхідною жертвою, але було багато інш символізму в концепції крові і використанні провина. Завіт Христа про кров був лише один раз, Дух же – це не тільки плоть і кіста. Христос був освячений один раз і назавжди. Дві жертви бути не може. Месія не міг умерти більше двох разів. Він повинний був зійти в плоті і потім перетворитися в Духа. Дух – це не плоть і кров. Тому не може бути більше однієї жертви. У духовному царстві не було двох кривавих жертв. Тому повстання Занепалих ангелів - мається на увазі їхнє перше повстання – повинне було мати когось одного, хто б став людиною і вмер. Порятунок занепалих ангелів могло бути можливим тільки через приношення кривавої жертви. Жоден дух не здатний на це. Жоден дух не може врятувати Занепалих ангелів жертвопринесенням. Один з них повинний був стати плоттю для того, щоб умерти, і Сатана не був готовий до цього. Христос же, навпроти, був. Тут ми бачимо аналогію з Авелем і Каїном, коли жертва Авеля була більш прийнята Богом, чим Каїнова. У занепалих ангелах не було приношення. Наше керівництво саме приносить себе в жертву, приносячи наші життя в жертву за наших братів. Для того, щоб врятуватися усім, ми повинні бути готові принести в жертву наші власні життя, як це зробив Христос, наш учитель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и ми разом у діяннях наших, волею Божої нам дозволених, ми перебуваємо в Христі. Нас обробляють, і ми приносимо плоди. Коли ж ми перестанемо виконувати волю Божу, ми перестанемо приносити плоди (порівн. Ін. 15:1-6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ино плодів виноградної лози символізує Святого Духа. Тіло та вино Христа — основна ідея Вечері Господньої. </w:t>
      </w:r>
    </w:p>
    <w:p>
      <w:pPr>
        <w:pStyle w:val="Normal"/>
        <w:rPr>
          <w:lang w:val="uk-UA"/>
        </w:rPr>
      </w:pPr>
      <w:r>
        <w:rPr>
          <w:lang w:val="uk-UA"/>
        </w:rPr>
        <w:t>Бог віддав нас Христу. Ми не можемо знайти вічне життя інакше, хіба тільки за допомогою Святого Духа і тим, що дотримувати заповіді Божі. Ми повинні дотримувати Суботи і шанувати Пасху, що Святий Дух не залишив нас. Тільки так ми зможемо потрапити до першого воскресі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Значення хліба та в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7"/>
    </w:pPr>
    <w:rPr>
      <w:b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7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8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3:54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1T14:02:00Z</dcterms:modified>
  <cp:revision>4</cp:revision>
  <dc:subject/>
  <dc:title>Summary The Spirit of Adoption (No. 34z)</dc:title>
</cp:coreProperties>
</file>