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264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зв'язки отців пілігримів з Голландією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1.1 19980919-20000419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У даній статті оглядово розглядається історія отців пілігримів, а також про їхні зв'язки з Голландією. Порозуміваються причини гонінь, що змусили отців ви</w:t>
      </w:r>
      <w:r>
        <w:rPr>
          <w:lang w:val="ru-RU"/>
        </w:rPr>
        <w:t>рушити</w:t>
      </w:r>
      <w:r>
        <w:rPr>
          <w:lang w:val="uk-UA"/>
        </w:rPr>
        <w:t xml:space="preserve"> до Сполучених Штатів Амери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1998 р.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 xml:space="preserve"> Християнські Церкви Бога під ред. В. Кокса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Висновки — Донована Шрікера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color w:val="0000FF"/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в'язку отців пілігримів з Голландією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ж політикою і релігією існує  ледь уловимий «зазор». Як же істотної була різниця між релігією і політикою за всіх часів. Якщо історія знайде виправдання для релігії, то  коли мова зайде про політика, то історія перетворюється в суцільну неправду.</w:t>
      </w:r>
    </w:p>
    <w:p>
      <w:pPr>
        <w:pStyle w:val="Normal"/>
        <w:rPr>
          <w:lang w:val="uk-UA"/>
        </w:rPr>
      </w:pPr>
      <w:r>
        <w:rPr>
          <w:lang w:val="uk-UA"/>
        </w:rPr>
        <w:t>Наш борг — говорити правду про історію. Це означає, що ми повинні досліджувати історію, і усі факти, що підтверджують чи спростовують ті чи інші події. Природно, що тоді спливуть деякі факти, що, можливо не викликають загального схвалення. Особливо, коли справа доходить до істини.</w:t>
      </w:r>
    </w:p>
    <w:p>
      <w:pPr>
        <w:pStyle w:val="Normal"/>
        <w:rPr>
          <w:lang w:val="uk-UA"/>
        </w:rPr>
      </w:pPr>
      <w:r>
        <w:rPr>
          <w:lang w:val="uk-UA"/>
        </w:rPr>
        <w:t>Нам відомо, що Римська Католицька Церква і Протестантська Церква писали історію так, щоб виправдати свої гріховні справи і засудити інших, особливо церкви, що дотримують суботи.</w:t>
      </w:r>
    </w:p>
    <w:p>
      <w:pPr>
        <w:pStyle w:val="Normal"/>
        <w:rPr>
          <w:lang w:val="uk-UA"/>
        </w:rPr>
      </w:pPr>
      <w:r>
        <w:rPr>
          <w:lang w:val="uk-UA"/>
        </w:rPr>
        <w:t>Отці пілігрими бігли від гонінь а Англії в Голландію в 1608 р. і там вони жили приблизно дванадцять років. Вони відправилися туди оскільки вони дотримували суботи, а в Голландії в ті часи були групи людей, що дотримували Суботу.</w:t>
      </w:r>
    </w:p>
    <w:p>
      <w:pPr>
        <w:pStyle w:val="Normal"/>
        <w:rPr>
          <w:lang w:val="uk-UA"/>
        </w:rPr>
      </w:pPr>
      <w:r>
        <w:rPr>
          <w:lang w:val="uk-UA"/>
        </w:rPr>
        <w:t>Голландці розв'язали за волю віросповідання й економічну незалежність від іспанців. Війна тривала з 1568 до 1648 р., і коротке перемир'я тривало з 1609 по 1621 р. Коли війна підходила до кінцю в 1621 р., батьки-пілігрими виразили побоювання, що іспанська інквізиція відновить гоніння на них.</w:t>
      </w:r>
    </w:p>
    <w:p>
      <w:pPr>
        <w:pStyle w:val="Normal"/>
        <w:rPr>
          <w:lang w:val="uk-UA"/>
        </w:rPr>
      </w:pPr>
      <w:r>
        <w:rPr>
          <w:lang w:val="uk-UA"/>
        </w:rPr>
        <w:t>Саме з цієї причини батьки-пілігрими залишили Нідерланди. Вони залишили країну на кораблях «Мейфлауер» і «Спидуелл». Вони повернулися в Англію, оскільки Спидуелл виявилася поїздка в Америку. Ті ж, хто залишався на кораблі «Мейфлауер» доплили до кінця подорожі.</w:t>
      </w:r>
    </w:p>
    <w:p>
      <w:pPr>
        <w:pStyle w:val="Normal"/>
        <w:rPr>
          <w:lang w:val="uk-UA"/>
        </w:rPr>
      </w:pPr>
      <w:r>
        <w:rPr>
          <w:lang w:val="uk-UA"/>
        </w:rPr>
        <w:t>Одним з важливих подій того часу  є страта Иоганна ван Олденбарнвелта в Хаге 13 травня 1619 р. Ця політична страта дуже шановної людини, що була зроблена під личиною релігії, надзвичайно схвилювала отців-пілігримів.</w:t>
      </w:r>
    </w:p>
    <w:p>
      <w:pPr>
        <w:pStyle w:val="Normal"/>
        <w:rPr>
          <w:lang w:val="uk-UA"/>
        </w:rPr>
      </w:pPr>
      <w:r>
        <w:rPr>
          <w:lang w:val="uk-UA"/>
        </w:rPr>
        <w:t>Це подія і послужило основним мотивом залишити країну й емігрувати в Америку на кораблі «Мейфлауер» через Англію. Довгі сторіччя між прихильниками суботи в Англії і Нідерландах налагоджувалися тісні зв'язки. Прихильники суботи в Нідерландах уплинули на відродження традиції дотримання суботи в Англії в шістнадцятому сторіччі.</w:t>
      </w:r>
    </w:p>
    <w:p>
      <w:pPr>
        <w:pStyle w:val="Normal"/>
        <w:rPr>
          <w:lang w:val="uk-UA"/>
        </w:rPr>
      </w:pPr>
      <w:r>
        <w:rPr>
          <w:lang w:val="uk-UA"/>
        </w:rPr>
        <w:t>Батьки пілігрими, що були унітаріями і дотримували суботи і примкнули до руху брауністів, рятуються утечею від переслідувань і гонінь на території Англії. Вони утворили колонію в Америці, але незабаром тринітарії стали переслідувати їх, змушуючи отців-пілігримів назавжди залишити Род-Айленд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2</w:t>
    </w:r>
    <w:r>
      <w:rPr>
        <w:i/>
        <w:lang w:val="uk-UA"/>
      </w:rPr>
      <w:fldChar w:fldCharType="end"/>
    </w:r>
    <w:r>
      <w:rPr>
        <w:i/>
        <w:lang w:val="uk-UA"/>
      </w:rPr>
      <w:tab/>
      <w:t xml:space="preserve">Зв’язки отців пілігримів з Голландією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9:21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11T09:27:00Z</dcterms:modified>
  <cp:revision>5</cp:revision>
  <dc:subject/>
  <dc:title>Summary The Spirit of Adoption (No. 34z)</dc:title>
</cp:coreProperties>
</file>