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9" w:hanging="0"/>
        <w:jc w:val="center"/>
        <w:rPr>
          <w:b/>
          <w:b/>
          <w:sz w:val="32"/>
          <w:lang w:val="uk-UA"/>
        </w:rPr>
      </w:pPr>
      <w:r>
        <w:rPr>
          <w:b/>
          <w:sz w:val="32"/>
          <w:lang w:val="uk-UA"/>
        </w:rPr>
        <w:t>Християнські Церкви Бога</w:t>
      </w:r>
    </w:p>
    <w:p>
      <w:pPr>
        <w:pStyle w:val="Normal"/>
        <w:jc w:val="right"/>
        <w:rPr>
          <w:b/>
          <w:b/>
          <w:lang w:val="uk-UA"/>
        </w:rPr>
      </w:pPr>
      <w:r>
        <w:rPr>
          <w:b/>
          <w:lang w:val="uk-UA"/>
        </w:rPr>
        <w:t>[144]</w:t>
      </w:r>
    </w:p>
    <w:p>
      <w:pPr>
        <w:pStyle w:val="Normal"/>
        <w:jc w:val="right"/>
        <w:rPr>
          <w:sz w:val="12"/>
          <w:lang w:val="uk-UA"/>
        </w:rPr>
      </w:pPr>
      <w:r>
        <w:rPr>
          <w:sz w:val="12"/>
          <w:lang w:val="uk-UA"/>
        </w:rPr>
        <w:t xml:space="preserve"> </w:t>
      </w:r>
    </w:p>
    <w:p>
      <w:pPr>
        <w:pStyle w:val="Normal"/>
        <w:spacing w:before="240" w:after="60"/>
        <w:jc w:val="center"/>
        <w:rPr>
          <w:b/>
          <w:b/>
          <w:sz w:val="70"/>
          <w:lang w:val="uk-UA"/>
        </w:rPr>
      </w:pPr>
      <w:r>
        <w:rPr>
          <w:b/>
          <w:sz w:val="70"/>
          <w:lang w:val="uk-UA"/>
        </w:rPr>
      </w:r>
    </w:p>
    <w:p>
      <w:pPr>
        <w:pStyle w:val="Normal"/>
        <w:spacing w:before="240" w:after="60"/>
        <w:jc w:val="center"/>
        <w:rPr>
          <w:b/>
          <w:b/>
          <w:sz w:val="70"/>
          <w:lang w:val="uk-UA"/>
        </w:rPr>
      </w:pPr>
      <w:r>
        <w:rPr>
          <w:b/>
          <w:sz w:val="70"/>
          <w:lang w:val="uk-UA"/>
        </w:rPr>
      </w:r>
    </w:p>
    <w:p>
      <w:pPr>
        <w:pStyle w:val="Heading4"/>
        <w:rPr>
          <w:lang w:val="uk-UA"/>
        </w:rPr>
      </w:pPr>
      <w:r>
        <w:rPr>
          <w:lang w:val="uk-UA"/>
        </w:rPr>
        <w:t>Вічне Царство Бога</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2.1 19951124-20001021)</w:t>
      </w:r>
    </w:p>
    <w:p>
      <w:pPr>
        <w:pStyle w:val="Normal"/>
        <w:rPr>
          <w:sz w:val="16"/>
          <w:lang w:val="uk-UA"/>
        </w:rPr>
      </w:pPr>
      <w:r>
        <w:rPr>
          <w:sz w:val="16"/>
          <w:lang w:val="uk-UA"/>
        </w:rPr>
      </w:r>
    </w:p>
    <w:p>
      <w:pPr>
        <w:pStyle w:val="Normal"/>
        <w:rPr>
          <w:sz w:val="16"/>
          <w:lang w:val="uk-UA"/>
        </w:rPr>
      </w:pPr>
      <w:r>
        <w:rPr>
          <w:sz w:val="16"/>
          <w:lang w:val="uk-UA"/>
        </w:rPr>
      </w:r>
    </w:p>
    <w:p>
      <w:pPr>
        <w:pStyle w:val="Normal"/>
        <w:rPr/>
      </w:pPr>
      <w:r>
        <w:rPr>
          <w:lang w:val="uk-UA"/>
        </w:rPr>
        <w:t xml:space="preserve">У даній статті розглядається результат задуму порятунку і його ціль. Автор роз'ясняє, що означає Боже Місто (див. також статті </w:t>
      </w:r>
      <w:r>
        <w:rPr>
          <w:i/>
          <w:lang w:val="uk-UA"/>
        </w:rPr>
        <w:t>"Боже Місто"</w:t>
      </w:r>
      <w:r>
        <w:rPr>
          <w:lang w:val="uk-UA"/>
        </w:rPr>
        <w:t>) і яка духовна значимість цього поняття. Наближення Бога і зв'язана з цією подією майбутність нашої планети неминуче припускають реорганізацію адміністративного пристрою всесвіт. Про це також піде мова.</w:t>
      </w:r>
    </w:p>
    <w:p>
      <w:pPr>
        <w:pStyle w:val="Normal"/>
        <w:ind w:left="360" w:right="317" w:hanging="0"/>
        <w:rPr>
          <w:lang w:val="uk-UA"/>
        </w:rPr>
      </w:pPr>
      <w:r>
        <w:rPr>
          <w:lang w:val="uk-UA"/>
        </w:rPr>
      </w:r>
    </w:p>
    <w:p>
      <w:pPr>
        <w:pStyle w:val="Normal"/>
        <w:ind w:left="360" w:right="317" w:hanging="0"/>
        <w:rPr>
          <w:lang w:val="uk-UA"/>
        </w:rPr>
      </w:pPr>
      <w:r>
        <w:rPr>
          <w:lang w:val="uk-UA"/>
        </w:rPr>
      </w:r>
    </w:p>
    <w:p>
      <w:pPr>
        <w:pStyle w:val="Normal"/>
        <w:ind w:left="360" w:right="317" w:hanging="0"/>
        <w:jc w:val="center"/>
        <w:rPr>
          <w:sz w:val="70"/>
          <w:lang w:val="uk-UA"/>
        </w:rPr>
      </w:pPr>
      <w:r>
        <w:rPr>
          <w:sz w:val="70"/>
          <w:lang w:val="uk-UA"/>
        </w:rPr>
      </w:r>
    </w:p>
    <w:p>
      <w:pPr>
        <w:pStyle w:val="Normal"/>
        <w:ind w:right="0" w:hanging="0"/>
        <w:jc w:val="center"/>
        <w:rPr>
          <w:sz w:val="70"/>
          <w:lang w:val="uk-UA"/>
        </w:rPr>
      </w:pPr>
      <w:r>
        <w:rPr>
          <w:sz w:val="70"/>
          <w:lang w:val="uk-UA"/>
        </w:rPr>
      </w:r>
    </w:p>
    <w:p>
      <w:pPr>
        <w:pStyle w:val="Normal"/>
        <w:ind w:right="0" w:hanging="0"/>
        <w:jc w:val="center"/>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ascii="Symbol" w:hAnsi="Symbol"/>
          <w:b/>
          <w:position w:val="-2"/>
          <w:sz w:val="32"/>
          <w:lang w:val="uk-UA"/>
        </w:rPr>
        <w:t>ã</w:t>
      </w:r>
      <w:r>
        <w:rPr>
          <w:b/>
          <w:position w:val="-2"/>
          <w:lang w:val="uk-UA"/>
        </w:rPr>
        <w:t xml:space="preserve"> 1995, 1999б 2000рр.</w:t>
      </w:r>
      <w:r>
        <w:rPr>
          <w:b/>
          <w:lang w:val="uk-UA"/>
        </w:rPr>
        <w:t xml:space="preserve"> В. Кокс</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uk-UA" w:eastAsia="ru-RU"/>
        </w:rPr>
        <w:t>Дозволяється безборонне копіювання та розповсюдження поданої статті за умови збереження її цільної структури цієї статті та виключення будь-яких змін у ній. При цьому копія повинна мати відповідний напис. Також необхідно вказати ім'я й адресу видавця. За отримання копії цієї статті плата може не стягуватися. Дозволяється наводити стислі цитати в критичних статтях та оглядах за умови дотримання закону про авторське право</w:t>
      </w:r>
      <w:r>
        <w:rPr>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Courier New" w:hAnsi="Monotype Corsiva;Courier New" w:cs="Monotype Corsiva;Courier New"/>
          <w:sz w:val="20"/>
          <w:lang w:val="uk-UA"/>
        </w:rPr>
      </w:pPr>
      <w:r>
        <w:rPr>
          <w:rFonts w:cs="Monotype Corsiva;Courier New" w:ascii="Monotype Corsiva;Courier New" w:hAnsi="Monotype Corsiva;Courier New"/>
          <w:sz w:val="20"/>
          <w:lang w:val="uk-UA"/>
        </w:rPr>
        <w:t>Дана стаття доступна на сторінці всесвітньої мережі інтернет:</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hyperlink r:id="rId3">
        <w:r>
          <w:rPr>
            <w:rStyle w:val="InternetLink"/>
            <w:lang w:val="uk-UA"/>
          </w:rPr>
          <w:t>http://www.logon.org</w:t>
        </w:r>
      </w:hyperlink>
      <w:r>
        <w:rPr>
          <w:sz w:val="20"/>
          <w:lang w:val="uk-UA"/>
        </w:rPr>
        <w:t xml:space="preserve"> </w:t>
      </w:r>
      <w:r>
        <w:rPr>
          <w:rFonts w:cs="Arial" w:ascii="Arial" w:hAnsi="Arial"/>
          <w:sz w:val="20"/>
          <w:lang w:val="uk-UA" w:eastAsia="ru-RU"/>
        </w:rPr>
        <w:t>та</w:t>
      </w:r>
      <w:r>
        <w:rPr>
          <w:sz w:val="20"/>
          <w:lang w:val="uk-UA"/>
        </w:rPr>
        <w:t xml:space="preserve"> </w:t>
      </w:r>
      <w:hyperlink r:id="rId4">
        <w:r>
          <w:rPr>
            <w:rStyle w:val="InternetLink"/>
            <w:lang w:val="uk-UA"/>
          </w:rPr>
          <w:t>http://www.ccg.org</w:t>
        </w:r>
      </w:hyperlink>
      <w:r>
        <w:br w:type="page"/>
      </w:r>
    </w:p>
    <w:p>
      <w:pPr>
        <w:pStyle w:val="Normal"/>
        <w:jc w:val="center"/>
        <w:rPr>
          <w:b/>
          <w:b/>
          <w:sz w:val="32"/>
          <w:lang w:val="uk-UA"/>
        </w:rPr>
      </w:pPr>
      <w:r>
        <w:rPr>
          <w:b/>
          <w:sz w:val="48"/>
          <w:lang w:val="uk-UA"/>
        </w:rPr>
        <w:t>Вічне Царство Бога</w:t>
      </w:r>
    </w:p>
    <w:p>
      <w:pPr>
        <w:pStyle w:val="Normal"/>
        <w:jc w:val="center"/>
        <w:rPr>
          <w:b/>
          <w:b/>
          <w:sz w:val="32"/>
          <w:lang w:val="uk-UA"/>
        </w:rPr>
      </w:pPr>
      <w:r>
        <w:rPr>
          <w:b/>
          <w:sz w:val="32"/>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 xml:space="preserve"> </w:t>
      </w:r>
      <w:r>
        <w:rPr>
          <w:lang w:val="uk-UA"/>
        </w:rPr>
        <w:t>Царство Боже вказує нам ту єдину систему моральних імперативів, що дозволяють людям піднятися над їх природним егоїзмом і служити великого цілям добра. Цього хоче від свого народу сам Бог. Більш того, він велить християнам перетворювати світ через вірність Усевишні, але не через політичний примус. Оскільки нормальний стан суспільства прямо залежить від доброчинного релігійного впливу, то християнам украй необхідно усвідомити свою відповідальність перед царствами людськими - до цьому їх ставить за обов'язок Царству Боже.</w:t>
      </w:r>
    </w:p>
    <w:p>
      <w:pPr>
        <w:pStyle w:val="Normal"/>
        <w:rPr>
          <w:lang w:val="uk-UA"/>
        </w:rPr>
      </w:pPr>
      <w:r>
        <w:rPr>
          <w:lang w:val="uk-UA"/>
        </w:rPr>
        <w:t>Раніше ми торкалися питань заколотного сонму, докладно торкалися теми Сонму і загибелі третини усього тих, хто належить до нього. Ми говорили про те, що наступив заключний період (тривалістю в шістьох тисяч років) царювання сатани. Наступним етапом буде тисячолітнє царювання Христа, що увінчається загальним воскресінням. саме "зроблене" уряд людини звалить! але потім бог втрутиться і поставить усі на свої місця! тому що тільки пряме і насильницьке втручання самого Бога через друге пришестя Ісуса Христа, щоб вилити свій гнів на несправедливих, врятувати своїх дітей від ворогів і установити своє царство праведного і владного правління тут, на землі - тільки таке втручання заснує щире зроблене правління, світ і справедливість для усіх. Відразу ж після повернення Ісуса і нашого піднесення і воскресіння, що возз'єднає нас з ним, його знову породжені діти, возз'єднаються з Господом на славній шлюбній вечері Агнця на небесах, тим часом, як нечестиві будуть піддані Божому Гніву на землі, де вони зрештою зберуться разом на чолі з їх сатанинським, одержимим дияволом лідером в особі Антихриста, щоб почати дійсну війну проти самого Ісуса Христа і його відроджених небесних сил.</w:t>
      </w:r>
    </w:p>
    <w:p>
      <w:pPr>
        <w:pStyle w:val="Normal"/>
        <w:rPr>
          <w:lang w:val="uk-UA"/>
        </w:rPr>
      </w:pPr>
      <w:r>
        <w:rPr>
          <w:lang w:val="uk-UA"/>
        </w:rPr>
        <w:t>Ніколи існували сімдесят народів, кожний з який направляв свого представника в раду Елохимов. Вони несли відповідальність за ті народи, що підлягали суду. Синедріон являє собою дзеркальне відображення цієї системи "судового представництва", тобто число суддівських обранців дорівнювало сімдесятьох по числу народів, що були в підпорядкуванні в  ради. Текст Біблії був перекручений у масоретських текстах (МТ) з метою приховати цю силу і владу.</w:t>
      </w:r>
    </w:p>
    <w:p>
      <w:pPr>
        <w:pStyle w:val="Normal"/>
        <w:rPr>
          <w:lang w:val="uk-UA"/>
        </w:rPr>
      </w:pPr>
      <w:r>
        <w:rPr>
          <w:lang w:val="uk-UA"/>
        </w:rPr>
        <w:t>Є безліч тлумачень кожної пропозиції, що має відношення до  влади і сили. От простий приклад, що дотепер будоражить розуми теологів:</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1Коринтян 15:24-28</w:t>
      </w:r>
    </w:p>
    <w:p>
      <w:pPr>
        <w:pStyle w:val="Normal"/>
        <w:ind w:left="360" w:right="29" w:hanging="360"/>
        <w:rPr>
          <w:color w:val="000000"/>
          <w:sz w:val="20"/>
          <w:lang w:val="uk-UA" w:eastAsia="ru-RU"/>
        </w:rPr>
      </w:pPr>
      <w:r>
        <w:rPr>
          <w:color w:val="000000"/>
          <w:sz w:val="20"/>
          <w:lang w:val="uk-UA" w:eastAsia="ru-RU"/>
        </w:rPr>
        <w:t>24  А потому кінець, коли Він передасть царство Богові й Отцеві, коли Він зруйнує всякий уряд, і владу всяку та силу.</w:t>
      </w:r>
    </w:p>
    <w:p>
      <w:pPr>
        <w:pStyle w:val="Normal"/>
        <w:rPr>
          <w:color w:val="000000"/>
          <w:sz w:val="20"/>
          <w:lang w:val="uk-UA" w:eastAsia="ru-RU"/>
        </w:rPr>
      </w:pPr>
      <w:r>
        <w:rPr>
          <w:color w:val="000000"/>
          <w:sz w:val="20"/>
          <w:lang w:val="uk-UA" w:eastAsia="ru-RU"/>
        </w:rPr>
      </w:r>
    </w:p>
    <w:p>
      <w:pPr>
        <w:pStyle w:val="Normal"/>
        <w:rPr>
          <w:lang w:val="uk-UA"/>
        </w:rPr>
      </w:pPr>
      <w:r>
        <w:rPr>
          <w:lang w:val="uk-UA"/>
        </w:rPr>
        <w:t xml:space="preserve">Думка про те, що Ісус Христос скасував усяке начальство суперечить волі Божої, і тоді він віддасть усі знову в десницю Божу. </w:t>
      </w:r>
    </w:p>
    <w:p>
      <w:pPr>
        <w:pStyle w:val="Normal"/>
        <w:ind w:left="360" w:right="29" w:hanging="0"/>
        <w:rPr>
          <w:sz w:val="18"/>
          <w:lang w:val="uk-UA"/>
        </w:rPr>
      </w:pPr>
      <w:r>
        <w:rPr>
          <w:sz w:val="18"/>
          <w:lang w:val="uk-UA"/>
        </w:rPr>
      </w:r>
    </w:p>
    <w:p>
      <w:pPr>
        <w:pStyle w:val="Normal"/>
        <w:ind w:left="360" w:right="29" w:hanging="360"/>
        <w:rPr>
          <w:color w:val="000000"/>
          <w:sz w:val="20"/>
          <w:lang w:val="uk-UA" w:eastAsia="ru-RU"/>
        </w:rPr>
      </w:pPr>
      <w:r>
        <w:rPr>
          <w:color w:val="000000"/>
          <w:sz w:val="20"/>
          <w:lang w:val="uk-UA" w:eastAsia="ru-RU"/>
        </w:rPr>
        <w:t>25  Бо належить Йому царювати, аж доки Він не покладе всіх Своїх ворогів під ногами Своїми!</w:t>
      </w:r>
    </w:p>
    <w:p>
      <w:pPr>
        <w:pStyle w:val="Normal"/>
        <w:rPr>
          <w:color w:val="000000"/>
          <w:sz w:val="20"/>
          <w:lang w:val="uk-UA" w:eastAsia="ru-RU"/>
        </w:rPr>
      </w:pPr>
      <w:r>
        <w:rPr>
          <w:color w:val="000000"/>
          <w:sz w:val="20"/>
          <w:lang w:val="uk-UA" w:eastAsia="ru-RU"/>
        </w:rPr>
      </w:r>
    </w:p>
    <w:p>
      <w:pPr>
        <w:pStyle w:val="Normal"/>
        <w:rPr>
          <w:lang w:val="uk-UA"/>
        </w:rPr>
      </w:pPr>
      <w:r>
        <w:rPr>
          <w:lang w:val="uk-UA"/>
        </w:rPr>
        <w:t xml:space="preserve">Отже царювання Христа є визначений Богом період, протягом якого Месія скорить земні і небесні сили, що протистоять Богу. Цей період не був обраний довільно, але Господь у всевіданні Своєму сказав: "Будете царювати до кінця століття цього". Біблія говорить, що цей дивний період буде продовжуватися тисячу років, і тому він відомий вивчаючим біблійні пророцтва як міленіум - латинська назва тисячоліття. писання просто буяють картинами цього тисячолітнього періоду, і фактично, про нього розповідається більше, ніж про перший прихід Христа. Як ні дивно, але Писання більше оповідає про друге пришестя Христа, його правлінні і царюванні на землі як її володарі, її Месії, чим про перший його прихід. </w:t>
      </w:r>
    </w:p>
    <w:p>
      <w:pPr>
        <w:pStyle w:val="Normal"/>
        <w:rPr>
          <w:lang w:val="uk-UA"/>
        </w:rPr>
      </w:pPr>
      <w:r>
        <w:rPr>
          <w:lang w:val="uk-UA"/>
        </w:rPr>
        <w:t>Тому що прийдешнє є кінцева мета буття земного. Це славний кінець усього! Тому Боже Слово дає нам точний опис того, як буде виглядати світ на підставі законів під час царювання Христа на землі Ви побачите, як славно і дивно буде прийдешнє в царстві Його.</w:t>
      </w:r>
    </w:p>
    <w:p>
      <w:pPr>
        <w:pStyle w:val="Normal"/>
        <w:ind w:left="360" w:right="29" w:hanging="0"/>
        <w:rPr>
          <w:sz w:val="20"/>
          <w:lang w:val="uk-UA" w:eastAsia="ru-RU"/>
        </w:rPr>
      </w:pPr>
      <w:r>
        <w:rPr>
          <w:sz w:val="20"/>
          <w:lang w:val="uk-UA" w:eastAsia="ru-RU"/>
        </w:rPr>
      </w:r>
    </w:p>
    <w:p>
      <w:pPr>
        <w:pStyle w:val="Normal"/>
        <w:ind w:left="360" w:right="29" w:hanging="0"/>
        <w:rPr>
          <w:sz w:val="20"/>
          <w:lang w:val="uk-UA"/>
        </w:rPr>
      </w:pPr>
      <w:r>
        <w:rPr>
          <w:color w:val="000000"/>
          <w:sz w:val="20"/>
          <w:lang w:val="uk-UA" w:eastAsia="ru-RU"/>
        </w:rPr>
        <w:t>26  Як ворог останній смерть знищиться</w:t>
      </w:r>
      <w:r>
        <w:rPr>
          <w:sz w:val="20"/>
          <w:lang w:val="uk-UA" w:eastAsia="ru-RU"/>
        </w:rPr>
        <w:t>,</w:t>
      </w:r>
    </w:p>
    <w:p>
      <w:pPr>
        <w:pStyle w:val="Normal"/>
        <w:rPr>
          <w:sz w:val="20"/>
          <w:lang w:val="uk-UA"/>
        </w:rPr>
      </w:pPr>
      <w:r>
        <w:rPr>
          <w:sz w:val="20"/>
          <w:lang w:val="uk-UA"/>
        </w:rPr>
      </w:r>
    </w:p>
    <w:p>
      <w:pPr>
        <w:pStyle w:val="Normal"/>
        <w:rPr>
          <w:lang w:val="uk-UA"/>
        </w:rPr>
      </w:pPr>
      <w:r>
        <w:rPr>
          <w:lang w:val="uk-UA"/>
        </w:rPr>
        <w:t xml:space="preserve">З цього твердженні можна укласти про те, що все життя плотська припиниться. Протягом тисячоліття обрані царюватимуть над тими, хто вижив, учити і виховувати їх, показуючи, як потрібно керувати світом і бути взірцем для усього всесвіту. Вони покажуть, яким має бути людський уряд, якби тільки людство підкорився Господові. Його слово говорить: "блаженний і святий, що має участь у першому воскресінні: над ними смерть друга не має влади, але вони будуть священиками Бога і Христа і будуть царювати з ним тисячу років" (Об'явл. 20:6). Христос — воїн вірний, тому що сказано: </w:t>
      </w:r>
    </w:p>
    <w:p>
      <w:pPr>
        <w:pStyle w:val="Normal"/>
        <w:ind w:left="360" w:right="29" w:hanging="0"/>
        <w:rPr>
          <w:sz w:val="18"/>
          <w:lang w:val="uk-UA"/>
        </w:rPr>
      </w:pPr>
      <w:r>
        <w:rPr>
          <w:sz w:val="18"/>
          <w:lang w:val="uk-UA"/>
        </w:rPr>
      </w:r>
    </w:p>
    <w:p>
      <w:pPr>
        <w:pStyle w:val="Normal"/>
        <w:ind w:left="360" w:right="29" w:hanging="0"/>
        <w:rPr/>
      </w:pPr>
      <w:r>
        <w:rPr>
          <w:color w:val="000000"/>
          <w:sz w:val="20"/>
          <w:lang w:val="uk-UA" w:eastAsia="ru-RU"/>
        </w:rPr>
        <w:t>27  бо під ноги Його Він усе впокорив. Коли ж каже, що впокорено все, то ясно, що все, окрім Того, Хто впокорив Йому все</w:t>
      </w:r>
      <w:r>
        <w:rPr>
          <w:sz w:val="20"/>
          <w:lang w:val="uk-UA"/>
        </w:rPr>
        <w:t>.</w:t>
      </w:r>
    </w:p>
    <w:p>
      <w:pPr>
        <w:pStyle w:val="Normal"/>
        <w:rPr>
          <w:sz w:val="20"/>
          <w:lang w:val="uk-UA"/>
        </w:rPr>
      </w:pPr>
      <w:r>
        <w:rPr>
          <w:sz w:val="20"/>
          <w:lang w:val="uk-UA"/>
        </w:rPr>
      </w:r>
    </w:p>
    <w:p>
      <w:pPr>
        <w:pStyle w:val="Normal"/>
        <w:rPr>
          <w:lang w:val="uk-UA"/>
        </w:rPr>
      </w:pPr>
      <w:r>
        <w:rPr>
          <w:lang w:val="uk-UA"/>
        </w:rPr>
        <w:t xml:space="preserve">Бог доручить Христові все, що існує. Цілком очевидно, що це не означає, що Бог знімає підконтрольність дій Христа. Якщо ви комусь доручаєте владу, то ви не стаєте нижче за рангом, чим той, хто прийняв нові повноваження від вас — у противному випадку в цьому немає ніякого сенсу. Звідси виявляється абсурдність догмата Трійці. Павло ясно говорить, що Бог доручив усі Христу, але сам відсторонився від участі в майбутності світу плоті. Бог не поставив Христа замість себе, але лише доручив йому тварин, Їм створених. </w:t>
      </w:r>
    </w:p>
    <w:p>
      <w:pPr>
        <w:pStyle w:val="Normal"/>
        <w:ind w:left="360" w:right="29" w:hanging="0"/>
        <w:rPr>
          <w:sz w:val="18"/>
          <w:lang w:val="uk-UA"/>
        </w:rPr>
      </w:pPr>
      <w:r>
        <w:rPr>
          <w:sz w:val="18"/>
          <w:lang w:val="uk-UA"/>
        </w:rPr>
      </w:r>
    </w:p>
    <w:p>
      <w:pPr>
        <w:pStyle w:val="Normal"/>
        <w:ind w:left="360" w:right="29" w:hanging="0"/>
        <w:rPr/>
      </w:pPr>
      <w:r>
        <w:rPr>
          <w:color w:val="000000"/>
          <w:sz w:val="20"/>
          <w:lang w:val="uk-UA" w:eastAsia="ru-RU"/>
        </w:rPr>
        <w:t>28  А коли Йому все Він упокорить, тоді й Сам Син упокориться Тому, Хто все впокорив Йому, щоб Бог був у всьому все</w:t>
      </w:r>
      <w:r>
        <w:rPr>
          <w:sz w:val="20"/>
          <w:lang w:val="uk-UA"/>
        </w:rPr>
        <w:t>. (Стандартне виправлене видання Біблії)</w:t>
      </w:r>
    </w:p>
    <w:p>
      <w:pPr>
        <w:pStyle w:val="Normal"/>
        <w:rPr>
          <w:sz w:val="20"/>
          <w:lang w:val="uk-UA"/>
        </w:rPr>
      </w:pPr>
      <w:r>
        <w:rPr>
          <w:sz w:val="20"/>
          <w:lang w:val="uk-UA"/>
        </w:rPr>
      </w:r>
    </w:p>
    <w:p>
      <w:pPr>
        <w:pStyle w:val="Normal"/>
        <w:rPr>
          <w:lang w:val="uk-UA"/>
        </w:rPr>
      </w:pPr>
      <w:r>
        <w:rPr>
          <w:lang w:val="uk-UA"/>
        </w:rPr>
        <w:t>Цілком очевидно, що Син підкоряється Батьку, таким чином, співвічність Христа виключена. Христос і тут буде рабом Божим. Отже, логічна неправильність догмата Трійці зовсім очевидна.</w:t>
      </w:r>
    </w:p>
    <w:p>
      <w:pPr>
        <w:pStyle w:val="Normal"/>
        <w:rPr/>
      </w:pPr>
      <w:r>
        <w:rPr>
          <w:lang w:val="uk-UA"/>
        </w:rPr>
        <w:t xml:space="preserve">Біблійне вираження, що означає, що Бог буде </w:t>
      </w:r>
      <w:r>
        <w:rPr>
          <w:i/>
          <w:lang w:val="uk-UA"/>
        </w:rPr>
        <w:t>усім в усьому (everything in everything)</w:t>
      </w:r>
      <w:r>
        <w:rPr>
          <w:lang w:val="uk-UA"/>
        </w:rPr>
        <w:t xml:space="preserve"> у Стандартному виправленому виданні Біблії приведено в оригіналі. Воно звучить </w:t>
      </w:r>
      <w:r>
        <w:rPr>
          <w:i/>
          <w:lang w:val="uk-UA"/>
        </w:rPr>
        <w:t>panta</w:t>
      </w:r>
      <w:r>
        <w:rPr>
          <w:lang w:val="uk-UA"/>
        </w:rPr>
        <w:t xml:space="preserve"> </w:t>
      </w:r>
      <w:r>
        <w:rPr>
          <w:i/>
          <w:lang w:val="uk-UA"/>
        </w:rPr>
        <w:t>en pasin,</w:t>
      </w:r>
      <w:r>
        <w:rPr>
          <w:lang w:val="uk-UA"/>
        </w:rPr>
        <w:t xml:space="preserve"> що означає </w:t>
      </w:r>
      <w:r>
        <w:rPr>
          <w:i/>
          <w:lang w:val="uk-UA"/>
        </w:rPr>
        <w:t>all in all (усі в усьому: прим. перши.)</w:t>
      </w:r>
      <w:r>
        <w:rPr>
          <w:lang w:val="uk-UA"/>
        </w:rPr>
        <w:t>. В Ефес. 1 ми бачили, що Бог може стати усім в усьому через Духа. Саме Святий Дух дозволяє Богу ввійти і злитися воєдино з нами. Без Святого Духа Христос не зміг би бути заодно з Богом, досягти такої сили і влади. Таким чином, Святий Дух є механізм, за допомогою якого Христос знаходить силу і владу. Христос не створив Духа Святого. Саме міць СВЯТОГО ДУХА дає повноваження Христу, ми ж є співспадкоємцями сили Божої. От ще одна причина неспроможності догмата про триєдиного Бога, що Його сповідають римські католиками. Триіпостасники по-різному виявляють свій світогляд. Православні тринітарії затверджують, що Святий Дух тільки від Отця, але не від Сина. Західні тринітарії затверджують, що Святий Дух виходить від Отця і Сина. Це положення стало ідеологічної основи для схизми 1054 р. Ця схизма була вірною. Греки вважали ці положення безглуздими навіть у рамках Трійці. Святий Дух виходить тільки від Отця і накладає повноваження на всіх синів Божих. Ми ж ратуємо за те, щоб усі сини людські встановили добрі стосунки з Богом, знайшли в собі Духа Святого і з честю пройшли суд і очищення. І тоді царство бісів скасуються; і всі біси пройдуть очищення, і весь сонм буде відновлений через Ісус Христа. Так усе суще знову повернеться в лоно Господа.</w:t>
      </w:r>
    </w:p>
    <w:p>
      <w:pPr>
        <w:pStyle w:val="Normal"/>
        <w:rPr>
          <w:lang w:val="uk-UA"/>
        </w:rPr>
      </w:pPr>
      <w:r>
        <w:rPr>
          <w:lang w:val="uk-UA"/>
        </w:rPr>
        <w:t>Протистояння сатани Богу, Його вести, Його народу з кожним днем буде ставати дедалі вишуканішим та активнішим. Слуги сатани, прийнявши вигляд людей, проникнуть у Церкву, щоб породити там дух невір'я і сумніву. Своїми хибними тлумаченнями вони зіпсують сутність звісток, що Господь дав Своєї Церкви через Своїх обраних. Знайдуться і такі, хто спробує переконати людей, що щира Церква Божа є гріховний Вавилон і що всякого, прагнучого порятунку, повинний вийти з її. Але міцні у вірі Божі учні зможуть розпізнати, де істина, а де неправда.</w:t>
      </w:r>
    </w:p>
    <w:p>
      <w:pPr>
        <w:pStyle w:val="Normal"/>
        <w:rPr>
          <w:lang w:val="uk-UA"/>
        </w:rPr>
      </w:pPr>
      <w:r>
        <w:rPr>
          <w:lang w:val="uk-UA"/>
        </w:rPr>
        <w:t>Будуть і такі сховані вороги, що оголосять себе носіями істини, що заявлять, що ангели небесні спілкувалися з ними, що вони можуть діяти знамення і чудеса. Свого апогею ця запекла неправда досягне в той момент, коли сам сатана зодягнеться у світлий одяг ангела та з'явиться світові під іменем Ісуса Христа. Говорячи, як Христос, під зовнішньою добротою він зуміє сховати спокуси і спокуси, що обдурять багатьох з тих, хто не зробив своєю єдиною основою Слово Боже.</w:t>
      </w:r>
    </w:p>
    <w:p>
      <w:pPr>
        <w:pStyle w:val="Normal"/>
        <w:rPr>
          <w:lang w:val="uk-UA"/>
        </w:rPr>
      </w:pPr>
      <w:r>
        <w:rPr>
          <w:lang w:val="uk-UA"/>
        </w:rPr>
        <w:t>Однак не треба думати, що віруючі залишаться без усякого захисту перед обличчям сатанинської небезпеки. Прийнявши людський вигляд, ангели будуть там, де розгорнеться боротьба за кожну душу. Незримі, вони будуть присутні на засіданнях рад і парламентів. У той час як ворог людський буде всіляко перешкоджати справі Божому, ті суспільні діячі, що живуть у страху Господньому, за допомогою ангелів зуміють протистояти підступництву помилкових намовлених рішень. Так вірою деяких Господь удержить лавину зла, що замишляється</w:t>
      </w:r>
    </w:p>
    <w:p>
      <w:pPr>
        <w:pStyle w:val="Normal"/>
        <w:rPr>
          <w:lang w:val="uk-UA"/>
        </w:rPr>
      </w:pPr>
      <w:r>
        <w:rPr>
          <w:lang w:val="uk-UA"/>
        </w:rPr>
        <w:t>.</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Ісая 65:17-18</w:t>
      </w:r>
    </w:p>
    <w:p>
      <w:pPr>
        <w:pStyle w:val="Normal"/>
        <w:ind w:left="360" w:right="29" w:hanging="360"/>
        <w:rPr>
          <w:color w:val="000000"/>
          <w:sz w:val="20"/>
          <w:lang w:val="uk-UA" w:eastAsia="ru-RU"/>
        </w:rPr>
      </w:pPr>
      <w:r>
        <w:rPr>
          <w:color w:val="000000"/>
          <w:sz w:val="20"/>
          <w:lang w:val="uk-UA" w:eastAsia="ru-RU"/>
        </w:rPr>
        <w:t>17  Бо ось Я створю нове небо та землю нову, і не згадаються речі колишні, і не прийдуть на серце!</w:t>
      </w:r>
    </w:p>
    <w:p>
      <w:pPr>
        <w:pStyle w:val="Normal"/>
        <w:rPr/>
      </w:pPr>
      <w:r>
        <w:rPr>
          <w:rFonts w:eastAsia="MS Sans Serif" w:cs="MS Sans Serif" w:ascii="MS Sans Serif" w:hAnsi="MS Sans Serif"/>
          <w:color w:val="000000"/>
          <w:sz w:val="22"/>
          <w:lang w:val="uk-UA" w:eastAsia="ru-RU"/>
        </w:rPr>
        <w:t xml:space="preserve"> </w:t>
      </w:r>
      <w:r>
        <w:rPr>
          <w:color w:val="000000"/>
          <w:sz w:val="20"/>
          <w:lang w:val="uk-UA" w:eastAsia="ru-RU"/>
        </w:rPr>
        <w:t>18  Тож навіки радійте та тіштеся тим, що творю Я, бо ось Я створю Єрусалима на радість, а народа його на веселість!</w:t>
      </w:r>
      <w:r>
        <w:rPr>
          <w:sz w:val="20"/>
          <w:lang w:val="uk-UA"/>
        </w:rPr>
        <w:t xml:space="preserve"> </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Ісус Христос установить свій престол у Єрусалимі і зробить його столицею в тисячолітнє царювання — Божою столицею.</w:t>
      </w:r>
    </w:p>
    <w:p>
      <w:pPr>
        <w:pStyle w:val="Normal"/>
        <w:rPr>
          <w:lang w:val="uk-UA"/>
        </w:rPr>
      </w:pPr>
      <w:r>
        <w:rPr>
          <w:lang w:val="uk-UA"/>
        </w:rPr>
        <w:t xml:space="preserve">Іншими словами, як нам відомо, ця земля буде знищена. Ця планета прийде в настільки убогий і жалюгідний стан до кінця дня Господа, що в морі не залишиться риби живий, зникнуть дерева; лише деякі тварини залишаться в живих; ті ж, хто не вищезли, будуть жадібно пожирати трупи собі подібних. Звідси можна зробити висновок, що земля буде піддана глобальним змінам. Вона очиститься вогнем. Моря випаруються. Водяна частина планети підлягає знищенню, тому що такий Новий Єрусалим. </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Ісая 66:22-23</w:t>
      </w:r>
    </w:p>
    <w:p>
      <w:pPr>
        <w:pStyle w:val="Normal"/>
        <w:ind w:left="360" w:right="29" w:hanging="360"/>
        <w:rPr>
          <w:color w:val="000000"/>
          <w:sz w:val="20"/>
          <w:lang w:val="uk-UA" w:eastAsia="ru-RU"/>
        </w:rPr>
      </w:pPr>
      <w:r>
        <w:rPr>
          <w:color w:val="000000"/>
          <w:sz w:val="20"/>
          <w:lang w:val="uk-UA" w:eastAsia="ru-RU"/>
        </w:rPr>
        <w:t>22  Бо як небо нове та нова та земля, що вчиню, стануть перед обличчям Моїм, говорить Господь, так стоятимуть ваші нащадки та ваше ім'я!</w:t>
      </w:r>
    </w:p>
    <w:p>
      <w:pPr>
        <w:pStyle w:val="Normal"/>
        <w:rPr/>
      </w:pPr>
      <w:r>
        <w:rPr>
          <w:rFonts w:eastAsia="MS Sans Serif" w:cs="MS Sans Serif" w:ascii="MS Sans Serif" w:hAnsi="MS Sans Serif"/>
          <w:color w:val="000000"/>
          <w:sz w:val="22"/>
          <w:lang w:val="uk-UA" w:eastAsia="ru-RU"/>
        </w:rPr>
        <w:t xml:space="preserve"> </w:t>
      </w:r>
      <w:r>
        <w:rPr>
          <w:color w:val="000000"/>
          <w:sz w:val="20"/>
          <w:lang w:val="uk-UA" w:eastAsia="ru-RU"/>
        </w:rPr>
        <w:t>23  І станеться, кожного новомісяччя в часі його, і щосуботи за часу її кожне тіло приходитиме, щоб вклонятися перед обличчям Моїм, говорить Господь</w:t>
      </w:r>
      <w:r>
        <w:rPr>
          <w:sz w:val="20"/>
          <w:lang w:val="uk-UA"/>
        </w:rPr>
        <w:t>. (Стандартне виправлене видання Біблії)</w:t>
      </w:r>
    </w:p>
    <w:p>
      <w:pPr>
        <w:pStyle w:val="Normal"/>
        <w:rPr>
          <w:sz w:val="20"/>
          <w:lang w:val="uk-UA"/>
        </w:rPr>
      </w:pPr>
      <w:r>
        <w:rPr>
          <w:sz w:val="20"/>
          <w:lang w:val="uk-UA"/>
        </w:rPr>
      </w:r>
    </w:p>
    <w:p>
      <w:pPr>
        <w:pStyle w:val="Normal"/>
        <w:rPr>
          <w:lang w:val="uk-UA"/>
        </w:rPr>
      </w:pPr>
      <w:r>
        <w:rPr>
          <w:lang w:val="uk-UA"/>
        </w:rPr>
        <w:t>Молодики і Суботи — це дні, коли ми повинні поклонятися Господові. І тому є безліч доказів. Молодики і Суботи — частина обов'язкового церемоніалу, що відправляється з тих самих пір, коли люди стали почитати Закон. Поза всяким сумнівом, цей церемоніал збережеться доти, поки буде продовжуватися тисячоліття, однак в увагу потрібно прийняти також і те, що будуть створені нові небеса і нова земля. Так час поклоніння Богу може змінюватися, але сама ідея культового розпорядку, установленого релігійним етикетом, напевно збережеться. Якщо ж хтось скаже вам: "Дотримувати суботи і молодиків необов'язково", укажіть їм  відповідне місце в книзі Ісая 66 і Захарії 14. Не підлягає ніякому сумніву, що Месія дотримати існуючого порядку богошанування.</w:t>
      </w:r>
    </w:p>
    <w:p>
      <w:pPr>
        <w:pStyle w:val="Normal"/>
        <w:rPr>
          <w:b/>
          <w:b/>
          <w:sz w:val="36"/>
          <w:lang w:val="uk-UA"/>
        </w:rPr>
      </w:pPr>
      <w:r>
        <w:rPr>
          <w:b/>
          <w:sz w:val="36"/>
          <w:lang w:val="uk-UA"/>
        </w:rPr>
      </w:r>
    </w:p>
    <w:p>
      <w:pPr>
        <w:pStyle w:val="Normal"/>
        <w:rPr>
          <w:b/>
          <w:b/>
          <w:sz w:val="36"/>
          <w:lang w:val="uk-UA"/>
        </w:rPr>
      </w:pPr>
      <w:r>
        <w:rPr>
          <w:b/>
          <w:sz w:val="36"/>
          <w:lang w:val="uk-UA"/>
        </w:rPr>
        <w:t>Сходження з небес</w:t>
      </w:r>
    </w:p>
    <w:p>
      <w:pPr>
        <w:pStyle w:val="Normal"/>
        <w:ind w:left="360" w:right="29" w:hanging="0"/>
        <w:rPr>
          <w:sz w:val="20"/>
          <w:lang w:val="uk-UA"/>
        </w:rPr>
      </w:pPr>
      <w:r>
        <w:rPr>
          <w:sz w:val="20"/>
          <w:lang w:val="uk-UA"/>
        </w:rPr>
        <w:t>Об'явлення 3:12</w:t>
      </w:r>
    </w:p>
    <w:p>
      <w:pPr>
        <w:pStyle w:val="Normal"/>
        <w:ind w:left="360" w:right="29" w:hanging="0"/>
        <w:rPr/>
      </w:pPr>
      <w:r>
        <w:rPr>
          <w:color w:val="000000"/>
          <w:sz w:val="20"/>
          <w:lang w:val="uk-UA" w:eastAsia="ru-RU"/>
        </w:rPr>
        <w:t>12  Переможця зроблю Я стовпом у храмі Бога Мого, і він вже не вийде назовні, і на нім напишу Ім'я Бога Мого й ім'я міста Бога Мого, Єрусалиму Нового, що з неба сходить від Бога Мого, та нове Ім'я Своє</w:t>
      </w:r>
      <w:r>
        <w:rPr>
          <w:sz w:val="20"/>
          <w:lang w:val="uk-UA"/>
        </w:rPr>
        <w:t>,</w:t>
      </w:r>
    </w:p>
    <w:p>
      <w:pPr>
        <w:pStyle w:val="Normal"/>
        <w:rPr>
          <w:sz w:val="20"/>
          <w:lang w:val="uk-UA"/>
        </w:rPr>
      </w:pPr>
      <w:r>
        <w:rPr>
          <w:sz w:val="20"/>
          <w:lang w:val="uk-UA"/>
        </w:rPr>
      </w:r>
    </w:p>
    <w:p>
      <w:pPr>
        <w:pStyle w:val="Normal"/>
        <w:rPr>
          <w:lang w:val="uk-UA"/>
        </w:rPr>
      </w:pPr>
      <w:r>
        <w:rPr>
          <w:lang w:val="uk-UA"/>
        </w:rPr>
        <w:t>Христос напише на обраних ім'я Боже. Тисячолітнє царювання буде як би повторенням, як фільм, що ви бачили раніш; тільки тепер багато чого буде зовсім іншим. Обрані будуть правити світом, а не ті, хто віддався помилкової релігії навчанням бесівським; в обраних буде багато переваг і способів допомогти людям! Обрані будуть мудрими, могутніми, сильними, — словом, у них буде всі, щоб змінити багато чого до кращого.</w:t>
      </w:r>
    </w:p>
    <w:p>
      <w:pPr>
        <w:pStyle w:val="Normal"/>
        <w:rPr>
          <w:lang w:val="uk-UA"/>
        </w:rPr>
      </w:pPr>
      <w:r>
        <w:rPr>
          <w:lang w:val="uk-UA"/>
        </w:rPr>
        <w:t>Ісус Христос ясно говорить, що під час періоду свого тисячолітнього царювання вірні Богу будуть соделаны стовпами Храму Божого, причому під храмом варто розуміти саме духовну складову людства, а не плотська його сутність. Бог у кожнім з нас, і коли ми заговоримо, те довідаються вони, що через нас говорить сила Божа. Бо ж будуть іноплемінники почитати нас як Елохимів. Ми будемо наділені Божими повноваженнями, тому що ми говоримо так, як того хоче Бог. Коли ви говорите за Бога, ви не допускаєте помилок, тому що  страшитеся стати неугодним Томові, хто призначив вам цю почесну місію. Стовпами храму будуть такі церкви як філадельфійська церква, вона найдужчий стовп Храму Господнього. Дах храму спочиває на колонах, а  конструкція цілком — на фундаменті, що забезпечує стійкість і твердість усієї будівлі. Філадельфійська церква — найбільш сильний стовп у храмі Господньому, хоча і найменший. Є і менші опори, але ці — найбільш міцні, саме на них спочиває храм Божий. Саме ці церкви виконують волю Божу, граючи ведучу роль у духовному житті всіх часів і народів. Вони царюють так само, як фиатирийцы (Thyatirans) правлять народами сталевим жезлом. Филадельфійці здійснюють усю владу, оскільки  вони — "опорна конструкція" храму. Ці церкви будуть установлені тут одвічно, і ніколи більш не зійдуть з Богом заповіданого місця в служінні своєму.</w:t>
      </w:r>
    </w:p>
    <w:p>
      <w:pPr>
        <w:pStyle w:val="Normal"/>
        <w:rPr>
          <w:lang w:val="uk-UA"/>
        </w:rPr>
      </w:pPr>
      <w:r>
        <w:rPr>
          <w:lang w:val="uk-UA"/>
        </w:rPr>
        <w:t>Новий Єрусалим є Святий Град, якому призначено зіграти всі головні ролі в історії людства, тому що цей град є небеса і нова земля прийдешнього.</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Об'явлення 21:1-5</w:t>
      </w:r>
    </w:p>
    <w:p>
      <w:pPr>
        <w:pStyle w:val="Normal"/>
        <w:ind w:left="360" w:right="29" w:hanging="0"/>
        <w:rPr/>
      </w:pPr>
      <w:r>
        <w:rPr>
          <w:color w:val="000000"/>
          <w:sz w:val="20"/>
          <w:lang w:val="uk-UA" w:eastAsia="ru-RU"/>
        </w:rPr>
        <w:t>1 І бачив я небо нове й нову землю, перше бо небо та перша земля проминули, і моря вже не було</w:t>
      </w:r>
      <w:r>
        <w:rPr>
          <w:sz w:val="20"/>
          <w:lang w:val="uk-UA"/>
        </w:rPr>
        <w:t>.</w:t>
      </w:r>
    </w:p>
    <w:p>
      <w:pPr>
        <w:pStyle w:val="Normal"/>
        <w:rPr>
          <w:sz w:val="20"/>
          <w:lang w:val="uk-UA"/>
        </w:rPr>
      </w:pPr>
      <w:r>
        <w:rPr>
          <w:sz w:val="20"/>
          <w:lang w:val="uk-UA"/>
        </w:rPr>
      </w:r>
    </w:p>
    <w:p>
      <w:pPr>
        <w:pStyle w:val="Normal"/>
        <w:rPr>
          <w:lang w:val="uk-UA"/>
        </w:rPr>
      </w:pPr>
      <w:r>
        <w:rPr>
          <w:lang w:val="uk-UA"/>
        </w:rPr>
        <w:t>Люди не залишаться такими, якими вони є. Люди будуть спалені, і всякий слід перебування людини на землі буде знищений. Бог зовсім не вимагає, щоб моря залишилися, а вам як істотам духовним, зовсім не обов'язкова вода, оскільки ви будете поза тілесним життям.</w:t>
      </w:r>
    </w:p>
    <w:p>
      <w:pPr>
        <w:pStyle w:val="Normal"/>
        <w:ind w:left="360" w:right="29" w:hanging="0"/>
        <w:rPr>
          <w:sz w:val="18"/>
          <w:lang w:val="uk-UA"/>
        </w:rPr>
      </w:pPr>
      <w:r>
        <w:rPr>
          <w:sz w:val="18"/>
          <w:lang w:val="uk-UA"/>
        </w:rPr>
      </w:r>
    </w:p>
    <w:p>
      <w:pPr>
        <w:pStyle w:val="Normal"/>
        <w:ind w:left="360" w:right="29" w:hanging="0"/>
        <w:rPr/>
      </w:pPr>
      <w:r>
        <w:rPr>
          <w:color w:val="000000"/>
          <w:sz w:val="20"/>
          <w:lang w:val="uk-UA" w:eastAsia="ru-RU"/>
        </w:rPr>
        <w:t>2  І я, Іван, бачив місто святе, Новий Єрусалим, що сходив із неба від Бога, що був приготований, як невіста, прикрашена для чоловіка свого</w:t>
      </w:r>
      <w:r>
        <w:rPr>
          <w:sz w:val="20"/>
          <w:lang w:val="uk-UA"/>
        </w:rPr>
        <w:t>;</w:t>
      </w:r>
    </w:p>
    <w:p>
      <w:pPr>
        <w:pStyle w:val="Normal"/>
        <w:rPr>
          <w:sz w:val="20"/>
          <w:lang w:val="uk-UA"/>
        </w:rPr>
      </w:pPr>
      <w:r>
        <w:rPr>
          <w:sz w:val="20"/>
          <w:lang w:val="uk-UA"/>
        </w:rPr>
      </w:r>
    </w:p>
    <w:p>
      <w:pPr>
        <w:pStyle w:val="Normal"/>
        <w:rPr/>
      </w:pPr>
      <w:r>
        <w:rPr>
          <w:lang w:val="uk-UA"/>
        </w:rPr>
        <w:t xml:space="preserve">Існує дві концепції про наречену. Суть першої в тім, що наречена є церкву, суть другої в тім, що наречена — це Єрусалим. Сонми земної і небесний нерозривні між собою. Град Небесний зійде з небес і ми станемо храмом, що розташований у Храмі Божому. У нас є духовні будинки. Весь Град Господній є суть духовний град, що складається з духовних будівель. Ангели складають основу граду Божого. Якщо ви зверніть увагу ан виміру Граду Божого, то ви побачите, що вони складають12,000 чи стадій 2,400 чи кілометрів же 1,500 миль (стадія дорівнює приблизно 200 ярдам) висотою 1,500 миль шириною. Це гігантський квадрат. Ці виміри являють собою ніщо інше, як алегорію. Храм Божий зовсім не можна уподібнити земній будівлі, у якому один блок нагромаджений на іншій. Це — місце, де в нас живе Бог, і ми усі оточені ангелами-каменями, з яких і будується Боже Місто (порівн. статті </w:t>
      </w:r>
      <w:hyperlink r:id="rId8">
        <w:r>
          <w:rPr>
            <w:rStyle w:val="InternetLink"/>
            <w:i/>
            <w:lang w:val="uk-UA"/>
          </w:rPr>
          <w:t>Боже місто (№ 180)</w:t>
        </w:r>
      </w:hyperlink>
      <w:r>
        <w:rPr>
          <w:lang w:val="uk-UA"/>
        </w:rPr>
        <w:t>). Ми всі живі камені і розміри, що приводить Писання, дані в переносному значенні, щоб ми могли збагнути справжню силу та міць Небесного Сонму, що утворює Місто Господнє. Якщо ви представляєте це місто тільки як щось гігантське по земним мірками нічого більш, ігноруючи духовну сутність граду цього, це означає, що ви не розумієте суті біблійних вимірів. Писання дає нам земні розміри граду, щоб ми могли довідатися про існування шести ярусів у нефі храму, так що ви піднімаєтеся через шістьох ступіней ювілеїв і так до сорок другого. Останній ярус, тобто храмова літургія, означає той етап, коли ви входите у святу святих цього храму. Це відбувається в день очищення, у п'ятидесятий чи ювілейний рік життя вашої.</w:t>
      </w:r>
    </w:p>
    <w:p>
      <w:pPr>
        <w:pStyle w:val="Normal"/>
        <w:rPr>
          <w:lang w:val="uk-UA"/>
        </w:rPr>
      </w:pPr>
      <w:r>
        <w:rPr>
          <w:lang w:val="uk-UA"/>
        </w:rPr>
        <w:t>Ця чи алегорія алегоричний опис існує для того, щоб дати вам  зрозуміти, що відбудеться з вами в п'ятдесят років вашого земного життя, якщо ви прийняли Бога. Тому що якщо ви розумієте земне, те і духовне так не буде приховане від вас. Ми не шість шарів  тварини, кожний з який лежить друг на другу.</w:t>
      </w:r>
    </w:p>
    <w:p>
      <w:pPr>
        <w:pStyle w:val="Normal"/>
        <w:rPr>
          <w:lang w:val="uk-UA"/>
        </w:rPr>
      </w:pPr>
      <w:r>
        <w:rPr>
          <w:lang w:val="uk-UA"/>
        </w:rPr>
        <w:t xml:space="preserve">Ця ідея має відношення, скоріше, до шести рівнів (етапам) вашого життя: перший — коли ви на верхній частині іншого, щоб приготуватися до входження у свята святих в останній стадії вашого покликання. Деяким не дають п'ятдесятьох років. Деякі одержують покликання пізніше і не проходять повний цикл. Отже вас призивають, коли суд над вами буде приблизно відповідати необхідним умовам. Ви входите так, щоб у вас ще був час підготуватися. Вас можуть призвати таким чином, що вам зовсім не прийдеться проходити через усі необхідні "фільтри духовності", оскільки Бог може вже зараз поставити вас у заключну фазу, після чого вам уготовано вхід до святої святих. У покликанні вашому у вас може бути тільки чи рік десь біля цього. Ви можете бути хрещеним чи в останній стадії храму, після чого ви ввійдете у свята святих. Це і є місто Єрусалим. Коли нас помістять усередину міста, місто зійде з небес і всіх людей, що у ньому, стануть ангелами. Усе місто створене з живих ангелів і ми будемо в центрі панування Божого. От так буде виглядати Новий Єрусалим, усі об'єднаються, так що зіткнень не буде. </w:t>
      </w:r>
    </w:p>
    <w:p>
      <w:pPr>
        <w:pStyle w:val="Normal"/>
        <w:rPr>
          <w:lang w:val="uk-UA"/>
        </w:rPr>
      </w:pPr>
      <w:r>
        <w:rPr>
          <w:lang w:val="uk-UA"/>
        </w:rPr>
        <w:t>Писання певне підтверджує, що міленіум буде для них періодом навчання: "і підуть багато народів і скажуть: "прийдіть, і зійдемо на гору господню й у будинок Бога Яковлєва, - і він навчить нас шляхам своїм, і будемо ходити по шляхах його; тому що від Сіону вийде закон і слово Господнє - з Єрусалима" (Мих.4:2) як буде він учити їх своїм шляхам і передавати їм своє слово? так само, як і зараз! через нас, його дітей, його "царів і священиків"! (Об'явл.1:6). Тому, відверто говорячи, ми будемо робити те ж, що ми робимо зараз: учити і збудовувати людей у шляхах Господніх По суті, коли я думаю про роботу, що нам має бути в цьому тисячолітті, це здається майже неймовірним. Нам доведеться не тільки наставляти, керувати, панувати над людьми, але, через те, що це буде останній шанс світу, щоб покаятися, зізнатися і спробувати виправитися і робити добро, нам потрібно буде допомогти кожному стать чесним і покаятися, робити добро, виправити все зло і визнати всі помилки.</w:t>
      </w:r>
    </w:p>
    <w:p>
      <w:pPr>
        <w:pStyle w:val="Normal"/>
        <w:rPr>
          <w:lang w:val="uk-UA"/>
        </w:rPr>
      </w:pPr>
      <w:r>
        <w:rPr>
          <w:lang w:val="uk-UA"/>
        </w:rPr>
        <w:t xml:space="preserve">З невимовною любов'ю Ісус запрошує Своїх вірних ввійти в радість їхні Господа. Радість Спасителя полягає в тому, щоб бачити в царстві слави ті душі, що врятовані ціною Його мучень і смерті. І покутувані також будуть розділяти Його радість, дізнаючись серед врятованих ті, кого вони привели до Христу своїми молитвами, працями, любов'ю і самопожертвою. Коли вони зберуться навколо великого білого престолу, серця їхній наповняться нез'ясованими радощами, бо ж побачать вони тих, кого здобули для Христа, а ті, у свою чергу, привели до Христу інших, а вони - наступних, і, нарешті, усі досягли мирної гавані, щоб там скласти свої вінці в ніг Ісуса і славити Його всю нескінченну вічність. </w:t>
      </w:r>
    </w:p>
    <w:p>
      <w:pPr>
        <w:pStyle w:val="Normal"/>
        <w:rPr>
          <w:lang w:val="uk-UA"/>
        </w:rPr>
      </w:pPr>
      <w:r>
        <w:rPr>
          <w:lang w:val="uk-UA"/>
        </w:rPr>
        <w:t xml:space="preserve">У той час як покутуваних вітають у граді Божому, повітря наповняється вигуками радості і захвата. Настав момент зустрічі двох Адамів. Син Божий з розпростертими руками готовий обійняти родоначальника людства, того, кого Він створив, хто згрішив проти свого Творця і за гріхи якого на тілі Спасителя з'явилися знаки розп'яття. Побачивши жорстоких раней від цвяхів Адам не кидається в обійми свого Господа, але в смиренності падає до Його ніг, викликуючи: "Ти достойний, бо ти був заколений!". Спаситель з ніжністю піднімає його і наполегливо запрошує глянути на Едем - будинок, з якого він був вигнаний. </w:t>
      </w:r>
    </w:p>
    <w:p>
      <w:pPr>
        <w:pStyle w:val="Normal"/>
        <w:rPr>
          <w:lang w:val="uk-UA"/>
        </w:rPr>
      </w:pPr>
      <w:r>
        <w:rPr>
          <w:lang w:val="uk-UA"/>
        </w:rPr>
        <w:t>Після вигнання з Едему життя Адама на землі була виконана скорбота. Кожен лист, що в'яне, кожна тварина, принесена в жертву, кожна ознака виродження на прекрасному обличчі природи, кожна пляма на ніколи непорочному характері людини - усе це постійно нагадувало про його гріх... Майже тисячу років він терпляче переносив покарання за зроблене беззаконня. З усією щирістю він покаявся у своєму гріху, повірив у заслуги обітованого Спасителя та вмер у надії на воскресіння. Син Божий відпокутував гріх і падіння людини, а тепер через служіння примирення Адамові знову повертається його первісне панування. Останні дні — дні іспити — наближаються до кінця. Ангел милосердя не може більш зберігати під своїм захистом що не покаялися. Інші ангели не можуть не вказувати на гріховність помилкової системи боговшанування, а їхні небесні побратими усе активніше кличуть до участі в шлюбному бенкеті на небесах. Служіння кожного з ангелів не залишається непоміченим, і успіх їхнього служіння відзначається в Небесному граді загальною радістю. Саме радісне служіння несуть ті небесні жителі, що готують вінці для покутуваних, кому призначене зійти з землі на небеса.</w:t>
      </w:r>
    </w:p>
    <w:p>
      <w:pPr>
        <w:pStyle w:val="Normal"/>
        <w:rPr>
          <w:lang w:val="uk-UA"/>
        </w:rPr>
      </w:pPr>
      <w:r>
        <w:rPr>
          <w:lang w:val="uk-UA"/>
        </w:rPr>
        <w:t>Дух Божий іде від землі. Ангел милосердя віддаляється слідом за Ним, і тоді сатана приступає до тому, чого він так бажає: губити і винищувати». Божі ангели більше не стримують руйнівні вітри людських пристрастей. Ті люди, що не покаялися, що відтепер позбавилися Божественного захисту, виявляються зовсім безпомічними перед грішниками; і всі разом вони переживають страшну катастрофу, з яким не може зрівнятися навіть руйнування древнього Єрусалима. Для праведників Божих це також буде часом тривог, який ніколи не бачив світ. Їм доведеться пройти через тяжкі іспити і гоніння, через витончені спокуси і спокуси. Але затверджені у своїй вірі, вони завжди будуть знати, що Господь передбачить для них рятування. Уже на початку цих останніх тривог ангели будуть готові прийти та звільнити Божий народ від страждань останнього часу, але почують слова архангела: «Воля Господа ще не здійснилася». У передбачене Їм Самим час Господь постеле ангелів, що зміцнять і захистять праведників. Їхнє життя, віддане на служіння Богу, буде обгороджена надійним щитом ангельського захисту.</w:t>
      </w:r>
    </w:p>
    <w:p>
      <w:pPr>
        <w:pStyle w:val="Normal"/>
        <w:rPr>
          <w:lang w:val="uk-UA"/>
        </w:rPr>
      </w:pPr>
      <w:r>
        <w:rPr>
          <w:lang w:val="uk-UA"/>
        </w:rPr>
        <w:t>Спробуємо уявити собі цю картину останнього часу. У той час як ангели виливають Божий суд у виді семи виразок, у той час як грішники гинуть від голоду, спраги і природних стихій, — ті, хто колись вибрав для себе слухняність Богу, а не земним князям, знаходять надійний захист під ангельським крилом. Усі спроби їхніх гонителів заподіяти їм зло розбиваються об міцну стіну нерукотворного огородження. «Багатьом праведникам приходиться залишати свої рідні міста і села, але мечі, піднесені над ними, ламаються, як соломини, і, позбавлені всякої сили, падають до їх ніг. Інших праведників охороняють ангели, що прийняли вигляд воїнів».</w:t>
      </w:r>
    </w:p>
    <w:p>
      <w:pPr>
        <w:pStyle w:val="Normal"/>
        <w:rPr>
          <w:lang w:val="uk-UA"/>
        </w:rPr>
      </w:pPr>
      <w:r>
        <w:rPr>
          <w:lang w:val="uk-UA"/>
        </w:rPr>
        <w:t xml:space="preserve">Страждання й іспити, що випали на частку Божого народу, досягають своєї кульмінації. Музика не лунає більш у небесних сферах, і в тяжкій тиші звучить лише питання: «Хто зможе устояти?» Люблячий Господь, бачачи страждання Своїх обраних, скорочує час останніх випробувань. </w:t>
      </w:r>
    </w:p>
    <w:p>
      <w:pPr>
        <w:pStyle w:val="Normal"/>
        <w:rPr>
          <w:lang w:val="uk-UA"/>
        </w:rPr>
      </w:pPr>
      <w:r>
        <w:rPr>
          <w:lang w:val="uk-UA"/>
        </w:rPr>
        <w:t xml:space="preserve">Жінки відіграватимуть величезну роль у що відбувається. Деякі з них буду панувати над чоловіками. Безліч людей будуть понищені та принижені, аби вони наразі збагнули ступінь беззаконня, що вони його чинили. Коли це відбудеться, їм доведеться покаятися, і зрозуміють вони чому вони в Царстві. Причина жіночого домінування тоді стане цілком очевидної. Так буде тому, що ні сильніше в духовному відношенні, і невипадково те, що більшість жінок усвідомлюють свою духовну перевагу. В останні дні в церкві буде безліч жінок, сильних духом. І случиться так, що серед обраних буде набагато більше жінок, духовно сильніше, ніж чоловіка. Їхня сила корениться в тім, що жінкам довелося навчитися виносити більше страждань  і труднощів. У жінок занижена самооцінка, але в останніх днях це буде лише перевагою. </w:t>
      </w:r>
    </w:p>
    <w:p>
      <w:pPr>
        <w:pStyle w:val="Normal"/>
        <w:rPr>
          <w:lang w:val="uk-UA"/>
        </w:rPr>
      </w:pPr>
      <w:r>
        <w:rPr>
          <w:lang w:val="uk-UA"/>
        </w:rPr>
        <w:t>Ніхто, що має світло істини, але порушує заповіді, не ввійде в місто Божий. Божий Закон лежить у підставі Його правління на землі і на небі. Якщо люди свідомо зневажають і ігнорують Його Закон на землі, вони не будуть узяті на небо, щоб і там не робити то ж саме. Коли прийде Христос, миттєвих змін у характері не відбудеться.</w:t>
      </w:r>
    </w:p>
    <w:p>
      <w:pPr>
        <w:pStyle w:val="Normal"/>
        <w:rPr/>
      </w:pPr>
      <w:r>
        <w:rPr>
          <w:lang w:val="uk-UA"/>
        </w:rPr>
        <w:t>Творення характеру повинне відбуватися протягом часу іспиту. День за вдень у небесних книгах відзначаються усі вчинки людей, і у великий Божий день їм буде віддано за їхніми вчинками. Тоді стане ясно, хто одержить благословення. “Блаженні ті, котрі дотримують заповіді Його, щоб мати їм право на древо життя і ввійти в місто воротами” (Об'явл.</w:t>
      </w:r>
      <w:r>
        <w:rPr>
          <w:i/>
          <w:lang w:val="uk-UA"/>
        </w:rPr>
        <w:t xml:space="preserve"> </w:t>
      </w:r>
      <w:r>
        <w:rPr>
          <w:lang w:val="uk-UA"/>
        </w:rPr>
        <w:t>22:14).</w:t>
      </w:r>
    </w:p>
    <w:p>
      <w:pPr>
        <w:pStyle w:val="Normal"/>
        <w:rPr>
          <w:lang w:val="uk-UA"/>
        </w:rPr>
      </w:pPr>
      <w:r>
        <w:rPr>
          <w:lang w:val="uk-UA"/>
        </w:rPr>
        <w:t xml:space="preserve">Той, хто противиться Закону Божому, противиться Самому Богу; і багато хто, виконані злості на дітей Божих, що дотримують Його заповіді, голосно похваляються своєю святою, безгрішною життям. Це можна пояснити тільки одним: у них немає дзеркала, щоб, дивлячись на себе, виявляти недоліки свого характеру. Ні Йосип, ні Данило, ні хто-небудь з апостолів не претендував на безгрішність. Люди, що були ближче усього до Бога, люди, готові скоріше вмерти, чим свідомо згрішити проти Нього, люди, яких Господь ушанував Своїм Божественним світлом і силою, визнавали себе грішниками, невартими Його великих благ. Вони почували свою слабість, журилися про гріхи і прагнули іти за прикладом Ісуса Христа. </w:t>
      </w:r>
    </w:p>
    <w:p>
      <w:pPr>
        <w:pStyle w:val="Normal"/>
        <w:rPr>
          <w:lang w:val="uk-UA"/>
        </w:rPr>
      </w:pPr>
      <w:r>
        <w:rPr>
          <w:lang w:val="uk-UA"/>
        </w:rPr>
        <w:t>Як парфуми ми ввійдемо, щоб вечеряти з Агнцем. Але є й інша наречена, прикрашена для чоловіка свого. У Христа є дві наречені. Одна — церква, що складається з людей і інша — Новий Єрусалим, що сходить з неба; у його склад входять ангели Сонму Небесного. Усі вони готові до весілля, нареченим на який буде Ісус Христос, так що усі вони перейдуть до Бога.</w:t>
      </w:r>
    </w:p>
    <w:p>
      <w:pPr>
        <w:pStyle w:val="Normal"/>
        <w:ind w:left="360" w:right="29" w:hanging="0"/>
        <w:rPr>
          <w:sz w:val="20"/>
          <w:lang w:val="uk-UA" w:eastAsia="ru-RU"/>
        </w:rPr>
      </w:pPr>
      <w:r>
        <w:rPr>
          <w:sz w:val="20"/>
          <w:lang w:val="uk-UA" w:eastAsia="ru-RU"/>
        </w:rPr>
      </w:r>
    </w:p>
    <w:p>
      <w:pPr>
        <w:pStyle w:val="Normal"/>
        <w:ind w:left="360" w:right="29" w:hanging="0"/>
        <w:rPr>
          <w:sz w:val="20"/>
          <w:lang w:val="uk-UA"/>
        </w:rPr>
      </w:pPr>
      <w:r>
        <w:rPr>
          <w:sz w:val="20"/>
          <w:lang w:val="uk-UA" w:eastAsia="ru-RU"/>
        </w:rPr>
        <w:t xml:space="preserve">3 </w:t>
      </w:r>
      <w:r>
        <w:rPr>
          <w:color w:val="000000"/>
          <w:sz w:val="20"/>
          <w:lang w:val="uk-UA" w:eastAsia="ru-RU"/>
        </w:rPr>
        <w:t>І почув я гучний голос із престолу, який кликав: Оце оселя Бога з людьми, і Він житиме з ними! Вони будуть народом Його, і Сам Бог буде з ними</w:t>
      </w:r>
    </w:p>
    <w:p>
      <w:pPr>
        <w:pStyle w:val="Normal"/>
        <w:rPr>
          <w:sz w:val="20"/>
          <w:lang w:val="uk-UA"/>
        </w:rPr>
      </w:pPr>
      <w:r>
        <w:rPr>
          <w:sz w:val="20"/>
          <w:lang w:val="uk-UA"/>
        </w:rPr>
      </w:r>
    </w:p>
    <w:p>
      <w:pPr>
        <w:pStyle w:val="Normal"/>
        <w:rPr/>
      </w:pPr>
      <w:r>
        <w:rPr>
          <w:lang w:val="uk-UA"/>
        </w:rPr>
        <w:t>Тож Бог перебуває з людьми. Влада і сила Божа приходить не тільки через Месію. Але Бог сам, з людьми й у них. Він попросту знімає з нас усі борошна і страждання. "Він зійде, як дощ на скошений луг, як краплі, що зрошують землю. Він буде володіти від моря до моря і від ріки до кінців землі." (Пс.71:6,8) царство Христа на землі охопить увесь світ! "</w:t>
      </w:r>
      <w:r>
        <w:rPr>
          <w:color w:val="000000"/>
          <w:lang w:val="uk-UA" w:eastAsia="ru-RU"/>
        </w:rPr>
        <w:t>Господь зламав кия безбожних і жезла пануючих</w:t>
      </w:r>
      <w:r>
        <w:rPr>
          <w:lang w:val="uk-UA"/>
        </w:rPr>
        <w:t xml:space="preserve">. </w:t>
      </w:r>
      <w:r>
        <w:rPr>
          <w:color w:val="000000"/>
          <w:lang w:val="uk-UA" w:eastAsia="ru-RU"/>
        </w:rPr>
        <w:t>Спочила була, заспокоїлася вся земля, і виспівує голосно</w:t>
      </w:r>
      <w:r>
        <w:rPr>
          <w:lang w:val="uk-UA"/>
        </w:rPr>
        <w:t>" (Іс.14:5,7).</w:t>
      </w:r>
    </w:p>
    <w:p>
      <w:pPr>
        <w:pStyle w:val="Normal"/>
        <w:rPr>
          <w:sz w:val="20"/>
          <w:lang w:val="uk-UA"/>
        </w:rPr>
      </w:pPr>
      <w:r>
        <w:rPr>
          <w:lang w:val="uk-UA"/>
        </w:rPr>
        <w:t>Під час правління не буде великих держав і гноблених бідних! Тільки царство Ісуса Христа, небеса на землі, справедливість і законність для всіх, і вічне щастя назавжди! "і поклоняться йому всі царі; усі народи будуть служити йому. Земля розцвіте як троянда, і всі божі утвори знайдуть світ, гармонію і згоду один з одним. Більше не буде місця жорстокості у відносинах між людьми, нелюдськості; усі буде у світі і згоді, як відновлений сад Еденський. Знову небо на землі, як це було на самому початку, тільки ще краще, тому що Христос буде з нами.</w:t>
      </w:r>
    </w:p>
    <w:p>
      <w:pPr>
        <w:pStyle w:val="Normal"/>
        <w:rPr>
          <w:lang w:val="uk-UA"/>
        </w:rPr>
      </w:pPr>
      <w:r>
        <w:rPr>
          <w:lang w:val="uk-UA"/>
        </w:rPr>
        <w:t xml:space="preserve">Усе це відбудеться по пришестю Христа. Коли ІСУС ХРИСТОС прийде, Бога усе ще не буде — його присутність обмежиться лише Святим Духом. Бог не може зійти на землю доти, поки усі не скориться Йому, тому що Він святий і не опоганиться злом, а непокора Йому є Зло. Бог зробить так, що планета перестане існувати, якщо їй не удасться перебороти себе. Задум Бога не полягає в тім, щоб знищити цю планету, але якщо случиться так, що не буде іншого виходу те Богу прийдеться надійти саме так. Але такого не случиться. </w:t>
      </w:r>
    </w:p>
    <w:p>
      <w:pPr>
        <w:pStyle w:val="Normal"/>
        <w:ind w:left="360" w:right="29" w:hanging="0"/>
        <w:rPr>
          <w:sz w:val="20"/>
          <w:vertAlign w:val="superscript"/>
          <w:lang w:val="uk-UA"/>
        </w:rPr>
      </w:pPr>
      <w:r>
        <w:rPr>
          <w:sz w:val="20"/>
          <w:vertAlign w:val="superscript"/>
          <w:lang w:val="uk-UA"/>
        </w:rPr>
      </w:r>
    </w:p>
    <w:p>
      <w:pPr>
        <w:pStyle w:val="Normal"/>
        <w:ind w:left="360" w:right="29" w:hanging="360"/>
        <w:rPr>
          <w:color w:val="000000"/>
          <w:sz w:val="20"/>
          <w:lang w:val="uk-UA" w:eastAsia="ru-RU"/>
        </w:rPr>
      </w:pPr>
      <w:r>
        <w:rPr>
          <w:color w:val="000000"/>
          <w:sz w:val="20"/>
          <w:lang w:val="uk-UA" w:eastAsia="ru-RU"/>
        </w:rPr>
        <w:t>5  І сказав Той, Хто сидить на престолі: Ось нове все творю! І говорить: Напиши, що слова ці правдиві та вірн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6  І сказав Він мені: Сталося! Я Альфа й Омега, Початок і Кінець. Хто прагне, тому дармо Я дам від джерела живої води.</w:t>
      </w:r>
    </w:p>
    <w:p>
      <w:pPr>
        <w:pStyle w:val="Normal"/>
        <w:numPr>
          <w:ilvl w:val="0"/>
          <w:numId w:val="2"/>
        </w:numPr>
        <w:tabs>
          <w:tab w:val="clear" w:pos="720"/>
        </w:tabs>
        <w:ind w:left="426" w:right="29" w:hanging="360"/>
        <w:rPr>
          <w:sz w:val="20"/>
          <w:lang w:val="uk-UA"/>
        </w:rPr>
      </w:pPr>
      <w:r>
        <w:rPr>
          <w:rFonts w:eastAsia="MS Sans Serif" w:cs="MS Sans Serif" w:ascii="MS Sans Serif" w:hAnsi="MS Sans Serif"/>
          <w:color w:val="000000"/>
          <w:sz w:val="22"/>
          <w:lang w:val="uk-UA" w:eastAsia="ru-RU"/>
        </w:rPr>
        <w:t xml:space="preserve"> </w:t>
      </w:r>
      <w:r>
        <w:rPr>
          <w:color w:val="000000"/>
          <w:sz w:val="20"/>
          <w:lang w:val="uk-UA" w:eastAsia="ru-RU"/>
        </w:rPr>
        <w:t>7  Переможець наслідить усе, і Я буду Богом для нього, а він Мені буде за сина!</w:t>
      </w:r>
    </w:p>
    <w:p>
      <w:pPr>
        <w:pStyle w:val="Normal"/>
        <w:ind w:left="405"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Ми говоримо про те, що Бог є Альфа й Омега. Не існував Ель (El). До Нього не було Бога, і не буде Бога після Нього. І не було іншого Бога (Ель), що існував разом з Ним від створення світу. Лише Він є Єдиний Правдивий Бог, як про тім написано в книзі Івана 17:3.</w:t>
      </w:r>
    </w:p>
    <w:p>
      <w:pPr>
        <w:pStyle w:val="Normal"/>
        <w:rPr>
          <w:lang w:val="uk-UA"/>
        </w:rPr>
      </w:pPr>
      <w:r>
        <w:rPr>
          <w:lang w:val="uk-UA"/>
        </w:rPr>
        <w:t>Ми усі станемо синами Бога з часу відродження з мертвих подібно тому, як Ісус Христос став сином Божим у могутності, від воскресіння з мертвих (як ми розуміємо з Об'явл. 1:4). Через Ісус Христа говорить Бог. Він є початок і кінець і Він створив Ісус Христа і кінець свого сущих (Кіл. 1:16). Бог є початок у тім змісті, що створив Христа і Він створив Елохимів, сонм і все інше. Усі існує і створено з волі Його (Об'явл. 4:11). Він є Омега, тобто через СВЯТОГО ДУХА Він стане усім у всьому, і ми всі станемо Елохимами. З книги Захарії 12:8 випливає те, що ми станемо Елохимами подібних до ангела Яхве, що коштує вище усіх. Ангел Яховах (Еховах) — Ісус Христос, він — Елохим нашого народу. Ми знайдемо силу Божу через Святого Духа. Ми усі будемо існувати подібно єдиному могутньому фундаменту, бо ж Святий Дух є те Боже, що тримає нас разом подібно тому, як будівельний розчин скріплює цеглини. Так ми станемо єдиним монолітним будинком, тому що в нас увійде Святий Дух, і зв'яже Він нас камінь до каменю.</w:t>
      </w:r>
    </w:p>
    <w:p>
      <w:pPr>
        <w:pStyle w:val="Normal"/>
        <w:rPr/>
      </w:pPr>
      <w:r>
        <w:rPr>
          <w:i/>
          <w:lang w:val="uk-UA"/>
        </w:rPr>
        <w:t>І дам безоплатно прагнучим від джерела води життя.</w:t>
      </w:r>
      <w:r>
        <w:rPr>
          <w:lang w:val="uk-UA"/>
        </w:rPr>
        <w:t xml:space="preserve"> Так говорить Святий Дух (див. статті </w:t>
      </w:r>
      <w:hyperlink r:id="rId9">
        <w:r>
          <w:rPr>
            <w:rStyle w:val="InternetLink"/>
            <w:i/>
            <w:lang w:val="uk-UA"/>
          </w:rPr>
          <w:t>Святий Дух (№ 117)</w:t>
        </w:r>
      </w:hyperlink>
      <w:r>
        <w:rPr>
          <w:lang w:val="uk-UA"/>
        </w:rPr>
        <w:t>)</w:t>
      </w:r>
      <w:r>
        <w:rPr>
          <w:i/>
          <w:lang w:val="uk-UA"/>
        </w:rPr>
        <w:t>.</w:t>
      </w:r>
      <w:r>
        <w:rPr>
          <w:lang w:val="uk-UA"/>
        </w:rPr>
        <w:t xml:space="preserve"> Це джерело дасть воду всім людям Царства Божого.</w:t>
      </w:r>
    </w:p>
    <w:p>
      <w:pPr>
        <w:pStyle w:val="Normal"/>
        <w:rPr/>
      </w:pPr>
      <w:r>
        <w:rPr>
          <w:lang w:val="uk-UA"/>
        </w:rPr>
        <w:t xml:space="preserve">Спеціальне вираження </w:t>
      </w:r>
      <w:r>
        <w:rPr>
          <w:i/>
          <w:lang w:val="uk-UA"/>
        </w:rPr>
        <w:t xml:space="preserve">"мій син" </w:t>
      </w:r>
      <w:r>
        <w:rPr>
          <w:lang w:val="uk-UA"/>
        </w:rPr>
        <w:t xml:space="preserve"> указує на те, що ми уподібнимося Сонму. Іова 1 і 38 говорить нам, що в Бога вже є безліч синів, але ми ввійдемо в родову (особливу) групу синів Божих. Так само, як ангели й архангели, ми будемо синами Божими. Ісус Христос не єдиний син Божий. Їх багато. Ми будемо синами Божими подібно тому, як Сонм Небесний є сини Божі.</w:t>
      </w:r>
    </w:p>
    <w:p>
      <w:pPr>
        <w:pStyle w:val="Normal"/>
        <w:ind w:left="360" w:right="29" w:hanging="0"/>
        <w:rPr>
          <w:sz w:val="18"/>
          <w:lang w:val="uk-UA"/>
        </w:rPr>
      </w:pPr>
      <w:r>
        <w:rPr>
          <w:sz w:val="18"/>
          <w:lang w:val="uk-UA"/>
        </w:rPr>
      </w:r>
    </w:p>
    <w:p>
      <w:pPr>
        <w:pStyle w:val="Normal"/>
        <w:ind w:left="360" w:right="29" w:hanging="0"/>
        <w:rPr>
          <w:sz w:val="20"/>
          <w:lang w:val="uk-UA"/>
        </w:rPr>
      </w:pPr>
      <w:r>
        <w:rPr>
          <w:color w:val="000000"/>
          <w:sz w:val="20"/>
          <w:lang w:val="uk-UA" w:eastAsia="ru-RU"/>
        </w:rPr>
        <w:t>8  А лякливим, і невірним, і мерзким, і душогубам, і розпусникам, і чарівникам, і ідолянам, і всім неправдомовцям, їхня частина в озері, що горить огнем та сіркою, а це друга смерть!</w:t>
      </w:r>
    </w:p>
    <w:p>
      <w:pPr>
        <w:pStyle w:val="Normal"/>
        <w:rPr>
          <w:sz w:val="20"/>
          <w:lang w:val="uk-UA"/>
        </w:rPr>
      </w:pPr>
      <w:r>
        <w:rPr>
          <w:sz w:val="20"/>
          <w:lang w:val="uk-UA"/>
        </w:rPr>
      </w:r>
    </w:p>
    <w:p>
      <w:pPr>
        <w:pStyle w:val="Normal"/>
        <w:rPr>
          <w:lang w:val="uk-UA"/>
        </w:rPr>
      </w:pPr>
      <w:r>
        <w:rPr>
          <w:lang w:val="uk-UA"/>
        </w:rPr>
        <w:t>Описане вище відбудеться в тому випадку, якщо ви не вивергнете скверну із себе в першому і другому воскресіннях. У церкві багато людей, що уникнуть участі у світовому сценарії останніх днів. Ми ж усі покликані, щоб перемогти гріх, щоб ми могли бути прикладом тим людям, яких судять за цими стандартами. Бог не допустить несправедливості. Він призиває людей, дає їм силу, щоб показати, як можна перебороти гріховність.</w:t>
      </w:r>
    </w:p>
    <w:p>
      <w:pPr>
        <w:pStyle w:val="Normal"/>
        <w:ind w:left="360" w:right="29" w:hanging="0"/>
        <w:rPr>
          <w:sz w:val="18"/>
          <w:lang w:val="uk-UA"/>
        </w:rPr>
      </w:pPr>
      <w:r>
        <w:rPr>
          <w:sz w:val="18"/>
          <w:lang w:val="uk-UA"/>
        </w:rPr>
      </w:r>
    </w:p>
    <w:p>
      <w:pPr>
        <w:pStyle w:val="Normal"/>
        <w:ind w:left="360" w:right="29" w:hanging="360"/>
        <w:rPr/>
      </w:pPr>
      <w:r>
        <w:rPr>
          <w:sz w:val="20"/>
          <w:lang w:val="uk-UA" w:eastAsia="ru-RU"/>
        </w:rPr>
        <w:t xml:space="preserve"> </w:t>
      </w:r>
      <w:r>
        <w:rPr>
          <w:color w:val="000000"/>
          <w:sz w:val="20"/>
          <w:lang w:val="uk-UA" w:eastAsia="ru-RU"/>
        </w:rPr>
        <w:t>9  І прийшов до мене один із семи Анголів, що мають сім чаш, наповнених сімома останніми карами, та й промовив до мене, говорячи: Ходи, покажу я тобі невісту, жону Агнц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0  І заніс мене духом на гору велику й високу, і місто велике мені показав, святий Єрусалим, що сходив із неба від Бог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1  Славу Божу він має. А світлість його подібна до каменя дорогоцінного, як каменя ясписа, що блищить, як криштал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2  Мур воно мало великий і високий, мало дванадцять брам, а на брамах дванадцять Анголів та ймення написані, а вони імення дванадцятьох племен синів Ізраїл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3  Від сходу три брамі, і від півночі три брамі, і від півдня три брамі, і від заходу три брам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4  І міський мур мав дванадцять підвалин, а на них дванадцять імен дванадцяти апостолів Агнця</w:t>
      </w:r>
      <w:r>
        <w:rPr>
          <w:sz w:val="20"/>
          <w:lang w:val="uk-UA" w:eastAsia="ru-RU"/>
        </w:rPr>
        <w:t>.</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 xml:space="preserve">Єрусалим з'являється містичним місцем, у якому відбувається поділ людей на виправданих і присудженим до пекла. "Небесний" чи "новий Єрусалим" - ідеальний прообраз і противага реального міста, перетворена надприродним шляхом у нове, прояснене, вище духовну якість; апокаліпсичне місто, представлена в Об'явленні Івана Богослова, сходить з неба як Боже місто, у якому не потрібний більш храм, тому що "Господь Бог Вседержитель - храм його, і Агнець. І місто не має нестатку ні в сонце, ні в місяці для висвітлення свого; тому що слава Божа освітила його..." (Об'явл. 21:22-23). Не занадто зрозуміла людям нашого часу проблематика відносин між реальним (земним) і "небесним Єрусалимом" охарактеризована в Р. Арона (1973) у такий спосіб: "Храм у відомій мері знаходиться в крапці перетинання неба і землі, світу почуттєвого і світу надчутливого; він до деякої міри відповідає тієї недосяжний у земному стані святості, коли Месія, може бути вичікуючи тієї миті, готовий вступити в наш світ. Коли здійсниться святість унизу, відразу спонтанно виникає нова святість духовного роду на небі. "Людина створює тут на землі будинок, відображення якого виникає й у небесних сферах". Ці розумові конструкції відповідності верха і низу показові також і для інших культур, де надприродні архетипи і їхні земні відображення перебувають у взаєминах аналогій. </w:t>
      </w:r>
    </w:p>
    <w:p>
      <w:pPr>
        <w:pStyle w:val="Normal"/>
        <w:rPr>
          <w:lang w:val="uk-UA"/>
        </w:rPr>
      </w:pPr>
      <w:r>
        <w:rPr>
          <w:lang w:val="uk-UA"/>
        </w:rPr>
        <w:t xml:space="preserve">Те, що відновлення Ізраїлю в землі Палестини - одне з подій, яких випливало очікувати в цьому Дні Господа, ми цілком переконуємося з вищесказаного пророком. Звернете особливу увагу, що це пророцтво не можна інтерпретувати якимсь символічним образом. Не Ханаан у небесах призначається для них, а Ханаан на землі. Вони повинні бути засаджені в "їхній землі", про яку Бог говорить, що Він дав їм, у землі, що Він обіцяв Авраамові, говорячи: "Зведи очі твої, і з місця, на якому ти тепер, подивися до півночі, і до півдня, і до сходу, і до заходу. Тому що всю землю, що ти бачиш, тобі дам Я и потомству твоєму навіки. І зроблю потомство твоє, як пісок земної; якщо хто може порахувати пісок земний, те і потомство твоє полічене буде. Устань, пройди по землі цей у довготу й у широту її: тому що Я тобі дам її". "І дам тобі і нащадкам твоїм після тебе землю, по якій ти мандруєш, усю землю Ханаанську, у володіння вічне" (Бут.13: 14-17; 17:8). </w:t>
      </w:r>
    </w:p>
    <w:p>
      <w:pPr>
        <w:pStyle w:val="Normal"/>
        <w:rPr>
          <w:lang w:val="uk-UA"/>
        </w:rPr>
      </w:pPr>
      <w:r>
        <w:rPr>
          <w:lang w:val="uk-UA"/>
        </w:rPr>
        <w:t>Тільки єдиний Бог може дати нам необхідне, лише Він, що безроздільно панує над світом, а не триєдиний, якої його представляють  прихильник бесівських навчань.</w:t>
      </w:r>
    </w:p>
    <w:p>
      <w:pPr>
        <w:pStyle w:val="Normal"/>
        <w:ind w:left="360" w:right="29" w:hanging="0"/>
        <w:rPr>
          <w:sz w:val="18"/>
          <w:lang w:val="uk-UA"/>
        </w:rPr>
      </w:pPr>
      <w:r>
        <w:rPr>
          <w:sz w:val="18"/>
          <w:lang w:val="uk-UA"/>
        </w:rPr>
      </w:r>
    </w:p>
    <w:p>
      <w:pPr>
        <w:pStyle w:val="Normal"/>
        <w:ind w:left="360" w:right="29" w:hanging="360"/>
        <w:rPr>
          <w:color w:val="000000"/>
          <w:sz w:val="20"/>
          <w:lang w:val="uk-UA" w:eastAsia="ru-RU"/>
        </w:rPr>
      </w:pPr>
      <w:r>
        <w:rPr>
          <w:color w:val="000000"/>
          <w:sz w:val="20"/>
          <w:lang w:val="uk-UA" w:eastAsia="ru-RU"/>
        </w:rPr>
        <w:t>15  А той, хто зо мною говорив, мав міру, золоту тростину, щоб зміряти місто, і брами його і його мур.</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6  А місто чотирикутнє, а довжина його така, як і ширина. І він зміряв місто тростиною на дванадцять тисяч стадій; довжина, і ширина, і вишина його рівні.</w:t>
      </w:r>
    </w:p>
    <w:p>
      <w:pPr>
        <w:pStyle w:val="Normal"/>
        <w:ind w:left="45" w:right="29" w:hanging="0"/>
        <w:rPr/>
      </w:pPr>
      <w:r>
        <w:rPr>
          <w:rFonts w:eastAsia="MS Sans Serif" w:cs="MS Sans Serif" w:ascii="MS Sans Serif" w:hAnsi="MS Sans Serif"/>
          <w:color w:val="000000"/>
          <w:sz w:val="22"/>
          <w:lang w:val="uk-UA" w:eastAsia="ru-RU"/>
        </w:rPr>
        <w:t xml:space="preserve"> </w:t>
      </w:r>
      <w:r>
        <w:rPr>
          <w:color w:val="000000"/>
          <w:sz w:val="20"/>
          <w:lang w:val="uk-UA" w:eastAsia="ru-RU"/>
        </w:rPr>
        <w:t>17  І зміряв він мура його на сто сорок чотири лікті міри людської, яка й міра Ангола</w:t>
      </w:r>
      <w:r>
        <w:rPr>
          <w:sz w:val="20"/>
          <w:lang w:val="uk-UA"/>
        </w:rPr>
        <w:t>.</w:t>
      </w:r>
    </w:p>
    <w:p>
      <w:pPr>
        <w:pStyle w:val="Normal"/>
        <w:rPr>
          <w:sz w:val="20"/>
          <w:lang w:val="uk-UA"/>
        </w:rPr>
      </w:pPr>
      <w:r>
        <w:rPr>
          <w:sz w:val="20"/>
          <w:lang w:val="uk-UA"/>
        </w:rPr>
      </w:r>
    </w:p>
    <w:p>
      <w:pPr>
        <w:pStyle w:val="Normal"/>
        <w:rPr/>
      </w:pPr>
      <w:r>
        <w:rPr>
          <w:lang w:val="uk-UA"/>
        </w:rPr>
        <w:t xml:space="preserve">Людина й ангел у даному тексті </w:t>
      </w:r>
      <w:r>
        <w:rPr>
          <w:b/>
          <w:lang w:val="uk-UA"/>
        </w:rPr>
        <w:t>синонімічні</w:t>
      </w:r>
      <w:r>
        <w:rPr>
          <w:lang w:val="uk-UA"/>
        </w:rPr>
        <w:t xml:space="preserve">. Тут насамперед ідеться про ангельські виміри. Про духовні виміри. </w:t>
      </w:r>
    </w:p>
    <w:p>
      <w:pPr>
        <w:pStyle w:val="Normal"/>
        <w:ind w:left="360" w:right="29" w:hanging="0"/>
        <w:rPr>
          <w:sz w:val="18"/>
          <w:lang w:val="uk-UA"/>
        </w:rPr>
      </w:pPr>
      <w:r>
        <w:rPr>
          <w:sz w:val="18"/>
          <w:lang w:val="uk-UA"/>
        </w:rPr>
      </w:r>
    </w:p>
    <w:p>
      <w:pPr>
        <w:pStyle w:val="Normal"/>
        <w:ind w:left="360" w:right="29" w:hanging="360"/>
        <w:rPr>
          <w:color w:val="000000"/>
          <w:sz w:val="20"/>
          <w:lang w:val="uk-UA" w:eastAsia="ru-RU"/>
        </w:rPr>
      </w:pPr>
      <w:r>
        <w:rPr>
          <w:color w:val="000000"/>
          <w:sz w:val="20"/>
          <w:lang w:val="uk-UA" w:eastAsia="ru-RU"/>
        </w:rPr>
        <w:t>18  Його мур був збудований з яспису, а місто було щире золото, подібне до чистого скл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9  Підвалини муру міського прикрашені були всяким дорогоцінним камінням. Перша підвалина яспис, друга сапфір, третя халкидон, четверта смарагд,</w:t>
      </w:r>
    </w:p>
    <w:p>
      <w:pPr>
        <w:pStyle w:val="Normal"/>
        <w:rPr/>
      </w:pPr>
      <w:r>
        <w:rPr>
          <w:rFonts w:eastAsia="MS Sans Serif" w:cs="MS Sans Serif" w:ascii="MS Sans Serif" w:hAnsi="MS Sans Serif"/>
          <w:color w:val="000000"/>
          <w:sz w:val="22"/>
          <w:lang w:val="uk-UA" w:eastAsia="ru-RU"/>
        </w:rPr>
        <w:t xml:space="preserve"> </w:t>
      </w:r>
      <w:r>
        <w:rPr>
          <w:color w:val="000000"/>
          <w:sz w:val="20"/>
          <w:lang w:val="uk-UA" w:eastAsia="ru-RU"/>
        </w:rPr>
        <w:t>20  п'ята сардонікс, шоста сардій, сьома хризоліт, восьма берил, дев'ята топаз, десята хрисопрас, одинадцята якинт, дванадцята аметист</w:t>
      </w:r>
      <w:r>
        <w:rPr>
          <w:sz w:val="20"/>
          <w:lang w:val="uk-UA"/>
        </w:rPr>
        <w:t xml:space="preserve">. </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 xml:space="preserve">Величезне значення також має ідея про дванадцять коштовних каменів. </w:t>
      </w:r>
    </w:p>
    <w:p>
      <w:pPr>
        <w:pStyle w:val="Normal"/>
        <w:ind w:left="360" w:right="29" w:hanging="0"/>
        <w:rPr>
          <w:color w:val="000000"/>
          <w:sz w:val="20"/>
          <w:lang w:val="uk-UA" w:eastAsia="ru-RU"/>
        </w:rPr>
      </w:pPr>
      <w:r>
        <w:rPr>
          <w:color w:val="000000"/>
          <w:sz w:val="20"/>
          <w:lang w:val="uk-UA" w:eastAsia="ru-RU"/>
        </w:rPr>
      </w:r>
    </w:p>
    <w:p>
      <w:pPr>
        <w:pStyle w:val="Normal"/>
        <w:ind w:left="360" w:right="29" w:hanging="0"/>
        <w:rPr/>
      </w:pPr>
      <w:r>
        <w:rPr>
          <w:color w:val="000000"/>
          <w:sz w:val="20"/>
          <w:lang w:val="uk-UA" w:eastAsia="ru-RU"/>
        </w:rPr>
        <w:t>22  А храму не бачив я в ньому, бо Господь, Бог Вседержитель то йому храм і Агнець</w:t>
      </w:r>
      <w:r>
        <w:rPr>
          <w:sz w:val="20"/>
          <w:lang w:val="uk-UA"/>
        </w:rPr>
        <w:t>,</w:t>
      </w:r>
    </w:p>
    <w:p>
      <w:pPr>
        <w:pStyle w:val="Normal"/>
        <w:rPr>
          <w:sz w:val="20"/>
          <w:lang w:val="uk-UA"/>
        </w:rPr>
      </w:pPr>
      <w:r>
        <w:rPr>
          <w:sz w:val="20"/>
          <w:lang w:val="uk-UA"/>
        </w:rPr>
      </w:r>
    </w:p>
    <w:p>
      <w:pPr>
        <w:pStyle w:val="Normal"/>
        <w:rPr>
          <w:lang w:val="uk-UA"/>
        </w:rPr>
      </w:pPr>
      <w:r>
        <w:rPr>
          <w:lang w:val="uk-UA"/>
        </w:rPr>
        <w:t>У нас будуть тіла як в ангелів Бога, що можуть з'являтися і зникати за бажанням, пересуватися зі швидкістю думки і мати таку силу божої влади, що вони можуть, якщо захочуть, знищити мільйони божих ворогів за допомогою божих блискавок! Більше не буде злочинів, пороків, безладь, війн! Тільки зроблений світ, загальний зроблений світ під залізною диктатурою добродії, де ми будемо надлюдьми, що володіють надприродною силою! Абсолютний закон і порядок, розподіл і спільне користування землею, багатствами і т.д. Не під дулом пістолета, але під погрозою залізного жезла.. Таким чином, тисячолітнє царювання  буде періодом роботи з такими людьми, покаранням їх, примусом коритися; подобається це чи ні! Чи знищення їх, якщо вони абсолютно, навідріз відмовляються і заподіюють нам занадто багато турбот! Це сумна, темна сторона картини. Але світла сторона - це те, що багато хто в той день, побачивши, повірять і поклоняться, підкоряться і послухаються, і з радістю приймуть царство Бога на землі, стануть його щасливими громадянами і членами, будуть співробітничати і допомагати нам перебудовувати, реконструювати, очищати, виправляти і надавати світу його останній шанс на порятунок.</w:t>
      </w:r>
    </w:p>
    <w:p>
      <w:pPr>
        <w:pStyle w:val="Normal"/>
        <w:ind w:left="360" w:right="29" w:hanging="0"/>
        <w:rPr>
          <w:sz w:val="20"/>
          <w:lang w:val="uk-UA"/>
        </w:rPr>
      </w:pPr>
      <w:r>
        <w:rPr>
          <w:sz w:val="20"/>
          <w:lang w:val="uk-UA"/>
        </w:rPr>
      </w:r>
    </w:p>
    <w:p>
      <w:pPr>
        <w:pStyle w:val="Normal"/>
        <w:ind w:left="360" w:right="29" w:hanging="360"/>
        <w:rPr>
          <w:color w:val="000000"/>
          <w:sz w:val="20"/>
          <w:lang w:val="uk-UA" w:eastAsia="ru-RU"/>
        </w:rPr>
      </w:pPr>
      <w:r>
        <w:rPr>
          <w:color w:val="000000"/>
          <w:sz w:val="20"/>
          <w:lang w:val="uk-UA" w:eastAsia="ru-RU"/>
        </w:rPr>
        <w:t>слава бо Божа його освітила, а світильник для нього Агнец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4  І народи ходитимуть у світлі його, а земські царі принесуть свою славу до ньог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5  А брами його зачинятись не будуть удень, бо там ночі не буд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6  І принесуть до нього славу й честь народів.</w:t>
      </w:r>
    </w:p>
    <w:p>
      <w:pPr>
        <w:pStyle w:val="Normal"/>
        <w:rPr/>
      </w:pPr>
      <w:r>
        <w:rPr>
          <w:rFonts w:eastAsia="MS Sans Serif" w:cs="MS Sans Serif" w:ascii="MS Sans Serif" w:hAnsi="MS Sans Serif"/>
          <w:color w:val="000000"/>
          <w:sz w:val="22"/>
          <w:lang w:val="uk-UA" w:eastAsia="ru-RU"/>
        </w:rPr>
        <w:t xml:space="preserve"> </w:t>
      </w:r>
      <w:r>
        <w:rPr>
          <w:color w:val="000000"/>
          <w:sz w:val="20"/>
          <w:lang w:val="uk-UA" w:eastAsia="ru-RU"/>
        </w:rPr>
        <w:t>27  І не ввійде до нього ніщо нечисте, ані той, хто чинить гидоту й неправду, але тільки ті, хто записаний у книзі життя Агнця</w:t>
      </w:r>
      <w:r>
        <w:rPr>
          <w:sz w:val="20"/>
          <w:lang w:val="uk-UA"/>
        </w:rPr>
        <w:t>. (Стандартне виправлене видання Біблії)</w:t>
      </w:r>
    </w:p>
    <w:p>
      <w:pPr>
        <w:pStyle w:val="Normal"/>
        <w:rPr>
          <w:sz w:val="20"/>
          <w:lang w:val="uk-UA"/>
        </w:rPr>
      </w:pPr>
      <w:r>
        <w:rPr>
          <w:sz w:val="20"/>
          <w:lang w:val="uk-UA"/>
        </w:rPr>
      </w:r>
    </w:p>
    <w:p>
      <w:pPr>
        <w:pStyle w:val="Normal"/>
        <w:rPr>
          <w:lang w:val="uk-UA"/>
        </w:rPr>
      </w:pPr>
      <w:r>
        <w:rPr>
          <w:lang w:val="uk-UA"/>
        </w:rPr>
        <w:t>Слабкі і лагідні стануть самою впливовою силою на землі, самим могутнім народом, що буде правити світом як любов'ю, так і "жезлом залізним" люблячої сили, щоб змусити народи підкоритися законам бога, визнати його влада і виконувати його правила життя, любові, здоров'я і щастя, для царства світу "на землі людям доброї волі". Тоді, під верховним могутнім верховенством і владою Христа і божих дітей усі війни, нарешті, припиняться і світом будуть керувати справедливо, із щирою законністю, волею і світом.</w:t>
      </w:r>
    </w:p>
    <w:p>
      <w:pPr>
        <w:pStyle w:val="Normal"/>
        <w:rPr>
          <w:b/>
          <w:b/>
          <w:sz w:val="36"/>
          <w:lang w:val="uk-UA"/>
        </w:rPr>
      </w:pPr>
      <w:r>
        <w:rPr>
          <w:b/>
          <w:sz w:val="36"/>
          <w:lang w:val="uk-UA"/>
        </w:rPr>
      </w:r>
    </w:p>
    <w:p>
      <w:pPr>
        <w:pStyle w:val="Normal"/>
        <w:rPr>
          <w:b/>
          <w:b/>
          <w:sz w:val="36"/>
          <w:lang w:val="uk-UA"/>
        </w:rPr>
      </w:pPr>
      <w:r>
        <w:rPr>
          <w:b/>
          <w:sz w:val="36"/>
          <w:lang w:val="uk-UA"/>
        </w:rPr>
        <w:t>Служіння</w:t>
      </w:r>
    </w:p>
    <w:p>
      <w:pPr>
        <w:pStyle w:val="Normal"/>
        <w:ind w:left="360" w:right="29" w:hanging="0"/>
        <w:rPr>
          <w:sz w:val="20"/>
          <w:lang w:val="uk-UA"/>
        </w:rPr>
      </w:pPr>
      <w:r>
        <w:rPr>
          <w:sz w:val="20"/>
          <w:lang w:val="uk-UA"/>
        </w:rPr>
        <w:t>Об'явлення 22:1-21</w:t>
      </w:r>
    </w:p>
    <w:p>
      <w:pPr>
        <w:pStyle w:val="Normal"/>
        <w:ind w:left="360" w:right="29" w:hanging="360"/>
        <w:rPr>
          <w:color w:val="000000"/>
          <w:sz w:val="20"/>
          <w:lang w:val="uk-UA" w:eastAsia="ru-RU"/>
        </w:rPr>
      </w:pPr>
      <w:r>
        <w:rPr>
          <w:color w:val="000000"/>
          <w:sz w:val="20"/>
          <w:lang w:val="uk-UA" w:eastAsia="ru-RU"/>
        </w:rPr>
        <w:t>1  І показав він мені чисту ріку живої води, ясну, мов кришталь, що випливала з престолу Бога й Агнц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  Посеред його вулиці, і по цей бік і по той бік ріки дерево життя, що родить дванадцять раз плоди, кожного місяця приносячи плід свій. А листя дерев на вздоровлення народів.</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3  І жадного прокляття більше не буде. І буде в ньому Престол Бога та Агнця, а раби Його будуть служити Йому,</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4  і побачать лице Його, а Ймення Його на їхніх чолах.</w:t>
      </w:r>
    </w:p>
    <w:p>
      <w:pPr>
        <w:pStyle w:val="Normal"/>
        <w:rPr/>
      </w:pPr>
      <w:r>
        <w:rPr>
          <w:rFonts w:eastAsia="MS Sans Serif" w:cs="MS Sans Serif" w:ascii="MS Sans Serif" w:hAnsi="MS Sans Serif"/>
          <w:color w:val="000000"/>
          <w:sz w:val="22"/>
          <w:lang w:val="uk-UA" w:eastAsia="ru-RU"/>
        </w:rPr>
        <w:t xml:space="preserve"> </w:t>
      </w:r>
      <w:r>
        <w:rPr>
          <w:color w:val="000000"/>
          <w:sz w:val="20"/>
          <w:lang w:val="uk-UA" w:eastAsia="ru-RU"/>
        </w:rPr>
        <w:t>5  А ночі вже більше не буде, і не буде потреби в світлі світильника, ані в світлі сонця, бо освітлює їх Господь, Бог, а вони царюватимуть вічні віки</w:t>
      </w:r>
      <w:r>
        <w:rPr>
          <w:sz w:val="20"/>
          <w:lang w:val="uk-UA"/>
        </w:rPr>
        <w:t xml:space="preserve">. </w:t>
      </w:r>
    </w:p>
    <w:p>
      <w:pPr>
        <w:pStyle w:val="Normal"/>
        <w:rPr>
          <w:sz w:val="20"/>
          <w:lang w:val="uk-UA"/>
        </w:rPr>
      </w:pPr>
      <w:r>
        <w:rPr>
          <w:sz w:val="20"/>
          <w:lang w:val="uk-UA"/>
        </w:rPr>
      </w:r>
    </w:p>
    <w:p>
      <w:pPr>
        <w:pStyle w:val="Normal"/>
        <w:rPr>
          <w:lang w:val="uk-UA"/>
        </w:rPr>
      </w:pPr>
      <w:r>
        <w:rPr>
          <w:lang w:val="uk-UA"/>
        </w:rPr>
        <w:t>Бог примириться з нами й обрані стануть служити Йому. Христос посяде на троні і ми розділимо з ним панування його. Ми розділимо цю відповідальність і владу, що буде нам дана. Обіцянка Лаодикейської церкви, адресоване тим, хто пройде свій шлях до кінця, знаходимо в Об'явленні 3</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Об'явлення 3:21-22</w:t>
      </w:r>
    </w:p>
    <w:p>
      <w:pPr>
        <w:pStyle w:val="Normal"/>
        <w:ind w:left="360" w:right="29" w:hanging="0"/>
        <w:rPr/>
      </w:pPr>
      <w:r>
        <w:rPr>
          <w:color w:val="000000"/>
          <w:sz w:val="20"/>
          <w:lang w:val="uk-UA" w:eastAsia="ru-RU"/>
        </w:rPr>
        <w:t>21  Переможцеві сісти Я дам на Моєму престолі зо Мною, як і Я переміг був, і з Отцем Своїм сів на престолі Його</w:t>
      </w:r>
      <w:r>
        <w:rPr>
          <w:sz w:val="20"/>
          <w:lang w:val="uk-UA"/>
        </w:rPr>
        <w:t>.</w:t>
      </w:r>
    </w:p>
    <w:p>
      <w:pPr>
        <w:pStyle w:val="Normal"/>
        <w:rPr>
          <w:sz w:val="20"/>
          <w:lang w:val="uk-UA"/>
        </w:rPr>
      </w:pPr>
      <w:r>
        <w:rPr>
          <w:sz w:val="20"/>
          <w:lang w:val="uk-UA"/>
        </w:rPr>
      </w:r>
    </w:p>
    <w:p>
      <w:pPr>
        <w:pStyle w:val="Normal"/>
        <w:rPr/>
      </w:pPr>
      <w:r>
        <w:rPr>
          <w:lang w:val="uk-UA"/>
        </w:rPr>
        <w:t>Ми посядемо на троні Ісуса Христа подібно тому, як ІСУС ХРИСТОС сидить на троні Божому, у такий спосіб Бог стане усім у всьому, і ми розділимо адміністративну відповідальність. З Писання виявляється, що протягом цього часу деякі люди і народи підкоряться і коряться, і приймуть царство Бога на землі, і тому будуть благословенні. Але інші будуть повставати і тому будуть покарані! "Потім всі інші з усіх народів, що приходили проти Єрусалима", ті, хто пережив битву Армагеддон, - "будуть приходити щорічно для поклоніння паную, господа Саваота, і для святкування свята кущею". (Зах. 14:16). Але якщо вони не будуть робити те, що слід їм, не будуть ці люди мати нічого, крім нещасть. Таким чином, вільна воля і вибір будуть існувати на протяг тисячолітнього царювання, у цьому немає сумніву. Можна буде не підкорятися і не коритися: можна буде, при бажанні, повставати, але при цьому покарання піде негайно. І хоча проклін буде в основному знято, і світ стане набагато привабливішим — чудесний, дивний світ, якому можна буде по праву назвати небесами на землі; проте усе ще залишаться люди, що не належать небесам! Тому усе ще будуть прокльону, спрямовані проти окремих чи людей народів, що відмовляться коритися. Так, міленіум буде часом іспиту, щоб дати тим, хто пережив Армагеддон, можливість вибору між царством Бога і гріхом, що існував у світі ще з часів Адама та Єви! У цьому полягає весь зміст: дати їм останній шанс і останню перевірку! У них буде тисяча років. Людям буде запропоновано обрати свою долю, і деякі  люди скористаються цією можливістю і зроблять правильний вибір, коли стануть віч-на-віч із усією правдою Бога і присутністю його самого, перед обличчям його чудесної, ангельської, незвичайної моці, з доказом його існування і його влади! Зрештою, якого ще доказу можна вимагати після того, як під час великого тисячоліття чоловік з нашою допомогою зможе бачити непереборна могутність Бога: зриме, особисте втілення Бога в Ісусі Христі! З цього приводу в Писанні є дуже зацікавлений фрагмент П</w:t>
      </w:r>
      <w:r>
        <w:rPr>
          <w:lang w:val="en-US"/>
        </w:rPr>
        <w:t>'</w:t>
      </w:r>
      <w:r>
        <w:rPr>
          <w:lang w:val="uk-UA"/>
        </w:rPr>
        <w:t xml:space="preserve">ятикнижжя, що дуже непримітний, але це аж ніяк не применшує його важливості. Дещо можна також знайти в Псалмах 8 і книзі пророка Данила 2. </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Псалми 8:1-9</w:t>
      </w:r>
    </w:p>
    <w:p>
      <w:pPr>
        <w:pStyle w:val="Normal"/>
        <w:ind w:left="360" w:right="29" w:hanging="360"/>
        <w:rPr>
          <w:color w:val="000000"/>
          <w:sz w:val="20"/>
          <w:lang w:val="uk-UA" w:eastAsia="ru-RU"/>
        </w:rPr>
      </w:pPr>
      <w:r>
        <w:rPr>
          <w:color w:val="000000"/>
          <w:sz w:val="20"/>
          <w:lang w:val="uk-UA" w:eastAsia="ru-RU"/>
        </w:rPr>
        <w:t>1 Для дириґетна хору. На інструменті ґатійськім. Псалом Давидів. (8-2) Господи, Владико наш, яке то величне на цілій землі Твоє Ймення, Слава Твоя понад небесам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   З уст дітей й немовлят учинив Ти хвалу ради Своїх ворогів, щоб знищити противника й месник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3   Коли бачу Твої небеса діло пальців Твоїх, місяця й зорі, що Ти встановив,</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4   то що є людина, що Ти пам'ятаєш про неї, і син людський, про якого Ти згадуєш?</w:t>
      </w:r>
    </w:p>
    <w:p>
      <w:pPr>
        <w:pStyle w:val="Normal"/>
        <w:ind w:left="45" w:right="29" w:hanging="0"/>
        <w:rPr>
          <w:sz w:val="20"/>
          <w:lang w:val="uk-UA"/>
        </w:rPr>
      </w:pPr>
      <w:r>
        <w:rPr>
          <w:rFonts w:eastAsia="MS Sans Serif" w:cs="MS Sans Serif" w:ascii="MS Sans Serif" w:hAnsi="MS Sans Serif"/>
          <w:color w:val="000000"/>
          <w:sz w:val="22"/>
          <w:lang w:val="uk-UA" w:eastAsia="ru-RU"/>
        </w:rPr>
        <w:t xml:space="preserve"> </w:t>
      </w:r>
      <w:r>
        <w:rPr>
          <w:color w:val="000000"/>
          <w:sz w:val="20"/>
          <w:lang w:val="uk-UA" w:eastAsia="ru-RU"/>
        </w:rPr>
        <w:t>5  А однак учинив Ти його мало меншим від Бога, і славою й величчю Ти коронуєш його!</w:t>
      </w:r>
    </w:p>
    <w:p>
      <w:pPr>
        <w:pStyle w:val="Normal"/>
        <w:rPr>
          <w:sz w:val="20"/>
          <w:lang w:val="uk-UA"/>
        </w:rPr>
      </w:pPr>
      <w:r>
        <w:rPr>
          <w:sz w:val="20"/>
          <w:lang w:val="uk-UA"/>
        </w:rPr>
      </w:r>
    </w:p>
    <w:p>
      <w:pPr>
        <w:pStyle w:val="Normal"/>
        <w:rPr/>
      </w:pPr>
      <w:r>
        <w:rPr>
          <w:lang w:val="uk-UA"/>
        </w:rPr>
        <w:t xml:space="preserve">Нам дана влада в родині Елохимів, що в однаковій мірі є учасниками сили Божої. Ми трохи нижче ангелів за рангом (Біблія короля Якова). Однак, відповідно до давньоєврейського видання ми трохи нижче Бога за рангом (див. Стандартне виправлене видання Біблії), тобто він — Елохим. Видання LXX дає переклад "ангели". Отже, ми співучасники ангельського сонму Елохимів. Очевидно, у давньоєврейському виданні мова йде про те, що син людський — Елохим неповноцінний (див. </w:t>
      </w:r>
      <w:r>
        <w:rPr>
          <w:i/>
          <w:lang w:val="uk-UA"/>
        </w:rPr>
        <w:t>Біблія з підрядковими коментарями Гріна</w:t>
      </w:r>
      <w:r>
        <w:rPr>
          <w:lang w:val="uk-UA"/>
        </w:rPr>
        <w:t>).</w:t>
      </w:r>
    </w:p>
    <w:p>
      <w:pPr>
        <w:pStyle w:val="Normal"/>
        <w:ind w:left="360" w:right="29" w:hanging="0"/>
        <w:rPr>
          <w:sz w:val="18"/>
          <w:lang w:val="uk-UA"/>
        </w:rPr>
      </w:pPr>
      <w:r>
        <w:rPr>
          <w:sz w:val="18"/>
          <w:lang w:val="uk-UA"/>
        </w:rPr>
      </w:r>
    </w:p>
    <w:p>
      <w:pPr>
        <w:pStyle w:val="Normal"/>
        <w:ind w:left="360" w:right="29" w:hanging="360"/>
        <w:rPr>
          <w:color w:val="000000"/>
          <w:sz w:val="20"/>
          <w:lang w:val="uk-UA" w:eastAsia="ru-RU"/>
        </w:rPr>
      </w:pPr>
      <w:r>
        <w:rPr>
          <w:color w:val="000000"/>
          <w:sz w:val="20"/>
          <w:lang w:val="uk-UA" w:eastAsia="ru-RU"/>
        </w:rPr>
        <w:t>6  Учинив Ти його володарем творива рук Своїх, все під ноги йому вмістив:</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7  худобу дрібну та биків, їх усіх, а також степових звірів диких,</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8   птаство небесне та риби морські, і все, що морськими дорогами ходит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9  Господи, Боже наш, яке то величне на цілій землі Твоє Ймення</w:t>
      </w:r>
      <w:r>
        <w:rPr>
          <w:sz w:val="20"/>
          <w:lang w:val="uk-UA" w:eastAsia="ru-RU"/>
        </w:rPr>
        <w:t>!</w:t>
      </w:r>
    </w:p>
    <w:p>
      <w:pPr>
        <w:pStyle w:val="Normal"/>
        <w:ind w:left="360" w:right="29" w:hanging="0"/>
        <w:rPr>
          <w:sz w:val="20"/>
          <w:lang w:val="uk-UA"/>
        </w:rPr>
      </w:pPr>
      <w:r>
        <w:rPr>
          <w:sz w:val="20"/>
          <w:lang w:val="uk-UA"/>
        </w:rPr>
        <w:t xml:space="preserve"> </w:t>
      </w: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Звідси ми укладаємо, що все суще є справою рук Бога, Що віддав усі Їм створене в розпорядження людства.</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Даниїл 2:11</w:t>
      </w:r>
    </w:p>
    <w:p>
      <w:pPr>
        <w:pStyle w:val="Normal"/>
        <w:ind w:left="360" w:right="29" w:hanging="0"/>
        <w:rPr/>
      </w:pPr>
      <w:r>
        <w:rPr>
          <w:color w:val="000000"/>
          <w:sz w:val="20"/>
          <w:lang w:val="uk-UA" w:eastAsia="ru-RU"/>
        </w:rPr>
        <w:t>11  А справа, про яку питається цар, тяжка, і немає таких, що об'явили б її перед царем, окрім богів, що не мають своїх мешкань разом із тілом</w:t>
      </w:r>
      <w:r>
        <w:rPr>
          <w:sz w:val="20"/>
          <w:lang w:val="uk-UA" w:eastAsia="ru-RU"/>
        </w:rPr>
        <w:t>.</w:t>
      </w:r>
      <w:r>
        <w:rPr>
          <w:sz w:val="20"/>
          <w:lang w:val="uk-UA"/>
        </w:rPr>
        <w:t xml:space="preserve"> </w:t>
      </w:r>
    </w:p>
    <w:p>
      <w:pPr>
        <w:pStyle w:val="Normal"/>
        <w:rPr>
          <w:sz w:val="20"/>
          <w:lang w:val="uk-UA"/>
        </w:rPr>
      </w:pPr>
      <w:r>
        <w:rPr>
          <w:sz w:val="20"/>
          <w:lang w:val="uk-UA"/>
        </w:rPr>
      </w:r>
    </w:p>
    <w:p>
      <w:pPr>
        <w:pStyle w:val="Normal"/>
        <w:rPr>
          <w:lang w:val="uk-UA"/>
        </w:rPr>
      </w:pPr>
      <w:r>
        <w:rPr>
          <w:lang w:val="uk-UA"/>
        </w:rPr>
        <w:t>Цілком очевидно, що ми повинні прийняти бразды правління у свої руки, тобто царювати в тих сферах, що піднімаються над тварным світом. Однак у цьому ще має бути ретельно розібратися.</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Даниїл 2:44-46</w:t>
      </w:r>
    </w:p>
    <w:p>
      <w:pPr>
        <w:pStyle w:val="Normal"/>
        <w:ind w:left="360" w:right="29" w:hanging="360"/>
        <w:rPr>
          <w:color w:val="000000"/>
          <w:sz w:val="20"/>
          <w:lang w:val="uk-UA" w:eastAsia="ru-RU"/>
        </w:rPr>
      </w:pPr>
      <w:r>
        <w:rPr>
          <w:color w:val="000000"/>
          <w:sz w:val="20"/>
          <w:lang w:val="uk-UA" w:eastAsia="ru-RU"/>
        </w:rPr>
        <w:t>44  А за днів тих царів Небесний Бог поставить царство, що навіки не зруйнується, і те царство не буде віддане іншому народові. Воно потовче й покінчить усі ті царства, а само буде стояти навіки.</w:t>
      </w:r>
    </w:p>
    <w:p>
      <w:pPr>
        <w:pStyle w:val="Normal"/>
        <w:ind w:left="360" w:right="29" w:hanging="360"/>
        <w:rPr>
          <w:sz w:val="20"/>
          <w:lang w:val="uk-UA" w:eastAsia="ru-RU"/>
        </w:rPr>
      </w:pPr>
      <w:r>
        <w:rPr>
          <w:rFonts w:eastAsia="MS Sans Serif" w:cs="MS Sans Serif" w:ascii="MS Sans Serif" w:hAnsi="MS Sans Serif"/>
          <w:color w:val="000000"/>
          <w:sz w:val="22"/>
          <w:lang w:val="uk-UA" w:eastAsia="ru-RU"/>
        </w:rPr>
        <w:t xml:space="preserve"> </w:t>
      </w:r>
      <w:r>
        <w:rPr>
          <w:color w:val="000000"/>
          <w:sz w:val="20"/>
          <w:lang w:val="uk-UA" w:eastAsia="ru-RU"/>
        </w:rPr>
        <w:t>45  Бо ти бачив, що з гори відірвався камінь сам, не руками, і потовк залізо, мідь, глину, срібло та золото. Великий Бог об'явив цареві те, що станеться потім. А сон цей певний, і певна його розв'язка!</w:t>
      </w:r>
    </w:p>
    <w:p>
      <w:pPr>
        <w:pStyle w:val="Normal"/>
        <w:ind w:left="360" w:right="29" w:hanging="0"/>
        <w:rPr>
          <w:sz w:val="20"/>
          <w:lang w:val="uk-UA"/>
        </w:rPr>
      </w:pPr>
      <w:r>
        <w:rPr>
          <w:sz w:val="20"/>
          <w:lang w:val="uk-UA"/>
        </w:rPr>
        <w:t xml:space="preserve"> </w:t>
      </w:r>
    </w:p>
    <w:p>
      <w:pPr>
        <w:pStyle w:val="Normal"/>
        <w:rPr>
          <w:lang w:val="uk-UA"/>
        </w:rPr>
      </w:pPr>
      <w:r>
        <w:rPr>
          <w:lang w:val="uk-UA"/>
        </w:rPr>
        <w:t xml:space="preserve">Очевидно, що руйнування всіх царств передбачає адміністративну структуру небесного Сонму і реорганізацію цієї структури. А це необхідно має на увазі повне відновлення всесвіту, включаючи зірки й інші небесні тіла. Якщо вже будуть створені нове небо і нова земля, те повинні бути і які-небудь засоби, що служать до керування новим всесвітом і землею, зокрема. Ми не знаємо, як саме усі буде відбуватися. З Біблії неясно, що ми будемо робити в продовження міленіума (тисячоліття) за винятком того, що царювати разом із Христом. Про царювання ми довідаємося з книги пророка Данила (Даний. 7:27 і 12:3) </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Даниїл 7:27</w:t>
      </w:r>
    </w:p>
    <w:p>
      <w:pPr>
        <w:pStyle w:val="Normal"/>
        <w:ind w:left="360" w:right="29" w:hanging="0"/>
        <w:rPr/>
      </w:pPr>
      <w:r>
        <w:rPr>
          <w:color w:val="000000"/>
          <w:sz w:val="20"/>
          <w:lang w:val="uk-UA" w:eastAsia="ru-RU"/>
        </w:rPr>
        <w:t>27  А царство, і панування, і велич царств під усім небом буде дане народові святих Всевишнього. Його царство буде царство вічне, а всі панування Йому будуть служити й будуть слухняні</w:t>
      </w:r>
      <w:r>
        <w:rPr>
          <w:sz w:val="20"/>
          <w:lang w:val="uk-UA"/>
        </w:rPr>
        <w:t>. (Стандартне виправлене видання Біблії)</w:t>
      </w:r>
    </w:p>
    <w:p>
      <w:pPr>
        <w:pStyle w:val="Normal"/>
        <w:rPr>
          <w:sz w:val="20"/>
          <w:lang w:val="uk-UA"/>
        </w:rPr>
      </w:pPr>
      <w:r>
        <w:rPr>
          <w:sz w:val="20"/>
          <w:lang w:val="uk-UA"/>
        </w:rPr>
      </w:r>
    </w:p>
    <w:p>
      <w:pPr>
        <w:pStyle w:val="Normal"/>
        <w:rPr>
          <w:lang w:val="uk-UA"/>
        </w:rPr>
      </w:pPr>
      <w:r>
        <w:rPr>
          <w:lang w:val="uk-UA"/>
        </w:rPr>
        <w:t>Пророк Данило описує скинення світових держав тисячолітнім царством Христа в його знаменитому баченні в біблії, у другому розділі книги Данила. він бачив у баченні великого бовдура, що представляє різні великі світові імперії з історії, зруйновані "каменем, що вдарив у ноги бовдура і роздрібнив його в порох, і вітер відніс його." "А камінь, що розбив бовдур, зробився великою горою (царством) і наповнив усю землю!" (Даний. 2:34,35). Незабаром в один з цих днів дійсний цар повернеться назад, щоб затребувати своє царство. царство Всевишнього прийде і зруйнує всі царства антихриста. Христос же прийде і винищить їх усіх, і він відновить світ: ми будемо правити і царювати над світом разом з ним. Бог змете з обличчя землі всі царства цього світу, але не всі народи! багато хто з них як і раніше будуть тут, тільки ми будемо керувати ними. "і йому дана влада, слава і царство, щоб усі народи, племена і мови служили йому; панування його - панування вічне, котре не скінчиться, і царство його не зруйнується. і приймуть царство святі Всевишнього, і будуть володіти царством повік!" (Дан.7:14, 18). Як би там ні було, але коли ми побачимо Бога віч-на-віч, ми неминуче збагнемо своє місце в безодні прийдешнього. Загальний опис днів майбутніх знаходимо в Об'явленні 22:6:</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Об'явлення 22:6-15</w:t>
      </w:r>
    </w:p>
    <w:p>
      <w:pPr>
        <w:pStyle w:val="Normal"/>
        <w:ind w:left="360" w:right="29" w:hanging="0"/>
        <w:rPr/>
      </w:pPr>
      <w:r>
        <w:rPr>
          <w:color w:val="000000"/>
          <w:sz w:val="20"/>
          <w:lang w:val="uk-UA" w:eastAsia="ru-RU"/>
        </w:rPr>
        <w:t>6 І сказав він до мене: Це вірні й правдиві слова, а Господь, Бог духів пророчих, послав Свого Ангола, щоб він показав своїм рабам, що незабаром статися мусить</w:t>
      </w:r>
      <w:r>
        <w:rPr>
          <w:sz w:val="20"/>
          <w:lang w:val="uk-UA"/>
        </w:rPr>
        <w:t xml:space="preserve">. </w:t>
      </w:r>
    </w:p>
    <w:p>
      <w:pPr>
        <w:pStyle w:val="Normal"/>
        <w:rPr>
          <w:sz w:val="20"/>
          <w:lang w:val="uk-UA"/>
        </w:rPr>
      </w:pPr>
      <w:r>
        <w:rPr>
          <w:sz w:val="20"/>
          <w:lang w:val="uk-UA"/>
        </w:rPr>
      </w:r>
    </w:p>
    <w:p>
      <w:pPr>
        <w:pStyle w:val="Normal"/>
        <w:rPr>
          <w:lang w:val="uk-UA"/>
        </w:rPr>
      </w:pPr>
      <w:r>
        <w:rPr>
          <w:lang w:val="uk-UA"/>
        </w:rPr>
        <w:t>З'явиться ангел, прийдешній до нас у саму останню мить перед появою Месії, звістка якого буде сповіщена світу. Богонатхнення це дано буде нам в останні дні, і Христос прийде незабаром.</w:t>
      </w:r>
    </w:p>
    <w:p>
      <w:pPr>
        <w:pStyle w:val="Normal"/>
        <w:ind w:left="360" w:right="29" w:hanging="0"/>
        <w:rPr>
          <w:sz w:val="18"/>
          <w:lang w:val="uk-UA"/>
        </w:rPr>
      </w:pPr>
      <w:r>
        <w:rPr>
          <w:sz w:val="18"/>
          <w:lang w:val="uk-UA"/>
        </w:rPr>
      </w:r>
    </w:p>
    <w:p>
      <w:pPr>
        <w:pStyle w:val="Normal"/>
        <w:ind w:left="360" w:right="29" w:hanging="360"/>
        <w:rPr>
          <w:color w:val="000000"/>
          <w:sz w:val="20"/>
          <w:lang w:val="uk-UA" w:eastAsia="ru-RU"/>
        </w:rPr>
      </w:pPr>
      <w:r>
        <w:rPr>
          <w:color w:val="000000"/>
          <w:sz w:val="20"/>
          <w:lang w:val="uk-UA" w:eastAsia="ru-RU"/>
        </w:rPr>
        <w:t>7  Ото, незабаром приходжу. Блаженний, хто зберігає пророчі слова цієї книг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8  І я, Іван, чув і бачив оце. А коли я почув та побачив, я впав до ніг Ангола, що мені це показував, щоб вклонитись йому.</w:t>
      </w:r>
    </w:p>
    <w:p>
      <w:pPr>
        <w:pStyle w:val="Normal"/>
        <w:rPr>
          <w:sz w:val="20"/>
          <w:lang w:val="uk-UA"/>
        </w:rPr>
      </w:pPr>
      <w:r>
        <w:rPr>
          <w:rFonts w:eastAsia="MS Sans Serif" w:cs="MS Sans Serif" w:ascii="MS Sans Serif" w:hAnsi="MS Sans Serif"/>
          <w:color w:val="000000"/>
          <w:sz w:val="22"/>
          <w:lang w:val="uk-UA" w:eastAsia="ru-RU"/>
        </w:rPr>
        <w:t xml:space="preserve"> </w:t>
      </w:r>
      <w:r>
        <w:rPr>
          <w:color w:val="000000"/>
          <w:sz w:val="20"/>
          <w:lang w:val="uk-UA" w:eastAsia="ru-RU"/>
        </w:rPr>
        <w:t>9  І сказав він до мене: Таж ні! Бо я співслуга твій і братів твоїх пророків, і тих, хто зберігає слова цієї книги. Богові вклонися!</w:t>
      </w:r>
    </w:p>
    <w:p>
      <w:pPr>
        <w:pStyle w:val="Normal"/>
        <w:rPr>
          <w:sz w:val="20"/>
          <w:lang w:val="uk-UA"/>
        </w:rPr>
      </w:pPr>
      <w:r>
        <w:rPr>
          <w:sz w:val="20"/>
          <w:lang w:val="uk-UA"/>
        </w:rPr>
      </w:r>
    </w:p>
    <w:p>
      <w:pPr>
        <w:pStyle w:val="Normal"/>
        <w:rPr>
          <w:lang w:val="uk-UA"/>
        </w:rPr>
      </w:pPr>
      <w:r>
        <w:rPr>
          <w:lang w:val="uk-UA"/>
        </w:rPr>
        <w:t>Поклонися Богу. Тому що дні прийдешнє, що знаменують кінець, — усі суть у поклонінні Богу.</w:t>
      </w:r>
    </w:p>
    <w:p>
      <w:pPr>
        <w:pStyle w:val="Normal"/>
        <w:ind w:left="360" w:right="29" w:hanging="0"/>
        <w:rPr>
          <w:sz w:val="18"/>
          <w:lang w:val="uk-UA"/>
        </w:rPr>
      </w:pPr>
      <w:r>
        <w:rPr>
          <w:sz w:val="18"/>
          <w:lang w:val="uk-UA"/>
        </w:rPr>
      </w:r>
    </w:p>
    <w:p>
      <w:pPr>
        <w:pStyle w:val="Normal"/>
        <w:ind w:left="360" w:right="29" w:hanging="360"/>
        <w:rPr>
          <w:color w:val="000000"/>
          <w:sz w:val="20"/>
          <w:lang w:val="uk-UA" w:eastAsia="ru-RU"/>
        </w:rPr>
      </w:pPr>
      <w:r>
        <w:rPr>
          <w:color w:val="000000"/>
          <w:sz w:val="20"/>
          <w:lang w:val="uk-UA" w:eastAsia="ru-RU"/>
        </w:rPr>
        <w:t>10  І сказав він до мене: Не запечатуй слів пророцтва цієї книги. Час бо близький!</w:t>
      </w:r>
    </w:p>
    <w:p>
      <w:pPr>
        <w:pStyle w:val="Normal"/>
        <w:rPr>
          <w:sz w:val="20"/>
          <w:lang w:val="uk-UA"/>
        </w:rPr>
      </w:pPr>
      <w:r>
        <w:rPr>
          <w:rFonts w:eastAsia="MS Sans Serif" w:cs="MS Sans Serif" w:ascii="MS Sans Serif" w:hAnsi="MS Sans Serif"/>
          <w:color w:val="000000"/>
          <w:sz w:val="22"/>
          <w:lang w:val="uk-UA" w:eastAsia="ru-RU"/>
        </w:rPr>
        <w:t xml:space="preserve"> </w:t>
      </w:r>
      <w:r>
        <w:rPr>
          <w:color w:val="000000"/>
          <w:sz w:val="20"/>
          <w:lang w:val="uk-UA" w:eastAsia="ru-RU"/>
        </w:rPr>
        <w:t>11  Неправедний нехай чинить неправду ще, і поганий нехай ще опоганюється. А праведний нехай ще чинить правду, а святий нехай ще освячується!</w:t>
      </w:r>
    </w:p>
    <w:p>
      <w:pPr>
        <w:pStyle w:val="Normal"/>
        <w:rPr>
          <w:sz w:val="20"/>
          <w:lang w:val="uk-UA"/>
        </w:rPr>
      </w:pPr>
      <w:r>
        <w:rPr>
          <w:sz w:val="20"/>
          <w:lang w:val="uk-UA"/>
        </w:rPr>
      </w:r>
    </w:p>
    <w:p>
      <w:pPr>
        <w:pStyle w:val="Normal"/>
        <w:rPr>
          <w:lang w:val="uk-UA"/>
        </w:rPr>
      </w:pPr>
      <w:r>
        <w:rPr>
          <w:lang w:val="uk-UA"/>
        </w:rPr>
        <w:t>Слова не були запечатані в книзі цей, тому що час близький. Передбачалося, що ці слова зрозуміють. Ця книга не була закритою. Передбачалося, що ви її зрозумієте.</w:t>
      </w:r>
    </w:p>
    <w:p>
      <w:pPr>
        <w:pStyle w:val="Normal"/>
        <w:ind w:left="360" w:right="29" w:hanging="360"/>
        <w:rPr>
          <w:sz w:val="20"/>
          <w:lang w:val="uk-UA" w:eastAsia="ru-RU"/>
        </w:rPr>
      </w:pPr>
      <w:r>
        <w:rPr>
          <w:sz w:val="20"/>
          <w:lang w:val="uk-UA" w:eastAsia="ru-RU"/>
        </w:rPr>
      </w:r>
    </w:p>
    <w:p>
      <w:pPr>
        <w:pStyle w:val="Normal"/>
        <w:ind w:left="360" w:right="29" w:hanging="360"/>
        <w:rPr>
          <w:color w:val="000000"/>
          <w:sz w:val="20"/>
          <w:lang w:val="uk-UA" w:eastAsia="ru-RU"/>
        </w:rPr>
      </w:pPr>
      <w:r>
        <w:rPr>
          <w:color w:val="000000"/>
          <w:sz w:val="20"/>
          <w:lang w:val="uk-UA" w:eastAsia="ru-RU"/>
        </w:rPr>
        <w:t>12  Ото, незабаром приходжу, і зо Мною заплата Моя, щоб кожному віддати згідно з ділами йог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3  Я Альфа й Омега, Перший і Останній, Початок і Кінец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4  Блаженні, хто випере шати свої, щоб мати право на дерево життя, і ввійти брамами в місто!</w:t>
      </w:r>
    </w:p>
    <w:p>
      <w:pPr>
        <w:pStyle w:val="Normal"/>
        <w:rPr/>
      </w:pPr>
      <w:r>
        <w:rPr>
          <w:rFonts w:eastAsia="MS Sans Serif" w:cs="MS Sans Serif" w:ascii="MS Sans Serif" w:hAnsi="MS Sans Serif"/>
          <w:color w:val="000000"/>
          <w:sz w:val="22"/>
          <w:lang w:val="uk-UA" w:eastAsia="ru-RU"/>
        </w:rPr>
        <w:t xml:space="preserve"> </w:t>
      </w:r>
      <w:r>
        <w:rPr>
          <w:color w:val="000000"/>
          <w:sz w:val="20"/>
          <w:lang w:val="uk-UA" w:eastAsia="ru-RU"/>
        </w:rPr>
        <w:t>15  А поза ним будуть пси, і чарівники, і розпусники, і душогуби, і ідоляни, і кожен, хто любить та чинить неправду</w:t>
      </w:r>
      <w:r>
        <w:rPr>
          <w:sz w:val="20"/>
          <w:lang w:val="uk-UA"/>
        </w:rPr>
        <w:t>. (Стандартне виправлене видання Біблії)</w:t>
      </w:r>
    </w:p>
    <w:p>
      <w:pPr>
        <w:pStyle w:val="Normal"/>
        <w:rPr>
          <w:sz w:val="20"/>
          <w:lang w:val="uk-UA"/>
        </w:rPr>
      </w:pPr>
      <w:r>
        <w:rPr>
          <w:sz w:val="20"/>
          <w:lang w:val="uk-UA"/>
        </w:rPr>
      </w:r>
    </w:p>
    <w:p>
      <w:pPr>
        <w:pStyle w:val="Normal"/>
        <w:rPr>
          <w:lang w:val="uk-UA"/>
        </w:rPr>
      </w:pPr>
      <w:r>
        <w:rPr>
          <w:lang w:val="uk-UA"/>
        </w:rPr>
        <w:t>Адже Бог є Альфою й Омегою, що виконує волю Отця свого, що носить сан Його, влада Його. Усе це було доручено Христу Богом. Неправда оселилася у світі як гріх у личині найжахливіших злочинів. Не можна спотворювати істину й одночасно бути спадкоємцем Царства Небесного. От чому Бог карає священиків і пророків, що брешуть — адже на них лежить сама велика відповідальність! Це дуже важливо. Істина є єдиний камінь спотикання для священства і пророків.</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Об'явлення 22:16-20</w:t>
      </w:r>
    </w:p>
    <w:p>
      <w:pPr>
        <w:pStyle w:val="Normal"/>
        <w:ind w:left="360" w:right="29" w:hanging="360"/>
        <w:rPr>
          <w:color w:val="000000"/>
          <w:sz w:val="20"/>
          <w:lang w:val="uk-UA" w:eastAsia="ru-RU"/>
        </w:rPr>
      </w:pPr>
      <w:r>
        <w:rPr>
          <w:color w:val="000000"/>
          <w:sz w:val="20"/>
          <w:lang w:val="uk-UA" w:eastAsia="ru-RU"/>
        </w:rPr>
        <w:t>16  Я, Ісус, послав Свого Ангола, щоб засвідчити вам це у Церквах. Я корінь і рід Давидів, зоря ясна і досвітня!</w:t>
      </w:r>
    </w:p>
    <w:p>
      <w:pPr>
        <w:pStyle w:val="Normal"/>
        <w:rPr/>
      </w:pPr>
      <w:r>
        <w:rPr>
          <w:rFonts w:eastAsia="MS Sans Serif" w:cs="MS Sans Serif" w:ascii="MS Sans Serif" w:hAnsi="MS Sans Serif"/>
          <w:color w:val="000000"/>
          <w:sz w:val="22"/>
          <w:lang w:val="uk-UA" w:eastAsia="ru-RU"/>
        </w:rPr>
        <w:t xml:space="preserve"> </w:t>
      </w:r>
      <w:r>
        <w:rPr>
          <w:color w:val="000000"/>
          <w:sz w:val="20"/>
          <w:lang w:val="uk-UA" w:eastAsia="ru-RU"/>
        </w:rPr>
        <w:t>17  А Дух і невіста говорять: Прийди! А хто чує, хай каже: Прийди! І хто прагне, хай прийде, і хто хоче, хай воду життя бере дармо!</w:t>
      </w:r>
      <w:r>
        <w:rPr>
          <w:sz w:val="20"/>
          <w:lang w:val="uk-UA"/>
        </w:rPr>
        <w:t xml:space="preserve"> </w:t>
      </w:r>
    </w:p>
    <w:p>
      <w:pPr>
        <w:pStyle w:val="Normal"/>
        <w:ind w:left="360" w:right="29" w:hanging="0"/>
        <w:rPr>
          <w:sz w:val="20"/>
          <w:lang w:val="uk-UA"/>
        </w:rPr>
      </w:pPr>
      <w:r>
        <w:rPr>
          <w:sz w:val="20"/>
          <w:lang w:val="uk-UA"/>
        </w:rPr>
      </w:r>
    </w:p>
    <w:p>
      <w:pPr>
        <w:pStyle w:val="Normal"/>
        <w:rPr/>
      </w:pPr>
      <w:r>
        <w:rPr>
          <w:lang w:val="uk-UA"/>
        </w:rPr>
        <w:t>Цей є Ісус Христос, що відкрив себе ангелом, тобто тим, хто приніс Божу звістку.</w:t>
      </w:r>
      <w:r>
        <w:rPr>
          <w:sz w:val="18"/>
          <w:lang w:val="uk-UA"/>
        </w:rPr>
        <w:t xml:space="preserve"> </w:t>
      </w:r>
    </w:p>
    <w:p>
      <w:pPr>
        <w:pStyle w:val="Normal"/>
        <w:ind w:left="360" w:right="29" w:hanging="0"/>
        <w:rPr>
          <w:sz w:val="18"/>
          <w:lang w:val="uk-UA"/>
        </w:rPr>
      </w:pPr>
      <w:r>
        <w:rPr>
          <w:sz w:val="18"/>
          <w:lang w:val="uk-UA"/>
        </w:rPr>
      </w:r>
    </w:p>
    <w:p>
      <w:pPr>
        <w:pStyle w:val="Normal"/>
        <w:ind w:left="360" w:right="29" w:hanging="360"/>
        <w:rPr>
          <w:color w:val="000000"/>
          <w:sz w:val="20"/>
          <w:lang w:val="uk-UA" w:eastAsia="ru-RU"/>
        </w:rPr>
      </w:pPr>
      <w:r>
        <w:rPr>
          <w:color w:val="000000"/>
          <w:sz w:val="20"/>
          <w:lang w:val="uk-UA" w:eastAsia="ru-RU"/>
        </w:rPr>
        <w:t>18  Свідкую я кожному, хто чує слова пророцтва цієї книги: Коли хто до цього додасть що, то накладе на нього Бог кари, що написані в книзі оцій.</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9  А коли хто що відійме від слів книги пророцтва цього, то відійме Бог частку його від дерева життя, і від міста святого, що написане в книзі оцій.</w:t>
      </w:r>
    </w:p>
    <w:p>
      <w:pPr>
        <w:pStyle w:val="Normal"/>
        <w:ind w:left="360" w:right="29" w:hanging="360"/>
        <w:rPr>
          <w:b/>
          <w:b/>
          <w:sz w:val="20"/>
          <w:lang w:val="uk-UA" w:eastAsia="ru-RU"/>
        </w:rPr>
      </w:pPr>
      <w:r>
        <w:rPr>
          <w:rFonts w:eastAsia="MS Sans Serif" w:cs="MS Sans Serif" w:ascii="MS Sans Serif" w:hAnsi="MS Sans Serif"/>
          <w:color w:val="000000"/>
          <w:sz w:val="22"/>
          <w:lang w:val="uk-UA" w:eastAsia="ru-RU"/>
        </w:rPr>
        <w:t xml:space="preserve"> </w:t>
      </w:r>
      <w:r>
        <w:rPr>
          <w:color w:val="000000"/>
          <w:sz w:val="20"/>
          <w:lang w:val="uk-UA" w:eastAsia="ru-RU"/>
        </w:rPr>
        <w:t xml:space="preserve">20 Той, Хто свідкує, говорить оце: Так, незабаром прийду! </w:t>
      </w:r>
      <w:r>
        <w:rPr>
          <w:b/>
          <w:color w:val="000000"/>
          <w:sz w:val="22"/>
          <w:lang w:val="uk-UA" w:eastAsia="ru-RU"/>
        </w:rPr>
        <w:t>Амінь. Прийди, Господи Ісусе!</w:t>
      </w:r>
    </w:p>
    <w:p>
      <w:pPr>
        <w:pStyle w:val="Normal"/>
        <w:ind w:left="360" w:right="29" w:hanging="0"/>
        <w:rPr>
          <w:lang w:val="uk-UA"/>
        </w:rPr>
      </w:pPr>
      <w:r>
        <w:rPr>
          <w:sz w:val="20"/>
          <w:lang w:val="uk-UA"/>
        </w:rPr>
        <w:t xml:space="preserve"> </w:t>
      </w:r>
      <w:r>
        <w:rPr>
          <w:sz w:val="20"/>
          <w:lang w:val="uk-UA"/>
        </w:rPr>
        <w:t>(Стандартне виправлене видання Біблії)</w:t>
      </w:r>
    </w:p>
    <w:p>
      <w:pPr>
        <w:pStyle w:val="Normal"/>
        <w:rPr>
          <w:lang w:val="uk-UA"/>
        </w:rPr>
      </w:pPr>
      <w:r>
        <w:rPr>
          <w:lang w:val="uk-UA"/>
        </w:rPr>
      </w:r>
    </w:p>
    <w:p>
      <w:pPr>
        <w:pStyle w:val="Normal"/>
        <w:ind w:right="-221" w:hanging="0"/>
        <w:rPr>
          <w:lang w:val="uk-UA"/>
        </w:rPr>
      </w:pPr>
      <w:r>
        <w:rPr>
          <w:lang w:val="uk-UA"/>
        </w:rPr>
      </w:r>
    </w:p>
    <w:p>
      <w:pPr>
        <w:pStyle w:val="Normal"/>
        <w:rPr>
          <w:lang w:val="uk-UA"/>
        </w:rPr>
      </w:pPr>
      <w:r>
        <w:rPr>
          <w:lang w:val="uk-UA"/>
        </w:rPr>
      </w:r>
    </w:p>
    <w:p>
      <w:pPr>
        <w:sectPr>
          <w:headerReference w:type="even" r:id="rId10"/>
          <w:headerReference w:type="default" r:id="rId11"/>
          <w:headerReference w:type="first" r:id="rId12"/>
          <w:type w:val="nextPage"/>
          <w:pgSz w:w="11906" w:h="16838"/>
          <w:pgMar w:left="1276" w:right="994" w:gutter="0" w:header="720" w:top="1276" w:footer="0" w:bottom="720"/>
          <w:pgNumType w:fmt="decimal"/>
          <w:cols w:num="2" w:space="100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headerReference w:type="even" r:id="rId13"/>
      <w:headerReference w:type="default" r:id="rId14"/>
      <w:headerReference w:type="first" r:id="rId15"/>
      <w:type w:val="nextPage"/>
      <w:pgSz w:w="11906" w:h="16838"/>
      <w:pgMar w:left="1276" w:right="1151" w:gutter="0" w:header="720" w:top="1276" w:footer="0" w:bottom="720"/>
      <w:pgNumType w:fmt="decimal"/>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MS Sans Serif">
    <w:charset w:val="cc"/>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2</w:t>
    </w:r>
    <w:r>
      <w:rPr>
        <w:i/>
        <w:lang w:val="uk-UA"/>
      </w:rPr>
      <w:fldChar w:fldCharType="end"/>
    </w:r>
    <w:r>
      <w:rPr>
        <w:i/>
        <w:lang w:val="uk-UA"/>
      </w:rPr>
      <w:tab/>
      <w:t>Вічне Царство Бог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Вічне Царство Бога</w:t>
    </w:r>
    <w:r>
      <w:rPr>
        <w:i/>
      </w:rPr>
      <w:tab/>
    </w:r>
    <w:r>
      <w:rPr>
        <w:i/>
        <w:lang w:val="ru-RU"/>
      </w:rPr>
      <w:t>Сторінка</w:t>
    </w:r>
    <w:r>
      <w:rPr>
        <w:i/>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14</w:t>
    </w:r>
    <w:r>
      <w:rPr>
        <w:i/>
        <w:lang w:val="uk-UA"/>
      </w:rPr>
      <w:fldChar w:fldCharType="end"/>
    </w:r>
    <w:r>
      <w:rPr>
        <w:i/>
        <w:lang w:val="uk-UA"/>
      </w:rPr>
      <w:tab/>
      <w:t>Вічне Царство Бог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Вічне Царство Бога</w:t>
    </w:r>
    <w:r>
      <w:rPr>
        <w:i/>
      </w:rPr>
      <w:tab/>
    </w:r>
    <w:r>
      <w:rPr>
        <w:i/>
        <w:lang w:val="ru-RU"/>
      </w:rPr>
      <w:t>Сторінка</w:t>
    </w:r>
    <w:r>
      <w:rPr>
        <w:i/>
      </w:rPr>
      <w:t xml:space="preserv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0</w:t>
    </w:r>
    <w:r>
      <w:rPr>
        <w:i/>
        <w:lang w:val="uk-UA"/>
      </w:rPr>
      <w:fldChar w:fldCharType="end"/>
    </w:r>
    <w:r>
      <w:rPr>
        <w:i/>
        <w:lang w:val="uk-UA"/>
      </w:rPr>
      <w:tab/>
      <w:t>Вічне Царство Бог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Вічне Царство Бога</w:t>
    </w:r>
    <w:r>
      <w:rPr>
        <w:i/>
      </w:rPr>
      <w:tab/>
    </w:r>
    <w:r>
      <w:rPr>
        <w:i/>
        <w:lang w:val="ru-RU"/>
      </w:rPr>
      <w:t>Сторінка</w:t>
    </w:r>
    <w:r>
      <w:rPr>
        <w:i/>
      </w:rPr>
      <w:t xml:space="preserv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65"/>
        </w:tabs>
        <w:ind w:left="765" w:hanging="360"/>
      </w:pPr>
      <w:rPr>
        <w:sz w:val="22"/>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character" w:styleId="WW8Num2z0">
    <w:name w:val="WW8Num2z0"/>
    <w:qFormat/>
    <w:rPr>
      <w:color w:val="000000"/>
      <w:sz w:val="22"/>
    </w:rPr>
  </w:style>
  <w:style w:type="character" w:styleId="WW8Num3z0">
    <w:name w:val="WW8Num3z0"/>
    <w:qFormat/>
    <w:rPr>
      <w:color w:val="000000"/>
      <w:sz w:val="22"/>
    </w:rPr>
  </w:style>
  <w:style w:type="character" w:styleId="WW8Num5z0">
    <w:name w:val="WW8Num5z0"/>
    <w:qFormat/>
    <w:rPr/>
  </w:style>
  <w:style w:type="character" w:styleId="WW8Num6z0">
    <w:name w:val="WW8Num6z0"/>
    <w:qFormat/>
    <w:rPr/>
  </w:style>
  <w:style w:type="character" w:styleId="WW8Num7z0">
    <w:name w:val="WW8Num7z0"/>
    <w:qFormat/>
    <w:rPr>
      <w:color w:val="000000"/>
      <w:sz w:val="22"/>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11">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12">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ru-RU"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in/p180.html" TargetMode="External"/><Relationship Id="rId9" Type="http://schemas.openxmlformats.org/officeDocument/2006/relationships/hyperlink" Target="../in/p117.html"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2T13:33:00Z</dcterms:created>
  <dc:creator>Christian Churches of God</dc:creator>
  <dc:description>Translated By Plaj</dc:description>
  <dc:language>en-US</dc:language>
  <cp:lastModifiedBy>Ilya Polishchuk</cp:lastModifiedBy>
  <cp:lastPrinted>1998-12-02T12:16:00Z</cp:lastPrinted>
  <dcterms:modified xsi:type="dcterms:W3CDTF">2002-09-12T14:46:00Z</dcterms:modified>
  <cp:revision>76</cp:revision>
  <dc:subject/>
  <dc:title>Summary The Spirit of Adoption (No. 34z)</dc:title>
</cp:coreProperties>
</file>