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023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чи вірним шляхом ми прямуємо?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0 20001126-20001126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/>
      </w:pPr>
      <w:r>
        <w:rPr>
          <w:lang w:val="uk-UA"/>
        </w:rPr>
        <w:t>Бог заповів Своєму Царству, і кожний з нас зобов'язаний йти по зазначеному шляху, якщо ми хочемо прийти туди. Ісус сказав: "</w:t>
      </w:r>
      <w:r>
        <w:rPr>
          <w:lang w:val="uk-UA" w:eastAsia="ru-RU"/>
        </w:rPr>
        <w:t>Я есмь шлях і істина і життя; ніхто не приходить до Батька, як тільки через Мене</w:t>
      </w:r>
      <w:r>
        <w:rPr>
          <w:lang w:val="uk-UA"/>
        </w:rPr>
        <w:t>" (Ін. 14:6).</w:t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color w:val="auto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2977" w:leader="none"/>
        </w:tabs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2001 р. Девід Прискорн Висновки Патти Гамбьер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>та</w:t>
      </w:r>
      <w:r>
        <w:rPr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Чи вірним шляхом ми прямуємо?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До цієї чудової статті, що мається в нашому каталозі в інтернету, важко що-небудь додати, оскільки вона гранично ясно показує, що повинено робити людину, що жадає потрапити в Царство Боже, і який дорогой їм варто йти.</w:t>
      </w:r>
    </w:p>
    <w:p>
      <w:pPr>
        <w:pStyle w:val="Normal"/>
        <w:rPr>
          <w:lang w:val="uk-UA"/>
        </w:rPr>
      </w:pPr>
      <w:r>
        <w:rPr>
          <w:lang w:val="uk-UA"/>
        </w:rPr>
        <w:t>Прийняття Біблії, Слова Божого як головного керівництва в житті, прийняття на віру всі слова Писання, усі заповіді — у цьому застава праведного шляху перед обличчям Добродії.</w:t>
      </w:r>
    </w:p>
    <w:p>
      <w:pPr>
        <w:pStyle w:val="Normal"/>
        <w:rPr>
          <w:lang w:val="uk-UA"/>
        </w:rPr>
      </w:pPr>
      <w:r>
        <w:rPr>
          <w:lang w:val="uk-UA"/>
        </w:rPr>
        <w:t>Зі слів Ісуса ми знаємо, що він є Шлях, і ніхто не може прийти до Батька хіба як через Нього. У Євангелії від Іоанна 14:15 він також говорить: "Якщо ви любите мене, дотримуйте заповіді мої". Якщо ми будемо дотримувати цих законів, ми тим самим покажемо, що ми любимо Його, і тоді наш Батько буде любити нас.</w:t>
      </w:r>
    </w:p>
    <w:p>
      <w:pPr>
        <w:pStyle w:val="Normal"/>
        <w:rPr>
          <w:lang w:val="uk-UA"/>
        </w:rPr>
      </w:pPr>
      <w:r>
        <w:rPr>
          <w:lang w:val="uk-UA"/>
        </w:rPr>
        <w:t>Наш споконвічний вороги предвечный ворог Христа — Сатана. Його шлях — шлях світу, у якому є слава і багато чого, щоб відвернути нас від вузької стежки, що веде в Царство вічного життя. Писання говорить нам про те, що по сатанинському шляху йдуть багато хто. Це — шлях широкий і легкий, але він веде до смерті.</w:t>
      </w:r>
    </w:p>
    <w:p>
      <w:pPr>
        <w:pStyle w:val="Normal"/>
        <w:rPr>
          <w:lang w:val="uk-UA"/>
        </w:rPr>
      </w:pPr>
      <w:r>
        <w:rPr>
          <w:lang w:val="uk-UA"/>
        </w:rPr>
        <w:t>Христос — наш пастир, ми слухаємо гласу його, Він — врата, через які ми можемо стати на Його шлях. І він веде нас як пастир добрий.</w:t>
      </w:r>
    </w:p>
    <w:p>
      <w:pPr>
        <w:pStyle w:val="Normal"/>
        <w:rPr>
          <w:lang w:val="uk-UA"/>
        </w:rPr>
      </w:pPr>
      <w:r>
        <w:rPr>
          <w:lang w:val="uk-UA"/>
        </w:rPr>
        <w:t>Бог Батько говорить нам, що в нас перед  іспиту, але Він ніколи чи не залишить залишить нас. Ця впевненість у тім, що Він допоможе нам не дає нам впадати в зневіру, депресії, за допомогою яких сатана хоче заволодіти нам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и можемо допомогти іншим знайти праведний шлях. Потрібне слово, гарний приклад, адреса сайта в інтернету — усе це може змусити людей обрати шлях істини. </w:t>
      </w:r>
    </w:p>
    <w:p>
      <w:pPr>
        <w:pStyle w:val="Normal"/>
        <w:rPr>
          <w:lang w:val="uk-UA"/>
        </w:rPr>
      </w:pPr>
      <w:r>
        <w:rPr>
          <w:lang w:val="uk-UA"/>
        </w:rPr>
        <w:t>Ісус любить нас, і ми щасливі розділити праведний шлях з інши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раниц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На верном ли мы пути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0:35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20T10:38:00Z</dcterms:modified>
  <cp:revision>2</cp:revision>
  <dc:subject/>
  <dc:title>Summary The Spirit of Adoption (No. 34z)</dc:title>
</cp:coreProperties>
</file>