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Християнські Церкви Бог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[P16z]</w:t>
      </w:r>
    </w:p>
    <w:p>
      <w:pPr>
        <w:pStyle w:val="Normal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jc w:val="center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  <w:t xml:space="preserve">Висновки: дозвольте мертвим поховати своїх мертвих 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Видання 2.0 19940416-19991106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 цій статті порозумівається значення задоволене скупого коментарю Месії, зробленого протягом його проповіді (Лк. 9:59-62). Дуже важливо усвідомити принципи, необхідні для того, щоб вести справді християнський спосіб житт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uk-UA"/>
        </w:rPr>
      </w:pPr>
      <w:r>
        <w:rPr>
          <w:b/>
          <w:lang w:val="uk-UA"/>
        </w:rPr>
        <w:t>Християнські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E-mail: </w:t>
      </w:r>
      <w:hyperlink r:id="rId2">
        <w:r>
          <w:rPr>
            <w:rStyle w:val="InternetLink"/>
            <w:lang w:val="uk-UA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uk-UA"/>
        </w:rPr>
        <w:t xml:space="preserve">(Всі права застережені </w:t>
      </w:r>
      <w:r>
        <w:rPr>
          <w:rFonts w:ascii="Symbol" w:hAnsi="Symbol"/>
          <w:b/>
          <w:position w:val="-2"/>
          <w:sz w:val="32"/>
          <w:lang w:val="uk-UA"/>
        </w:rPr>
        <w:t>ã</w:t>
      </w:r>
      <w:r>
        <w:rPr>
          <w:b/>
          <w:position w:val="-2"/>
          <w:lang w:val="uk-UA"/>
        </w:rPr>
        <w:t xml:space="preserve"> 1994, 1999, 2001 р.</w:t>
      </w:r>
      <w:r>
        <w:rPr>
          <w:b/>
          <w:lang w:val="uk-UA"/>
        </w:rPr>
        <w:t xml:space="preserve"> Вейда Кокса, Висновки — Патті Гамбьєр під ред.  В. Кокса</w:t>
      </w:r>
      <w:r>
        <w:rPr>
          <w:b/>
          <w:sz w:val="20"/>
          <w:lang w:val="uk-UA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Дану статтю можна вільно копіювати і поширювати за умови збереження її цільної структури і виключення всяких змін у ній. При цьому копія повинна мати відповідний напис. Також необхідно вказати ім'я й адреса видавця. За одержання копії даної статті плата може не стягуватися. Дозволяється приводити короткі цитати в критичних статтях і оглядах у рамках закону про авторське право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color w:val="0000FF"/>
          <w:sz w:val="20"/>
          <w:lang w:val="uk-UA"/>
        </w:rPr>
      </w:pPr>
      <w:r>
        <w:rPr>
          <w:rFonts w:cs="Monotype Corsiva" w:ascii="Monotype Corsiva" w:hAnsi="Monotype Corsiva"/>
          <w:sz w:val="20"/>
          <w:lang w:val="uk-UA"/>
        </w:rPr>
        <w:t>Дана стаття доступна на сторінці всесвітньої мережі інтернет:</w:t>
        <w:br/>
      </w:r>
      <w:hyperlink r:id="rId3">
        <w:r>
          <w:rPr>
            <w:rStyle w:val="InternetLink"/>
            <w:lang w:val="uk-UA"/>
          </w:rPr>
          <w:t>http://www.logon.org</w:t>
        </w:r>
      </w:hyperlink>
      <w:r>
        <w:rPr>
          <w:sz w:val="20"/>
          <w:lang w:val="uk-UA"/>
        </w:rPr>
        <w:t xml:space="preserve"> </w:t>
      </w:r>
      <w:r>
        <w:rPr>
          <w:rFonts w:cs="Arial" w:ascii="Arial" w:hAnsi="Arial"/>
          <w:sz w:val="20"/>
          <w:lang w:val="uk-UA"/>
        </w:rPr>
        <w:t>та</w:t>
      </w:r>
      <w:r>
        <w:rPr>
          <w:sz w:val="20"/>
          <w:lang w:val="uk-UA"/>
        </w:rPr>
        <w:t xml:space="preserve"> </w:t>
      </w:r>
      <w:hyperlink r:id="rId4">
        <w:r>
          <w:rPr>
            <w:rStyle w:val="InternetLink"/>
            <w:lang w:val="uk-UA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color w:val="000000"/>
          <w:sz w:val="36"/>
          <w:lang w:val="uk-UA" w:eastAsia="ru-RU"/>
        </w:rPr>
        <w:t>Зоставте мертвим ховати мерців своїх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right="29" w:hanging="0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  <w:t>Лука 9:59-62</w:t>
      </w:r>
    </w:p>
    <w:p>
      <w:pPr>
        <w:pStyle w:val="Normal"/>
        <w:ind w:left="360" w:right="29" w:hanging="360"/>
        <w:rPr>
          <w:sz w:val="20"/>
          <w:lang w:val="uk-UA"/>
        </w:rPr>
      </w:pPr>
      <w:r>
        <w:rPr>
          <w:sz w:val="15"/>
          <w:lang w:val="uk-UA" w:eastAsia="ru-RU"/>
        </w:rPr>
        <w:t xml:space="preserve"> </w:t>
      </w:r>
      <w:r>
        <w:rPr>
          <w:sz w:val="22"/>
          <w:lang w:val="uk-UA" w:eastAsia="ru-RU"/>
        </w:rPr>
        <w:t xml:space="preserve"> </w:t>
      </w:r>
      <w:r>
        <w:rPr>
          <w:sz w:val="22"/>
          <w:lang w:val="uk-UA" w:eastAsia="ru-RU"/>
        </w:rPr>
        <w:tab/>
      </w:r>
      <w:r>
        <w:rPr>
          <w:color w:val="000000"/>
          <w:sz w:val="20"/>
          <w:lang w:val="uk-UA" w:eastAsia="ru-RU"/>
        </w:rPr>
        <w:t>І промовив до другого Він: Іди за Мною. А той відказав: Дозволь мені перше піти, і батька свого поховати. Він же йому відказав: Зостав мертвим ховати мерців своїх. А ти йди та звіщай Царство Боже. А інший сказав був: Господи, я піду за Тобою, та дозволь мені перш попрощатись із своїми домашніми. Ісус же промовив до нього: Ніхто з тих, хто кладе свою руку на плуга та назад озирається, не надається до Божого Царства!</w:t>
      </w:r>
    </w:p>
    <w:p>
      <w:pPr>
        <w:pStyle w:val="Normal"/>
        <w:rPr>
          <w:lang w:val="uk-UA"/>
        </w:rPr>
      </w:pPr>
      <w:r>
        <w:rPr>
          <w:lang w:val="uk-UA"/>
        </w:rPr>
        <w:t>Багатьом людям це покажеться трохи шокує, але Христос сказав це людині, якій запропонував йти за ним. «Йди за мною», — сказав Ісус.</w:t>
      </w:r>
    </w:p>
    <w:p>
      <w:pPr>
        <w:pStyle w:val="Normal"/>
        <w:rPr>
          <w:lang w:val="uk-UA"/>
        </w:rPr>
      </w:pPr>
      <w:r>
        <w:rPr>
          <w:lang w:val="uk-UA"/>
        </w:rPr>
        <w:t>Історія показує, що дуже деякі  люди відгукнулися на заклик. Світ як такий складається з «мертвих» людей, вгрузлих у мережах грека і пороку, але Бог Батько кличе інших «до життя» (Ефес. 2:1).</w:t>
      </w:r>
    </w:p>
    <w:p>
      <w:pPr>
        <w:pStyle w:val="Normal"/>
        <w:rPr>
          <w:lang w:val="uk-UA"/>
        </w:rPr>
      </w:pPr>
      <w:r>
        <w:rPr>
          <w:lang w:val="uk-UA"/>
        </w:rPr>
        <w:t>Обрані покликані «зі смерті» до життя, у якій вони присвятять себе служінню Богу і проповіді Євангелія (благої звістки) про прийдешнє царство Бога.</w:t>
      </w:r>
    </w:p>
    <w:p>
      <w:pPr>
        <w:pStyle w:val="Normal"/>
        <w:ind w:left="360" w:right="29" w:hanging="0"/>
        <w:rPr>
          <w:sz w:val="20"/>
          <w:lang w:val="uk-UA"/>
        </w:rPr>
      </w:pPr>
      <w:r>
        <w:rPr>
          <w:sz w:val="20"/>
          <w:lang w:val="uk-UA"/>
        </w:rPr>
        <w:t>Лука 9:62:</w:t>
      </w:r>
    </w:p>
    <w:p>
      <w:pPr>
        <w:pStyle w:val="Normal"/>
        <w:ind w:left="360" w:right="29" w:hanging="360"/>
        <w:rPr>
          <w:color w:val="000000"/>
          <w:sz w:val="20"/>
          <w:lang w:val="uk-UA" w:eastAsia="ru-RU"/>
        </w:rPr>
      </w:pPr>
      <w:r>
        <w:rPr>
          <w:color w:val="000000"/>
          <w:sz w:val="20"/>
          <w:lang w:val="uk-UA" w:eastAsia="ru-RU"/>
        </w:rPr>
        <w:t>62  Ісус же промовив до нього: Ніхто з тих, хто кладе свою руку на плуга та назад озирається, не надається до Божого Царства!</w:t>
      </w:r>
    </w:p>
    <w:p>
      <w:pPr>
        <w:pStyle w:val="Normal"/>
        <w:ind w:left="360" w:right="29" w:hanging="0"/>
        <w:rPr>
          <w:sz w:val="20"/>
          <w:lang w:val="uk-UA"/>
        </w:rPr>
      </w:pPr>
      <w:r>
        <w:rPr>
          <w:sz w:val="20"/>
          <w:lang w:val="uk-UA" w:eastAsia="ru-RU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>Це означає, що ми повинні в усьому уподібнюватися і підкорятися Спасителеві і в усьому успадковувати Його. Говорячи інакше, випливати за Спасителем. Іншими словами виконувати справа Спасителя, зв'язана з поширенням слова Божого, з освітою людей. Словосполучення "йди за Мною" також указує на те, що Спаситель призиває його до виконання Апостольського боргу, і не дозволяє відволікатися від цього важливого заняття. Але для того, щоб постійно йти за Спасителем, потрібно знаходитися з Ним поруч. Тому відповідь Спасителя, дана відданому учню, має як прямої, так і переносне значення. Випливати за Спасителем означає в буквальному значенні знаходитися поруч з Спасителем під час перебування Його на землі серед людей. У переносному значенні йти слідом за Спасителем позначає, виконувати Апостольське служіння, на яке покликаний цей учень. Тобто поширювати навчання Христово серед людей і просвіщати їх Божим словом. А також самому вести добропорядний спосіб життя за законами Божим. Іншими словами йти за Спасителем слідом, продовжуючи почате Їм справа освіти людей. От така глибока і усебічна відповідь, що має і прямої і переносне значення, і був даний Спасителем своєму учню в цьому вірші. На прикладі цього учня Спаситель також відповів і тим людям, що шукають відповіді на те питання, як правильно надійти, займатися виконанням мирських справ, у тому випадку, коли ці мирські справи заважають виконувати служіння Боже, чи підкоряти своє життя служінню Богу, на другий план відсунувши виконання мирських справ? Тому в даному вірші саме і ведеться розмова про те, що ж у першу чергу слід виконувати добропорядній людині, справа Боже чи справа мирське. Що можуть означати слова: надай мертвим ховатися своїх мерців? Обставина, що передувала цим словам, показує, що вони не могли виражати осуду тому, хто дивився як на обов'язок синовньої відданості на похорон свого батька; але вони містять у собі глибоку думку, яку можна зрозуміти тільки при більш повному знайомстві з духовним життям.</w:t>
        <w:br/>
        <w:t xml:space="preserve"> Дійсно, тільки духовне життя є щире життя; таке життя є нормальне життя духу; його земне існування тільки тимчасово і минуще; це рід смерті, якщо неї порівняти з пишнотою й активністю духовного життя. Тіло служить лише грубим одягом, у яку наділяється дух; це ланцюг, що прив'язує його до земної кулі, і він щасливий від її позбутися. Повага, що робиться мертвим, відноситься до тіла тільки тому, що воно нагадує про його дух, що залишив; цю повагу аналогічно почуттю до предметів, що принадлежали померлому, до яких він доторкався і які зберігають як святиню. От цього саме людина не могла зрозуміти самостійно; Ісусе пояснює йому це, говорячи: не піклуйся про тіло, але думай більше про дух; скажи людям, що їхня батьківщина не не Землі, а на Небі, тому що там тільки є щире життя.</w:t>
      </w:r>
    </w:p>
    <w:p>
      <w:pPr>
        <w:pStyle w:val="Normal"/>
        <w:rPr>
          <w:lang w:val="uk-UA"/>
        </w:rPr>
      </w:pPr>
      <w:r>
        <w:rPr>
          <w:lang w:val="uk-UA"/>
        </w:rPr>
        <w:t>Світ мертвий, і він залишиться таким до другого воскресіння. Прийміть те, що пропонує вам Христос надайте мертвим ховатися мерців, і ви «оживете» самі і будете вечеряти з Христом по пришестю його. Йдіть за Христом зараз, внемлите кличу його.</w:t>
      </w:r>
    </w:p>
    <w:p>
      <w:pPr>
        <w:pStyle w:val="Web"/>
        <w:jc w:val="both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Normal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uk-UA"/>
        </w:rPr>
      </w:pPr>
      <w:r>
        <w:rPr>
          <w:rFonts w:ascii="Wingdings" w:hAnsi="Wingdings"/>
          <w:b/>
          <w:sz w:val="32"/>
          <w:lang w:val="uk-UA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uk-UA"/>
      </w:rPr>
      <w:t xml:space="preserve">Сторінка </w:t>
    </w:r>
    <w:r>
      <w:rPr>
        <w:i/>
        <w:lang w:val="uk-UA"/>
      </w:rPr>
      <w:fldChar w:fldCharType="begin"/>
    </w:r>
    <w:r>
      <w:rPr>
        <w:i/>
        <w:lang w:val="uk-UA"/>
      </w:rPr>
      <w:instrText xml:space="preserve"> PAGE </w:instrText>
    </w:r>
    <w:r>
      <w:rPr>
        <w:i/>
        <w:lang w:val="uk-UA"/>
      </w:rPr>
      <w:fldChar w:fldCharType="separate"/>
    </w:r>
    <w:r>
      <w:rPr>
        <w:i/>
        <w:lang w:val="uk-UA"/>
      </w:rPr>
      <w:t>2</w:t>
    </w:r>
    <w:r>
      <w:rPr>
        <w:i/>
        <w:lang w:val="uk-UA"/>
      </w:rPr>
      <w:fldChar w:fldCharType="end"/>
    </w:r>
    <w:r>
      <w:rPr>
        <w:i/>
        <w:lang w:val="uk-UA"/>
      </w:rPr>
      <w:tab/>
    </w:r>
    <w:r>
      <w:rPr>
        <w:i/>
        <w:color w:val="000000"/>
        <w:lang w:val="uk-UA" w:eastAsia="ru-RU"/>
      </w:rPr>
      <w:t>Зоставте мертвим ховати мерців свої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8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9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12:11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2-11-18T12:19:00Z</dcterms:modified>
  <cp:revision>9</cp:revision>
  <dc:subject/>
  <dc:title>Summary The Spirit of Adoption (No. 34z)</dc:title>
</cp:coreProperties>
</file>