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133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  <w:t xml:space="preserve">Висновки: вічне життя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50902-20000422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цій статті автор досліджує тему вічного життя, приділяючи увагу питанню співвічності Месії і Бога, виходячи з біблійних текстів. Крім того, автор висловлює міркування про час, безсмертя і догмат Трійц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Авторське право </w:t>
      </w:r>
      <w:r>
        <w:rPr>
          <w:rFonts w:ascii="Symbol" w:hAnsi="Symbol"/>
          <w:b/>
          <w:position w:val="-2"/>
          <w:sz w:val="32"/>
          <w:lang w:val="uk-UA"/>
        </w:rPr>
        <w:t>ã</w:t>
      </w:r>
      <w:r>
        <w:rPr>
          <w:b/>
          <w:position w:val="-2"/>
          <w:lang w:val="uk-UA"/>
        </w:rPr>
        <w:t xml:space="preserve"> 1990, 2000 р.</w:t>
      </w:r>
      <w:r>
        <w:rPr>
          <w:b/>
          <w:lang w:val="uk-UA"/>
        </w:rPr>
        <w:t xml:space="preserve"> Вейд Кокс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color w:val="0000FF"/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Вічне житт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уже важливим етапом на шляху до збагнення Бога є усвідомлення того, що означають біблійні терміни, що означають вічне житт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снує безліч різних термінів для позначення поняття "вічне життя", і усі вони застосовуються до різних істот. </w:t>
      </w:r>
    </w:p>
    <w:p>
      <w:pPr>
        <w:pStyle w:val="Normal"/>
        <w:rPr>
          <w:lang w:val="uk-UA"/>
        </w:rPr>
      </w:pPr>
      <w:r>
        <w:rPr>
          <w:lang w:val="uk-UA"/>
        </w:rPr>
        <w:t>Одним з термінів, що невірно розуміється християнами, можна змело вважати "співвічність". Християні досить часто говорять, що Христос і Бог співвічні один з одним. Два чоловіки можуть вести дискусію з цього приводу й у результаті прийти до зовсім несхожих представлень про предмет обговорення.</w:t>
      </w:r>
    </w:p>
    <w:p>
      <w:pPr>
        <w:pStyle w:val="Normal"/>
        <w:rPr>
          <w:lang w:val="uk-UA"/>
        </w:rPr>
      </w:pPr>
      <w:r>
        <w:rPr>
          <w:lang w:val="uk-UA"/>
        </w:rPr>
        <w:t>Безсмертя і вічне життя споконвіку притаманні Отцеві; ці якості (властивості) Бог дасть синам Божим, котрих багато (Побут. 6:2.4; Іов 1:6; 2:1; 39:4-7; Ос. 1:10; Рим. 8:14, 19, Гал. 4:5-6, Фил. 2:15; Євр. 12:7; 1Ін. 3:1-20). Обрані були скликані Христом (Ін. 6:70; 15:16,19), під верховенством Бога (1Пет. 2:4), що помазав їх Святим Духом (Дії 22:14).</w:t>
      </w:r>
    </w:p>
    <w:p>
      <w:pPr>
        <w:pStyle w:val="Normal"/>
        <w:rPr>
          <w:lang w:val="uk-UA"/>
        </w:rPr>
      </w:pPr>
      <w:r>
        <w:rPr>
          <w:lang w:val="uk-UA"/>
        </w:rPr>
        <w:t>Існує три основних ідеї вічного життя:</w:t>
      </w:r>
    </w:p>
    <w:p>
      <w:pPr>
        <w:pStyle w:val="Normal"/>
        <w:ind w:left="720" w:right="29" w:hanging="0"/>
        <w:rPr>
          <w:lang w:val="uk-UA"/>
        </w:rPr>
      </w:pPr>
      <w:r>
        <w:rPr>
          <w:lang w:val="uk-UA"/>
        </w:rPr>
        <w:t>1) Пізнання і віра в Єдиного Правдивого Бога (Повт. 6:4; Малий. 2:10; Єфес. 4:6; 1Коринт. 8:4-7). Ми повинні знати Ісуса Христа, якого він послав (Ів. 17:3; 1Тим.2:5; 1Коринт. 8:46)</w:t>
      </w:r>
    </w:p>
    <w:p>
      <w:pPr>
        <w:pStyle w:val="Normal"/>
        <w:ind w:left="720" w:right="29" w:hanging="0"/>
        <w:rPr>
          <w:lang w:val="uk-UA"/>
        </w:rPr>
      </w:pPr>
      <w:r>
        <w:rPr>
          <w:lang w:val="uk-UA"/>
        </w:rPr>
        <w:t>2) Ми повинні жити вірою в Христа пізнанням Єдиного Правдивого Бога (Ін. 17:3). Пізнавши Бога прийнявши покаяння і водохрещення і дарунки духу ми знаходимо право на вічне життя. Але ми повинні визнати, що Христос воскрес з мертвих (Рим. 10:9). Ми повинні вірити в Добродії Ісуса Христа (Ін. 6:40).</w:t>
      </w:r>
    </w:p>
    <w:p>
      <w:pPr>
        <w:pStyle w:val="Normal"/>
        <w:ind w:left="720" w:right="29" w:hanging="0"/>
        <w:rPr>
          <w:lang w:val="uk-UA"/>
        </w:rPr>
      </w:pPr>
      <w:r>
        <w:rPr>
          <w:lang w:val="uk-UA"/>
        </w:rPr>
        <w:t xml:space="preserve">3) Ми повинні дотримувати і  брати участь у вечорі Господньої й обмиванні ніг (Ін. 13:6-17), переломленні хліба, питии провина, що є тіло і кров Христови (Ін. 6:53-55; 1Коринт. 6:14). </w:t>
      </w:r>
    </w:p>
    <w:p>
      <w:pPr>
        <w:pStyle w:val="Normal"/>
        <w:rPr>
          <w:lang w:val="uk-UA"/>
        </w:rPr>
      </w:pPr>
      <w:r>
        <w:rPr>
          <w:lang w:val="uk-UA"/>
        </w:rPr>
        <w:t>Існують умови, при яких Святий Дух може перебувати в людині. Без Духа Божого ми не можемо ввійти в царство Боже. Порятунок існує тільки в Христі як знаряддя Боже. Бог наш рятівник, а не Ісус Христос. Ісус Христос діяв як Рятівник під невсипущим спостереженням Єдиного Правдивого Бога. Порятунок у Месії, рятівнику нашому, але воно здійснюється через Бога. Усе суще незмінно підлегло волі Єдиного Правдивого Бога. От де тринитарии схибили. Предвечний Отець по свободнейшему і таємному рішенню Своєї премудрості і доброти створив світ, вирішив підняти людей до участі в Божественному житті і не залишив їх, занепалих в Адамі, але завжди подавав їм рятівні засоби заради Христа Искупителя.</w:t>
      </w:r>
    </w:p>
    <w:p>
      <w:pPr>
        <w:pStyle w:val="Normal"/>
        <w:rPr/>
      </w:pPr>
      <w:r>
        <w:rPr>
          <w:lang w:val="uk-UA"/>
        </w:rPr>
        <w:t>Тим, хто не вірить в існування безсмертного Бога Батька (1Тим.6:16), уготовано друге воскресіння. Друге воскресіння — це воскресіння судне (Ін. 5:29). Грецьке слово, що переводиться як воскресіння (</w:t>
      </w:r>
      <w:r>
        <w:rPr>
          <w:i/>
          <w:lang w:val="uk-UA"/>
        </w:rPr>
        <w:t>krieseoos</w:t>
      </w:r>
      <w:r>
        <w:rPr>
          <w:lang w:val="uk-UA"/>
        </w:rPr>
        <w:t xml:space="preserve">), означає виправлення.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ас і безсмертя</w:t>
      </w:r>
    </w:p>
    <w:p>
      <w:pPr>
        <w:pStyle w:val="Normal"/>
        <w:rPr>
          <w:lang w:val="uk-UA"/>
        </w:rPr>
      </w:pPr>
      <w:r>
        <w:rPr>
          <w:lang w:val="uk-UA"/>
        </w:rPr>
        <w:t>Модель часу зустрічається тільки тоді, коли мова йде про відношення між тілами. Так, представлення про день з'явилося в зв'язку з обертанням землі навколо своєї осі стосовно сонця. Сонячний рік мислиться як одиничне звертання землі навколо сонця. Існують "різновиду" років: рік може бути сонячним, галактичним чи зоряної в залежності від того, між якими тілами розглядається взаємозв'язок. У всесвіту є свій темп росту, що співвідноситься з видаленням від первинної крапки. Основна крапка була визначена Пенроузом. Величина може бути чисельно виражена як десять у десятої, а потім у сто двадцять третього ступеня. Таким чином, виходячи зі значення абсолютної зоряної величини, ми розуміємо необхідність існування початкової крапки (відліку) для всесвіту. Усякий рух виражений у моделі часу, прив'язаної до земних систем числення (Ефес. 3:14).</w:t>
      </w:r>
    </w:p>
    <w:p>
      <w:pPr>
        <w:pStyle w:val="Normal"/>
        <w:rPr>
          <w:lang w:val="uk-UA"/>
        </w:rPr>
      </w:pPr>
      <w:r>
        <w:rPr>
          <w:lang w:val="uk-UA"/>
        </w:rPr>
        <w:t>Господь Бог є Альфа, тобто причина буття й Омега, тобто кінцева мета і "заключний пункт" усього сущих (Об’явл. 1:8), коли він стане усім в усьому (Ефес. 1:23).</w:t>
      </w:r>
    </w:p>
    <w:p>
      <w:pPr>
        <w:pStyle w:val="Normal"/>
        <w:rPr/>
      </w:pPr>
      <w:r>
        <w:rPr>
          <w:lang w:val="uk-UA"/>
        </w:rPr>
        <w:t xml:space="preserve">Усі елохіми суть ранкові зірки перед Богом (Іов 1:6; 2:1). Вони — частина ради Божої (Пс. 89:6-8; Об’явл. </w:t>
      </w:r>
      <w:r>
        <w:rPr>
          <w:lang w:val="ru-RU"/>
        </w:rPr>
        <w:t xml:space="preserve">Розд. </w:t>
      </w:r>
      <w:r>
        <w:rPr>
          <w:lang w:val="uk-UA"/>
        </w:rPr>
        <w:t xml:space="preserve"> 3 і 4). Христос був помазаний вище співучасників його (Євр. 1:8-9; Пс. 45:6-7). Хоча Христос був створений з цими елохімами разом, він, проте, став первосвящеником, оскільки він смиренно приніс себе в жертву, щоб примирити людину і Сонм із Отцем. Отже, Христос не завжди був вище інших синів Бога, і, звичайно, не був співвічний Богові Отцеві. </w:t>
      </w:r>
    </w:p>
    <w:p>
      <w:pPr>
        <w:pStyle w:val="Normal"/>
        <w:rPr/>
      </w:pPr>
      <w:r>
        <w:rPr>
          <w:lang w:val="uk-UA"/>
        </w:rPr>
        <w:t xml:space="preserve">Бог Отець дав життя Ісусу Христу. Христос безсмертний, тому що він слухняний  Отцеві. Нам також уготовано безсмертя  (1Коринт. 15:53-54). І заставою нашого безсмертя може бути також тільки  покірність Єдиному Правдивому Богу і Його законам. Бог дає своєму Сонму </w:t>
      </w:r>
      <w:r>
        <w:rPr>
          <w:i/>
          <w:lang w:val="uk-UA"/>
        </w:rPr>
        <w:t>aionion</w:t>
      </w:r>
      <w:r>
        <w:rPr>
          <w:lang w:val="uk-UA"/>
        </w:rPr>
        <w:t xml:space="preserve"> життя (1Ін. 5:11), що він обіцяв нам (1Ін. 2:25).</w:t>
      </w:r>
    </w:p>
    <w:p>
      <w:pPr>
        <w:pStyle w:val="Normal"/>
        <w:rPr/>
      </w:pPr>
      <w:r>
        <w:rPr>
          <w:lang w:val="uk-UA"/>
        </w:rPr>
        <w:t>Якщо люди не будуть покірними Богу і елохімам, то їм грозить утрата вічного життя. Саме про це говориться в книзі Єзекіїля 28:16. Більш докладно про методи розглядів із занепалим сонмом і земними заколотниками в другому воскресінні ви можете довідатися з наступних статей</w:t>
      </w:r>
      <w:r>
        <w:rPr>
          <w:i/>
          <w:lang w:val="uk-UA"/>
        </w:rPr>
        <w:t xml:space="preserve"> Суд над демонами (№ 80).</w:t>
      </w:r>
    </w:p>
    <w:p>
      <w:pPr>
        <w:pStyle w:val="Normal"/>
        <w:rPr>
          <w:sz w:val="20"/>
          <w:lang w:val="uk-UA"/>
        </w:rPr>
      </w:pPr>
      <w:r>
        <w:rPr>
          <w:lang w:val="uk-UA"/>
        </w:rPr>
        <w:t>Закон улаштований так, що кінцеву мету його  — любов Бога і любов людей. Не люблячого брата свого перебуває в смерті (1Ін. 3:14-15). Так, ми повинні знати, що є лише Єдиний Правдивий Бог, а Ісус Христос — його син (1Ін. 4:15).</w:t>
      </w:r>
    </w:p>
    <w:p>
      <w:pPr>
        <w:pStyle w:val="Web"/>
        <w:jc w:val="both"/>
        <w:rPr>
          <w:color w:val="auto"/>
          <w:sz w:val="20"/>
          <w:lang w:val="uk-UA"/>
        </w:rPr>
      </w:pPr>
      <w:r>
        <w:rPr>
          <w:color w:val="auto"/>
          <w:sz w:val="20"/>
          <w:lang w:val="uk-UA"/>
        </w:rPr>
      </w:r>
    </w:p>
    <w:p>
      <w:pPr>
        <w:pStyle w:val="Normal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 xml:space="preserve">Сторінка </w:t>
    </w:r>
    <w:r>
      <w:rPr>
        <w:i/>
        <w:lang w:val="uk-UA"/>
      </w:rPr>
      <w:fldChar w:fldCharType="begin"/>
    </w:r>
    <w:r>
      <w:rPr>
        <w:i/>
        <w:lang w:val="uk-UA"/>
      </w:rPr>
      <w:instrText xml:space="preserve"> PAGE </w:instrText>
    </w:r>
    <w:r>
      <w:rPr>
        <w:i/>
        <w:lang w:val="uk-UA"/>
      </w:rPr>
      <w:fldChar w:fldCharType="separate"/>
    </w:r>
    <w:r>
      <w:rPr>
        <w:i/>
        <w:lang w:val="uk-UA"/>
      </w:rPr>
      <w:t>2</w:t>
    </w:r>
    <w:r>
      <w:rPr>
        <w:i/>
        <w:lang w:val="uk-UA"/>
      </w:rPr>
      <w:fldChar w:fldCharType="end"/>
    </w:r>
    <w:r>
      <w:rPr>
        <w:i/>
        <w:lang w:val="uk-UA"/>
      </w:rPr>
      <w:tab/>
      <w:t>Вічне житт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4:30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1-14T14:51:00Z</dcterms:modified>
  <cp:revision>10</cp:revision>
  <dc:subject/>
  <dc:title>Summary The Spirit of Adoption (No. 34z)</dc:title>
</cp:coreProperties>
</file>