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04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обрання пастирств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0 20000419-20000419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Як ми маємо обирати церкву? Як випробувати (перевірити) лідерів та переконатися в правдивості церкви, що ми її обрали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/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2002 р.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—Питера Вогса під ред. В. Коксу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Обрання пастирств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сучасній ері інформації ми можемо тільки дивуватися з приводу кількості груп і Церков у світі, що використовують ім'я Христа. Якщо навіть не включати ті, котрі поєднують у собі слова "Церква Бога", усе рівно їхня кількість виміряється сотнями. Усім чи їм можна довіряти? Чи усі вони засновані Христом? Чи розділився Христос? Як нам обрати правильне пастирство, що привело б нас до Христу? Чи належні ми шукати в століттях безперервну лінію лідерів (1Корів.11:18-19), призначених безпосередньо Христом? Як можна перевірити їх і знайти дійсну Церкву?</w:t>
      </w:r>
    </w:p>
    <w:p>
      <w:pPr>
        <w:pStyle w:val="Normal"/>
        <w:rPr>
          <w:lang w:val="uk-UA"/>
        </w:rPr>
      </w:pPr>
      <w:r>
        <w:rPr>
          <w:lang w:val="uk-UA"/>
        </w:rPr>
        <w:t>Ці проблеми як і раніше актуальні, адже не для кого ні секрет, що нещирі віруючі найчастіше ставали причиною відступництва церкви.</w:t>
      </w:r>
    </w:p>
    <w:p>
      <w:pPr>
        <w:pStyle w:val="Normal"/>
        <w:rPr>
          <w:lang w:val="uk-UA"/>
        </w:rPr>
      </w:pPr>
      <w:r>
        <w:rPr>
          <w:lang w:val="uk-UA"/>
        </w:rPr>
        <w:t>Церква безупинно аналізує свої доктрини, щоб перевірити, чи відповідає вони древнім навчанням Христа (1Коринт.3:10-14).</w:t>
      </w:r>
    </w:p>
    <w:p>
      <w:pPr>
        <w:pStyle w:val="Normal"/>
        <w:rPr/>
      </w:pPr>
      <w:r>
        <w:rPr>
          <w:lang w:val="uk-UA"/>
        </w:rPr>
        <w:t>Якщо Церква досягла такого стану, що коли навіть ведуть люди впали у відступництво, він, мабуть, не призначить нового главу, який би довів, що його попередник був не прав. Тому в переході від ери Церков, описаної в Одкровенні 2 і 3, до інший, новий глава повинна бути призначена з числа тих, хто залишився вірним і був вигнаний главою-відступником. Право призначення глави перейде до Церкви, а водохрещення буде мати значення засобу проходження Святого Духа (Об’явл. 2-3).</w:t>
      </w:r>
    </w:p>
    <w:p>
      <w:pPr>
        <w:pStyle w:val="Normal"/>
        <w:rPr>
          <w:lang w:val="uk-UA"/>
        </w:rPr>
      </w:pPr>
      <w:r>
        <w:rPr>
          <w:lang w:val="uk-UA"/>
        </w:rPr>
        <w:t>Влада була формально розподілена Христом між сімдесятьма при їхній присвяті і потім, зрештою, перенесена цілком на Церкву, щоб Церква ні освячувала з того, що закріплюється на небесах (дів Лука 10:1,17). Усі занепалі люди і демони були предметом діяльності сімдесятьох. Вони стали правлячою радою Церкви, що фактично перебрала на себе влада і функції, що формально належали Синедріону Ізраїлю. З цього погляду Ізраїль також став духовним тілом, і Порятунок поширювався і на неєвреїв (Матв. 16:18-20).</w:t>
      </w:r>
    </w:p>
    <w:p>
      <w:pPr>
        <w:pStyle w:val="Normal"/>
        <w:rPr>
          <w:lang w:val="uk-UA"/>
        </w:rPr>
      </w:pPr>
      <w:r>
        <w:rPr>
          <w:lang w:val="uk-UA"/>
        </w:rPr>
        <w:t>Пізніше ми бачимо, що влада була повною мірою переданаі Церкви. Ми бачимо, що вона призначила своїх лідерів, і вони були освячені керівництвом у цих рамках. Право зобов'язувати і звільняти переданоі Церкви. Члени церкви спільно призначали  лідерів, що могли в'язати і звільняти (див. також Матв. 18:15-20).</w:t>
      </w:r>
    </w:p>
    <w:p>
      <w:pPr>
        <w:pStyle w:val="Normal"/>
        <w:rPr/>
      </w:pPr>
      <w:r>
        <w:rPr>
          <w:lang w:val="uk-UA"/>
        </w:rPr>
        <w:t xml:space="preserve">Традиція передавати владу від людини до людини має, скоріше, відношення до чаклунства, чим до Біблії (див. статті Абракадабра: </w:t>
      </w:r>
      <w:r>
        <w:rPr>
          <w:i/>
          <w:lang w:val="uk-UA"/>
        </w:rPr>
        <w:t>Значення імен (№ 240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ми не можемо очікувати безупинного ряду призначень від Христа до наших днів. Нам сказане шукати духівництво, що підкоряється Богу, Отцеві та дотримує всіх Його заповідей (Матв. 7:15-21).</w:t>
      </w:r>
    </w:p>
    <w:p>
      <w:pPr>
        <w:pStyle w:val="Normal"/>
        <w:rPr>
          <w:lang w:val="uk-UA"/>
        </w:rPr>
      </w:pPr>
      <w:r>
        <w:rPr>
          <w:lang w:val="uk-UA"/>
        </w:rPr>
        <w:t>Древні пророки вже дали нам провідні вказівки. Духівництво Бога і Його помазаного Сина буде жити і буде учити згідно кожного Слова Божого, що містить у собі Його Закон (Ис. 8:20).</w:t>
      </w:r>
    </w:p>
    <w:p>
      <w:pPr>
        <w:pStyle w:val="Normal"/>
        <w:rPr/>
      </w:pPr>
      <w:r>
        <w:rPr>
          <w:lang w:val="uk-UA"/>
        </w:rPr>
        <w:t xml:space="preserve">От уже більш двох тисяч років церква віддавалася суворим гонінням за беззавітну віру в Ісус Христа (див. статті </w:t>
      </w:r>
      <w:r>
        <w:rPr>
          <w:i/>
          <w:lang w:val="uk-UA"/>
        </w:rPr>
        <w:t>Роль четвертої заповіді в історії церков Бога, що дотримували суботу (№ 170)</w:t>
      </w:r>
      <w:r>
        <w:rPr>
          <w:lang w:val="uk-UA"/>
        </w:rPr>
        <w:t>)</w:t>
      </w:r>
      <w:r>
        <w:rPr>
          <w:i/>
          <w:lang w:val="uk-UA"/>
        </w:rPr>
        <w:t>.</w:t>
      </w:r>
      <w:r>
        <w:rPr>
          <w:lang w:val="uk-UA"/>
        </w:rPr>
        <w:t xml:space="preserve"> Єдиному Правдивому Богові поклоняється церква, що дотримує суботу через установлені дні і свята відповідно до Його календаря (див. статті </w:t>
      </w:r>
      <w:r>
        <w:rPr>
          <w:i/>
          <w:lang w:val="uk-UA"/>
        </w:rPr>
        <w:t>Календар Божий (№ 156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коли Христос ходив по землі, він був найвищою владою в людській подобі. Він чи говорив наказував апостолам приєднуватися до нього в міру того, як Бог, що визначав всіх обранців, давав їх йому. Він особисто повідомляв їм про їхнє покликання. Бог обрав дванадцять апостолів, Христос повідомив їм про їхнє призначення. У той же час, Христос фізично не був їм, щоб особисто обрати заміщеного апостола. Крім того, інших одинадцять апостолів мали рівні повноваження з цього приводу. Отже, жоден з них не міг просто призначити обличчя під свій початок, для цього дванадцятий апостол повинний був бути рівним їм і керував одним із дванадцяти племен. Відповідно до Закону Божому первосвященик завжди обирався  жеребом (Дії 1:15-20).</w:t>
      </w:r>
    </w:p>
    <w:p>
      <w:pPr>
        <w:pStyle w:val="Normal"/>
        <w:rPr>
          <w:lang w:val="uk-UA"/>
        </w:rPr>
      </w:pPr>
      <w:r>
        <w:rPr>
          <w:lang w:val="uk-UA"/>
        </w:rPr>
        <w:t>У Діях 6:1-6 ми можемо спостерігати жорсткість критеріїв добору лідерів.</w:t>
      </w:r>
    </w:p>
    <w:p>
      <w:pPr>
        <w:pStyle w:val="Normal"/>
        <w:rPr>
          <w:lang w:val="uk-UA"/>
        </w:rPr>
      </w:pPr>
      <w:r>
        <w:rPr>
          <w:lang w:val="uk-UA"/>
        </w:rPr>
        <w:t>Людина, здатний очолити церкву і людей повинний довести свою придатність через плоди духу. Тому людина не може привласнювати служіння, тобто служити по власній волі (1Тім. 3:1-7).</w:t>
      </w:r>
    </w:p>
    <w:p>
      <w:pPr>
        <w:pStyle w:val="Normal"/>
        <w:rPr/>
      </w:pPr>
      <w:r>
        <w:rPr>
          <w:lang w:val="uk-UA"/>
        </w:rPr>
        <w:t xml:space="preserve">Служіння повинне бути спрямоване насамперед на благоустрій церкви. Існують два сани: чи старійшини єпископи, а також диякони. Вони роблять два таїнства церкви: водохрещення і паску (див. статті </w:t>
      </w:r>
      <w:r>
        <w:rPr>
          <w:i/>
          <w:lang w:val="uk-UA"/>
        </w:rPr>
        <w:t>Таїнства церкви (№ 150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>Чоловік може служити в храмі не раніше, ніж коли йому виповниться двадцять п'ять років. Проповідувати він може не раніш тридцяти. Христос не був виключенням, адже він почав свою проповідь у тридцять років (Чис. 8:24-26).</w:t>
      </w:r>
    </w:p>
    <w:p>
      <w:pPr>
        <w:pStyle w:val="Normal"/>
        <w:rPr>
          <w:lang w:val="uk-UA"/>
        </w:rPr>
      </w:pPr>
      <w:r>
        <w:rPr>
          <w:lang w:val="uk-UA"/>
        </w:rPr>
        <w:t>Тимофій був молодший, бо його було  послано за особливим дорученням, що вимагало рукоположення (1Тим. 4:12).</w:t>
      </w:r>
    </w:p>
    <w:p>
      <w:pPr>
        <w:pStyle w:val="Normal"/>
        <w:rPr>
          <w:lang w:val="uk-UA"/>
        </w:rPr>
      </w:pPr>
      <w:r>
        <w:rPr>
          <w:lang w:val="uk-UA"/>
        </w:rPr>
        <w:t>Церква призначає жінок-дияконих, але вони не можуть чи проповідувати займати більш високе положення, ніж чоловіка. Вони можуть збудовувати лише інших жінок (1Тим. 2:11-13).</w:t>
      </w:r>
    </w:p>
    <w:p>
      <w:pPr>
        <w:pStyle w:val="Normal"/>
        <w:rPr>
          <w:lang w:val="uk-UA"/>
        </w:rPr>
      </w:pPr>
      <w:r>
        <w:rPr>
          <w:lang w:val="uk-UA"/>
        </w:rPr>
        <w:t>У 1Тимофія розділ 5 дається пояснення, суть якого в тім, що всі ми так чи інакше одержуємо указівки від Бога, і тому повинні трудитися в благо справи Божого. Усі повинні молитися за проповідь, по можливості підтримуючи і підбадьорюючи інших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Обрання пастир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5:5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2T16:09:00Z</dcterms:modified>
  <cp:revision>5</cp:revision>
  <dc:subject/>
  <dc:title>Summary The Spirit of Adoption (No. 34z)</dc:title>
</cp:coreProperties>
</file>