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 w:eastAsia="uk-UA"/>
        </w:rPr>
        <w:t>[</w:t>
      </w:r>
      <w:r>
        <w:rPr>
          <w:rFonts w:cs="Arial" w:ascii="Arial" w:hAnsi="Arial"/>
          <w:b/>
          <w:lang w:val="uk-UA" w:eastAsia="uk-UA"/>
        </w:rPr>
        <w:t>ДБ</w:t>
      </w:r>
      <w:r>
        <w:rPr>
          <w:rFonts w:cs="Arial" w:ascii="Arial" w:hAnsi="Arial"/>
          <w:b/>
          <w:lang w:val="en-US" w:eastAsia="uk-UA"/>
        </w:rPr>
        <w:t>21</w:t>
      </w:r>
      <w:r>
        <w:rPr>
          <w:rFonts w:cs="Arial" w:ascii="Arial" w:hAnsi="Arial"/>
          <w:b/>
          <w:lang w:val="ru-RU" w:eastAsia="uk-UA"/>
        </w:rPr>
        <w:t>]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72"/>
          <w:lang w:val="en-US"/>
        </w:rPr>
      </w:pPr>
      <w:r>
        <w:rPr>
          <w:rFonts w:cs="Arial" w:ascii="Arial" w:hAnsi="Arial"/>
          <w:b/>
          <w:color w:val="000000"/>
          <w:sz w:val="72"/>
          <w:lang w:val="en-US"/>
        </w:rPr>
      </w:r>
    </w:p>
    <w:p>
      <w:pPr>
        <w:pStyle w:val="Normal"/>
        <w:jc w:val="center"/>
        <w:rPr>
          <w:b/>
          <w:b/>
          <w:color w:val="000000"/>
          <w:sz w:val="72"/>
          <w:lang w:val="en-US"/>
        </w:rPr>
      </w:pPr>
      <w:r>
        <w:rPr>
          <w:b/>
          <w:color w:val="000000"/>
          <w:sz w:val="72"/>
          <w:lang w:val="en-US"/>
        </w:rPr>
      </w:r>
    </w:p>
    <w:p>
      <w:pPr>
        <w:pStyle w:val="Normal"/>
        <w:jc w:val="center"/>
        <w:rPr>
          <w:b/>
          <w:b/>
          <w:color w:val="000000"/>
          <w:sz w:val="72"/>
          <w:lang w:val="en-US"/>
        </w:rPr>
      </w:pPr>
      <w:r>
        <w:rPr>
          <w:b/>
          <w:color w:val="000000"/>
          <w:sz w:val="72"/>
          <w:lang w:val="en-US"/>
        </w:rPr>
      </w:r>
    </w:p>
    <w:p>
      <w:pPr>
        <w:pStyle w:val="Normal"/>
        <w:jc w:val="center"/>
        <w:rPr>
          <w:b/>
          <w:b/>
          <w:sz w:val="72"/>
          <w:lang w:val="ru-RU"/>
        </w:rPr>
      </w:pPr>
      <w:r>
        <w:rPr>
          <w:b/>
          <w:color w:val="000000"/>
          <w:sz w:val="72"/>
          <w:lang w:val="uk-UA"/>
        </w:rPr>
        <w:t>День суботи</w:t>
      </w:r>
      <w:r>
        <w:rPr>
          <w:b/>
          <w:color w:val="000000"/>
          <w:sz w:val="72"/>
          <w:lang w:val="en-US"/>
        </w:rPr>
        <w:t xml:space="preserve"> </w:t>
      </w:r>
      <w:r>
        <w:rPr>
          <w:b/>
          <w:sz w:val="72"/>
          <w:lang w:val="ru-RU" w:eastAsia="uk-UA"/>
        </w:rPr>
        <w:t>[</w:t>
      </w:r>
      <w:r>
        <w:rPr>
          <w:b/>
          <w:sz w:val="72"/>
          <w:lang w:val="uk-UA" w:eastAsia="uk-UA"/>
        </w:rPr>
        <w:t>ДБ</w:t>
      </w:r>
      <w:r>
        <w:rPr>
          <w:b/>
          <w:sz w:val="72"/>
          <w:lang w:val="en-US" w:eastAsia="uk-UA"/>
        </w:rPr>
        <w:t>21</w:t>
      </w:r>
      <w:r>
        <w:rPr>
          <w:b/>
          <w:sz w:val="72"/>
          <w:lang w:val="ru-RU" w:eastAsia="uk-UA"/>
        </w:rPr>
        <w:t>]</w:t>
      </w:r>
    </w:p>
    <w:p>
      <w:pPr>
        <w:pStyle w:val="Normal"/>
        <w:autoSpaceDE w:val="false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18"/>
          <w:lang w:val="uk-UA"/>
        </w:rPr>
        <w:t>(</w:t>
      </w:r>
      <w:r>
        <w:rPr>
          <w:rFonts w:cs="Arial" w:ascii="Arial" w:hAnsi="Arial"/>
          <w:color w:val="000000"/>
          <w:sz w:val="18"/>
          <w:lang w:val="uk-UA"/>
        </w:rPr>
        <w:t xml:space="preserve">Видання </w:t>
      </w:r>
      <w:r>
        <w:rPr>
          <w:color w:val="000000"/>
          <w:sz w:val="18"/>
          <w:lang w:val="uk-UA"/>
        </w:rPr>
        <w:t>1.0 20020217-30020217)</w:t>
      </w:r>
    </w:p>
    <w:p>
      <w:pPr>
        <w:pStyle w:val="Normal"/>
        <w:ind w:left="360" w:hanging="0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ind w:left="360" w:hanging="0"/>
        <w:rPr>
          <w:color w:val="000000"/>
          <w:lang w:val="uk-UA"/>
        </w:rPr>
      </w:pPr>
      <w:r>
        <w:rPr>
          <w:color w:val="000000"/>
          <w:lang w:val="uk-UA"/>
        </w:rPr>
        <w:t>Діти часто задаються питанням: чому ми вважаємо священним днем суботу, в той час, як інші діти ходять в церкву по неділях. Ця стаття зможе дати відповіді на те, що може цікавити дітей стосовно суботи. Це допоможе зрозуміти послання Бога, і те значення, яке вкладено в щотижневе святкування суботи.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</w:rPr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Style w:val="InternetLink"/>
          <w:rFonts w:ascii="Arial" w:hAnsi="Arial" w:cs="Arial"/>
          <w:sz w:val="12"/>
        </w:rPr>
      </w:pPr>
      <w:r>
        <w:rPr/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en-US" w:eastAsia="uk-UA"/>
        </w:rPr>
      </w:pPr>
      <w:r>
        <w:rPr>
          <w:b/>
          <w:color w:val="000000"/>
          <w:lang w:val="uk-UA" w:eastAsia="uk-UA"/>
        </w:rPr>
        <w:t>(</w:t>
      </w:r>
      <w:r>
        <w:rPr>
          <w:b/>
          <w:color w:val="000000"/>
          <w:lang w:val="uk-UA"/>
        </w:rPr>
        <w:t xml:space="preserve">Всі права захищені </w:t>
      </w:r>
      <w:r>
        <w:rPr>
          <w:rFonts w:cs="Symbol" w:ascii="Symbol" w:hAnsi="Symbol"/>
          <w:b/>
          <w:color w:val="000000"/>
          <w:lang w:val="uk-UA"/>
        </w:rPr>
        <w:t></w:t>
      </w:r>
      <w:r>
        <w:rPr>
          <w:b/>
          <w:color w:val="000000"/>
          <w:lang w:val="uk-UA" w:eastAsia="uk-UA"/>
        </w:rPr>
        <w:t xml:space="preserve">2002 </w:t>
      </w:r>
      <w:r>
        <w:rPr>
          <w:rFonts w:cs="Tms Rmn;Times New Roman" w:ascii="Tms Rmn;Times New Roman" w:hAnsi="Tms Rmn;Times New Roman"/>
          <w:b/>
          <w:color w:val="000000"/>
          <w:lang w:val="uk-UA" w:eastAsia="uk-UA"/>
        </w:rPr>
        <w:t xml:space="preserve">Carrie Farris and </w:t>
      </w:r>
      <w:r>
        <w:rPr>
          <w:b/>
          <w:color w:val="000000"/>
          <w:lang w:val="uk-UA" w:eastAsia="uk-UA"/>
        </w:rPr>
        <w:t>Wade Сох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en-US" w:eastAsia="uk-UA"/>
        </w:rPr>
      </w:pPr>
      <w:r>
        <w:rPr>
          <w:b/>
          <w:color w:val="000000"/>
          <w:lang w:val="en-US" w:eastAsia="uk-UA"/>
        </w:rPr>
        <w:t>(Tr. 200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en-US" w:eastAsia="uk-UA"/>
        </w:rPr>
      </w:pPr>
      <w:r>
        <w:rPr>
          <w:b/>
          <w:color w:val="000000"/>
          <w:lang w:val="en-US" w:eastAsia="uk-UA"/>
        </w:rPr>
      </w:r>
    </w:p>
    <w:p>
      <w:pPr>
        <w:pStyle w:val="BodyText3"/>
        <w:rPr/>
      </w:pPr>
      <w:r>
        <w:rPr/>
        <w:t>Ця робота без змін і пропусків може вільно копіюватися і розповсюджуватися. Вказівка імені і адреси видавця, а також збереження знака авторських прав є обов'язковими. Поширювані копії безкоштовні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Monotype Corsiva" w:hAnsi="Monotype Corsiva" w:cs="Monotype Corsiva"/>
          <w:color w:val="000000"/>
          <w:sz w:val="20"/>
          <w:lang w:val="en-US"/>
        </w:rPr>
      </w:pPr>
      <w:r>
        <w:rPr>
          <w:rFonts w:cs="Monotype Corsiva" w:ascii="Monotype Corsiva" w:hAnsi="Monotype Corsiva"/>
          <w:color w:val="000000"/>
          <w:sz w:val="2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Monotype Corsiva" w:ascii="Monotype Corsiva" w:hAnsi="Monotype Corsiva"/>
          <w:color w:val="000000"/>
          <w:sz w:val="20"/>
          <w:lang w:val="uk-UA"/>
        </w:rPr>
        <w:t>Ця робота є доступною в  Інтернеті за адресою:</w:t>
        <w:br/>
      </w: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36"/>
          <w:lang w:val="ru-RU"/>
        </w:rPr>
      </w:pPr>
      <w:r>
        <w:rPr>
          <w:b/>
          <w:color w:val="000000"/>
          <w:sz w:val="36"/>
          <w:lang w:val="uk-UA"/>
        </w:rPr>
        <w:t>День суботи</w:t>
      </w:r>
      <w:r>
        <w:rPr>
          <w:b/>
          <w:color w:val="000000"/>
          <w:sz w:val="36"/>
          <w:lang w:val="en-US"/>
        </w:rPr>
        <w:t xml:space="preserve"> </w:t>
      </w:r>
      <w:r>
        <w:rPr>
          <w:b/>
          <w:sz w:val="36"/>
          <w:lang w:val="ru-RU" w:eastAsia="uk-UA"/>
        </w:rPr>
        <w:t>[</w:t>
      </w:r>
      <w:r>
        <w:rPr>
          <w:b/>
          <w:sz w:val="36"/>
          <w:lang w:val="uk-UA" w:eastAsia="uk-UA"/>
        </w:rPr>
        <w:t>ДБ</w:t>
      </w:r>
      <w:r>
        <w:rPr>
          <w:b/>
          <w:sz w:val="36"/>
          <w:lang w:val="en-US" w:eastAsia="uk-UA"/>
        </w:rPr>
        <w:t>21</w:t>
      </w:r>
      <w:r>
        <w:rPr>
          <w:b/>
          <w:sz w:val="36"/>
          <w:lang w:val="ru-RU" w:eastAsia="uk-UA"/>
        </w:rPr>
        <w:t>]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Чому ми шануємо день суботи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Субота вважається священним днем. Бог хоче, щоб ми завжди шанували Його Суботи (</w:t>
      </w:r>
      <w:r>
        <w:rPr>
          <w:color w:val="000000"/>
          <w:lang w:val="ru-RU"/>
        </w:rPr>
        <w:t>2</w:t>
      </w:r>
      <w:r>
        <w:rPr>
          <w:color w:val="000000"/>
          <w:lang w:val="uk-UA"/>
        </w:rPr>
        <w:t>М 20:8-11). Субота призначена для відпочинку (5М 5:14), вивчення слова Божого, молитви і роздумів над всім тим, що Він робить для нас. Це день відпочинку від тих повсякденних речей, які займають нас на протязі решти шести днів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Шанування суботи є однією із заповідей Бога. Бог дав нам Десять заповідей, і нижче ми побачимо, що заповідь, що стосується суботи, є четвертою по рахунку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uk-UA"/>
        </w:rPr>
        <w:t>Ось Десять заповідей: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00"/>
          <w:lang w:val="uk-UA"/>
        </w:rPr>
      </w:pPr>
      <w:r>
        <w:rPr>
          <w:color w:val="000000"/>
          <w:lang w:val="uk-UA"/>
        </w:rPr>
        <w:t>Хай не буде у тебе інших богів окрім Мене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Не робіть собі ніякого ідола.</w:t>
      </w:r>
    </w:p>
    <w:p>
      <w:pPr>
        <w:pStyle w:val="TextBodyIndent"/>
        <w:numPr>
          <w:ilvl w:val="0"/>
          <w:numId w:val="2"/>
        </w:numPr>
        <w:rPr>
          <w:lang w:val="en-US"/>
        </w:rPr>
      </w:pPr>
      <w:r>
        <w:rPr/>
        <w:t>Не вимовляй імені Господа, Бога твого, надаремно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ам'ятай день суботній, щоб святити його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Шануй батька свого і матір твою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Не вбивай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Не чини перелюбу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Не кради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Не вимовляй помилкового свідоцтва на ближнього твого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Не заздри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uk-UA"/>
        </w:rPr>
        <w:t xml:space="preserve">Ми повинні слідувати всім десяти заповідям, проте, зараз мова піде тільки про чотири. Докладніше про десять заповідей можна прочитати в статті </w:t>
      </w:r>
      <w:r>
        <w:rPr>
          <w:i/>
          <w:color w:val="000000"/>
          <w:lang w:val="uk-UA"/>
        </w:rPr>
        <w:t>Десять Заповідей [</w:t>
      </w:r>
      <w:r>
        <w:rPr>
          <w:i/>
          <w:color w:val="000000"/>
          <w:lang w:val="uk-UA" w:eastAsia="uk-UA"/>
        </w:rPr>
        <w:t>ДБ17</w:t>
      </w:r>
      <w:r>
        <w:rPr>
          <w:i/>
          <w:color w:val="000000"/>
          <w:lang w:val="uk-UA"/>
        </w:rPr>
        <w:t>]</w:t>
      </w:r>
      <w:r>
        <w:rPr>
          <w:color w:val="000000"/>
          <w:lang w:val="uk-UA"/>
        </w:rPr>
        <w:t xml:space="preserve">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uk-UA"/>
        </w:rPr>
        <w:t>Ми працюємо шість днів, а відпочиваємо в сьомій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Шість днів в тиждень ми повинні трудитися. Не слід бути ледачим і інертним. Все, що нам належить робити, ми повинні виконувати із старанністю (Екл 9:10). Ми повинні навчитися бути старанними, яка б робота не стояла перед нами. Ми повинні бути завжди готові надати допомогу тому, хто має в ній потребу. Ця допомога повинна бути надана як знайомим нам людям, так і незнайомим. До людей потрібно відноситися доброзичливо, проте, не слід говорити з незнайомцями або йти кудись з людьми, яких ви не знаєте, не запитавши перед цим дозволу у батьків (3Ів 1:5-7)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uk-UA"/>
        </w:rPr>
        <w:t>День приготування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 xml:space="preserve">День передуючий суботі, є днем, коли ми повинні готуватися до суботи (2М 16:5). Цей день називається днем приготування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Шостим днем тижня є п'ятниця. Цього дня слід купити продукти, прибрати в будинку, підготувати одяг. Необхідно завчасно зробити всі домашні справи і приготувати достатню кількість їжі (2М 16:23). Це особливо стосується жінок, які можуть відпочити і дізнатись щось ще про Бога, а не проводити час за приготуванням їжі і прибиранням. Чоловіки зобов'язані допомагати своїм дружинам і дітям готуватися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QUOTES"/>
        <w:rPr>
          <w:lang w:val="en-US"/>
        </w:rPr>
      </w:pPr>
      <w:r>
        <w:rPr>
          <w:lang w:val="uk-UA"/>
        </w:rPr>
        <w:t>Вихід 16:23 А він сказав до них: „Це те, що говорив Господь: Повний спокій, субота свята для Господа взавтра. Що будете пекти – печіть, а що будете варити – варіть, а все позостале покладіть собі на сховок до ранку”</w:t>
      </w:r>
    </w:p>
    <w:p>
      <w:pPr>
        <w:pStyle w:val="Normal"/>
        <w:ind w:left="36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uk-UA"/>
        </w:rPr>
        <w:t>Чому субота була замінена неділею?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Деякі говорять, що субота була замінена неділею, або, що ми не повинні шанувати цей день взагалі. Проте, Бог не змінював Свою суботу (Мал 3:6) і ніколи цього не зробить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QUOTES"/>
        <w:rPr>
          <w:lang w:val="en-US"/>
        </w:rPr>
      </w:pPr>
      <w:r>
        <w:rPr>
          <w:lang w:val="uk-UA"/>
        </w:rPr>
        <w:t>Малахії 3:6 Бо Я – ГОСПОДЬ, не змінююся; тому ви, сини Якові, не будете знищені.</w:t>
      </w:r>
    </w:p>
    <w:p>
      <w:pPr>
        <w:pStyle w:val="Normal"/>
        <w:ind w:left="36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uk-UA"/>
        </w:rPr>
        <w:t xml:space="preserve">Ісус сказав, що Закон існуватиме, поки не виконається </w:t>
      </w:r>
      <w:r>
        <w:rPr>
          <w:i/>
          <w:color w:val="000000"/>
          <w:lang w:val="uk-UA"/>
        </w:rPr>
        <w:t>все</w:t>
      </w:r>
      <w:r>
        <w:rPr>
          <w:color w:val="000000"/>
          <w:lang w:val="uk-UA"/>
        </w:rPr>
        <w:t xml:space="preserve"> (Мт 5:17-18). Це означає, що Поки все, сказане в Біблії, не збудеться, ми повинні дотримуватися Божого Закону і, зокрема, шанувати суботу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QUOTES"/>
        <w:rPr>
          <w:lang w:val="en-US"/>
        </w:rPr>
      </w:pPr>
      <w:r>
        <w:rPr>
          <w:lang w:val="uk-UA"/>
        </w:rPr>
        <w:t>Від Матвія 5:17-18 Не подумайте, ніби Я руйнвати Закон чи Пророків прийшов, - Я не руйнувати прийшов, але виконати. Поправді ж кажу вам: доки небо й земля не минеться, - ані йота єдина, ані жоден значок з Закону не минеться, аж поки не збудеться все.</w:t>
      </w:r>
    </w:p>
    <w:p>
      <w:pPr>
        <w:pStyle w:val="Normal"/>
        <w:ind w:left="36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 xml:space="preserve">Ні церква, ні людина не владні змінити Закон Божий. Субота для людей Бога є знаменням (Єзек 20:12). Значить, ті люди, які шанують неділю, </w:t>
      </w:r>
      <w:r>
        <w:rPr>
          <w:color w:val="000000"/>
          <w:lang w:val="ru-RU"/>
        </w:rPr>
        <w:t>не слухаються</w:t>
      </w:r>
      <w:r>
        <w:rPr>
          <w:color w:val="000000"/>
          <w:lang w:val="uk-UA"/>
        </w:rPr>
        <w:t xml:space="preserve"> Божого Закону. Ісус Христос шанував суботу, Свята і Священні Дні Бога, так само поступали і апостоли, так само повинні поступати і ми. Не вірте людям, які говорять: «суботу замінила неділя.». В Біблії цього не говориться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uk-UA"/>
        </w:rPr>
        <w:t>День суботи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 xml:space="preserve">Сьомий день називається </w:t>
      </w:r>
      <w:r>
        <w:rPr>
          <w:i/>
          <w:color w:val="000000"/>
          <w:lang w:val="uk-UA" w:eastAsia="uk-UA"/>
        </w:rPr>
        <w:t>Sabbath</w:t>
      </w:r>
      <w:r>
        <w:rPr>
          <w:color w:val="000000"/>
          <w:lang w:val="uk-UA"/>
        </w:rPr>
        <w:t xml:space="preserve"> (субота). В офіційному календарі він носить назву </w:t>
      </w:r>
      <w:r>
        <w:rPr>
          <w:i/>
          <w:color w:val="000000"/>
          <w:lang w:val="uk-UA"/>
        </w:rPr>
        <w:t>субота</w:t>
      </w:r>
      <w:r>
        <w:rPr>
          <w:color w:val="000000"/>
          <w:lang w:val="uk-UA"/>
        </w:rPr>
        <w:t>. Субота завжди буває сьомим днем. Вона починається із заходом сонця в п'ятницю, коли наступає ніч. Закінчується вона, коли в суботу увечері стає темно. Цей день не може бути пересунутим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Ми не повинні працювати цього дня ні в домі, ні в саду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QUOTES"/>
        <w:rPr>
          <w:lang w:val="en-US"/>
        </w:rPr>
      </w:pPr>
      <w:r>
        <w:rPr>
          <w:lang w:val="uk-UA"/>
        </w:rPr>
        <w:t>Єремія 17:22 І не носіть тягару з домів ваших суботнього дня, і жодної праці робити не будете, і день суботній освятите, як Я вашим батькам наказав був!</w:t>
      </w:r>
    </w:p>
    <w:p>
      <w:pPr>
        <w:pStyle w:val="QUOTES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uk-UA"/>
        </w:rPr>
        <w:t>Субота є для Бога особливим днем. Цього дня Він відпочивав після створення всього сущого (1М 2:2-3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QUOTES"/>
        <w:rPr>
          <w:lang w:val="en-US"/>
        </w:rPr>
      </w:pPr>
      <w:r>
        <w:rPr>
          <w:lang w:val="uk-UA"/>
        </w:rPr>
        <w:t>Буття 2:2-3 І скінчив Бог дня сьомого працю Свою, яку Він чинив. І Він відпочив у дні сьомім від усієї праці Своєї, яку був чинив. І поблагословив Бог день сьомий, і його освятив, бо в нім відпочив Він від усієї праці Своєї, яку, чинячи, Бог був створив.</w:t>
      </w:r>
    </w:p>
    <w:p>
      <w:pPr>
        <w:pStyle w:val="Normal"/>
        <w:ind w:left="360" w:hanging="0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uk-UA"/>
        </w:rPr>
        <w:t>Батьки і решта дорослих не повинні ходити на роботу по суботах (2М 20:8-11). Діти так само не повинні ходити в школу. Ми не повинні влаштовувати змагання або ходити в кіно, або проводити суботній день за перегляданням телевізора. Не слід також виходити поїсти в ресторані. В суботу не можна нічого ні купувати, ні продавати (Неем 10:31)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QUOTES"/>
        <w:rPr>
          <w:lang w:val="en-US"/>
        </w:rPr>
      </w:pPr>
      <w:r>
        <w:rPr>
          <w:lang w:val="uk-UA"/>
        </w:rPr>
        <w:t>Неемія 10:31 А від народів цього Краю,.що спроваджують товари та всяке збіжжя в день суботній на продаж, не візьмемо в них в суботу та в святі дні, і сьомого року понехаємо землю та всякого рода борги.</w:t>
      </w:r>
    </w:p>
    <w:p>
      <w:pPr>
        <w:pStyle w:val="QUOTES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uk-UA"/>
        </w:rPr>
        <w:t xml:space="preserve">Ми повинні по можливості якомога більш відсторонитися від людей, місць і речей, які могли б перешкодити нам шанувати суботу. Ми вчимося розуміти це. Тоді рівень нашого знання і розуміння Закону Божого підвищується. Коли ми ще недостатньо дорослі, ми поступаємо так, як велять нам батьки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Веління не «запалюйте вогню у всіх житлах ваших в день суботи» (2М 35:3) стосується заборони роботи з вогнем. Існують такі професії, де люди працюють з вогнем для обробки металу або скла. Для цієї мети в суботу вогонь розводити не можна. Але це не означає, що ми не можемо запалювати газову піч, комин або свічку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Учні Ісуса збирали зерно в суботу, а люди гнівалися на них, оскільки думали, що Ісус порушував закон щодо суботи. Проте, Ісус показав нам, що Він є Господом суботи; це не означає, що ми не повинні шанувати суботу, швидше ми повинні робити це так, як робив Він (Мт 12:1-12). Він учив нас, що збирати їжу для святкування суботи дозволяється, не можна лише збирати весь урожай і, відповідно, важко трудитися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В Євангелії від Луки 14:1-5 мовиться про ті невідкладні роботи, які можна виконувати і в суботу. Поранившися, ми можемо звернутися в лікарню, так само це дозволяється, якщо ми захворюємо або якщо на руках у нас маленька дитина. Ми повинні планувати все наперед, якщо це можливо, але іноді відбувається непередбачене, і людина захворює, тому з цією ситуацією необхідно якимсь чином справитися. Бог відноситься до цього з розумінням і дозволяє нам це. Такі ситуації називаються «ягня в канаві». Так мовиться про щось непередбачене, але про щось, що потрібно владнати, навіть якщо цей день – субота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 xml:space="preserve">Субота – це день для радості, а не для смутку. В суботу потрібно радіти і приносити цю радість в будинок Бога (Іс 58:13-14)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 xml:space="preserve">Щоб субота стала щасливим проведенням часу, існує низка правил. Бажано проводити цей день з сім'єю, а так само з людьми, які так само </w:t>
      </w:r>
      <w:r>
        <w:rPr>
          <w:color w:val="000000"/>
          <w:lang w:val="ru-RU"/>
        </w:rPr>
        <w:t>вшановують</w:t>
      </w:r>
      <w:r>
        <w:rPr>
          <w:color w:val="000000"/>
          <w:lang w:val="uk-UA"/>
        </w:rPr>
        <w:t xml:space="preserve"> суботу. Більшість батьків </w:t>
      </w:r>
      <w:r>
        <w:rPr>
          <w:color w:val="000000"/>
          <w:lang w:val="ru-RU"/>
        </w:rPr>
        <w:t>влаштовують</w:t>
      </w:r>
      <w:r>
        <w:rPr>
          <w:color w:val="000000"/>
          <w:lang w:val="uk-UA"/>
        </w:rPr>
        <w:t xml:space="preserve"> дозвілля своїх дітей в суботу. Діти, звичайно ж, можуть грати цього дня, проте ці ігри не повинні бути галасливими і жорстокими. Деякі йдуть в парк або їдуть за місто, щоб насолодитися створеною Богом природою. Задоволення може так само принести розуміння Єдиного Істинного Бога і Його Законів. Субота – це особливий час, тому ми і займаємося цього дня тим, чим не займаємося в інші шість днів тижня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 xml:space="preserve">Святкування субот так само включає в себе зустрічі з однодумцями, з якими ми заводимо дружбу і ростемо в розумінні шляхів Божих. Так говорив апостол Ісуса – Павло (Євр 10:23-25)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До суботи необхідно готуватися. За дітей це можуть робити їх батьки. Потрібно допомагати один одному і демонструвати, що ми любимо одне одного так само, як Ісус Христос любить нас. Необхідно так само продовжувати пізнавати Закон Божий, тим самим, зміцнюючись в розумінні віри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В Євангелії від Луки 5:5-14 розказується історія про Ісуса, який доводив іншим, що життя може стати краще, якщо слідувати за ним. А з Його допомогою можна допомагати і іншим. В цій розповіді Ісус підняв на ноги людину, яка була дуже серйозно хворою. Людина видужала після того, як Він зцілив її. Він може зробити те ж і для нас, оскільки допоможе нам стати ближче до Свого Батька і нашого Бога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>Церква Бога невелика, і ми повинні по можливості частіше збиратися разом. Завжди приємно знаходитися з іншими людьми, які займаються тим же, що і ми, і вірять в те ж, що і ми. В історії була вже безліч спроб припинити богослужіння в сьомий день. Ці спроби поновляться</w:t>
      </w:r>
      <w:r>
        <w:rPr>
          <w:color w:val="000000"/>
          <w:lang w:val="uk-UA" w:eastAsia="uk-UA"/>
        </w:rPr>
        <w:t xml:space="preserve">. </w:t>
      </w:r>
      <w:r>
        <w:rPr>
          <w:color w:val="000000"/>
          <w:lang w:val="uk-UA"/>
        </w:rPr>
        <w:t>Але нам не слід боятися. Бог догляне за нами, якщо ми дотримуватимемося Його Закону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uk-UA"/>
        </w:rPr>
        <w:t xml:space="preserve">Якщо ваші батьки дотримуються суботи і вчать вас розумінню Єдиного Істинного Бога і Його Закона – ви благословенні. Пам'ятайте: ви очищені від гріха, тобто, освячені завдяки вашим батькам. Це продовжується до того, як ви досягнете того віку, коли зможете прийняти обряд хрещення через плоть Ісуса Христа, тобто Церкви Бога. Кожний з нас відповідальний перед Богом, щоб вважати Його Суботу священним днем. Зверніться також до статті </w:t>
      </w:r>
      <w:r>
        <w:rPr>
          <w:i/>
          <w:color w:val="000000"/>
          <w:lang w:val="uk-UA"/>
        </w:rPr>
        <w:t xml:space="preserve">Субота </w:t>
      </w:r>
      <w:r>
        <w:rPr>
          <w:i/>
          <w:color w:val="000000"/>
          <w:lang w:val="uk-UA" w:eastAsia="uk-UA"/>
        </w:rPr>
        <w:t>[031]</w:t>
      </w:r>
      <w:r>
        <w:rPr>
          <w:color w:val="000000"/>
          <w:lang w:val="uk-UA" w:eastAsia="uk-UA"/>
        </w:rPr>
        <w:t>.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8"/>
          <w:lang w:val="ru-RU"/>
        </w:rPr>
      </w:pPr>
      <w:r>
        <w:rPr>
          <w:rFonts w:cs="Arial" w:ascii="Arial" w:hAnsi="Arial"/>
          <w:sz w:val="8"/>
          <w:lang w:val="ru-RU"/>
        </w:rPr>
      </w:r>
    </w:p>
    <w:p>
      <w:pPr>
        <w:pStyle w:val="Normal"/>
        <w:rPr>
          <w:rFonts w:ascii="Arial" w:hAnsi="Arial" w:cs="Arial"/>
          <w:sz w:val="8"/>
          <w:lang w:val="ru-RU"/>
        </w:rPr>
      </w:pPr>
      <w:r>
        <w:rPr>
          <w:rFonts w:cs="Arial" w:ascii="Arial" w:hAnsi="Arial"/>
          <w:sz w:val="8"/>
          <w:lang w:val="ru-RU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</w:r>
    <w:r>
      <w:rPr>
        <w:i/>
        <w:color w:val="000000"/>
        <w:lang w:val="uk-UA"/>
      </w:rPr>
      <w:t>День суботи</w:t>
    </w:r>
    <w:r>
      <w:rPr>
        <w:i/>
        <w:color w:val="000000"/>
        <w:lang w:val="en-US"/>
      </w:rPr>
      <w:t xml:space="preserve"> </w:t>
    </w:r>
    <w:r>
      <w:rPr>
        <w:i/>
        <w:lang w:val="ru-RU" w:eastAsia="uk-UA"/>
      </w:rPr>
      <w:t>[</w:t>
    </w:r>
    <w:r>
      <w:rPr>
        <w:i/>
        <w:lang w:val="uk-UA" w:eastAsia="uk-UA"/>
      </w:rPr>
      <w:t>ДБ</w:t>
    </w:r>
    <w:r>
      <w:rPr>
        <w:i/>
        <w:lang w:val="en-US" w:eastAsia="uk-UA"/>
      </w:rPr>
      <w:t>21</w:t>
    </w:r>
    <w:r>
      <w:rPr>
        <w:i/>
        <w:lang w:val="ru-RU" w:eastAsia="uk-UA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color w:val="000000"/>
        <w:lang w:val="uk-UA"/>
      </w:rPr>
      <w:t>День суботи</w:t>
    </w:r>
    <w:r>
      <w:rPr>
        <w:i/>
        <w:color w:val="000000"/>
        <w:lang w:val="en-US"/>
      </w:rPr>
      <w:t xml:space="preserve"> </w:t>
    </w:r>
    <w:r>
      <w:rPr>
        <w:i/>
        <w:lang w:val="ru-RU" w:eastAsia="uk-UA"/>
      </w:rPr>
      <w:t>[</w:t>
    </w:r>
    <w:r>
      <w:rPr>
        <w:i/>
        <w:lang w:val="uk-UA" w:eastAsia="uk-UA"/>
      </w:rPr>
      <w:t>ДБ</w:t>
    </w:r>
    <w:r>
      <w:rPr>
        <w:i/>
        <w:lang w:val="en-US" w:eastAsia="uk-UA"/>
      </w:rPr>
      <w:t>21</w:t>
    </w:r>
    <w:r>
      <w:rPr>
        <w:i/>
        <w:lang w:val="ru-RU" w:eastAsia="uk-UA"/>
      </w:rPr>
      <w:t>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  <w:style w:type="paragraph" w:styleId="BodyText3">
    <w:name w:val="Body Text 3"/>
    <w:basedOn w:val="Normal"/>
    <w:qFormat/>
    <w:p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</w:pPr>
    <w:rPr>
      <w:rFonts w:ascii="Arial" w:hAnsi="Arial" w:cs="Arial"/>
      <w:color w:val="000000"/>
      <w:sz w:val="22"/>
      <w:lang w:val="uk-UA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color w:val="00000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5:27:00Z</dcterms:created>
  <dc:creator>Wade Cox</dc:creator>
  <dc:description/>
  <dc:language>en-US</dc:language>
  <cp:lastModifiedBy>Denise</cp:lastModifiedBy>
  <cp:lastPrinted>2003-03-01T10:05:00Z</cp:lastPrinted>
  <dcterms:modified xsi:type="dcterms:W3CDTF">2007-04-16T05:27:00Z</dcterms:modified>
  <cp:revision>2</cp:revision>
  <dc:subject/>
  <dc:title>День суботи [ДБ21]</dc:title>
</cp:coreProperties>
</file>