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237]</w:t>
      </w:r>
    </w:p>
    <w:p>
      <w:pPr>
        <w:pStyle w:val="Normal"/>
        <w:rPr>
          <w:sz w:val="12"/>
          <w:lang w:val="uk-UA"/>
        </w:rPr>
      </w:pPr>
      <w:r>
        <w:rPr>
          <w:sz w:val="12"/>
          <w:lang w:val="uk-UA"/>
        </w:rPr>
        <w:t xml:space="preserve"> </w:t>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Heading4"/>
        <w:rPr>
          <w:lang w:val="uk-UA"/>
        </w:rPr>
      </w:pPr>
      <w:r>
        <w:rPr>
          <w:lang w:val="uk-UA"/>
        </w:rPr>
        <w:t>Христос і Божество</w:t>
      </w:r>
    </w:p>
    <w:p>
      <w:pPr>
        <w:pStyle w:val="Normal"/>
        <w:jc w:val="center"/>
        <w:rPr>
          <w:sz w:val="16"/>
          <w:lang w:val="uk-UA"/>
        </w:rPr>
      </w:pPr>
      <w:r>
        <w:rPr>
          <w:sz w:val="16"/>
          <w:lang w:val="uk-UA"/>
        </w:rPr>
        <w:t>(Видання 1.0 19950429-19991009)</w:t>
      </w:r>
    </w:p>
    <w:p>
      <w:pPr>
        <w:pStyle w:val="Normal"/>
        <w:rPr>
          <w:sz w:val="16"/>
          <w:lang w:val="uk-UA"/>
        </w:rPr>
      </w:pPr>
      <w:r>
        <w:rPr>
          <w:sz w:val="16"/>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pPr>
      <w:r>
        <w:rPr>
          <w:lang w:val="uk-UA"/>
        </w:rPr>
        <w:t xml:space="preserve">Автором цієї праці, що її було нещодавно написано, є A E Кнох (Knoch). Ця праця можна вважати істотним внеском у розвиток теології. У статті порушені деякі біблійні аспекти, що підкреслюють необхідність ідейного моноцентризму. Крім того, автор звертає увагу читача на зв'язок між Ісусом Христом і Богом; у роботі дається вірне тлумачення божественної природи Месії. Теологічні погляди Кноха стали предметом розгляду в наступній статті за назвою </w:t>
      </w:r>
      <w:r>
        <w:rPr>
          <w:i/>
          <w:lang w:val="uk-UA"/>
        </w:rPr>
        <w:t>"Сучасний унітаризм"</w:t>
      </w: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ind w:left="360" w:right="317" w:hanging="0"/>
        <w:rPr>
          <w:rFonts w:ascii="Times New Roman" w:hAnsi="Times New Roman" w:cs="Times New Roman"/>
          <w:lang w:val="uk-UA"/>
        </w:rPr>
      </w:pPr>
      <w:r>
        <w:rPr>
          <w:rFonts w:cs="Times New Roman"/>
          <w:lang w:val="uk-UA"/>
        </w:rPr>
      </w:r>
    </w:p>
    <w:p>
      <w:pPr>
        <w:pStyle w:val="Normal"/>
        <w:rPr>
          <w:sz w:val="18"/>
          <w:lang w:val="uk-UA"/>
        </w:rPr>
      </w:pPr>
      <w:r>
        <w:rPr>
          <w:sz w:val="18"/>
          <w:lang w:val="uk-UA"/>
        </w:rPr>
        <w:t>A. E. Кнох був унітарієм, що посвятили своє життя буквальному перекладу Біблії від днів юності своєї і до самої смерті. Багаторічний досвід роботи з грецькими і давньоєврейськими конкордансами привів його до думки про необхідність нового перекладу. Він усвідомив необхідність у безприкладному, безсторонньому перекладі, що був би вільний від розбіжностей і непогодженості. Саме такий переклад, що одержав згодом назву "The Concordant Version" (англ: конкордатний переклад—прим. перекл.).</w:t>
      </w:r>
    </w:p>
    <w:p>
      <w:pPr>
        <w:pStyle w:val="Normal"/>
        <w:rPr>
          <w:sz w:val="18"/>
          <w:lang w:val="uk-UA"/>
        </w:rPr>
      </w:pPr>
      <w:r>
        <w:rPr>
          <w:sz w:val="18"/>
          <w:lang w:val="uk-UA"/>
        </w:rPr>
        <w:t>Він був плідним письменником, що співробітничав з E. В. Буллингером при виправленні перекладацьких помилок в англійських варіантах Біблії. Він також став автором статей до публікацій д-ра Буллингера.</w:t>
      </w:r>
    </w:p>
    <w:p>
      <w:pPr>
        <w:pStyle w:val="Normal"/>
        <w:rPr>
          <w:sz w:val="18"/>
          <w:lang w:val="uk-UA"/>
        </w:rPr>
      </w:pPr>
      <w:r>
        <w:rPr>
          <w:sz w:val="18"/>
          <w:lang w:val="uk-UA"/>
        </w:rPr>
        <w:t>Крім численних книг він був головним редактором періодичного видання "Незліченні Багатства" на самому початку двадцятого сторіччя, що дотепер виходить два рази на місяць. Крім книг і статей він писав музику і вірші.</w:t>
      </w:r>
    </w:p>
    <w:p>
      <w:pPr>
        <w:pStyle w:val="Normal"/>
        <w:rPr>
          <w:sz w:val="18"/>
          <w:lang w:val="uk-UA"/>
        </w:rPr>
      </w:pPr>
      <w:r>
        <w:rPr>
          <w:sz w:val="18"/>
          <w:lang w:val="uk-UA"/>
        </w:rPr>
        <w:t>У Каліфорнії існує некомерційна організація за назвою Конкордант Паблишинг Консерн, члени якої публікують роботи Кноха й інших унітаріїв, що поділяють його теологічні погляди.</w:t>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color w:val="0000FF"/>
          <w:sz w:val="16"/>
          <w:lang w:val="uk-UA"/>
        </w:rPr>
      </w:pPr>
      <w:r>
        <w:rPr>
          <w:color w:val="0000FF"/>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Опубліковано в 1998 р. з дозволу Конкордант Паблишинг Консерн</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І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Христос і Божество</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7"/>
        <w:jc w:val="left"/>
        <w:rPr>
          <w:lang w:val="uk-UA"/>
        </w:rPr>
      </w:pPr>
      <w:r>
        <w:rPr>
          <w:lang w:val="uk-UA"/>
        </w:rPr>
        <w:t xml:space="preserve"> </w:t>
      </w:r>
      <w:r>
        <w:rPr>
          <w:lang w:val="uk-UA"/>
        </w:rPr>
        <w:t>Образ невидимого Бога</w:t>
      </w:r>
    </w:p>
    <w:p>
      <w:pPr>
        <w:pStyle w:val="Normal"/>
        <w:rPr>
          <w:lang w:val="uk-UA"/>
        </w:rPr>
      </w:pPr>
      <w:r>
        <w:rPr>
          <w:lang w:val="uk-UA"/>
        </w:rPr>
        <w:t>"У</w:t>
      </w:r>
      <w:r>
        <w:rPr>
          <w:lang w:val="uk-UA" w:eastAsia="ru-RU"/>
        </w:rPr>
        <w:t xml:space="preserve"> нас один Бог Отець, з Якого всі, і ми для Нього, і один Господь Ісус Христос, Яким усі, і ми Їм</w:t>
      </w:r>
      <w:r>
        <w:rPr>
          <w:lang w:val="uk-UA"/>
        </w:rPr>
        <w:t xml:space="preserve">" (1 Коринт. 8:6). Той, Котрим усе створено і для Який усе створено </w:t>
      </w:r>
      <w:r>
        <w:rPr>
          <w:i/>
          <w:lang w:val="uk-UA"/>
        </w:rPr>
        <w:t>(Кіл.1:16),</w:t>
      </w:r>
      <w:r>
        <w:rPr>
          <w:lang w:val="uk-UA"/>
        </w:rPr>
        <w:t xml:space="preserve"> з'єднавшись з людиною, виявляє Себе в тілі Ісуса. Не дивлячись на те, що Бог виявив Себе у всім різноманітті небесних і земних тіл, усе-таки з усього різноманіття Своїм образом і подобою Бог створила людину. Бог вклав у людину не тільки дух життя, як життєву енергію тіла в крові, але і дух, завдяки якому людина стала не просто живою душею, а духовною особистістю, що носить у собі образ і подоба Творця не по плоті, а в дусі. Це так само життєва енергія Бога. Отже, існує життєва енергія тіла в крові, але є і життєва енергія духу, що зробила людину відмінним від тваринного світу, що має тільки життєву енергію тіла. Наш образ і подоба Богу полягає в тім, що в нашому тілі є дух, даний нам від Духа Божого, і ми маємо творчі здібності, подібно Творцеві. </w:t>
        <w:br/>
        <w:t xml:space="preserve">Дух у людині поставлений керувати душею і тілом. І, якби один раз дух людини сам не загубив зв'язку з Духом Божим, то залишився б під Його керуванням, тобто людина перебувала б у єдиній волі з Богом. Тоді життя людини було б безпомилкової і безгрішний, воно був би зроблений у своїх вчинках і справах. Це було запропоновано людині до його гріхопадіння. Але гріх відокремив людський дух від Духа Божого і привів його в стан дисгармонії. Тобто, утративши зв'язок свого духу з Духом Божим, людина загубив досконалість у вчинках. А дух людський загубив силу влади над душею і тілом. Таким чином, людина підпадає під вплив пристрастей та похоті, а не Духа Божого. Звідси і падіння, як самої людини, так і довіреної йому планети. Відновлення зв'язку між людським духом і Духом Божим приводить людини до гармонії. Гармонія творить, а дисгармонія руйнує. </w:t>
        <w:br/>
        <w:t xml:space="preserve">Для того щоб вивести людини зі стану дисгармонії, Бог посилає Дитя, породжене від Духа Святого. Гармонія була відновлена через нерозривний зв'язок духу людського з Духом Божим у людському тілі Ісуса Христа з моменту зачаття. Через Сина Божого і Людського Бог поновив зв'язок із усіма людьми. Зачаття Ісуса Христа відбулося безпосередньо від Духа Божого, тобто Отця - Першоджерела життя. </w:t>
      </w:r>
    </w:p>
    <w:p>
      <w:pPr>
        <w:pStyle w:val="Normal"/>
        <w:rPr>
          <w:b/>
          <w:b/>
          <w:sz w:val="36"/>
          <w:lang w:val="uk-UA"/>
        </w:rPr>
      </w:pPr>
      <w:r>
        <w:rPr>
          <w:b/>
          <w:sz w:val="36"/>
          <w:lang w:val="uk-UA"/>
        </w:rPr>
      </w:r>
    </w:p>
    <w:p>
      <w:pPr>
        <w:pStyle w:val="Normal"/>
        <w:rPr>
          <w:b/>
          <w:b/>
          <w:sz w:val="36"/>
          <w:lang w:val="uk-UA"/>
        </w:rPr>
      </w:pPr>
      <w:r>
        <w:rPr>
          <w:b/>
          <w:sz w:val="36"/>
          <w:lang w:val="uk-UA"/>
        </w:rPr>
        <w:t>Христос у порівнянні з Богом</w:t>
      </w:r>
    </w:p>
    <w:p>
      <w:pPr>
        <w:pStyle w:val="Normal"/>
        <w:rPr>
          <w:lang w:val="uk-UA"/>
        </w:rPr>
      </w:pPr>
      <w:r>
        <w:rPr>
          <w:lang w:val="uk-UA"/>
        </w:rPr>
        <w:t>Слід зазначити те загальне, що мається між тими місцями в Євангелії, де говориться до якого ступеня "Бог був у Христі" і тими уривками в ньому, що підкреслюють людяність Христа. Ці уривки унеможливлюють підтверджувати з біблійних позицій ідею, що Ісус був Сам Бог, "щирий Бог, єдиносущий з Богом Отцем", як помилково затверджує доктрина про триєдність. (Вираження "щирий Бог, єдиносущий з Богом Отцем" було ужито на Першому Всесвітньому Соборі в Нікеї в 325 р. н. е., де вперше була проголошена ідея про "триєдність"; раннім християнам вона була незнайома). Слово "триєдність" ніде не зустрічається в Біблії. У главі 9 буде докладно говоритися про те, як Христос здобував перемогу над гріхом, і про участь Бога в цьому. Але спочатку давайте ще раз згадаємо про те, що порятунок залежить від правильного розуміння реального Ісуса Христа (Іван 3:36; 6:53; 17:3). Як тільки ми прийдемо до цього щирого розуміння Його перемоги над гріхом і смертю, ми можемо хреститися в Нього для того, щоб приєднатися до Його порятунку.</w:t>
      </w:r>
    </w:p>
    <w:p>
      <w:pPr>
        <w:pStyle w:val="Normal"/>
        <w:rPr/>
      </w:pPr>
      <w:r>
        <w:rPr>
          <w:lang w:val="uk-UA"/>
        </w:rPr>
        <w:t>Одним із самих яскравих визначень родинних відноСин між Богом і Ісусом знаходимо в 1 посланні до Тимофія 2:5: "</w:t>
      </w:r>
      <w:r>
        <w:rPr>
          <w:color w:val="000000"/>
          <w:lang w:val="ru-RU" w:eastAsia="ru-RU"/>
        </w:rPr>
        <w:t>ОдІв.бо є Бог, і один Посередник між Богом та людьми, людина Христос Ісус</w:t>
      </w:r>
      <w:r>
        <w:rPr>
          <w:lang w:val="uk-UA"/>
        </w:rPr>
        <w:t>". Міркування над цими словами приводить нас до наступного висновкам: є тільки один Бог і неможливо, щоб Ісус був Богом; якщо Отець-Бог і Ісус - теж Бог, тоді є два Боги. Але "</w:t>
      </w:r>
      <w:r>
        <w:rPr>
          <w:i/>
          <w:lang w:val="uk-UA"/>
        </w:rPr>
        <w:t>у нас один Бог Отець</w:t>
      </w:r>
      <w:r>
        <w:rPr>
          <w:lang w:val="uk-UA"/>
        </w:rPr>
        <w:t xml:space="preserve">" (1 Коринтян 8:6). "Бог Отець", тому, є єдиний Бог. І неможливо, щоб була окрема істота, називане "Богом Сином", як про це затверджує помилкова доктрина про триєдність; Старий Завіт також називає Яхве єдиним Богом, як Отцем (напр. Ісая 63:16; 64:8). </w:t>
      </w:r>
    </w:p>
    <w:p>
      <w:pPr>
        <w:pStyle w:val="Normal"/>
        <w:rPr/>
      </w:pPr>
      <w:r>
        <w:rPr>
          <w:lang w:val="uk-UA"/>
        </w:rPr>
        <w:t>На додаток до цього єдиного Бога, є і посередник – людей</w:t>
        <w:tab/>
        <w:t>Христос Ісус - "…</w:t>
      </w:r>
      <w:r>
        <w:rPr>
          <w:i/>
          <w:lang w:val="uk-UA"/>
        </w:rPr>
        <w:t>єдиний і посередник</w:t>
      </w:r>
      <w:r>
        <w:rPr>
          <w:lang w:val="uk-UA"/>
        </w:rPr>
        <w:t xml:space="preserve">…"союз "і" показує різницю між Христом і Богом. </w:t>
      </w:r>
    </w:p>
    <w:p>
      <w:pPr>
        <w:pStyle w:val="Normal"/>
        <w:rPr>
          <w:lang w:val="uk-UA"/>
        </w:rPr>
      </w:pPr>
      <w:r>
        <w:rPr>
          <w:lang w:val="uk-UA"/>
        </w:rPr>
        <w:t xml:space="preserve">Христос як "посередник" означає, що він - сполучна ланка, арбітр. Ясно, що сполучною ланкою/арбітром між грішною людиною і безгрішним Богом не може бути Сам безгрішний Бог. Їм повинний бути безгрішна людина, грішної людської природи. Фраза "людІв.Христос Ісус", безсумнівно, знімає з нас усякий сумнів у правильності цього пояснення. Незважаючи на те, що Павло писав про Христю після Його піднесення, він не називав Його "Богом Христом Ісусом". </w:t>
      </w:r>
    </w:p>
    <w:p>
      <w:pPr>
        <w:pStyle w:val="Normal"/>
        <w:rPr>
          <w:lang w:val="uk-UA"/>
        </w:rPr>
      </w:pPr>
      <w:r>
        <w:rPr>
          <w:lang w:val="uk-UA"/>
        </w:rPr>
        <w:t xml:space="preserve">У Новому Завіті кілька разів нагадують нам, що "Бог не людина" (Числа 23:19; Осія 11:9), і в теж час Христа ясно називають "сином людини" чи "людина Ісус Христос". Він був "Сином Усевишнього" (Лука 1:32). Називати Бога "Усевишнім" значить говорити, що тільки Він один гранично піднесений. Називати ж Ісуса "Сином Усевишнього" значить говорити, що він не може особисто бути Самим Богом. Уживання слів про Отця і Сина, коли мова йде про Бога й Ісус, свідчить про те, що ці Слова не позначають те саме. Хоча Син може мати визначену подібність зі своїм батьком, він, однак, не може бути одночасно своїм же батьком і мати з ним однаковий вік. </w:t>
      </w:r>
    </w:p>
    <w:p>
      <w:pPr>
        <w:pStyle w:val="Normal"/>
        <w:rPr>
          <w:lang w:val="uk-UA"/>
        </w:rPr>
      </w:pPr>
      <w:r>
        <w:rPr>
          <w:lang w:val="uk-UA"/>
        </w:rPr>
        <w:t xml:space="preserve"> </w:t>
      </w:r>
    </w:p>
    <w:p>
      <w:pPr>
        <w:pStyle w:val="Normal"/>
        <w:rPr>
          <w:b/>
          <w:b/>
          <w:sz w:val="36"/>
          <w:lang w:val="uk-UA"/>
        </w:rPr>
      </w:pPr>
      <w:r>
        <w:rPr>
          <w:b/>
          <w:sz w:val="36"/>
          <w:lang w:val="uk-UA"/>
        </w:rPr>
        <w:t>Образ Божий</w:t>
      </w:r>
    </w:p>
    <w:p>
      <w:pPr>
        <w:pStyle w:val="Normal"/>
        <w:rPr>
          <w:lang w:val="uk-UA"/>
        </w:rPr>
      </w:pPr>
      <w:r>
        <w:rPr>
          <w:lang w:val="uk-UA"/>
        </w:rPr>
        <w:t xml:space="preserve">Сам Бог перший родив Єдинородного Сина і Слово Своє, Своє живе зображення, природне, в усьому подібний образ Своєї вічності; і створив людини по образі Своєму і по подобі (Буття 1, 26, 27). І Адам побачив Бога і почув голос Його, " прохолоді, що ходить у раї під час, дня; і сховався" (Буття 3, 8). І Яків побачив і боров з Богом (Буття 32, 24). Ясно ж, що Бог з'явився йому, як людина. І Мойсей побачив як би людини позаду (Вих. 33, 23); також і Ісая побачив як би людини, що сидить на престолі (Іс. 6, 1). Побачив і Данило подоба людини: "як би Син людський, дійшов до Старого днями" (Дії 7, 13). І ніхто не побачив єства Бога, але тільки образ і подоба Того, Хто мав намір у майбутньому з'явитися. Тому що Син і невидиме Слово Боже мало намір воправду стати людиною, щоб з'єднатися з нашим єством і бути видимим на землі. Отже, усі, побачивши образ і подобу майбутнього, поклонилися, подібно тому як апостол Павло говорить у посланні до Євреїв: "Усі ці вмерли у вірі, не одержавши обітниць, а тільки видали бачили оные, і радувалися" (Евр. 11, 13). </w:t>
      </w:r>
    </w:p>
    <w:p>
      <w:pPr>
        <w:pStyle w:val="Normal"/>
        <w:rPr>
          <w:lang w:val="uk-UA"/>
        </w:rPr>
      </w:pPr>
      <w:r>
        <w:rPr>
          <w:lang w:val="uk-UA"/>
        </w:rPr>
        <w:t>Образ невидимого Бога і Його Єдинородний Син, вічний Бог, єдиний з Отцем. Породжений раніше усякої тварини, тому що Їм створено усе, що на небесах, на землі, видиме і невидиме – усі Їм і для Нього створено. Був слухняний Всевишньому, умалив Себе Самого, прийнявши подобу людський. Був зачатий від Духа Святого, народжений від Діви Марії і тут жив на землі . В усьому був подібним до людей, крім гріха. І під час проживання і служіння на землі Він був слухняний Батьку до смерті, навіть до хресної смерті. Тому Отець воскресив Його з мертвих, давши Йому вінець слави і честі, зробивши Його Паном над усіма справами Його, і посадив збоку Себе на небесах. «Дав Йому ім'я вище всякого імені, щоб перед ім'ям Ісуса схилилося всяке коліно небесна, земних і пекла, і сповідав, що Господь Ісус Христос у славу Бога Отця.» Він творець нового і вічного завіту і посередник між Отцем і світом.</w:t>
      </w:r>
    </w:p>
    <w:p>
      <w:pPr>
        <w:pStyle w:val="Normal"/>
        <w:rPr>
          <w:lang w:val="uk-UA"/>
        </w:rPr>
      </w:pPr>
      <w:r>
        <w:rPr>
          <w:lang w:val="uk-UA"/>
        </w:rPr>
        <w:t>Бог не має початку, він є нескінченним, вічний, незмінний, непорушний, простий, нескладний, не має тіла, невидимий, невловимий, необмежений, безмежний, невідомий, незбагненний, благ, праведний, усемогутній, Вседержитель та суддя, — це ми і знаємо, і сповідаємо, так само як і те, що Бог їсти єдиний, тобто одна Істота.</w:t>
      </w:r>
    </w:p>
    <w:p>
      <w:pPr>
        <w:pStyle w:val="Normal"/>
        <w:rPr>
          <w:lang w:val="uk-UA"/>
        </w:rPr>
      </w:pPr>
      <w:r>
        <w:rPr>
          <w:lang w:val="uk-UA"/>
        </w:rPr>
        <w:t>"Тому і Бог звеличив Його (Ісуса) і дав Йому ім'я вище всякого імені" (стих 9). Цей вірш показує, що Ісус не звеличував Себе; зробив це Бог. Зі сказаного випливає, що Він не міг звеличення доти, поки Бог не зробив цього з Ним при Його воскресінні.</w:t>
      </w:r>
    </w:p>
    <w:p>
      <w:pPr>
        <w:pStyle w:val="Normal"/>
        <w:rPr>
          <w:lang w:val="uk-UA"/>
        </w:rPr>
      </w:pPr>
      <w:r>
        <w:rPr>
          <w:lang w:val="uk-UA"/>
        </w:rPr>
        <w:t>Весь процес смиренності Христом Самого Себе і наступного піднесення Його Богом повинний був відбуватися "у славу Бога Отця" (стих 11). З цього видно, що Бог Отець не дорівнює Своєму Сину.</w:t>
      </w:r>
    </w:p>
    <w:p>
      <w:pPr>
        <w:pStyle w:val="Normal"/>
        <w:rPr>
          <w:lang w:val="uk-UA"/>
        </w:rPr>
      </w:pPr>
      <w:r>
        <w:rPr>
          <w:lang w:val="uk-UA"/>
        </w:rPr>
        <w:t>Звідси видно, що Павло говорить про важливість мати мислення таке, яке воно було в Христа, що посвятили Себе смиренному служінню іншим. Вірші, що йдуть далі скоріше говорять про сумирність, що Ісус виявив, чим Його слова про яку-небудь зміну природи.</w:t>
      </w:r>
    </w:p>
    <w:p>
      <w:pPr>
        <w:pStyle w:val="Normal"/>
        <w:rPr>
          <w:lang w:val="uk-UA"/>
        </w:rPr>
      </w:pPr>
      <w:r>
        <w:rPr>
          <w:lang w:val="uk-UA"/>
        </w:rPr>
        <w:t xml:space="preserve">Ісус був "образом Божим". У розділі 8.3 ми показали, що Ісус мав людську природу, тому слова про Божественну природу не мають відносини до Нього. Переклад цього уривка в Новому Міжнародному виданні Біблії (N.I.V.) має серйозні погрішності. Варто помітити, між іншим, що деякі сучасні переклади, призначені для "легкого читання", мають тенденцію до мінливого тлумачення точного значення грецького тексту і скоріше переказують, чим дають точний переклад деяких віршів. </w:t>
      </w:r>
    </w:p>
    <w:p>
      <w:pPr>
        <w:pStyle w:val="Normal"/>
        <w:rPr>
          <w:lang w:val="uk-UA"/>
        </w:rPr>
      </w:pPr>
      <w:r>
        <w:rPr>
          <w:lang w:val="uk-UA"/>
        </w:rPr>
        <w:t>Бог настільки великий у порівнянні з нами, що стає зрозуміле прагнення багатьох людей мати таку віру, що виключає можливість здійснення ясних обітниць, що зрештою ми побачимо Бога. Однак, така віра є і вона виходить з пізнання Бога і віри в Його слово:</w:t>
      </w:r>
    </w:p>
    <w:p>
      <w:pPr>
        <w:pStyle w:val="Normal"/>
        <w:rPr/>
      </w:pPr>
      <w:r>
        <w:rPr>
          <w:lang w:val="uk-UA"/>
        </w:rPr>
        <w:t>"</w:t>
      </w:r>
      <w:r>
        <w:rPr>
          <w:color w:val="000000"/>
          <w:lang w:val="ru-RU" w:eastAsia="ru-RU"/>
        </w:rPr>
        <w:t>Блаженні чисті серцем, бо вони будуть бачити Бога</w:t>
      </w:r>
      <w:r>
        <w:rPr>
          <w:lang w:val="uk-UA"/>
        </w:rPr>
        <w:t>" (Матвій 5:8).</w:t>
      </w:r>
    </w:p>
    <w:p>
      <w:pPr>
        <w:pStyle w:val="Normal"/>
        <w:rPr/>
      </w:pPr>
      <w:r>
        <w:rPr>
          <w:lang w:val="uk-UA"/>
        </w:rPr>
        <w:t>"</w:t>
      </w:r>
      <w:r>
        <w:rPr>
          <w:color w:val="000000"/>
          <w:lang w:val="ru-RU" w:eastAsia="ru-RU"/>
        </w:rPr>
        <w:t>Подивіться, яку любов дав нам Отець, щоб ми були дітьми Божими, і ними ми є. Світ нас не знає тому, що Його не пізнав.</w:t>
      </w:r>
    </w:p>
    <w:p>
      <w:pPr>
        <w:pStyle w:val="Normal"/>
        <w:rPr/>
      </w:pPr>
      <w:r>
        <w:rPr>
          <w:color w:val="000000"/>
          <w:lang w:val="ru-RU" w:eastAsia="ru-RU"/>
        </w:rPr>
        <w:t>Улюблені, ми тепер Божі діти, але ще не виявилось, що ми будемо. Та знаємо, що, коли з'явиться, то будем подібні до Нього, бо будемо бачити Його, як Він є</w:t>
      </w:r>
      <w:r>
        <w:rPr>
          <w:lang w:val="uk-UA"/>
        </w:rPr>
        <w:t>" (1 Івана 3:1-2).</w:t>
      </w:r>
    </w:p>
    <w:p>
      <w:pPr>
        <w:pStyle w:val="Normal"/>
        <w:rPr/>
      </w:pPr>
      <w:r>
        <w:rPr>
          <w:lang w:val="uk-UA"/>
        </w:rPr>
        <w:t>"</w:t>
      </w:r>
      <w:r>
        <w:rPr>
          <w:color w:val="000000"/>
          <w:lang w:val="ru-RU" w:eastAsia="ru-RU"/>
        </w:rPr>
        <w:t>І жадного прокляття більше не буде. І буде в ньому Престол Бога та Агнця, а раби Його будуть служити Йому, і побачать лице Його, а Ймення Його на їхніх чолах</w:t>
      </w:r>
      <w:r>
        <w:rPr>
          <w:lang w:val="uk-UA"/>
        </w:rPr>
        <w:t>" (Об’явлення 22:3-4).</w:t>
      </w:r>
    </w:p>
    <w:p>
      <w:pPr>
        <w:pStyle w:val="Normal"/>
        <w:rPr>
          <w:lang w:val="uk-UA"/>
        </w:rPr>
      </w:pPr>
      <w:r>
        <w:rPr>
          <w:lang w:val="uk-UA"/>
        </w:rPr>
        <w:t>Така дивна надія, якщо тільки ми щиро віримо в неї, буде впливати на наше життя:</w:t>
      </w:r>
    </w:p>
    <w:p>
      <w:pPr>
        <w:pStyle w:val="Normal"/>
        <w:rPr/>
      </w:pPr>
      <w:r>
        <w:rPr>
          <w:lang w:val="uk-UA"/>
        </w:rPr>
        <w:t>"</w:t>
      </w:r>
      <w:r>
        <w:rPr>
          <w:color w:val="000000"/>
          <w:lang w:val="ru-RU" w:eastAsia="ru-RU"/>
        </w:rPr>
        <w:t>Пильнуйте про мир зо всіма, і про святість, без якої ніхто не побачить Господа</w:t>
      </w:r>
      <w:r>
        <w:rPr>
          <w:lang w:val="uk-UA"/>
        </w:rPr>
        <w:t>" (Євреям 12:14).</w:t>
      </w:r>
    </w:p>
    <w:p>
      <w:pPr>
        <w:pStyle w:val="Normal"/>
        <w:rPr>
          <w:lang w:val="uk-UA"/>
        </w:rPr>
      </w:pPr>
      <w:r>
        <w:rPr>
          <w:lang w:val="uk-UA"/>
        </w:rPr>
        <w:t>У цьому житті наше уява про Небесного Отця залишається дуже неповним, але крізь безпросвітну темряву ми можемо очікувати, що нарешті-те зустрінемо Його. Наше фізичне бачення Його, безсумнівно, буде зіставлятися з уявою про Нього. Так з нескінченних глибІв.людських страждань Іов міг зрадіти повному особистісному спорідненню з Богом, що він до кінця пізнає в останній день: "Він в останній день здійме з пороху (тобто після смерті) шкіру, що розпадається, мою цю; і я в плоті моєї побачу Бога. Я побачу Його сам; мої очі, не ока іншого, побачать Його" (Йов 19:25-27).</w:t>
      </w:r>
    </w:p>
    <w:p>
      <w:pPr>
        <w:pStyle w:val="Normal"/>
        <w:rPr>
          <w:lang w:val="uk-UA"/>
        </w:rPr>
      </w:pPr>
      <w:r>
        <w:rPr>
          <w:lang w:val="uk-UA"/>
        </w:rPr>
        <w:t>Обітниці Нового Завіту, що мають основу на значному матеріалі свідчень Старого Завіту, говорять про Бога як про тілесну особистість. Не буде перебільшенням сказати, як важливо збагнути природу Бога, щоб мати щире розуміння релігії, що ґрунтується на навчанні Біблії. У Старому Завіті постійно говориться про Бога як про особистість. Особистісні відносини з Богом, про які говориться як у Старому, так і в Новому Завіті, є унікальним явищем для надії щирого християнина. Приклади, що нижче приводяться, служать яскравим свідченням, що підтверджує існування Бога як тілесної особистості:</w:t>
      </w:r>
    </w:p>
    <w:p>
      <w:pPr>
        <w:pStyle w:val="Normal"/>
        <w:rPr/>
      </w:pPr>
      <w:r>
        <w:rPr>
          <w:lang w:val="uk-UA"/>
        </w:rPr>
        <w:t>"</w:t>
      </w:r>
      <w:r>
        <w:rPr>
          <w:color w:val="000000"/>
          <w:lang w:val="ru-RU" w:eastAsia="ru-RU"/>
        </w:rPr>
        <w:t>І сказав Бог: Створімо людину за образом Нашим, за подобою Нашою, і хай панують над морською рибою, і над птаством небесним, і над худобою, і над усею землею, і над усім плазуючим, що плазує по землі</w:t>
      </w:r>
      <w:r>
        <w:rPr>
          <w:lang w:val="uk-UA"/>
        </w:rPr>
        <w:t>" (Буття 1:26). Ці слова не можуть характеризувати інтелектуальну особистісну сферу людини, оскільки наш розум природним образом вилучений від Бога й у багатьох відносинах він фундаментально протилежний Його праведності: "</w:t>
      </w:r>
      <w:r>
        <w:rPr>
          <w:color w:val="000000"/>
          <w:lang w:val="ru-RU" w:eastAsia="ru-RU"/>
        </w:rPr>
        <w:t>Бо ваші думки не Мої це думки, а дороги Мої то не ваші дороги, говорить Господь. Бо наскільки небо вище за землю, настільки вищі дороги Мої за ваші дороги, а думки Мої за ваші думки</w:t>
      </w:r>
      <w:r>
        <w:rPr>
          <w:i/>
          <w:lang w:val="uk-UA"/>
        </w:rPr>
        <w:t>х</w:t>
      </w:r>
      <w:r>
        <w:rPr>
          <w:lang w:val="uk-UA"/>
        </w:rPr>
        <w:t xml:space="preserve">" (Ісая 55:8-9). Отже, образ і подоба, що ми розділяємо з Богом повинні бути фізичним образом. Коли б не бачили Ангелів на землі, їхній завжди описують у виді людей. Так, наприклад, Авраам ненавмисно приймав Ангелів, думаючи при цьому, що перед ним звичайні люди. Те, що ми створені по образі і подобі Божому неминуче означає нашу можливість зробити якийсь висновок про той реальний об'єкт, на якому ми самі схожі. І Бог, якого ми відбиваємо, не представляється якоюсь неясною істотою, якого не можна уявити собі. </w:t>
      </w:r>
    </w:p>
    <w:p>
      <w:pPr>
        <w:pStyle w:val="Normal"/>
        <w:rPr/>
      </w:pPr>
      <w:r>
        <w:rPr>
          <w:lang w:val="uk-UA"/>
        </w:rPr>
        <w:t>Отже, у нас є образ Божий, "</w:t>
      </w:r>
      <w:r>
        <w:rPr>
          <w:i/>
          <w:lang w:val="uk-UA"/>
        </w:rPr>
        <w:t>Він знає склад наш</w:t>
      </w:r>
      <w:r>
        <w:rPr>
          <w:lang w:val="uk-UA"/>
        </w:rPr>
        <w:t xml:space="preserve">" (Псалом 103:14). Він хоче, щоб ми знали про Нього як про уособлену особистість, як про Отця, з яким ми можемо спілкуватися. Цим порозуміваються багато згадувань про Божі руки, очі і т.д. Якщо Бог був би згустком деякої сутності, що знаходиться десь на небесах, що повинне було б бути нашою уявою про Бога, якщо ми відмовилися б визнавати Його особистістю, тоді ці посилання вводили би людей в оману і не мали б ніякого виховного значення. </w:t>
      </w:r>
    </w:p>
    <w:p>
      <w:pPr>
        <w:pStyle w:val="Normal"/>
        <w:rPr>
          <w:lang w:val="uk-UA"/>
        </w:rPr>
      </w:pPr>
      <w:r>
        <w:rPr>
          <w:lang w:val="uk-UA"/>
        </w:rPr>
      </w:r>
    </w:p>
    <w:p>
      <w:pPr>
        <w:pStyle w:val="Heading9"/>
        <w:ind w:right="29" w:hanging="0"/>
        <w:jc w:val="left"/>
        <w:rPr>
          <w:lang w:val="uk-UA"/>
        </w:rPr>
      </w:pPr>
      <w:r>
        <w:rPr>
          <w:lang w:val="uk-UA"/>
        </w:rPr>
        <w:t>Христос як слово</w:t>
      </w:r>
    </w:p>
    <w:p>
      <w:pPr>
        <w:pStyle w:val="Normal"/>
        <w:rPr>
          <w:lang w:val="uk-UA" w:eastAsia="ru-RU"/>
        </w:rPr>
      </w:pPr>
      <w:r>
        <w:rPr>
          <w:lang w:val="uk-UA" w:eastAsia="ru-RU"/>
        </w:rPr>
        <w:t>У божественному організмі Христа діюче поєднувальний початок, початок, що виражає собою єдність безумовно сущого, очевидно є Слово, чи Логос.</w:t>
      </w:r>
    </w:p>
    <w:p>
      <w:pPr>
        <w:pStyle w:val="Normal"/>
        <w:rPr>
          <w:rFonts w:ascii="Courier New" w:hAnsi="Courier New" w:cs="Courier New"/>
          <w:lang w:val="uk-UA" w:eastAsia="ru-RU"/>
        </w:rPr>
      </w:pPr>
      <w:r>
        <w:rPr>
          <w:lang w:val="uk-UA" w:eastAsia="ru-RU"/>
        </w:rPr>
        <w:t>Єдність другого виду, єдність зроблене, у християнській теософії зветься Софії. Якщо в абсолютному взагалі ми розрізняємо його як такого, тобто як безумовно сущого, від його змісту, чи сутності ідеї, то пряме вираження першого ми знайдемо в Логосі, а другий - у Софії, що, таким чином, є виражена, здійснена ідея. І як сущий, розрізняючи від своєї ідеї, разом з тим є одне з нею, так само і Логос, розрізняючи від Софії, внутрішньо з'єднаний з нею. Софія є тіло Боже, матерія Божества, перейнята початком божественної єдності. Здійснюючий у собі чи Христос, що носить ця єдність, як цільний божественний організм —універсальний і індивідуальний разом, — є і Логос, і Софія.</w:t>
      </w:r>
    </w:p>
    <w:p>
      <w:pPr>
        <w:pStyle w:val="Normal"/>
        <w:rPr>
          <w:rFonts w:ascii="Courier New" w:hAnsi="Courier New" w:cs="Courier New"/>
          <w:lang w:val="uk-UA" w:eastAsia="ru-RU"/>
        </w:rPr>
      </w:pPr>
      <w:r>
        <w:rPr>
          <w:lang w:val="uk-UA" w:eastAsia="ru-RU"/>
        </w:rPr>
        <w:t>Раз безсумнівно, що Бог, для того щоб існувати дійсно і реально, повинний виявляти Себе, своє існування, тобто діяти в іншому, те цим самої затверджується необхідність існування цього іншого, і тому що, говорячи про Бога, ми не можемо мати на увазі форму часу, тому що усе висловлюване про Бога припускає вічність, те й існування цього іншого, стосовно якого Бог виявляється, повинне бути визнане необхідно вічним. Це інше не є безумовно інше для Бога (що немислимо), а є його власне чи вираження прояв, у відношенні якого Бог і називається Словом.</w:t>
      </w:r>
    </w:p>
    <w:p>
      <w:pPr>
        <w:pStyle w:val="Normal"/>
        <w:rPr/>
      </w:pPr>
      <w:r>
        <w:rPr>
          <w:lang w:val="uk-UA" w:eastAsia="ru-RU"/>
        </w:rPr>
        <w:t xml:space="preserve">Цікаво те, що Іван подібним образом починає і те, і інший свій добуток. І перший, і другий текст говорить про початок, про слово і про життя. Про кого і про що мова йде? </w:t>
      </w:r>
      <w:r>
        <w:rPr>
          <w:i/>
          <w:lang w:val="uk-UA" w:eastAsia="ru-RU"/>
        </w:rPr>
        <w:t>"На початку було Слово, і Слово було в Бога, і Слово було Бог"</w:t>
      </w:r>
      <w:r>
        <w:rPr>
          <w:b/>
          <w:lang w:val="uk-UA" w:eastAsia="ru-RU"/>
        </w:rPr>
        <w:t xml:space="preserve"> </w:t>
      </w:r>
      <w:r>
        <w:rPr>
          <w:lang w:val="uk-UA" w:eastAsia="ru-RU"/>
        </w:rPr>
        <w:t xml:space="preserve">(Ів. 1:1). Тут говориться, що із самого початку, тобто тоді, коли нічого ще не існувало, було Слово. Це означає, що Слово вічне. Він було тоді, коли нічого ще не було створено. </w:t>
      </w:r>
      <w:r>
        <w:rPr>
          <w:lang w:val="uk-UA"/>
        </w:rPr>
        <w:t xml:space="preserve">Хоча це і не життєво необхідно, але було б доцільно вживати термін "висловлення" замість терміна "слово". Той аспект, що стосується слова, має саме пряме відношення до одкровення Бога. Бог хоче, щоб об його утвори, так сказати, про нього знали. </w:t>
      </w:r>
      <w:r>
        <w:rPr>
          <w:lang w:val="uk-UA" w:eastAsia="ru-RU"/>
        </w:rPr>
        <w:t xml:space="preserve">Далі Ів. 1 говорить про те, що це вічне Слово було з Богом, тобто було в спілкуванні з Богом, у єдності з Богом. І, саме головне, це Слово і є Сам Бог. Про кого ж мова йде? 1Ів. 1:14 відповідає: </w:t>
      </w:r>
      <w:r>
        <w:rPr>
          <w:i/>
          <w:lang w:val="uk-UA" w:eastAsia="ru-RU"/>
        </w:rPr>
        <w:t>"И Слово стало плоттю і жило з нами, повне благодаті й правди, і ми бачили славу Його, славу як єдинородного від Отця"</w:t>
      </w:r>
      <w:r>
        <w:rPr>
          <w:b/>
          <w:lang w:val="uk-UA" w:eastAsia="ru-RU"/>
        </w:rPr>
        <w:t xml:space="preserve"> </w:t>
      </w:r>
      <w:r>
        <w:rPr>
          <w:lang w:val="uk-UA" w:eastAsia="ru-RU"/>
        </w:rPr>
        <w:t xml:space="preserve">(1Ів. 1:14). Хто став плоттю, і кого бачив Іван? Безумовно, мова йде про Христю. Ісус Христос - Син Божий - вічний. Він завжди був з Богом і Він - щирий Бог. Саме Він, будучи Творцем, є джерело всякого життя: </w:t>
      </w:r>
      <w:r>
        <w:rPr>
          <w:i/>
          <w:lang w:val="uk-UA" w:eastAsia="ru-RU"/>
        </w:rPr>
        <w:t>"У Ньому було життя"</w:t>
      </w:r>
      <w:r>
        <w:rPr>
          <w:b/>
          <w:lang w:val="uk-UA" w:eastAsia="ru-RU"/>
        </w:rPr>
        <w:t xml:space="preserve"> </w:t>
      </w:r>
      <w:r>
        <w:rPr>
          <w:lang w:val="uk-UA" w:eastAsia="ru-RU"/>
        </w:rPr>
        <w:t>(Ів. 1:4). Але Христос — джерело не просто життя фізичної, але життя духовної: "</w:t>
      </w:r>
      <w:r>
        <w:rPr>
          <w:color w:val="000000"/>
          <w:lang w:val="ru-RU" w:eastAsia="ru-RU"/>
        </w:rPr>
        <w:t>а життя з'явилось, і ми бачили, і свідчимо, і звіщаємо вам життя вічне, що в Отця перебувало й з'явилося нам</w:t>
      </w:r>
      <w:r>
        <w:rPr>
          <w:lang w:val="uk-UA" w:eastAsia="ru-RU"/>
        </w:rPr>
        <w:t>"</w:t>
      </w:r>
      <w:r>
        <w:rPr>
          <w:b/>
          <w:lang w:val="uk-UA" w:eastAsia="ru-RU"/>
        </w:rPr>
        <w:t xml:space="preserve"> </w:t>
      </w:r>
      <w:r>
        <w:rPr>
          <w:lang w:val="uk-UA" w:eastAsia="ru-RU"/>
        </w:rPr>
        <w:t>(1Ів. 1:2).</w:t>
      </w:r>
    </w:p>
    <w:p>
      <w:pPr>
        <w:pStyle w:val="Normal"/>
        <w:rPr>
          <w:lang w:val="uk-UA" w:eastAsia="ru-RU"/>
        </w:rPr>
      </w:pPr>
      <w:r>
        <w:rPr>
          <w:lang w:val="uk-UA" w:eastAsia="ru-RU"/>
        </w:rPr>
        <w:t xml:space="preserve">Ісус Христос, як ми установили, є Слово, згадане в Євангелії від Івана і Першому посланні Івана. Ісус Христос є щирий Бог. </w:t>
      </w:r>
    </w:p>
    <w:p>
      <w:pPr>
        <w:pStyle w:val="Normal"/>
        <w:rPr>
          <w:lang w:val="uk-UA"/>
        </w:rPr>
      </w:pPr>
      <w:r>
        <w:rPr>
          <w:lang w:val="uk-UA"/>
        </w:rPr>
        <w:t xml:space="preserve">.  </w:t>
      </w:r>
    </w:p>
    <w:p>
      <w:pPr>
        <w:pStyle w:val="Normal"/>
        <w:rPr>
          <w:b/>
          <w:b/>
          <w:sz w:val="36"/>
          <w:lang w:val="uk-UA"/>
        </w:rPr>
      </w:pPr>
      <w:r>
        <w:rPr>
          <w:b/>
          <w:sz w:val="36"/>
          <w:lang w:val="uk-UA"/>
        </w:rPr>
        <w:t>"У" чи "до"?</w:t>
      </w:r>
    </w:p>
    <w:p>
      <w:pPr>
        <w:pStyle w:val="Normal"/>
        <w:rPr/>
      </w:pPr>
      <w:r>
        <w:rPr>
          <w:lang w:val="uk-UA"/>
        </w:rPr>
        <w:t>Стандартний переклад Євангелія 1:1  незрозумілий: "…Було</w:t>
      </w:r>
      <w:r>
        <w:rPr>
          <w:lang w:val="uk-UA" w:eastAsia="ru-RU"/>
        </w:rPr>
        <w:t xml:space="preserve"> Слово, і Слово було в Бога, і Слово було Бог</w:t>
      </w:r>
      <w:r>
        <w:rPr>
          <w:lang w:val="uk-UA"/>
        </w:rPr>
        <w:t xml:space="preserve">". Це не одкровення, це — мракобісся. Ніщо не може бути із самим собою. Одне твердження має на увазі розходження, а іншої — </w:t>
        <w:tab/>
        <w:t xml:space="preserve">тотожність, ідентичність. </w:t>
      </w:r>
    </w:p>
    <w:p>
      <w:pPr>
        <w:pStyle w:val="Normal"/>
        <w:rPr/>
      </w:pPr>
      <w:r>
        <w:rPr>
          <w:lang w:val="uk-UA"/>
        </w:rPr>
        <w:t>Сполучне слово "у" (</w:t>
      </w:r>
      <w:r>
        <w:rPr>
          <w:i/>
          <w:lang w:val="uk-UA"/>
        </w:rPr>
        <w:t xml:space="preserve">with — з, в анрозд. прим. перши) </w:t>
      </w:r>
      <w:r>
        <w:rPr>
          <w:lang w:val="uk-UA"/>
        </w:rPr>
        <w:t xml:space="preserve">звичайно означає поняття наближеності і зв'язку. Саме це мають на увазі люди, коли читають фразу "у Бога". Ми, однак, хочемо показати, що  Іван хотів сказати щось інше. Не те, що "Висловлення" було наближено до чи Бога зв'язане з Ним, але воно спрямовано </w:t>
      </w:r>
      <w:r>
        <w:rPr>
          <w:i/>
          <w:lang w:val="uk-UA"/>
        </w:rPr>
        <w:t xml:space="preserve">до  </w:t>
      </w:r>
      <w:r>
        <w:rPr>
          <w:lang w:val="uk-UA"/>
        </w:rPr>
        <w:t xml:space="preserve">Бога. У третьому вірші дев'ятнадцятої глави ми зустрічаємо цю же фразу. Тут зміст протилежний слову </w:t>
      </w:r>
      <w:r>
        <w:rPr>
          <w:i/>
          <w:lang w:val="uk-UA"/>
        </w:rPr>
        <w:t xml:space="preserve">"від". </w:t>
      </w:r>
      <w:r>
        <w:rPr>
          <w:lang w:val="uk-UA"/>
        </w:rPr>
        <w:t xml:space="preserve">Слово виходить від Бога, і іде до (а не залишається с) Богу. </w:t>
      </w:r>
    </w:p>
    <w:p>
      <w:pPr>
        <w:pStyle w:val="Normal"/>
        <w:rPr/>
      </w:pPr>
      <w:r>
        <w:rPr>
          <w:lang w:val="uk-UA"/>
        </w:rPr>
        <w:t xml:space="preserve">Очевидно, для найбільшої вірогідності найкраще було б досліджувати це слово, попередньо підрахувавши частотність його вживання. У приведеному нижче списку дається посилання на кожен абзац, у якому зустрічається грецьке слово </w:t>
      </w:r>
      <w:r>
        <w:rPr>
          <w:i/>
          <w:lang w:val="uk-UA"/>
        </w:rPr>
        <w:t>pros ton Theon</w:t>
      </w:r>
      <w:r>
        <w:rPr>
          <w:lang w:val="uk-UA"/>
        </w:rPr>
        <w:t xml:space="preserve">. Варто помітити, що, у більшості випадків у стандартних виданнях це слово переведене </w:t>
      </w:r>
      <w:r>
        <w:rPr>
          <w:i/>
          <w:lang w:val="uk-UA"/>
        </w:rPr>
        <w:t>"до"</w:t>
      </w:r>
      <w:r>
        <w:rPr>
          <w:lang w:val="uk-UA"/>
        </w:rPr>
        <w:t xml:space="preserve"> чи </w:t>
      </w:r>
      <w:r>
        <w:rPr>
          <w:i/>
          <w:lang w:val="uk-UA"/>
        </w:rPr>
        <w:t xml:space="preserve">"у напрямку до". </w:t>
      </w:r>
      <w:r>
        <w:rPr>
          <w:lang w:val="uk-UA"/>
        </w:rPr>
        <w:t xml:space="preserve">У більшості випадків це слово неможливе замінити словом </w:t>
      </w:r>
      <w:r>
        <w:rPr>
          <w:i/>
          <w:lang w:val="uk-UA"/>
        </w:rPr>
        <w:t xml:space="preserve">"з, у". </w:t>
      </w:r>
      <w:r>
        <w:rPr>
          <w:lang w:val="uk-UA"/>
        </w:rPr>
        <w:t xml:space="preserve">Суть перекладацької проблеми полягав у тому, що по-англійському ми можемо адресувати будь-як дію, як те молитва, (дослівно "до") Бога. Але незвично звучить фраза "бути в напрямку до Бога". </w:t>
      </w:r>
    </w:p>
    <w:p>
      <w:pPr>
        <w:pStyle w:val="Normal"/>
        <w:ind w:left="1080" w:right="29" w:hanging="0"/>
        <w:rPr/>
      </w:pPr>
      <w:r>
        <w:rPr>
          <w:sz w:val="20"/>
          <w:lang w:val="uk-UA"/>
        </w:rPr>
        <w:t xml:space="preserve">Іван 1:1 </w:t>
      </w:r>
      <w:r>
        <w:rPr>
          <w:sz w:val="20"/>
          <w:lang w:val="uk-UA" w:eastAsia="ru-RU"/>
        </w:rPr>
        <w:t>Слово було в Бога</w:t>
      </w:r>
      <w:r>
        <w:rPr>
          <w:sz w:val="20"/>
          <w:lang w:val="uk-UA"/>
        </w:rPr>
        <w:t xml:space="preserve">, </w:t>
      </w:r>
    </w:p>
    <w:p>
      <w:pPr>
        <w:pStyle w:val="Normal"/>
        <w:ind w:left="1080" w:right="29" w:hanging="0"/>
        <w:rPr/>
      </w:pPr>
      <w:r>
        <w:rPr>
          <w:sz w:val="20"/>
          <w:lang w:val="uk-UA"/>
        </w:rPr>
        <w:t xml:space="preserve">1:2 </w:t>
      </w:r>
      <w:r>
        <w:rPr>
          <w:sz w:val="20"/>
          <w:lang w:val="uk-UA" w:eastAsia="ru-RU"/>
        </w:rPr>
        <w:t>Воно було на початку в Бога</w:t>
      </w:r>
      <w:r>
        <w:rPr>
          <w:sz w:val="20"/>
          <w:lang w:val="uk-UA"/>
        </w:rPr>
        <w:t xml:space="preserve">. </w:t>
      </w:r>
    </w:p>
    <w:p>
      <w:pPr>
        <w:pStyle w:val="Normal"/>
        <w:ind w:left="1080" w:right="29" w:hanging="0"/>
        <w:rPr/>
      </w:pPr>
      <w:r>
        <w:rPr>
          <w:sz w:val="20"/>
          <w:lang w:val="uk-UA"/>
        </w:rPr>
        <w:t xml:space="preserve">13:3 </w:t>
      </w:r>
      <w:r>
        <w:rPr>
          <w:sz w:val="20"/>
          <w:lang w:val="uk-UA" w:eastAsia="ru-RU"/>
        </w:rPr>
        <w:t>від Бога зійшов та до Бога відходить</w:t>
      </w:r>
      <w:r>
        <w:rPr>
          <w:sz w:val="20"/>
          <w:lang w:val="uk-UA"/>
        </w:rPr>
        <w:t xml:space="preserve">; </w:t>
      </w:r>
    </w:p>
    <w:p>
      <w:pPr>
        <w:pStyle w:val="Normal"/>
        <w:ind w:left="1080" w:right="29" w:hanging="0"/>
        <w:rPr/>
      </w:pPr>
      <w:r>
        <w:rPr>
          <w:sz w:val="20"/>
          <w:lang w:val="uk-UA"/>
        </w:rPr>
        <w:t xml:space="preserve">Дії. 4:24 </w:t>
      </w:r>
      <w:r>
        <w:rPr>
          <w:sz w:val="20"/>
          <w:lang w:val="uk-UA" w:eastAsia="ru-RU"/>
        </w:rPr>
        <w:t>підняли голос до Бога</w:t>
      </w:r>
      <w:r>
        <w:rPr>
          <w:sz w:val="20"/>
          <w:lang w:val="uk-UA"/>
        </w:rPr>
        <w:t xml:space="preserve"> </w:t>
      </w:r>
    </w:p>
    <w:p>
      <w:pPr>
        <w:pStyle w:val="Normal"/>
        <w:ind w:left="1080" w:right="29" w:hanging="0"/>
        <w:rPr/>
      </w:pPr>
      <w:r>
        <w:rPr>
          <w:sz w:val="20"/>
          <w:lang w:val="uk-UA"/>
        </w:rPr>
        <w:t xml:space="preserve">12:5 </w:t>
      </w:r>
      <w:r>
        <w:rPr>
          <w:sz w:val="20"/>
          <w:lang w:val="uk-UA" w:eastAsia="ru-RU"/>
        </w:rPr>
        <w:t>молилася про нього Богу</w:t>
      </w:r>
      <w:r>
        <w:rPr>
          <w:sz w:val="20"/>
          <w:lang w:val="uk-UA"/>
        </w:rPr>
        <w:t xml:space="preserve">. </w:t>
      </w:r>
    </w:p>
    <w:p>
      <w:pPr>
        <w:pStyle w:val="Normal"/>
        <w:ind w:left="1080" w:right="29" w:hanging="0"/>
        <w:rPr>
          <w:sz w:val="20"/>
          <w:lang w:val="uk-UA"/>
        </w:rPr>
      </w:pPr>
      <w:r>
        <w:rPr>
          <w:sz w:val="20"/>
          <w:lang w:val="uk-UA"/>
        </w:rPr>
        <w:t xml:space="preserve">24:16 </w:t>
      </w:r>
      <w:r>
        <w:rPr>
          <w:sz w:val="20"/>
          <w:lang w:val="uk-UA" w:eastAsia="ru-RU"/>
        </w:rPr>
        <w:t>совість перед Богом</w:t>
      </w:r>
    </w:p>
    <w:p>
      <w:pPr>
        <w:pStyle w:val="Normal"/>
        <w:ind w:left="1080" w:right="29" w:hanging="0"/>
        <w:rPr/>
      </w:pPr>
      <w:r>
        <w:rPr>
          <w:sz w:val="20"/>
          <w:lang w:val="uk-UA"/>
        </w:rPr>
        <w:t xml:space="preserve">Рим. 5:1 </w:t>
      </w:r>
      <w:r>
        <w:rPr>
          <w:sz w:val="20"/>
          <w:lang w:val="uk-UA" w:eastAsia="ru-RU"/>
        </w:rPr>
        <w:t>маємо світ з Богом</w:t>
      </w:r>
    </w:p>
    <w:p>
      <w:pPr>
        <w:pStyle w:val="Normal"/>
        <w:ind w:left="1080" w:right="29" w:hanging="0"/>
        <w:rPr>
          <w:sz w:val="20"/>
          <w:lang w:val="uk-UA"/>
        </w:rPr>
      </w:pPr>
      <w:r>
        <w:rPr>
          <w:sz w:val="20"/>
          <w:lang w:val="uk-UA"/>
        </w:rPr>
        <w:t>10:1 Бажання</w:t>
      </w:r>
      <w:r>
        <w:rPr>
          <w:sz w:val="20"/>
          <w:lang w:val="uk-UA" w:eastAsia="ru-RU"/>
        </w:rPr>
        <w:t xml:space="preserve"> мого серця і молитва до Бога</w:t>
      </w:r>
      <w:r>
        <w:rPr>
          <w:sz w:val="28"/>
          <w:lang w:val="uk-UA" w:eastAsia="ru-RU"/>
        </w:rPr>
        <w:t xml:space="preserve">. </w:t>
      </w:r>
    </w:p>
    <w:p>
      <w:pPr>
        <w:pStyle w:val="Normal"/>
        <w:ind w:left="1080" w:right="29" w:hanging="0"/>
        <w:rPr>
          <w:sz w:val="20"/>
          <w:lang w:val="uk-UA"/>
        </w:rPr>
      </w:pPr>
      <w:r>
        <w:rPr>
          <w:sz w:val="20"/>
          <w:lang w:val="uk-UA"/>
        </w:rPr>
        <w:t xml:space="preserve">15:17 </w:t>
      </w:r>
      <w:r>
        <w:rPr>
          <w:i/>
          <w:sz w:val="20"/>
          <w:lang w:val="uk-UA" w:eastAsia="ru-RU"/>
        </w:rPr>
        <w:t>стосується</w:t>
      </w:r>
      <w:r>
        <w:rPr>
          <w:sz w:val="20"/>
          <w:lang w:val="uk-UA" w:eastAsia="ru-RU"/>
        </w:rPr>
        <w:t xml:space="preserve"> Бога</w:t>
      </w:r>
    </w:p>
    <w:p>
      <w:pPr>
        <w:pStyle w:val="Normal"/>
        <w:ind w:left="1080" w:right="29" w:hanging="0"/>
        <w:rPr>
          <w:sz w:val="20"/>
          <w:lang w:val="uk-UA"/>
        </w:rPr>
      </w:pPr>
      <w:r>
        <w:rPr>
          <w:sz w:val="20"/>
          <w:lang w:val="uk-UA"/>
        </w:rPr>
        <w:t xml:space="preserve">15:30 </w:t>
      </w:r>
      <w:r>
        <w:rPr>
          <w:sz w:val="20"/>
          <w:lang w:val="uk-UA" w:eastAsia="ru-RU"/>
        </w:rPr>
        <w:t>у молитвах за мене до Бога</w:t>
      </w:r>
    </w:p>
    <w:p>
      <w:pPr>
        <w:pStyle w:val="Normal"/>
        <w:ind w:left="1080" w:right="29" w:hanging="0"/>
        <w:rPr/>
      </w:pPr>
      <w:r>
        <w:rPr>
          <w:sz w:val="20"/>
          <w:lang w:val="uk-UA"/>
        </w:rPr>
        <w:t xml:space="preserve">2Коринт. 3:4 </w:t>
      </w:r>
      <w:r>
        <w:rPr>
          <w:sz w:val="20"/>
          <w:lang w:val="uk-UA" w:eastAsia="ru-RU"/>
        </w:rPr>
        <w:t>упевненість ми маємо в Бозі</w:t>
      </w:r>
      <w:r>
        <w:rPr>
          <w:sz w:val="20"/>
          <w:lang w:val="uk-UA"/>
        </w:rPr>
        <w:t>:</w:t>
      </w:r>
    </w:p>
    <w:p>
      <w:pPr>
        <w:pStyle w:val="Normal"/>
        <w:ind w:left="1080" w:right="29" w:hanging="0"/>
        <w:rPr>
          <w:sz w:val="20"/>
          <w:lang w:val="uk-UA"/>
        </w:rPr>
      </w:pPr>
      <w:r>
        <w:rPr>
          <w:sz w:val="20"/>
          <w:lang w:val="uk-UA"/>
        </w:rPr>
        <w:t xml:space="preserve">13:7 </w:t>
      </w:r>
      <w:r>
        <w:rPr>
          <w:sz w:val="20"/>
          <w:lang w:val="uk-UA" w:eastAsia="ru-RU"/>
        </w:rPr>
        <w:t>Молимо Бога</w:t>
      </w:r>
    </w:p>
    <w:p>
      <w:pPr>
        <w:pStyle w:val="Normal"/>
        <w:ind w:left="1080" w:right="29" w:hanging="0"/>
        <w:rPr>
          <w:sz w:val="20"/>
          <w:lang w:val="uk-UA"/>
        </w:rPr>
      </w:pPr>
      <w:r>
        <w:rPr>
          <w:sz w:val="20"/>
          <w:lang w:val="uk-UA"/>
        </w:rPr>
        <w:t xml:space="preserve">Фил. 4:6 </w:t>
      </w:r>
      <w:r>
        <w:rPr>
          <w:sz w:val="20"/>
          <w:lang w:val="uk-UA" w:eastAsia="ru-RU"/>
        </w:rPr>
        <w:t>свої бажання перед Богом</w:t>
      </w:r>
    </w:p>
    <w:p>
      <w:pPr>
        <w:pStyle w:val="Normal"/>
        <w:ind w:left="1080" w:right="29" w:hanging="0"/>
        <w:rPr>
          <w:sz w:val="20"/>
          <w:lang w:val="uk-UA"/>
        </w:rPr>
      </w:pPr>
      <w:r>
        <w:rPr>
          <w:sz w:val="20"/>
          <w:lang w:val="uk-UA"/>
        </w:rPr>
        <w:t xml:space="preserve">1Фес. 1:8 </w:t>
      </w:r>
      <w:r>
        <w:rPr>
          <w:sz w:val="20"/>
          <w:lang w:val="uk-UA" w:eastAsia="ru-RU"/>
        </w:rPr>
        <w:t>про віру вашої в Бога</w:t>
      </w:r>
    </w:p>
    <w:p>
      <w:pPr>
        <w:pStyle w:val="Normal"/>
        <w:ind w:left="1080" w:right="29" w:hanging="0"/>
        <w:rPr>
          <w:sz w:val="20"/>
          <w:lang w:val="uk-UA"/>
        </w:rPr>
      </w:pPr>
      <w:r>
        <w:rPr>
          <w:sz w:val="20"/>
          <w:lang w:val="uk-UA"/>
        </w:rPr>
        <w:t xml:space="preserve">1:9 </w:t>
      </w:r>
      <w:r>
        <w:rPr>
          <w:sz w:val="20"/>
          <w:lang w:val="uk-UA" w:eastAsia="ru-RU"/>
        </w:rPr>
        <w:t>ви звернулися до Бога</w:t>
      </w:r>
    </w:p>
    <w:p>
      <w:pPr>
        <w:pStyle w:val="Normal"/>
        <w:ind w:left="1080" w:right="29" w:hanging="0"/>
        <w:rPr>
          <w:sz w:val="20"/>
          <w:lang w:val="uk-UA"/>
        </w:rPr>
      </w:pPr>
      <w:r>
        <w:rPr>
          <w:sz w:val="20"/>
          <w:lang w:val="uk-UA"/>
        </w:rPr>
        <w:t>Євр. 2:17 …</w:t>
      </w:r>
      <w:r>
        <w:rPr>
          <w:sz w:val="20"/>
          <w:lang w:val="uk-UA" w:eastAsia="ru-RU"/>
        </w:rPr>
        <w:t>первосвящеником перед Богом</w:t>
      </w:r>
    </w:p>
    <w:p>
      <w:pPr>
        <w:pStyle w:val="Normal"/>
        <w:ind w:left="1080" w:right="29" w:hanging="0"/>
        <w:rPr>
          <w:sz w:val="20"/>
          <w:lang w:val="uk-UA"/>
        </w:rPr>
      </w:pPr>
      <w:r>
        <w:rPr>
          <w:sz w:val="20"/>
          <w:lang w:val="uk-UA"/>
        </w:rPr>
        <w:t>5:1 …</w:t>
      </w:r>
      <w:r>
        <w:rPr>
          <w:sz w:val="20"/>
          <w:lang w:val="uk-UA" w:eastAsia="ru-RU"/>
        </w:rPr>
        <w:t>на служіння Богу</w:t>
      </w:r>
    </w:p>
    <w:p>
      <w:pPr>
        <w:pStyle w:val="Normal"/>
        <w:ind w:left="1080" w:right="29" w:hanging="0"/>
        <w:rPr/>
      </w:pPr>
      <w:r>
        <w:rPr>
          <w:sz w:val="20"/>
          <w:lang w:val="uk-UA"/>
        </w:rPr>
        <w:t xml:space="preserve">l Ів. 3:21 </w:t>
      </w:r>
      <w:r>
        <w:rPr>
          <w:sz w:val="20"/>
          <w:lang w:val="uk-UA" w:eastAsia="ru-RU"/>
        </w:rPr>
        <w:t>маємо відвага до Бога</w:t>
      </w:r>
      <w:r>
        <w:rPr>
          <w:sz w:val="20"/>
          <w:lang w:val="uk-UA"/>
        </w:rPr>
        <w:t xml:space="preserve"> </w:t>
      </w:r>
    </w:p>
    <w:p>
      <w:pPr>
        <w:pStyle w:val="Normal"/>
        <w:ind w:left="1080" w:right="29" w:hanging="0"/>
        <w:rPr>
          <w:sz w:val="20"/>
          <w:lang w:val="uk-UA"/>
        </w:rPr>
      </w:pPr>
      <w:r>
        <w:rPr>
          <w:sz w:val="20"/>
          <w:lang w:val="uk-UA"/>
        </w:rPr>
        <w:t>Об</w:t>
      </w:r>
      <w:r>
        <w:rPr>
          <w:sz w:val="20"/>
          <w:lang w:val="en-US"/>
        </w:rPr>
        <w:t>’</w:t>
      </w:r>
      <w:r>
        <w:rPr>
          <w:sz w:val="20"/>
          <w:lang w:val="uk-UA"/>
        </w:rPr>
        <w:t xml:space="preserve">явл. 12:5 </w:t>
      </w:r>
      <w:r>
        <w:rPr>
          <w:sz w:val="20"/>
          <w:lang w:val="uk-UA" w:eastAsia="ru-RU"/>
        </w:rPr>
        <w:t>піднесене було дитя її до Бога</w:t>
      </w:r>
    </w:p>
    <w:p>
      <w:pPr>
        <w:pStyle w:val="Normal"/>
        <w:ind w:left="1080" w:right="29" w:hanging="0"/>
        <w:rPr>
          <w:sz w:val="20"/>
          <w:lang w:val="uk-UA"/>
        </w:rPr>
      </w:pPr>
      <w:r>
        <w:rPr>
          <w:sz w:val="20"/>
          <w:lang w:val="uk-UA"/>
        </w:rPr>
        <w:t>13:6 …</w:t>
      </w:r>
      <w:r>
        <w:rPr>
          <w:sz w:val="20"/>
          <w:lang w:val="uk-UA" w:eastAsia="ru-RU"/>
        </w:rPr>
        <w:t>для огуди на Бога</w:t>
      </w:r>
    </w:p>
    <w:p>
      <w:pPr>
        <w:pStyle w:val="Normal"/>
        <w:rPr/>
      </w:pPr>
      <w:r>
        <w:rPr>
          <w:lang w:val="uk-UA"/>
        </w:rPr>
        <w:t xml:space="preserve">Англійське слово "with" — найбільш універсальне сполучне слово. Воно може вживатися як заміну для тринадцяти приводів грецької мови. Вони можуть вживатися в значеннях </w:t>
      </w:r>
      <w:r>
        <w:rPr>
          <w:i/>
          <w:lang w:val="uk-UA"/>
        </w:rPr>
        <w:t xml:space="preserve">по напрямку, з, у біля, через, навпроти, на, </w:t>
      </w:r>
      <w:r>
        <w:rPr>
          <w:lang w:val="uk-UA"/>
        </w:rPr>
        <w:t xml:space="preserve">а також </w:t>
      </w:r>
      <w:r>
        <w:rPr>
          <w:i/>
          <w:lang w:val="uk-UA"/>
        </w:rPr>
        <w:t xml:space="preserve">у, разом </w:t>
      </w:r>
      <w:r>
        <w:rPr>
          <w:lang w:val="uk-UA"/>
        </w:rPr>
        <w:t xml:space="preserve">і </w:t>
      </w:r>
      <w:r>
        <w:rPr>
          <w:i/>
          <w:lang w:val="uk-UA"/>
        </w:rPr>
        <w:t xml:space="preserve">біля. </w:t>
      </w:r>
      <w:r>
        <w:rPr>
          <w:lang w:val="uk-UA"/>
        </w:rPr>
        <w:t xml:space="preserve">Лише п'ять рідко вживаних приводів, не можуть бути контекстуально виражені за допомогою </w:t>
      </w:r>
      <w:r>
        <w:rPr>
          <w:i/>
          <w:lang w:val="uk-UA"/>
        </w:rPr>
        <w:t xml:space="preserve">"with". </w:t>
      </w:r>
      <w:r>
        <w:rPr>
          <w:lang w:val="uk-UA"/>
        </w:rPr>
        <w:t xml:space="preserve">Це приводи: </w:t>
      </w:r>
      <w:r>
        <w:rPr>
          <w:i/>
          <w:lang w:val="uk-UA"/>
        </w:rPr>
        <w:t xml:space="preserve">через, угорі, замість, до </w:t>
      </w:r>
      <w:r>
        <w:rPr>
          <w:lang w:val="uk-UA"/>
        </w:rPr>
        <w:t xml:space="preserve">і </w:t>
      </w:r>
      <w:r>
        <w:rPr>
          <w:i/>
          <w:lang w:val="uk-UA"/>
        </w:rPr>
        <w:t xml:space="preserve">позаду. </w:t>
      </w:r>
      <w:r>
        <w:rPr>
          <w:lang w:val="uk-UA"/>
        </w:rPr>
        <w:t xml:space="preserve">Давайте не будемо з зайвою пристрастю уповати на слово </w:t>
      </w:r>
      <w:r>
        <w:rPr>
          <w:i/>
          <w:lang w:val="uk-UA"/>
        </w:rPr>
        <w:t xml:space="preserve">"with" </w:t>
      </w:r>
      <w:r>
        <w:rPr>
          <w:lang w:val="uk-UA"/>
        </w:rPr>
        <w:t xml:space="preserve">у наших варіантах перекладу Біблії доти, поки ми не збагнемо первісне значення оригіналу. </w:t>
      </w:r>
    </w:p>
    <w:p>
      <w:pPr>
        <w:pStyle w:val="Normal"/>
        <w:rPr/>
      </w:pPr>
      <w:r>
        <w:rPr>
          <w:lang w:val="uk-UA"/>
        </w:rPr>
        <w:t xml:space="preserve">У стандартному виданні слів </w:t>
      </w:r>
      <w:r>
        <w:rPr>
          <w:i/>
          <w:lang w:val="uk-UA"/>
        </w:rPr>
        <w:t xml:space="preserve">pros </w:t>
      </w:r>
      <w:r>
        <w:rPr>
          <w:lang w:val="uk-UA"/>
        </w:rPr>
        <w:t xml:space="preserve">передано тридцятьма п'ятьма способами. Коли це слово вживалося з дієсловом "бути", те найчастіше грецьке слово </w:t>
      </w:r>
      <w:r>
        <w:rPr>
          <w:i/>
          <w:lang w:val="uk-UA"/>
        </w:rPr>
        <w:t>pros</w:t>
      </w:r>
      <w:r>
        <w:rPr>
          <w:lang w:val="uk-UA"/>
        </w:rPr>
        <w:t xml:space="preserve"> переводилося на англійську мову як "з", однак, у більшості випадків, у Біблії це слово було згодом переведене як </w:t>
      </w:r>
      <w:r>
        <w:rPr>
          <w:i/>
          <w:lang w:val="uk-UA"/>
        </w:rPr>
        <w:t>до,</w:t>
      </w:r>
      <w:r>
        <w:rPr>
          <w:lang w:val="uk-UA"/>
        </w:rPr>
        <w:t xml:space="preserve"> оскільки мова йшла про рух уперед, у напрямку до чого-небудь. У цій же главі Івана бачить, як Ісус зглянеться на нього (29), Андрій привів Симона </w:t>
      </w:r>
      <w:r>
        <w:rPr>
          <w:i/>
          <w:lang w:val="uk-UA"/>
        </w:rPr>
        <w:t xml:space="preserve">до </w:t>
      </w:r>
      <w:r>
        <w:rPr>
          <w:lang w:val="uk-UA"/>
        </w:rPr>
        <w:t xml:space="preserve">Ісуса (42), Ісус бачив Нафанаїла, що йде до Нього (47). Далі він часто говорив про те, як хтось йде до Отця  (13:1; 14:12,28; 16:10,17,28). Як Господь зійшов до Отця, так "Висловлення" стало  </w:t>
      </w:r>
      <w:r>
        <w:rPr>
          <w:i/>
          <w:lang w:val="uk-UA"/>
        </w:rPr>
        <w:t>в напрямку</w:t>
      </w:r>
      <w:r>
        <w:rPr>
          <w:lang w:val="uk-UA"/>
        </w:rPr>
        <w:t xml:space="preserve"> до Бога. </w:t>
      </w:r>
    </w:p>
    <w:p>
      <w:pPr>
        <w:pStyle w:val="Normal"/>
        <w:rPr/>
      </w:pPr>
      <w:r>
        <w:rPr>
          <w:lang w:val="uk-UA"/>
        </w:rPr>
        <w:t xml:space="preserve">Хіба не в наявності тут повільне переміщення, хоча наша мова не може цього виразити? Невірно говорити, що Висловлення було </w:t>
      </w:r>
      <w:r>
        <w:rPr>
          <w:i/>
          <w:lang w:val="uk-UA"/>
        </w:rPr>
        <w:t xml:space="preserve"> в Бога, </w:t>
      </w:r>
      <w:r>
        <w:rPr>
          <w:lang w:val="uk-UA"/>
        </w:rPr>
        <w:t>оскільки</w:t>
      </w:r>
      <w:r>
        <w:rPr>
          <w:i/>
          <w:lang w:val="uk-UA"/>
        </w:rPr>
        <w:t xml:space="preserve"> </w:t>
      </w:r>
      <w:r>
        <w:rPr>
          <w:lang w:val="uk-UA"/>
        </w:rPr>
        <w:t xml:space="preserve">цей привід контекстуально не сполучається із семантикою фрази. Навпроти, якщо ми будемо розглядати Висловлення як щось, </w:t>
      </w:r>
      <w:r>
        <w:rPr>
          <w:i/>
          <w:lang w:val="uk-UA"/>
        </w:rPr>
        <w:t>спрямоване до</w:t>
      </w:r>
      <w:r>
        <w:rPr>
          <w:lang w:val="uk-UA"/>
        </w:rPr>
        <w:t xml:space="preserve"> Бога, те це допоможе нам зрозуміти, що ідея полягала не в дійсній наближеності Висловлення, але в тім, що інші (люди) направляються до Бога. А це зовсім суперечить первісному задуму автора Біблії, чи не так?</w:t>
      </w:r>
    </w:p>
    <w:p>
      <w:pPr>
        <w:pStyle w:val="Normal"/>
        <w:rPr>
          <w:b/>
          <w:b/>
          <w:sz w:val="36"/>
          <w:lang w:val="uk-UA"/>
        </w:rPr>
      </w:pPr>
      <w:r>
        <w:rPr>
          <w:b/>
          <w:sz w:val="36"/>
          <w:lang w:val="uk-UA"/>
        </w:rPr>
      </w:r>
    </w:p>
    <w:p>
      <w:pPr>
        <w:pStyle w:val="Normal"/>
        <w:rPr>
          <w:b/>
          <w:b/>
          <w:sz w:val="36"/>
          <w:lang w:val="uk-UA"/>
        </w:rPr>
      </w:pPr>
      <w:r>
        <w:rPr>
          <w:b/>
          <w:sz w:val="36"/>
          <w:lang w:val="uk-UA"/>
        </w:rPr>
        <w:t>Бог був словом</w:t>
      </w:r>
    </w:p>
    <w:p>
      <w:pPr>
        <w:pStyle w:val="Normal"/>
        <w:rPr>
          <w:lang w:val="uk-UA"/>
        </w:rPr>
      </w:pPr>
      <w:r>
        <w:rPr>
          <w:lang w:val="uk-UA"/>
        </w:rPr>
        <w:t xml:space="preserve">Бог нечутний і небачимо. Єдиний шлях до його збагнення — це слухати Його слово, Логос. Коли Авраам звернув свої уші до Яхве, він намагався почути не самого Бога, але його Слово, тобто Висловлення. </w:t>
      </w:r>
    </w:p>
    <w:p>
      <w:pPr>
        <w:pStyle w:val="Normal"/>
        <w:rPr>
          <w:lang w:val="uk-UA"/>
        </w:rPr>
      </w:pPr>
      <w:r>
        <w:rPr>
          <w:lang w:val="uk-UA"/>
        </w:rPr>
        <w:t>Грецьке "логос" - "вираження", "слово", "мова", "розповідь", "повідомлення", "трактат" (наукова праця) з підкресленням на систематичному, виразному узгодженні думок, погоджених у такий спосіб. Тут Іван уживає цей термін як визначення, що відноситься до Христу, щоб відкрити характер, думки і волю Отця, подібно тому, як мова є вираженням ідей. У перекладі 70-ти слово логос звичайно вживається як для позначення творчого (Пс. 32:6 порівн. на Буття 1:3, 6, 9) так і товариського-розмовного (Єр. 1:4, Єз. 1:3, Амос 3:1) виражень Божественних думок і волі. Без сумніву, ці старозавітні застосування слова логос були в розумі Івана при написанні цього слова. Бог виражає Свою Божественну волю і ціль через утвір і через одкровення; у даному випадку. Він зробив це через утілення — Своє найвище і найбільше зроблене Об’явлення. Таким чином, слово "логос" у скороченому виді в мініатюрі виражає тему, що переважала в Євангелії від Івана. Іван представляє причину такого визначення Христа, як "Слово" — "Він прийшов виявити" Отця. Як визначення, що відноситься до Христу - слово "логос" у Новому Завіті ужито тільки Іваном у його Євангелії (розд. 1) і в Об’явл. 19:13. Цей термін ототожнює Христа як утілене вираження волі Отця, що бажає, щоб усі люди врятувалися (див. 1 Тим. 2:4), як думка Божу, що проявилася явно.</w:t>
      </w:r>
    </w:p>
    <w:p>
      <w:pPr>
        <w:pStyle w:val="Normal"/>
        <w:rPr>
          <w:lang w:val="uk-UA"/>
        </w:rPr>
      </w:pPr>
      <w:r>
        <w:rPr>
          <w:lang w:val="uk-UA"/>
        </w:rPr>
        <w:t xml:space="preserve"> </w:t>
      </w:r>
    </w:p>
    <w:p>
      <w:pPr>
        <w:pStyle w:val="Heading8"/>
        <w:rPr>
          <w:lang w:val="uk-UA"/>
        </w:rPr>
      </w:pPr>
      <w:r>
        <w:rPr>
          <w:lang w:val="uk-UA"/>
        </w:rPr>
        <w:t>Подоба Божа</w:t>
      </w:r>
    </w:p>
    <w:p>
      <w:pPr>
        <w:pStyle w:val="Normal"/>
        <w:rPr/>
      </w:pPr>
      <w:r>
        <w:rPr>
          <w:lang w:val="uk-UA"/>
        </w:rPr>
        <w:t>Вважається, що протягом нашого життя збільшуються наші знання про Бога, у результаті тих іспитів, що приходиться нам переборювати. І тут Ісус дає нам найбільший приклад. Він не мав повних знань про Бога і не одержував їх більше, ніж ми. З дитинства "</w:t>
      </w:r>
      <w:r>
        <w:rPr>
          <w:i/>
          <w:lang w:val="uk-UA"/>
        </w:rPr>
        <w:t>Ісус же процвітав у премудрості й у віці</w:t>
      </w:r>
      <w:r>
        <w:rPr>
          <w:lang w:val="uk-UA"/>
        </w:rPr>
        <w:t xml:space="preserve"> (тобто, у духовній зрілості, порівн. Ефесян 4:13) </w:t>
      </w:r>
      <w:r>
        <w:rPr>
          <w:i/>
          <w:lang w:val="uk-UA"/>
        </w:rPr>
        <w:t>і в любові в Бога та людей</w:t>
      </w:r>
      <w:r>
        <w:rPr>
          <w:lang w:val="uk-UA"/>
        </w:rPr>
        <w:t>" (Лука 2:52). "</w:t>
      </w:r>
      <w:r>
        <w:rPr>
          <w:i/>
          <w:lang w:val="uk-UA"/>
        </w:rPr>
        <w:t>Дитина ж зростала і зміцнювалася духом</w:t>
      </w:r>
      <w:r>
        <w:rPr>
          <w:lang w:val="uk-UA"/>
        </w:rPr>
        <w:t>" (Лука 2:40). Ці два вірші говорять про те, що фізичний ріст Христа йшов паралельно його духовному розвитку; процес росту відбувався в Нього як фізично, так і духовно. Якщо "Син є Бог", як затверджує афанасіанське віросповідання у відношенні триєдності, то усе вищесказане було б неможливо. Навіть наприкінці свого життя Христос сказав, що Він не знає точного часу свого другого приходу, хоча Отець знає про це (Марк 13:32).</w:t>
      </w:r>
    </w:p>
    <w:p>
      <w:pPr>
        <w:pStyle w:val="Normal"/>
        <w:rPr/>
      </w:pPr>
      <w:r>
        <w:rPr>
          <w:lang w:val="uk-UA"/>
        </w:rPr>
        <w:t>Христос повинний був навчитися покори своєму Батьку, як це роблять усі сини. "</w:t>
      </w:r>
      <w:r>
        <w:rPr>
          <w:i/>
          <w:lang w:val="uk-UA"/>
        </w:rPr>
        <w:t>Хоча Він і Син, однак, стражданнями навичка слухняності</w:t>
      </w:r>
      <w:r>
        <w:rPr>
          <w:lang w:val="uk-UA"/>
        </w:rPr>
        <w:t xml:space="preserve"> (тобто, слухняності Бога), </w:t>
      </w:r>
      <w:r>
        <w:rPr>
          <w:i/>
          <w:lang w:val="uk-UA"/>
        </w:rPr>
        <w:t xml:space="preserve">і, учинивши </w:t>
      </w:r>
      <w:r>
        <w:rPr>
          <w:lang w:val="uk-UA"/>
        </w:rPr>
        <w:t xml:space="preserve">(тобто, ставши духовно зрілим) </w:t>
      </w:r>
      <w:r>
        <w:rPr>
          <w:i/>
          <w:lang w:val="uk-UA"/>
        </w:rPr>
        <w:t>зробився для всіх слухняних Йому винуватцем порятунку вічного</w:t>
      </w:r>
      <w:r>
        <w:rPr>
          <w:lang w:val="uk-UA"/>
        </w:rPr>
        <w:t xml:space="preserve">", тобто, у результаті свого повного і закінченого духовного росту.  </w:t>
      </w:r>
    </w:p>
    <w:p>
      <w:pPr>
        <w:pStyle w:val="Normal"/>
        <w:rPr>
          <w:lang w:val="uk-UA"/>
        </w:rPr>
      </w:pPr>
      <w:r>
        <w:rPr>
          <w:lang w:val="uk-UA"/>
        </w:rPr>
      </w:r>
    </w:p>
    <w:p>
      <w:pPr>
        <w:pStyle w:val="Normal"/>
        <w:rPr/>
      </w:pPr>
      <w:r>
        <w:rPr>
          <w:b/>
          <w:sz w:val="36"/>
          <w:lang w:val="uk-UA"/>
        </w:rPr>
        <w:t>Филип</w:t>
      </w:r>
      <w:r>
        <w:rPr>
          <w:b/>
          <w:sz w:val="36"/>
          <w:lang w:val="en-US"/>
        </w:rPr>
        <w:t>’</w:t>
      </w:r>
      <w:r>
        <w:rPr>
          <w:b/>
          <w:sz w:val="36"/>
          <w:lang w:val="uk-UA"/>
        </w:rPr>
        <w:t>ян 2:5-8</w:t>
      </w:r>
    </w:p>
    <w:p>
      <w:pPr>
        <w:pStyle w:val="Normal"/>
        <w:rPr/>
      </w:pPr>
      <w:r>
        <w:rPr>
          <w:lang w:val="uk-UA"/>
        </w:rPr>
        <w:t>Вірші Филип’ян 2:7,8 (див. також Відступ 27) також говорять про цей же процес духовного розвитку Ісуса, що закінчилося його смертю на хресті. Він "</w:t>
      </w:r>
      <w:r>
        <w:rPr>
          <w:color w:val="000000"/>
          <w:lang w:val="ru-RU" w:eastAsia="ru-RU"/>
        </w:rPr>
        <w:t>умалив Самого Себе, прийнявши вигляд раба, ставши подібним до людини; і подобою ставши, як людина</w:t>
      </w:r>
      <w:r>
        <w:rPr>
          <w:lang w:val="uk-UA"/>
        </w:rPr>
        <w:t>". Застосовуваний тут мова ілюструє як Ісус свідомо посувався вперед у своєму духовному розвитку, стаючи усе більш і більш смиренним і лагідної, так що, нарешті, Він "</w:t>
      </w:r>
      <w:r>
        <w:rPr>
          <w:i/>
          <w:lang w:val="uk-UA"/>
        </w:rPr>
        <w:t>став слухняним</w:t>
      </w:r>
      <w:r>
        <w:rPr>
          <w:lang w:val="uk-UA"/>
        </w:rPr>
        <w:t xml:space="preserve">" бажанню Бога, щоб умерти на хресті. </w:t>
      </w:r>
    </w:p>
    <w:p>
      <w:pPr>
        <w:pStyle w:val="Normal"/>
        <w:rPr/>
      </w:pPr>
      <w:r>
        <w:rPr>
          <w:lang w:val="uk-UA"/>
        </w:rPr>
        <w:t xml:space="preserve">Сьогодні відчувається досить сильний вплив православних чоловіків церкви, що вкладали в слово "образ" особливий зміст у контексті Біблії. У дійсності укладачі нікейського символу віри  зневажили щирим значенням цього слова, змінивши його на "сутність" (чи </w:t>
      </w:r>
      <w:r>
        <w:rPr>
          <w:i/>
          <w:lang w:val="uk-UA"/>
        </w:rPr>
        <w:t xml:space="preserve">homoousion, </w:t>
      </w:r>
      <w:r>
        <w:rPr>
          <w:lang w:val="uk-UA"/>
        </w:rPr>
        <w:t>"того ж сану") і постачивши при цьому іншими фразами, що підкріплює їхню теологію. "Образ" припускає зовнішній прояв. Тодішні батьки церкви наполягали на тому, що це поняття повинне включати себе деяку внутрішню насиченість. Ми самі довгий час відстоювали цю точку зору, незважаючи на очевидні розбіжності зі Святим Писанням. Нижче приведені зведення, що відбивають щире розуміння Священного Писання:</w:t>
      </w:r>
    </w:p>
    <w:p>
      <w:pPr>
        <w:pStyle w:val="Normal"/>
        <w:jc w:val="center"/>
        <w:rPr>
          <w:b/>
          <w:b/>
          <w:i/>
          <w:i/>
          <w:lang w:val="uk-UA"/>
        </w:rPr>
      </w:pPr>
      <w:r>
        <w:rPr>
          <w:b/>
          <w:i/>
          <w:lang w:val="uk-UA"/>
        </w:rPr>
      </w:r>
    </w:p>
    <w:p>
      <w:pPr>
        <w:pStyle w:val="Normal"/>
        <w:jc w:val="center"/>
        <w:rPr/>
      </w:pPr>
      <w:r>
        <w:rPr>
          <w:b/>
          <w:i/>
          <w:lang w:val="uk-UA"/>
        </w:rPr>
        <w:t xml:space="preserve">morphê, </w:t>
      </w:r>
      <w:r>
        <w:rPr>
          <w:b/>
          <w:lang w:val="uk-UA"/>
        </w:rPr>
        <w:t>ПОДОБА</w:t>
      </w:r>
    </w:p>
    <w:p>
      <w:pPr>
        <w:pStyle w:val="Normal"/>
        <w:ind w:left="1080" w:right="29" w:hanging="0"/>
        <w:rPr>
          <w:sz w:val="20"/>
          <w:lang w:val="uk-UA"/>
        </w:rPr>
      </w:pPr>
      <w:r>
        <w:rPr>
          <w:sz w:val="20"/>
          <w:lang w:val="uk-UA"/>
        </w:rPr>
        <w:t xml:space="preserve">Марка 16:12 </w:t>
      </w:r>
      <w:r>
        <w:rPr>
          <w:sz w:val="20"/>
          <w:lang w:val="uk-UA" w:eastAsia="ru-RU"/>
        </w:rPr>
        <w:t>Після цього з'явився в іншому образі двом з них на дорозі, коли вони йшли в селище.</w:t>
      </w:r>
    </w:p>
    <w:p>
      <w:pPr>
        <w:pStyle w:val="Normal"/>
        <w:ind w:left="1134" w:right="29" w:hanging="0"/>
        <w:rPr/>
      </w:pPr>
      <w:r>
        <w:rPr>
          <w:sz w:val="20"/>
          <w:lang w:val="uk-UA"/>
        </w:rPr>
        <w:t xml:space="preserve">Фил. 2:6 </w:t>
      </w:r>
      <w:r>
        <w:rPr>
          <w:sz w:val="20"/>
          <w:lang w:val="uk-UA" w:eastAsia="ru-RU"/>
        </w:rPr>
        <w:t>Він, будучи образом Божим, не почитав розкраданням бути рівним Богу;</w:t>
      </w:r>
    </w:p>
    <w:p>
      <w:pPr>
        <w:pStyle w:val="Normal"/>
        <w:ind w:left="1134" w:right="29" w:hanging="0"/>
        <w:rPr/>
      </w:pPr>
      <w:r>
        <w:rPr>
          <w:sz w:val="20"/>
          <w:lang w:val="uk-UA" w:eastAsia="ru-RU"/>
        </w:rPr>
        <w:t xml:space="preserve"> </w:t>
      </w:r>
      <w:r>
        <w:rPr>
          <w:sz w:val="20"/>
          <w:lang w:val="uk-UA" w:eastAsia="ru-RU"/>
        </w:rPr>
        <w:t xml:space="preserve">7  але </w:t>
      </w:r>
      <w:r>
        <w:rPr>
          <w:color w:val="000000"/>
          <w:sz w:val="20"/>
          <w:lang w:val="ru-RU" w:eastAsia="ru-RU"/>
        </w:rPr>
        <w:t>умалив Самого Себе, прийнявши вигляд раба, ставши подібним до людини; і подобою ставши, як людина</w:t>
      </w:r>
      <w:r>
        <w:rPr>
          <w:sz w:val="20"/>
          <w:lang w:val="uk-UA" w:eastAsia="ru-RU"/>
        </w:rPr>
        <w:t>;</w:t>
      </w:r>
    </w:p>
    <w:p>
      <w:pPr>
        <w:pStyle w:val="Normal"/>
        <w:ind w:left="1080" w:right="29" w:hanging="0"/>
        <w:rPr>
          <w:sz w:val="20"/>
          <w:lang w:val="uk-UA" w:eastAsia="ru-RU"/>
        </w:rPr>
      </w:pPr>
      <w:r>
        <w:rPr>
          <w:sz w:val="20"/>
          <w:lang w:val="uk-UA" w:eastAsia="ru-RU"/>
        </w:rPr>
      </w:r>
    </w:p>
    <w:p>
      <w:pPr>
        <w:pStyle w:val="Normal"/>
        <w:jc w:val="center"/>
        <w:rPr/>
      </w:pPr>
      <w:r>
        <w:rPr>
          <w:b/>
          <w:i/>
          <w:lang w:val="uk-UA"/>
        </w:rPr>
        <w:t>morphoõ,</w:t>
      </w:r>
      <w:r>
        <w:rPr>
          <w:b/>
          <w:lang w:val="uk-UA"/>
        </w:rPr>
        <w:t xml:space="preserve"> ВІДБИВАТИСЯ</w:t>
      </w:r>
    </w:p>
    <w:p>
      <w:pPr>
        <w:pStyle w:val="Normal"/>
        <w:ind w:left="1080" w:right="29" w:hanging="0"/>
        <w:rPr>
          <w:sz w:val="20"/>
          <w:lang w:val="uk-UA"/>
        </w:rPr>
      </w:pPr>
      <w:r>
        <w:rPr>
          <w:sz w:val="20"/>
          <w:lang w:val="uk-UA"/>
        </w:rPr>
        <w:t xml:space="preserve">Гал. 4:19 </w:t>
      </w:r>
      <w:r>
        <w:rPr>
          <w:color w:val="000000"/>
          <w:sz w:val="20"/>
          <w:lang w:val="ru-RU" w:eastAsia="ru-RU"/>
        </w:rPr>
        <w:t>поки образ Христа не відіб'ється в вас</w:t>
      </w:r>
    </w:p>
    <w:p>
      <w:pPr>
        <w:pStyle w:val="Normal"/>
        <w:jc w:val="center"/>
        <w:rPr/>
      </w:pPr>
      <w:r>
        <w:rPr>
          <w:b/>
          <w:i/>
          <w:lang w:val="uk-UA"/>
        </w:rPr>
        <w:t>morphõsis, ЩО</w:t>
      </w:r>
      <w:r>
        <w:rPr>
          <w:b/>
          <w:lang w:val="uk-UA"/>
        </w:rPr>
        <w:t xml:space="preserve"> УТВОРИТЬ</w:t>
      </w:r>
    </w:p>
    <w:p>
      <w:pPr>
        <w:pStyle w:val="Normal"/>
        <w:ind w:left="1080" w:right="29" w:hanging="0"/>
        <w:rPr>
          <w:sz w:val="20"/>
          <w:lang w:val="uk-UA"/>
        </w:rPr>
      </w:pPr>
      <w:r>
        <w:rPr>
          <w:sz w:val="20"/>
          <w:lang w:val="uk-UA"/>
        </w:rPr>
        <w:t>Рим. 2:20</w:t>
      </w:r>
      <w:r>
        <w:rPr>
          <w:sz w:val="20"/>
          <w:lang w:val="uk-UA" w:eastAsia="ru-RU"/>
        </w:rPr>
        <w:t xml:space="preserve"> зразок, що має в законі, ведення й правди</w:t>
      </w:r>
    </w:p>
    <w:p>
      <w:pPr>
        <w:pStyle w:val="Normal"/>
        <w:ind w:left="1080" w:right="29" w:hanging="0"/>
        <w:rPr>
          <w:sz w:val="20"/>
          <w:lang w:val="uk-UA"/>
        </w:rPr>
      </w:pPr>
      <w:r>
        <w:rPr>
          <w:sz w:val="20"/>
          <w:lang w:val="uk-UA"/>
        </w:rPr>
        <w:t xml:space="preserve">2 Тим. 3:5 </w:t>
      </w:r>
      <w:r>
        <w:rPr>
          <w:color w:val="000000"/>
          <w:sz w:val="20"/>
          <w:lang w:val="ru-RU" w:eastAsia="ru-RU"/>
        </w:rPr>
        <w:t>вони мають вигляд благочестя, але сили його відреклися</w:t>
      </w:r>
    </w:p>
    <w:p>
      <w:pPr>
        <w:pStyle w:val="Normal"/>
        <w:rPr>
          <w:sz w:val="20"/>
          <w:lang w:val="uk-UA"/>
        </w:rPr>
      </w:pPr>
      <w:r>
        <w:rPr>
          <w:sz w:val="20"/>
          <w:lang w:val="uk-UA"/>
        </w:rPr>
      </w:r>
    </w:p>
    <w:p>
      <w:pPr>
        <w:pStyle w:val="Normal"/>
        <w:rPr/>
      </w:pPr>
      <w:r>
        <w:rPr>
          <w:lang w:val="uk-UA"/>
        </w:rPr>
        <w:t xml:space="preserve">Слово "образ" (грецьке слово "morphe") не може бути застосоване у вираженні "образ раба", про яке говориться у вірші Филип’ян 2:7. Він мав образ Бога, але прийняв образ раба. Природна природа раба не відрізняється від природної природи будь-якої іншої людини. Відповідно до контексту, ми можемо з успіхом інтерпретувати це в тім змісті, що, хоча Ісус був бездоганним, мислення його було подібне до Бога, але, проте, своїм поводженням Він хотів прийняти на Себе образ раба. Кілька віршів нижче Павло призиває нас стати </w:t>
      </w:r>
      <w:r>
        <w:rPr>
          <w:color w:val="000000"/>
          <w:lang w:val="ru-RU" w:eastAsia="ru-RU"/>
        </w:rPr>
        <w:t>уподоблюючись Його смерті</w:t>
      </w:r>
      <w:r>
        <w:rPr>
          <w:lang w:val="uk-UA"/>
        </w:rPr>
        <w:t xml:space="preserve"> (Христа)" (Филип’ян 3:10). Ми повинні розділити Його "morphe", образ Христа, що Він показав нам у Своїй смерті. Це не означає, що ми повинні розділити з Ним ту природу, що Він мав тоді, тому що ми вже маємо людську природу. Нам немає необхідності змінювати самих себе, щоб мати людську природу, але ми маємо потребу в зміні нашого способу мислення, так щоб ми могли мати "morphe" чи уявний образ, що Христос мав у Своїй смерті.</w:t>
      </w:r>
    </w:p>
    <w:p>
      <w:pPr>
        <w:pStyle w:val="Normal"/>
        <w:rPr/>
      </w:pPr>
      <w:r>
        <w:rPr>
          <w:lang w:val="uk-UA"/>
        </w:rPr>
        <w:t>Грецьке слово "morphe" означає образ, чи відбиток подібність. Про людей говорять, що вони мають "</w:t>
      </w:r>
      <w:r>
        <w:rPr>
          <w:i/>
          <w:lang w:val="uk-UA"/>
        </w:rPr>
        <w:t>вид</w:t>
      </w:r>
      <w:r>
        <w:rPr>
          <w:lang w:val="uk-UA"/>
        </w:rPr>
        <w:t xml:space="preserve"> (morphe) </w:t>
      </w:r>
      <w:r>
        <w:rPr>
          <w:i/>
          <w:lang w:val="uk-UA"/>
        </w:rPr>
        <w:t>благочестя</w:t>
      </w:r>
      <w:r>
        <w:rPr>
          <w:lang w:val="uk-UA"/>
        </w:rPr>
        <w:t>" (2 Тимофію 3:5). Стих Галатам 4:19 викликує "</w:t>
      </w:r>
      <w:r>
        <w:rPr>
          <w:i/>
          <w:lang w:val="uk-UA"/>
        </w:rPr>
        <w:t>доколе не зобразиться у вас</w:t>
      </w:r>
      <w:r>
        <w:rPr>
          <w:lang w:val="uk-UA"/>
        </w:rPr>
        <w:t xml:space="preserve"> (віруючих) </w:t>
      </w:r>
      <w:r>
        <w:rPr>
          <w:i/>
          <w:lang w:val="uk-UA"/>
        </w:rPr>
        <w:t>Христос</w:t>
      </w:r>
      <w:r>
        <w:rPr>
          <w:lang w:val="uk-UA"/>
        </w:rPr>
        <w:t xml:space="preserve">!" Тому що Ісус мав бездоганний характер, ідеальне мислення, подібне до Бога, то Він був "образом Божим". У цьому змісті, Він "не почитав розкраданням" чи думати знати, що Він "дорівнює Богу". Нове Міжнародне видання Біблії дає інший переклад цієї фрази, відповідно до якого Ісус не розглядав рівність з Богом, чимось таким, за що можна схопитися". Якщо цей переклад правильний, то він цілком спростовує теорію про те, що Ісус був Богом. Відповідно до перекладу цього видання Біблії, Ісус жодної миті не виношував ідею бути рівним Богові; Він знав, що Він підкоряється Богу і не однаково дорівнює з Ним. </w:t>
      </w:r>
    </w:p>
    <w:p>
      <w:pPr>
        <w:pStyle w:val="Normal"/>
        <w:rPr>
          <w:lang w:val="uk-UA"/>
        </w:rPr>
      </w:pPr>
      <w:r>
        <w:rPr>
          <w:lang w:val="uk-UA"/>
        </w:rPr>
        <w:t xml:space="preserve">У Посланні до римлянам говориться, що Христос умер за нас, "коли ми були ще грішниками". Декількома рядками нижче, вже в перспективі Троїчного сповідання, говориться, що "будучи ворогами, ми примирилися з Богом смертю Сина Його". </w:t>
      </w:r>
    </w:p>
    <w:p>
      <w:pPr>
        <w:pStyle w:val="Normal"/>
        <w:rPr/>
      </w:pPr>
      <w:r>
        <w:rPr>
          <w:lang w:val="uk-UA"/>
        </w:rPr>
        <w:t xml:space="preserve">У своєму земному житті Господь наш Ісус Христос показав, що Він розумів любов до ближнього, що він її сповідав не в переносному, а в самому буквальному і реальному змісті. Критики Ісуса були праві - Він був другом митарям і грішникам (Мв.11,19). Христос, Син Божий, уподібнився нам, став людиною для нас, Вона сприйняв гірше, щоб дати краще; зубожів, щоб нам збагатитися Його убогістю; прийняв образ раба, щоб нам піднестися; був спокушений, щоб нам перемогти; перетерпів безславність, щоб нас прославити; умер, щоб врятувати; піднісся, щоб залучити до Себе внизу лежачих у гріховному падінні. Образ Божий і подоба людським таємничим способом перетинаються без змішання в Особистості Боголюдини Ісуса Христа. Джерело правдно християнського Богослов'я — це сповідання Сина, Що Втілився, Божого, з'єднання двох природ у Христі, це з'єднання природи наднебесної та природи земної. У цьому саме і складається вся таємниця: людина змогла побачити і бачить у Христі Бога, він зміг побачити і бачить у Христі сяйво Божественної природи. Образ Бога не був зовнішнім відображенням того, чим був Він, але уявам Усевишнього. Слово "образ" зовсім  не доречно, якщо ми просто хочемо сказати, що Його зовнішність відповідала Його внутрішньому наповненню. Так це і не потрібно говорити. Уже самого факту вживання слова </w:t>
      </w:r>
      <w:r>
        <w:rPr>
          <w:i/>
          <w:lang w:val="uk-UA"/>
        </w:rPr>
        <w:t xml:space="preserve">form (образ) </w:t>
      </w:r>
      <w:r>
        <w:rPr>
          <w:lang w:val="uk-UA"/>
        </w:rPr>
        <w:t xml:space="preserve">досить для того щоб довести зовнішня подібність з Іншим. </w:t>
      </w:r>
    </w:p>
    <w:p>
      <w:pPr>
        <w:pStyle w:val="Normal"/>
        <w:rPr>
          <w:lang w:val="uk-UA"/>
        </w:rPr>
      </w:pPr>
      <w:r>
        <w:rPr>
          <w:lang w:val="uk-UA"/>
        </w:rPr>
        <w:t>Якщо Христос по природі був Богом, а потім залишив небеса позаду і прийняв людську природу, як прихильники триєдності намагаються витлумачити цей уривок, тоді Ісус не був "щирим Богом" у той час, коли був на землі. Однак шанувальники триєдності вважають, що Він був і тоді Богом. Усе це ілюструє протиріччя, що створюються тими, хто розділяє таке визначення, як триєдність.</w:t>
      </w:r>
    </w:p>
    <w:p>
      <w:pPr>
        <w:pStyle w:val="Normal"/>
        <w:rPr/>
      </w:pPr>
      <w:r>
        <w:rPr>
          <w:lang w:val="uk-UA"/>
        </w:rPr>
        <w:t>І, нарешті, розглянемо фразу "</w:t>
      </w:r>
      <w:r>
        <w:rPr>
          <w:i/>
          <w:lang w:val="uk-UA"/>
        </w:rPr>
        <w:t>будучи образом Божим</w:t>
      </w:r>
      <w:r>
        <w:rPr>
          <w:lang w:val="uk-UA"/>
        </w:rPr>
        <w:t>". Грецьке слово, перекладне як "будучи" не означає "будучи за походженням, одвічно". У Діїх 7:55 говориться про Стефана, що "</w:t>
      </w:r>
      <w:r>
        <w:rPr>
          <w:color w:val="000000"/>
          <w:lang w:val="ru-RU" w:eastAsia="ru-RU"/>
        </w:rPr>
        <w:t>на небо споглянув, і побачив Божу славу й Ісуса, що по Божій правиці стояв</w:t>
      </w:r>
      <w:r>
        <w:rPr>
          <w:lang w:val="uk-UA"/>
        </w:rPr>
        <w:t xml:space="preserve"> …"Стефан був повний Святим Духом тоді і протягом деякого часу до цього, але він не завжди був наповнений ім. Інші приклади можна зустріти в уривках: Лука 16:23; Дії 2:30; Галатам 2:14. Тому, фраза "</w:t>
      </w:r>
      <w:r>
        <w:rPr>
          <w:i/>
          <w:lang w:val="uk-UA"/>
        </w:rPr>
        <w:t>будучи образом Божим</w:t>
      </w:r>
      <w:r>
        <w:rPr>
          <w:lang w:val="uk-UA"/>
        </w:rPr>
        <w:t>" означає тільки те, що Христос був в образі Бога (думкою). Вона не говорить, що Він був у цьому образі з початку часу.</w:t>
      </w:r>
    </w:p>
    <w:p>
      <w:pPr>
        <w:pStyle w:val="Normal"/>
        <w:rPr>
          <w:b/>
          <w:b/>
          <w:sz w:val="36"/>
          <w:lang w:val="uk-UA"/>
        </w:rPr>
      </w:pPr>
      <w:r>
        <w:rPr>
          <w:b/>
          <w:sz w:val="36"/>
          <w:lang w:val="uk-UA"/>
        </w:rPr>
      </w:r>
    </w:p>
    <w:p>
      <w:pPr>
        <w:pStyle w:val="Normal"/>
        <w:rPr>
          <w:b/>
          <w:b/>
          <w:sz w:val="36"/>
          <w:lang w:val="uk-UA"/>
        </w:rPr>
      </w:pPr>
      <w:r>
        <w:rPr>
          <w:b/>
          <w:sz w:val="36"/>
          <w:lang w:val="uk-UA"/>
        </w:rPr>
        <w:t>"Від природи"</w:t>
      </w:r>
    </w:p>
    <w:p>
      <w:pPr>
        <w:pStyle w:val="Normal"/>
        <w:rPr>
          <w:lang w:val="uk-UA"/>
        </w:rPr>
      </w:pPr>
      <w:r>
        <w:rPr>
          <w:lang w:val="uk-UA"/>
        </w:rPr>
        <w:t xml:space="preserve">Слід зазначити, що про Бога не можна сказати нічого, що відповідало б Його достоїнству, — ні імені, ні дієслова, ні інших частин мови, оскільки знаки у власному змісті не можуть бути приписані Богу. Та й яким образом почуттєво сприймані знаки, тобто знаки, що супроводжують тілам, можуть бути з визначеністю віднесені до далекого всякій тілесній відчуття божественній природі? Адже ця природа, що перевершує будь-яку здатність розуміння, із працею піддається збагненню навіть самим найчистішої і непорочнішим розумом! Однак саме почуттєво сприйманими знаками — у силу обмеженості свого розуміння —  користалася перша людина після гріхопадіння, для того щоб яким-небудь образом вірувати і позначати багате велич Творця. </w:t>
      </w:r>
    </w:p>
    <w:p>
      <w:pPr>
        <w:pStyle w:val="Normal"/>
        <w:rPr>
          <w:lang w:val="uk-UA"/>
        </w:rPr>
      </w:pPr>
      <w:r>
        <w:rPr>
          <w:lang w:val="uk-UA"/>
        </w:rPr>
        <w:t xml:space="preserve">Не підлягає сумніву, що під час перебування свою образом Божим, Він був ближче усього до ідеї тих, хто надприродним образом виділив його з "сутності" з єдиною метою ототожнити його з Богом. У той час він випробував величезну спокусу, але, на щастя, він не шукав рівності з Богом. </w:t>
      </w:r>
    </w:p>
    <w:p>
      <w:pPr>
        <w:pStyle w:val="Normal"/>
        <w:rPr/>
      </w:pPr>
      <w:r>
        <w:rPr>
          <w:lang w:val="uk-UA"/>
        </w:rPr>
        <w:t>Син Божий породжений від Отця безлетно і безтілесно, у визначений час Промислом Божим породжений заради кожного з нас, заради нашого порятунку. Він, за беззаконня наші пішов на смерть, був розп'ятий, вмер і воскрес, піднісся на небо, щоб туди ж піднести і кожного з нас.</w:t>
        <w:br/>
        <w:t xml:space="preserve"> Син перебуває сущий, тобто живучий, у Батьку не по одній властивості, але у всіх властивостях. Сущий у нетлінні Отця - Він нетлінний, у доброті - благ, у силі - сильний, і в кожній доконаній властивості, що в Отці, Він бере участь. Усе, що має Отець, має і Син.</w:t>
        <w:br/>
        <w:t xml:space="preserve"> Ісус Христос є Син Божий по єству. "</w:t>
      </w:r>
      <w:r>
        <w:rPr>
          <w:color w:val="000000"/>
          <w:lang w:val="ru-RU" w:eastAsia="ru-RU"/>
        </w:rPr>
        <w:t>Народ, що в темноті сидів, світло велике побачив, а тим, хто сидів у країні смертельної тіні, засяяло світло</w:t>
      </w:r>
      <w:r>
        <w:rPr>
          <w:lang w:val="uk-UA"/>
        </w:rPr>
        <w:t>" (Мв. 4, 16). Це світло "був Світ щирий, Котрий просвіщає кожної людини, що приходить у світ" (Ів. 1, 9).</w:t>
      </w:r>
    </w:p>
    <w:p>
      <w:pPr>
        <w:pStyle w:val="Normal"/>
        <w:rPr>
          <w:lang w:val="uk-UA"/>
        </w:rPr>
      </w:pPr>
      <w:r>
        <w:rPr>
          <w:lang w:val="uk-UA"/>
        </w:rPr>
      </w:r>
    </w:p>
    <w:p>
      <w:pPr>
        <w:pStyle w:val="Normal"/>
        <w:rPr/>
      </w:pPr>
      <w:r>
        <w:rPr>
          <w:lang w:val="uk-UA"/>
        </w:rPr>
        <w:t>У результаті початого нами дослідження ми приходимо до простого, природного значення слів. Образ Божий був по суті матеріальним, видимим уявам невидимого духовного Божества. Ніхто ніколи не бачив Бога (Івана 1:18), тому що він невидимий (Кіл. 1:15). У посланні до колосян Син Божий дає нам зрозуміти той зв'язок, що існує між ним і світом творива, тому що він є Образ Божий. У посланні до филип</w:t>
      </w:r>
      <w:r>
        <w:rPr>
          <w:lang w:val="en-US"/>
        </w:rPr>
        <w:t>’</w:t>
      </w:r>
      <w:r>
        <w:rPr>
          <w:lang w:val="uk-UA"/>
        </w:rPr>
        <w:t xml:space="preserve">ян простежується та ж сама думка. І образ, і вигляд — ці обидва терміни зустрічаються в посланні. Це в стилі апостола Павла. Івана волає до нас, уживаючи Його </w:t>
      </w:r>
      <w:r>
        <w:rPr>
          <w:i/>
          <w:lang w:val="uk-UA"/>
        </w:rPr>
        <w:t xml:space="preserve">Logos </w:t>
      </w:r>
      <w:r>
        <w:rPr>
          <w:lang w:val="uk-UA"/>
        </w:rPr>
        <w:t xml:space="preserve">чи Слово Боже. Як би там ні було, але Христос є посередник між Богом і людьми. Людське вухо не може чути Бога, людські очі не можуть бачити його, але ми можемо почути його живе Слово  й осягнути образ Його. </w:t>
      </w:r>
    </w:p>
    <w:p>
      <w:pPr>
        <w:pStyle w:val="Normal"/>
        <w:rPr/>
      </w:pPr>
      <w:r>
        <w:rPr>
          <w:lang w:val="uk-UA"/>
        </w:rPr>
        <w:t xml:space="preserve">Однак вигляд не служив засобом спілкування, але, скоріше, був свідченням  узвишшя. Коли Ісая бачив Яхве, що піднімається на Престолі слави Своєї, оточеними ангелами, він був вражений тією височиною і величчям Того, Хто сидів на троні. Він, великий пророк, що дорікав людей за їхні гріхи, був умалений баченням, тому що він викликнув у тривозі і хвилюванні: "Мої очі побачили Царя, Господа Саваота!" (6:5). Те, що він побачив, був Образ Яхве. Вигляд, що він побачив, була слава Божа. Для нас же становить інтерес от яке чудо: що Славний не використовував цю славу для своїх нестатків і цілей. У нього було </w:t>
      </w:r>
      <w:r>
        <w:rPr>
          <w:i/>
          <w:lang w:val="uk-UA"/>
        </w:rPr>
        <w:t xml:space="preserve">серце </w:t>
      </w:r>
      <w:r>
        <w:rPr>
          <w:lang w:val="uk-UA"/>
        </w:rPr>
        <w:t xml:space="preserve">Бога, так само як і  вигляд Божества, і він повинний був звільнити його, очиститися від нього, прийнявши образ раба, щоб відкрити тварному світу таємні таємниці Всевишнього. </w:t>
      </w:r>
    </w:p>
    <w:p>
      <w:pPr>
        <w:pStyle w:val="Normal"/>
        <w:jc w:val="left"/>
        <w:rPr>
          <w:b/>
          <w:b/>
          <w:sz w:val="36"/>
          <w:lang w:val="uk-UA"/>
        </w:rPr>
      </w:pPr>
      <w:r>
        <w:rPr>
          <w:b/>
          <w:sz w:val="36"/>
          <w:lang w:val="uk-UA"/>
        </w:rPr>
      </w:r>
    </w:p>
    <w:p>
      <w:pPr>
        <w:pStyle w:val="Normal"/>
        <w:jc w:val="left"/>
        <w:rPr>
          <w:b/>
          <w:b/>
          <w:sz w:val="36"/>
          <w:lang w:val="uk-UA"/>
        </w:rPr>
      </w:pPr>
      <w:r>
        <w:rPr>
          <w:b/>
          <w:sz w:val="36"/>
          <w:lang w:val="uk-UA"/>
        </w:rPr>
        <w:t>Посередник між Богом і людиною</w:t>
      </w:r>
    </w:p>
    <w:p>
      <w:pPr>
        <w:pStyle w:val="Normal"/>
        <w:rPr/>
      </w:pPr>
      <w:r>
        <w:rPr>
          <w:lang w:val="uk-UA"/>
        </w:rPr>
        <w:t xml:space="preserve">Значення слова "посередник" очевидно саме по собі. Воно є точним перекладом грецького слова, що буквально означає "Йти між". Тому що Бог, бажаючи краще показати спадкоємцям обітниці непохитність Своєї волі, скористався (поставив між) клятвою. Йосип Флавій використовує слово </w:t>
      </w:r>
      <w:r>
        <w:rPr>
          <w:i/>
          <w:lang w:val="uk-UA"/>
        </w:rPr>
        <w:t xml:space="preserve">meseteuo, </w:t>
      </w:r>
      <w:r>
        <w:rPr>
          <w:lang w:val="uk-UA"/>
        </w:rPr>
        <w:t xml:space="preserve">коли пише про те, як мадіанитяни заманили Ізраїль: “вони зв'язали себе клятвою і призвали Бога посередником у тім, що вони пообіцяли”. </w:t>
      </w:r>
    </w:p>
    <w:p>
      <w:pPr>
        <w:pStyle w:val="Normal"/>
        <w:rPr/>
      </w:pPr>
      <w:r>
        <w:rPr>
          <w:lang w:val="uk-UA"/>
        </w:rPr>
        <w:t xml:space="preserve">Слово, переведене в посланні до Галатів, 1 Тимофія і Євреїв як “посередник”, викликає в дослідників Біблії асоціації з завітом і приношенням жертв. Але воно саме по собі ніяк з цим не пов'язано, а має на увазі тільки посередництво між двома сторонами. Для більш повного розуміння особливостей служіння посередника ми повинні звернутися до єврейського еквівалента цього слова. Місток, що веде до нього, дуже тонкий, тому що слово </w:t>
      </w:r>
      <w:r>
        <w:rPr>
          <w:i/>
          <w:lang w:val="uk-UA"/>
        </w:rPr>
        <w:t xml:space="preserve">mesites </w:t>
      </w:r>
      <w:r>
        <w:rPr>
          <w:lang w:val="uk-UA"/>
        </w:rPr>
        <w:t xml:space="preserve">зустрічається в Септуагинте лише один раз - в Іов.9:33 - "Немає між нами посередника, що поклав би руку свою на нас обох”. Схоже, що при перекладі Іов.9:33 з єврейського Септуагинта дає перефразування словосполучення:” </w:t>
      </w:r>
      <w:r>
        <w:rPr>
          <w:i/>
          <w:lang w:val="uk-UA"/>
        </w:rPr>
        <w:t>ho mesites... kai elengchon” (</w:t>
      </w:r>
      <w:r>
        <w:rPr>
          <w:lang w:val="uk-UA"/>
        </w:rPr>
        <w:t>посередник... і викривач</w:t>
      </w:r>
      <w:r>
        <w:rPr>
          <w:i/>
          <w:lang w:val="uk-UA"/>
        </w:rPr>
        <w:t xml:space="preserve">). </w:t>
      </w:r>
      <w:r>
        <w:rPr>
          <w:lang w:val="uk-UA"/>
        </w:rPr>
        <w:t xml:space="preserve">Це свідчить про те, що в єврейському тексті виражене щось більше, ніж просте посередництво. Буквальний переклад з Єврейського буде звучати так: ”Немає між нами викривача”. З цим погодиться і переклад Септуагінти: ” чи Буде хто нашим посередником та тим, Хто виносить  вирок”. Слово </w:t>
      </w:r>
      <w:r>
        <w:rPr>
          <w:i/>
          <w:lang w:val="uk-UA"/>
        </w:rPr>
        <w:t xml:space="preserve">mesites </w:t>
      </w:r>
      <w:r>
        <w:rPr>
          <w:lang w:val="uk-UA"/>
        </w:rPr>
        <w:t xml:space="preserve">у Септуагінті заміняє Єврейське “між нами”, а </w:t>
      </w:r>
      <w:r>
        <w:rPr>
          <w:i/>
          <w:lang w:val="uk-UA"/>
        </w:rPr>
        <w:t xml:space="preserve">elengchon </w:t>
      </w:r>
      <w:r>
        <w:rPr>
          <w:lang w:val="uk-UA"/>
        </w:rPr>
        <w:t xml:space="preserve">- “ вирок, що виносить,”. (У синодальному перекладі не відбита друга частина даної пропозиції. - прим. перекл.) Аби зрозуміти, що коштує за новозавітним терміном “посередник” нам необхідно також досліджувати деякі єврейські слова зі Старого Завіту. Христос - єдиний Посередник між Богом і людьми. Він Посередник не тільки Нового Завіту, але і єдиний Посередник для чи Іудея елліна, чи раба вільного, чи чоловіки жінки, багатого чи бідного; Він єдиний Посередник для усіх. Далі слово "усі" зустрічається у вірші: " спокути, Що Зрадило Себе для, усіх" (1Тім.2:6). Але ця тема настільки важлива, що її потрібно вивчати окремо. </w:t>
      </w:r>
    </w:p>
    <w:p>
      <w:pPr>
        <w:pStyle w:val="Normal"/>
        <w:rPr>
          <w:lang w:val="uk-UA"/>
        </w:rPr>
      </w:pPr>
      <w:r>
        <w:rPr>
          <w:lang w:val="uk-UA"/>
        </w:rPr>
      </w:r>
    </w:p>
    <w:p>
      <w:pPr>
        <w:pStyle w:val="Normal"/>
        <w:rPr>
          <w:b/>
          <w:b/>
          <w:sz w:val="36"/>
          <w:lang w:val="uk-UA"/>
        </w:rPr>
      </w:pPr>
      <w:r>
        <w:rPr>
          <w:b/>
          <w:sz w:val="36"/>
          <w:lang w:val="uk-UA"/>
        </w:rPr>
      </w:r>
    </w:p>
    <w:p>
      <w:pPr>
        <w:pStyle w:val="Normal"/>
        <w:rPr>
          <w:b/>
          <w:b/>
          <w:sz w:val="36"/>
          <w:lang w:val="uk-UA"/>
        </w:rPr>
      </w:pPr>
      <w:r>
        <w:rPr>
          <w:b/>
          <w:sz w:val="36"/>
          <w:lang w:val="uk-UA"/>
        </w:rPr>
      </w:r>
    </w:p>
    <w:p>
      <w:pPr>
        <w:pStyle w:val="Normal"/>
        <w:rPr>
          <w:b/>
          <w:b/>
          <w:sz w:val="36"/>
          <w:lang w:val="uk-UA"/>
        </w:rPr>
      </w:pPr>
      <w:r>
        <w:rPr>
          <w:b/>
          <w:sz w:val="36"/>
          <w:lang w:val="uk-UA"/>
        </w:rPr>
        <w:t>Унікальність Христа</w:t>
      </w:r>
    </w:p>
    <w:p>
      <w:pPr>
        <w:pStyle w:val="Normal"/>
        <w:rPr/>
      </w:pPr>
      <w:r>
        <w:rPr>
          <w:lang w:val="uk-UA" w:eastAsia="ru-RU"/>
        </w:rPr>
        <w:t>Біблія  не  залишає  ніяких  сумнівів  у  цьому  питанні  і  говорить  про  Ісус  як єдиному шляху до порятунку. Для того, щоб показати, що Біблія висловлюється на цей рахунок чітко й однозначно, я приведу три витримки зі Священного Писання: «</w:t>
      </w:r>
      <w:r>
        <w:rPr>
          <w:color w:val="000000"/>
          <w:lang w:val="ru-RU" w:eastAsia="ru-RU"/>
        </w:rPr>
        <w:t>Я дорога, і правда, і життя. До Отця не приходить ніхто, якщо не через Мене</w:t>
      </w:r>
      <w:r>
        <w:rPr>
          <w:lang w:val="uk-UA" w:eastAsia="ru-RU"/>
        </w:rPr>
        <w:t xml:space="preserve">» (Іван 14:6). </w:t>
      </w:r>
    </w:p>
    <w:p>
      <w:pPr>
        <w:pStyle w:val="Normal"/>
        <w:rPr/>
      </w:pPr>
      <w:r>
        <w:rPr>
          <w:lang w:val="uk-UA" w:eastAsia="ru-RU"/>
        </w:rPr>
        <w:t>«</w:t>
      </w:r>
      <w:r>
        <w:rPr>
          <w:color w:val="000000"/>
          <w:lang w:val="ru-RU" w:eastAsia="ru-RU"/>
        </w:rPr>
        <w:t>Бо під небом нема іншого Ймення, даного людям, що ним би спастися ми мали</w:t>
      </w:r>
      <w:r>
        <w:rPr>
          <w:lang w:val="uk-UA" w:eastAsia="ru-RU"/>
        </w:rPr>
        <w:t>» (Дії 4:12). «</w:t>
      </w:r>
      <w:r>
        <w:rPr>
          <w:color w:val="000000"/>
          <w:lang w:val="ru-RU" w:eastAsia="ru-RU"/>
        </w:rPr>
        <w:t>ОдІв.бо є Бог, і один Посередник між Богом та людьми, людина Христос Ісус</w:t>
      </w:r>
      <w:r>
        <w:rPr>
          <w:lang w:val="uk-UA" w:eastAsia="ru-RU"/>
        </w:rPr>
        <w:t xml:space="preserve">» (1 Тимофія 2:5). Іван  у  вірші 6  розділі 14  свого Євангелія висуває  вичерпні  аргументи  на  користь  твердження  про  унікальність  Христа. </w:t>
      </w:r>
    </w:p>
    <w:p>
      <w:pPr>
        <w:pStyle w:val="Normal"/>
        <w:rPr>
          <w:lang w:val="uk-UA" w:eastAsia="ru-RU"/>
        </w:rPr>
      </w:pPr>
      <w:r>
        <w:rPr>
          <w:lang w:val="uk-UA" w:eastAsia="ru-RU"/>
        </w:rPr>
        <w:t xml:space="preserve">Христос це Шлях, тому що тільки через Нього і під Його водійством ми здатні </w:t>
      </w:r>
    </w:p>
    <w:p>
      <w:pPr>
        <w:pStyle w:val="Normal"/>
        <w:rPr>
          <w:lang w:val="uk-UA"/>
        </w:rPr>
      </w:pPr>
      <w:r>
        <w:rPr>
          <w:lang w:val="uk-UA" w:eastAsia="ru-RU"/>
        </w:rPr>
        <w:t xml:space="preserve">знайти  порятунок.  Як  прояв  Правди  Він  унікальний  тому,  що  тільки  в  Ньому  укладена  абсолютна  правда. В  інших  ідеологіях  також  можуть  бути  свої  правди,  але абсолютна  правда  зосереджена  тільки  в  Ісусі  Христі.  Слова  «Я — життя» означають, що Христос відкриває нам шлях до життя у всій її повноті. Це те, що нам дароване Богом, і тільки так ми можемо жити повним життям. </w:t>
      </w:r>
    </w:p>
    <w:p>
      <w:pPr>
        <w:pStyle w:val="Normal"/>
        <w:rPr>
          <w:b/>
          <w:b/>
          <w:sz w:val="36"/>
          <w:lang w:val="uk-UA"/>
        </w:rPr>
      </w:pPr>
      <w:r>
        <w:rPr>
          <w:b/>
          <w:sz w:val="36"/>
          <w:lang w:val="uk-UA"/>
        </w:rPr>
      </w:r>
    </w:p>
    <w:p>
      <w:pPr>
        <w:pStyle w:val="Normal"/>
        <w:rPr>
          <w:b/>
          <w:b/>
          <w:sz w:val="36"/>
          <w:lang w:val="uk-UA"/>
        </w:rPr>
      </w:pPr>
      <w:r>
        <w:rPr>
          <w:b/>
          <w:sz w:val="36"/>
          <w:lang w:val="uk-UA"/>
        </w:rPr>
        <w:t>Взаємини між Христом та Богом</w:t>
      </w:r>
    </w:p>
    <w:p>
      <w:pPr>
        <w:pStyle w:val="Normal"/>
        <w:rPr/>
      </w:pPr>
      <w:r>
        <w:rPr>
          <w:lang w:val="uk-UA"/>
        </w:rPr>
        <w:t>Розгляд питання про те, як Бог воскресив Ісус, приводить нас до міркування про споріднення між Богом і Ісусом. Якщо Вони "однаково рівні…однаково вічні", як про це говорить доктрина триєдності, тоді нам варто було б очікувати, що Вони рівні один одному. Але ми привели вже достатню кількість прикладів, що показують, що це не так. Відношення між Богом і Христом подібно відношенню між чоловіком і дружиною: "</w:t>
      </w:r>
      <w:r>
        <w:rPr>
          <w:i/>
          <w:lang w:val="uk-UA"/>
        </w:rPr>
        <w:t>Усякому чоловіку глава Христос, дружині глава - чоловік, а Христу глава Бог</w:t>
      </w:r>
      <w:r>
        <w:rPr>
          <w:lang w:val="uk-UA"/>
        </w:rPr>
        <w:t>" (1 Коринтян 11:3). Як чоловік - глава дружині, так і Бог - глава Христу, тому що в них така ж єдність мети, яке є між чоловіком і дружиною. У такий спосіб: "Христос Божий" (1 Коринтян 3:23), так само, як дружина належить чоловіку.</w:t>
      </w:r>
    </w:p>
    <w:p>
      <w:pPr>
        <w:pStyle w:val="Normal"/>
        <w:rPr/>
      </w:pPr>
      <w:r>
        <w:rPr>
          <w:lang w:val="uk-UA"/>
        </w:rPr>
        <w:t>Часто говорять, що Отець Бог є Бог Христа. Той факт, що Бог описується, як "</w:t>
      </w:r>
      <w:r>
        <w:rPr>
          <w:i/>
          <w:lang w:val="uk-UA"/>
        </w:rPr>
        <w:t>Бог і Отець Господа нашого Ісуса Христа</w:t>
      </w:r>
      <w:r>
        <w:rPr>
          <w:lang w:val="uk-UA"/>
        </w:rPr>
        <w:t>" (1 Петра 1:3; Ефесян 1:17) навіть після піднесення Христа, показує, що і зараз їхнє відношення таке ж, яке воно було при смертному житті Христа. Прихильники доктрини триєдності іноді затверджують, що про Христю говорять, як про менший, чим Бог, маючи у виді тільки Його смертне життя. Послання Нового Завіту були написані через кілька років після піднесення Христа на небеса, але, проте, про Бога в них говориться, як про Бога і Отця Христа. Ісус як і раніше називає Отця Своїм Богом.</w:t>
      </w:r>
    </w:p>
    <w:p>
      <w:pPr>
        <w:pStyle w:val="Normal"/>
        <w:rPr/>
      </w:pPr>
      <w:r>
        <w:rPr>
          <w:lang w:val="uk-UA"/>
        </w:rPr>
        <w:t>Об’явлення, остання книга Нового Завіту, була написана, принаймні, через 30 років після прославляння і піднесення Христа, однак у ній про Бога говориться, як про "</w:t>
      </w:r>
      <w:r>
        <w:rPr>
          <w:i/>
          <w:lang w:val="uk-UA"/>
        </w:rPr>
        <w:t>Бога і Отця Своєму</w:t>
      </w:r>
      <w:r>
        <w:rPr>
          <w:lang w:val="uk-UA"/>
        </w:rPr>
        <w:t>" (Об’явлення 1:6). У цій книзі воскреслий і прославлений Христос передавав послання Своїм віруючої. Він говорить про "</w:t>
      </w:r>
      <w:r>
        <w:rPr>
          <w:i/>
          <w:lang w:val="uk-UA"/>
        </w:rPr>
        <w:t>храм Бога Мого…ім'я Бога Мого…граду Бога Мого</w:t>
      </w:r>
      <w:r>
        <w:rPr>
          <w:lang w:val="uk-UA"/>
        </w:rPr>
        <w:t>" (Об’явлення 3:12). Це підтверджує, що Ісус навіть зараз думає про Отця, як про свого Бога, і тому, Він (Ісус) не Бог.</w:t>
      </w:r>
    </w:p>
    <w:p>
      <w:pPr>
        <w:pStyle w:val="Normal"/>
        <w:rPr/>
      </w:pPr>
      <w:r>
        <w:rPr>
          <w:lang w:val="uk-UA"/>
        </w:rPr>
        <w:t>При своєму смертному житті Ісус відносилося до свого Отця подібним же чином. Він говорив про сходження "</w:t>
      </w:r>
      <w:r>
        <w:rPr>
          <w:i/>
          <w:lang w:val="uk-UA"/>
        </w:rPr>
        <w:t>до Отця Моєму і Батьку вашому, і до Бога Моєму і Богу вашому</w:t>
      </w:r>
      <w:r>
        <w:rPr>
          <w:lang w:val="uk-UA"/>
        </w:rPr>
        <w:t>" (Іван 20:17). На хресті Ісус виявив свою людяність повною мірою: "</w:t>
      </w:r>
      <w:r>
        <w:rPr>
          <w:i/>
          <w:lang w:val="uk-UA"/>
        </w:rPr>
        <w:t>Боже Мій, Боже Мій! для чого Ти Мене залишив</w:t>
      </w:r>
      <w:r>
        <w:rPr>
          <w:lang w:val="uk-UA"/>
        </w:rPr>
        <w:t>?" (Матвій 27:46). Такі слова неможливо зрозуміти, якби вони були вимовлені Самим Богом. Сам факт, що Ісус молив Бога "</w:t>
      </w:r>
      <w:r>
        <w:rPr>
          <w:i/>
          <w:lang w:val="uk-UA"/>
        </w:rPr>
        <w:t>із сильним криком і зі сльозами</w:t>
      </w:r>
      <w:r>
        <w:rPr>
          <w:lang w:val="uk-UA"/>
        </w:rPr>
        <w:t>" уже показує щиру природу їхніх відноСин (Євреям 5:7; Лука 6:12). Зрозуміло, Бог не може молити Самого Себе. Навіть зараз Христос молиться Богу від нашого імені (Римлянам 8:26; порівн. 2 Коринтян 3:18).</w:t>
      </w:r>
    </w:p>
    <w:p>
      <w:pPr>
        <w:pStyle w:val="Normal"/>
        <w:rPr/>
      </w:pPr>
      <w:r>
        <w:rPr>
          <w:lang w:val="uk-UA"/>
        </w:rPr>
        <w:t>Ми вже показали, що при Своєму смертному житті відношення Христа до Бога в основному не відрізнялося від того відношення, що існує зараз. Христос відносився до Бога, як до Свого Отця і Бога і молився Йому. Таке ж відношення зберігається і зараз, після воскресіння і піднесення Христа. При житті на землі Христос був рабом Бога (Діян. 3:13,26; Ісая 42:1; 53:11). Раб виконує волю хазяїна та аж ніяк не може бути буває рівним йому (Ів. 13:16). Христос підкреслював, що його сила і воля отримані від Бога, а не були по праву Його власними здібностями: "</w:t>
      </w:r>
      <w:r>
        <w:rPr>
          <w:i/>
          <w:lang w:val="uk-UA"/>
        </w:rPr>
        <w:t>Я нічого не можу діяти Сам від Себе…тому що не шукаю Моєї волі, але волі Отця, що… Син нічого не може діяти Сам від Себе</w:t>
      </w:r>
      <w:r>
        <w:rPr>
          <w:lang w:val="uk-UA"/>
        </w:rPr>
        <w:t>" (Ів. 5:30,19).</w:t>
      </w:r>
    </w:p>
    <w:p>
      <w:pPr>
        <w:pStyle w:val="Normal"/>
        <w:rPr>
          <w:lang w:val="uk-UA"/>
        </w:rPr>
      </w:pPr>
      <w:r>
        <w:rPr>
          <w:lang w:val="uk-UA"/>
        </w:rPr>
        <w:t xml:space="preserve"> </w:t>
      </w:r>
    </w:p>
    <w:p>
      <w:pPr>
        <w:pStyle w:val="Normal"/>
        <w:jc w:val="left"/>
        <w:rPr>
          <w:b/>
          <w:b/>
          <w:sz w:val="36"/>
          <w:lang w:val="uk-UA"/>
        </w:rPr>
      </w:pPr>
      <w:r>
        <w:rPr>
          <w:b/>
          <w:sz w:val="36"/>
          <w:lang w:val="uk-UA"/>
        </w:rPr>
        <w:t>Син Божий</w:t>
      </w:r>
    </w:p>
    <w:p>
      <w:pPr>
        <w:pStyle w:val="Normal"/>
        <w:rPr/>
      </w:pPr>
      <w:r>
        <w:rPr>
          <w:lang w:val="uk-UA"/>
        </w:rPr>
        <w:t>Вислів “Син Божий” мало спочатку тільки алегоричний, фігуральний зміст, що не виключав уява про обличчя, позначеному даним титулом, як справжньому людському сині. Те, що Ісуса стали визнавати щирим сином Бога без людського батька, порозумівається впливом язичеських представлень на загальний світогляд древніх християн.</w:t>
        <w:br/>
        <w:t xml:space="preserve"> Син Божий прийшов з небес, щоб відкрити нам Отця. "Бога не бачив ніхто ніколи; Єдинородний Син, сущий у недре Отчому, Він виявив" (Іван."</w:t>
      </w:r>
      <w:r>
        <w:rPr>
          <w:rFonts w:cs="PetersburgCTT" w:ascii="PetersburgCTT" w:hAnsi="PetersburgCTT"/>
          <w:color w:val="000000"/>
          <w:lang w:val="ru-RU" w:eastAsia="ru-RU"/>
        </w:rPr>
        <w:t xml:space="preserve"> </w:t>
      </w:r>
      <w:r>
        <w:rPr>
          <w:color w:val="000000"/>
          <w:lang w:val="ru-RU" w:eastAsia="ru-RU"/>
        </w:rPr>
        <w:t>І Сина не знає ніхто, крім Отця, і Отця не знає ніхто, окрім Сина, та кому Син захоче відкрити</w:t>
      </w:r>
      <w:r>
        <w:rPr>
          <w:lang w:val="uk-UA"/>
        </w:rPr>
        <w:t>" (Матв. 11:27).Коли один з учнів попросив у Нього: "Покажи нам Отця", Ісус відповів: "Стільки часу Я с вами, і ти не знаєш Мене, Пилип? Отця, що бачив мене бачив; як же ти говориш: покажи нам Отця? (Іван 14:8-9) "Про Свою місію на землі Ісус сказав: "</w:t>
      </w:r>
      <w:r>
        <w:rPr>
          <w:color w:val="000000"/>
          <w:lang w:val="ru-RU" w:eastAsia="ru-RU"/>
        </w:rPr>
        <w:t>На Мені Дух Господній, бо Мене Він помазав, щоб Добру Новину звіщати вбогим. Послав Він Мене проповідувати полоненим визволення, а незрячим прозріння, відпустити на волю помучених</w:t>
      </w:r>
      <w:r>
        <w:rPr>
          <w:lang w:val="uk-UA"/>
        </w:rPr>
        <w:t>" (Лук. 18).Це було Його справою. Він ходив усюди, діючи добро і зціляючи всіх одержимих сатаною.</w:t>
      </w:r>
    </w:p>
    <w:p>
      <w:pPr>
        <w:pStyle w:val="Normal"/>
        <w:rPr>
          <w:lang w:val="uk-UA"/>
        </w:rPr>
      </w:pPr>
      <w:r>
        <w:rPr>
          <w:lang w:val="uk-UA"/>
        </w:rPr>
        <w:t>Були селища, де в жодному будинку не чувся стогін хворих, тому що Він, проходячи через них, зцілив усіх стражденних. Його справи були доказом Його Божественного помазання. Усі Дії життя Його відзначені любов'ю, милосердям і жалем; тому що всім серцем Своїм Він співчував синам людським. Він прийняв людську природу, щоб ввійти в нестатки людські. Самі бідні і прості люди не боялися підходити до Йому. Маленькі діти горнулися до Нього. Вони любили сидіти в Нього на колінах і вдивлятися в Його замислені очі, що світяться любов'ю.</w:t>
      </w:r>
    </w:p>
    <w:p>
      <w:pPr>
        <w:pStyle w:val="Normal"/>
        <w:rPr>
          <w:lang w:val="uk-UA"/>
        </w:rPr>
      </w:pPr>
      <w:r>
        <w:rPr>
          <w:lang w:val="uk-UA"/>
        </w:rPr>
        <w:t>Ісус ніколи не приховував ні єдиного слова правди, але висловлював її завжди з любов'ю. У спілкуванні з людьми Ісус виявляв найбільшу тактовність і уважність. Він ніколи не був грубий, суворий без нестатку, ніколи не заподіював непотрібний біль легко ранимій душі і не гудив людські слабості. Він говорив правду, але говорив її завжди з любов'ю. Він засуджував лицемірство, невір'я і беззаконня; але сльози були в голосі Його, коли вимовляв Він гіркі слова докору. Він оплакував улюблений Їм місто Єрусалим, що відмовився прийняти Його — "шлях, правду і життя". Вони відкинули Його, свого Спасителя, але Він відносився до них з ніжністю і жалем. Життя Його була подвигом самозречення і турботи про інші. Кожна душа була дорогоцінна для Нього. Завжди тримаючи з Божественним достоїнством, Він з найбільшою ніжністю схилявся над кожним членом родини Божої. У кожній людині Він бачив занепалу душу, заради порятунку якої Він прийшов.</w:t>
      </w:r>
    </w:p>
    <w:p>
      <w:pPr>
        <w:pStyle w:val="Normal"/>
        <w:rPr>
          <w:lang w:val="uk-UA"/>
        </w:rPr>
      </w:pPr>
      <w:r>
        <w:rPr>
          <w:lang w:val="uk-UA"/>
        </w:rPr>
        <w:t>Такий характер Христа, що відкрився в Його земному житті. Це характер Бога. Адже потоки Божественного жалю, і проявились у житті Христа, течуть до синів людським з Отчого серця! Ісус, ніжний, жалісливий Спаситель, був Богом, Що "з'явився в плоті" (1Тим. 3:16).</w:t>
      </w:r>
    </w:p>
    <w:p>
      <w:pPr>
        <w:pStyle w:val="Normal"/>
        <w:rPr>
          <w:lang w:val="uk-UA"/>
        </w:rPr>
      </w:pPr>
      <w:r>
        <w:rPr>
          <w:lang w:val="uk-UA"/>
        </w:rPr>
        <w:t>Ісус жив, страждав і вмер заради того, щоб врятувати нас. Він став "страдником", щоб прилучити нас до вічної радості. Бог допустив, щоб Його улюблений Син, сповнений благодаті й правди, залишив обителі невимовної слави і зійшов у світ, зіпсований і отруєний гріхом, затьмарений тінню смерті і прокльони. Він дозволив Йому, що живе в надрах Отчої любові, залишити Його і поклоніння ангелів і перетерпіти посоромлення, наруга, приниження, ненависть і смерть. "Покарання світу нашого було на Ньому, і ранями Його ми зцілилися" (Іс. 53:5).</w:t>
      </w:r>
    </w:p>
    <w:p>
      <w:pPr>
        <w:pStyle w:val="Normal"/>
        <w:rPr>
          <w:lang w:val="uk-UA"/>
        </w:rPr>
      </w:pPr>
      <w:r>
        <w:rPr>
          <w:lang w:val="uk-UA"/>
        </w:rPr>
        <w:t>Син Божий прийшов з небес, щоб відкрити нам Отця. "Бога не бачив ніхто ніколи; Єдинородний Син, сущий у недре Отчому, Він виявив" (Іван 1:18)."</w:t>
      </w:r>
      <w:r>
        <w:rPr>
          <w:rFonts w:cs="PetersburgCTT" w:ascii="PetersburgCTT" w:hAnsi="PetersburgCTT"/>
          <w:color w:val="000000"/>
          <w:lang w:val="ru-RU" w:eastAsia="ru-RU"/>
        </w:rPr>
        <w:t xml:space="preserve"> </w:t>
      </w:r>
      <w:r>
        <w:rPr>
          <w:color w:val="000000"/>
          <w:lang w:val="ru-RU" w:eastAsia="ru-RU"/>
        </w:rPr>
        <w:t>І Сина не знає ніхто, крім Отця, і Отця не знає ніхто, окрім Сина, та кому Син захоче відкрити</w:t>
      </w:r>
      <w:r>
        <w:rPr>
          <w:lang w:val="uk-UA"/>
        </w:rPr>
        <w:t>" (Матв. 11:27).Коли один з учнів попросив у Нього: "Покажи нам Отця", Ісус відповів: "Стільки часу Я с вами, і ти не знаєш Мене, Пилип? Отця, що бачив мене бачив; як же ти говориш: покажи нам Отця?" (Ів.).</w:t>
      </w:r>
    </w:p>
    <w:p>
      <w:pPr>
        <w:pStyle w:val="Normal"/>
        <w:rPr>
          <w:lang w:val="uk-UA"/>
        </w:rPr>
      </w:pPr>
      <w:r>
        <w:rPr>
          <w:lang w:val="uk-UA"/>
        </w:rPr>
        <w:t>Були селища, де в жодному будинку не чувся стогін хворих, тому що Він, проходячи через них, зцілив усіх стражденних. Його справи були доказом Його Божественного помазання. Усі Дії життя Його відзначені любов'ю, милосердям і жалем; тому що всім серцем Своїм Він співчував синам людським. Він прийняв людську природу, щоб ввійти в нестатки людські. Самі бідні і прості люди не боялися підходити до Йому. Маленькі діти горнулися до Нього. Вони любили сидіти в Нього на колінах і вдивлятися в Його замислені очі, що світяться любов'ю.</w:t>
      </w:r>
    </w:p>
    <w:p>
      <w:pPr>
        <w:pStyle w:val="Normal"/>
        <w:rPr>
          <w:lang w:val="uk-UA"/>
        </w:rPr>
      </w:pPr>
      <w:r>
        <w:rPr>
          <w:lang w:val="uk-UA"/>
        </w:rPr>
        <w:t>Ісус ніколи не приховував ні єдиного слова правди, але висловлював її завжди з любов'ю. У спілкуванні з людьми Ісус виявляв найбільшу тактовність і уважність. Він ніколи не був грубий, суворий без нестатку, ніколи не заподіював непотрібний біль легко ранимій душі і не гудив людські слабості. Він говорив правду, але говорив її завжди з любов'ю. Він засуджував лицемірство, невір'я і беззаконня; але сльози були в голосі Його, коли вимовляв Він гіркі слова докору. Він оплакував улюблений Їм місто Єрусалим, що відмовився прийняти Його — "шлях, правду і життя". Вони відкинули Його, свого Спасителя, але Він відносився до них з ніжністю і жалем. Життя Його була подвигом самозречення і турботи про інші. Кожна душа була дорогоцінна для Нього. Завжди тримаючи з Божественним достоїнством, Він з найбільшою ніжністю схилявся над кожним членом родини Божої. У кожній людині Він бачив занепалу душу, заради порятунку якої Він прийшов.</w:t>
      </w:r>
    </w:p>
    <w:p>
      <w:pPr>
        <w:pStyle w:val="Normal"/>
        <w:rPr>
          <w:lang w:val="uk-UA"/>
        </w:rPr>
      </w:pPr>
      <w:r>
        <w:rPr>
          <w:lang w:val="uk-UA"/>
        </w:rPr>
        <w:t>Ніхто, крім Сина Божого, не міг відпокутувати нас; тому що тільки Той, Хто був у надрах Отчих, міг виявити Бога. Тільки Він, що знав висоту і глибину любові Божої, міг відкрити її світу. Тільки нескінченно велика жертва Христа заради грішника — і ні що інше — могла виразити любов Отця до людей, що заблукали.</w:t>
      </w:r>
    </w:p>
    <w:p>
      <w:pPr>
        <w:pStyle w:val="Normal"/>
        <w:rPr/>
      </w:pPr>
      <w:r>
        <w:rPr>
          <w:lang w:val="uk-UA"/>
        </w:rPr>
        <w:t>Ісус жив, страждав і вмер заради того, щоб врятувати нас. Він став "страдником", щоб прилучити нас до вічної радості. Бог допустив, щоб Його улюблений Син, сповнений благодаті й правди, залишив обителі невимовної слави і зійшов у світ, зіпсований і отруєний гріхом, затьмарений тінню смерті і прокльони. Він дозволив Йому, що живе в надрах Отчої любові, залишити Його і поклоніння ангелів і перетерпіти посоромлення, наруга, приниження, ненависть і смерть. "Покарання світу нашого було на Ньому, і ранями Його ми зцілилися" (Іс. 53:5).</w:t>
      </w:r>
      <w:r>
        <w:rPr>
          <w:b/>
          <w:sz w:val="36"/>
          <w:lang w:val="uk-UA"/>
        </w:rPr>
        <w:t xml:space="preserve"> </w:t>
      </w:r>
    </w:p>
    <w:p>
      <w:pPr>
        <w:pStyle w:val="Normal"/>
        <w:rPr>
          <w:b/>
          <w:b/>
          <w:sz w:val="36"/>
          <w:lang w:val="uk-UA"/>
        </w:rPr>
      </w:pPr>
      <w:r>
        <w:rPr>
          <w:b/>
          <w:sz w:val="36"/>
          <w:lang w:val="uk-UA"/>
        </w:rPr>
      </w:r>
    </w:p>
    <w:p>
      <w:pPr>
        <w:pStyle w:val="Normal"/>
        <w:rPr>
          <w:b/>
          <w:b/>
          <w:sz w:val="36"/>
          <w:lang w:val="uk-UA"/>
        </w:rPr>
      </w:pPr>
      <w:r>
        <w:rPr>
          <w:b/>
          <w:sz w:val="36"/>
          <w:lang w:val="uk-UA"/>
        </w:rPr>
        <w:t>Син Отця</w:t>
      </w:r>
    </w:p>
    <w:p>
      <w:pPr>
        <w:pStyle w:val="Normal"/>
        <w:spacing w:before="100" w:after="100"/>
        <w:rPr/>
      </w:pPr>
      <w:r>
        <w:rPr>
          <w:rFonts w:cs="TIMES NEW ROMAN CYR;Times New Roman" w:ascii="TIMES NEW ROMAN CYR;Times New Roman" w:hAnsi="TIMES NEW ROMAN CYR;Times New Roman"/>
          <w:lang w:val="uk-UA" w:eastAsia="ru-RU"/>
        </w:rPr>
        <w:t xml:space="preserve">Найбільш уживаним величанням Месії було вираження </w:t>
      </w:r>
      <w:r>
        <w:rPr>
          <w:rFonts w:cs="TIMES NEW ROMAN CYR;Times New Roman" w:ascii="TIMES NEW ROMAN CYR;Times New Roman" w:hAnsi="TIMES NEW ROMAN CYR;Times New Roman"/>
          <w:i/>
          <w:lang w:val="uk-UA" w:eastAsia="ru-RU"/>
        </w:rPr>
        <w:t>Син Божий</w:t>
      </w:r>
      <w:r>
        <w:rPr>
          <w:rFonts w:cs="TIMES NEW ROMAN CYR;Times New Roman" w:ascii="TIMES NEW ROMAN CYR;Times New Roman" w:hAnsi="TIMES NEW ROMAN CYR;Times New Roman"/>
          <w:lang w:val="uk-UA" w:eastAsia="ru-RU"/>
        </w:rPr>
        <w:t xml:space="preserve"> (Мв.3:17; 4:3,6; 8:29; 14:33; 17:5; 27:40,43; Мк.3:11), і цього другого титулу Ісус від себе не відхиляв, але в той же час і не привласнював його собі прямо. А коли, відповідно до Примуса, Петро на питання Ісуса, за кого апостоли Його почитають, відповів: «Ти — Христос, Син Бога Живого», — Засновник відразу ж наділив це «одкровення» таємницею (Мв.16:13-20). Ісус називав себе </w:t>
      </w:r>
      <w:r>
        <w:rPr>
          <w:rFonts w:cs="TIMES NEW ROMAN CYR;Times New Roman" w:ascii="TIMES NEW ROMAN CYR;Times New Roman" w:hAnsi="TIMES NEW ROMAN CYR;Times New Roman"/>
          <w:i/>
          <w:lang w:val="uk-UA" w:eastAsia="ru-RU"/>
        </w:rPr>
        <w:t>Сином Людським</w:t>
      </w:r>
      <w:r>
        <w:rPr>
          <w:rFonts w:cs="TIMES NEW ROMAN CYR;Times New Roman" w:ascii="TIMES NEW ROMAN CYR;Times New Roman" w:hAnsi="TIMES NEW ROMAN CYR;Times New Roman"/>
          <w:lang w:val="uk-UA" w:eastAsia="ru-RU"/>
        </w:rPr>
        <w:t xml:space="preserve">, однак цей титул Месії не був таким загальноприйнятої, як два вищезгаданих. Дійсно, згідно тому ж Примусу, Ісус запитував учнів: «За кого люди почитають Мене, Сина Людського. А ви за кого почитаєте Мене?» — і відповідь Симона Баріони: «Ти — Христос», — назвав одкровенням Божим (Мв.16:13-17). З одного боку, вираження </w:t>
      </w:r>
      <w:r>
        <w:rPr>
          <w:rFonts w:cs="TIMES NEW ROMAN CYR;Times New Roman" w:ascii="TIMES NEW ROMAN CYR;Times New Roman" w:hAnsi="TIMES NEW ROMAN CYR;Times New Roman"/>
          <w:i/>
          <w:lang w:val="uk-UA" w:eastAsia="ru-RU"/>
        </w:rPr>
        <w:t>Син людський</w:t>
      </w:r>
      <w:r>
        <w:rPr>
          <w:rFonts w:cs="TIMES NEW ROMAN CYR;Times New Roman" w:ascii="TIMES NEW ROMAN CYR;Times New Roman" w:hAnsi="TIMES NEW ROMAN CYR;Times New Roman"/>
          <w:lang w:val="uk-UA" w:eastAsia="ru-RU"/>
        </w:rPr>
        <w:t xml:space="preserve"> було синонімом слів </w:t>
      </w:r>
      <w:r>
        <w:rPr>
          <w:rFonts w:cs="TIMES NEW ROMAN CYR;Times New Roman" w:ascii="TIMES NEW ROMAN CYR;Times New Roman" w:hAnsi="TIMES NEW ROMAN CYR;Times New Roman"/>
          <w:i/>
          <w:lang w:val="uk-UA" w:eastAsia="ru-RU"/>
        </w:rPr>
        <w:t>людина</w:t>
      </w:r>
      <w:r>
        <w:rPr>
          <w:rFonts w:cs="TIMES NEW ROMAN CYR;Times New Roman" w:ascii="TIMES NEW ROMAN CYR;Times New Roman" w:hAnsi="TIMES NEW ROMAN CYR;Times New Roman"/>
          <w:lang w:val="uk-UA" w:eastAsia="ru-RU"/>
        </w:rPr>
        <w:t xml:space="preserve">, </w:t>
      </w:r>
      <w:r>
        <w:rPr>
          <w:rFonts w:cs="TIMES NEW ROMAN CYR;Times New Roman" w:ascii="TIMES NEW ROMAN CYR;Times New Roman" w:hAnsi="TIMES NEW ROMAN CYR;Times New Roman"/>
          <w:i/>
          <w:lang w:val="uk-UA" w:eastAsia="ru-RU"/>
        </w:rPr>
        <w:t>смертний</w:t>
      </w:r>
      <w:r>
        <w:rPr>
          <w:rFonts w:cs="TIMES NEW ROMAN CYR;Times New Roman" w:ascii="TIMES NEW ROMAN CYR;Times New Roman" w:hAnsi="TIMES NEW ROMAN CYR;Times New Roman"/>
          <w:lang w:val="uk-UA" w:eastAsia="ru-RU"/>
        </w:rPr>
        <w:t xml:space="preserve"> (Іов.25:6; Пс.8:5; Мк.3:28). Дійсно, Яхве, як би підкреслюючи жалюгідну природу людини, уперше називає Иезекииля </w:t>
      </w:r>
      <w:r>
        <w:rPr>
          <w:rFonts w:cs="TIMES NEW ROMAN CYR;Times New Roman" w:ascii="TIMES NEW ROMAN CYR;Times New Roman" w:hAnsi="TIMES NEW ROMAN CYR;Times New Roman"/>
          <w:i/>
          <w:lang w:val="uk-UA" w:eastAsia="ru-RU"/>
        </w:rPr>
        <w:t>сином людським</w:t>
      </w:r>
      <w:r>
        <w:rPr>
          <w:rFonts w:cs="TIMES NEW ROMAN CYR;Times New Roman" w:ascii="TIMES NEW ROMAN CYR;Times New Roman" w:hAnsi="TIMES NEW ROMAN CYR;Times New Roman"/>
          <w:lang w:val="uk-UA" w:eastAsia="ru-RU"/>
        </w:rPr>
        <w:t xml:space="preserve"> тоді, коли пророк зі страху перед грізним баченням падає ниц (Иез.2:1).</w:t>
      </w:r>
    </w:p>
    <w:p>
      <w:pPr>
        <w:pStyle w:val="Normal"/>
        <w:jc w:val="left"/>
        <w:rPr/>
      </w:pPr>
      <w:r>
        <w:rPr>
          <w:lang w:val="uk-UA"/>
        </w:rPr>
        <w:br/>
        <w:t xml:space="preserve"> </w:t>
      </w:r>
      <w:r>
        <w:rPr>
          <w:b/>
          <w:sz w:val="36"/>
          <w:lang w:val="uk-UA"/>
        </w:rPr>
        <w:t>Син улюблений</w:t>
      </w:r>
    </w:p>
    <w:p>
      <w:pPr>
        <w:pStyle w:val="Normal"/>
        <w:rPr/>
      </w:pPr>
      <w:r>
        <w:rPr>
          <w:lang w:val="uk-UA"/>
        </w:rPr>
        <w:t>Слово "улюблений" ніколи не використовується стосовно нашого Господа за винятком тих випадків, коли мова йде про його синовній належності до єдиного Отця, його що сотворили. "</w:t>
      </w:r>
      <w:r>
        <w:rPr>
          <w:color w:val="000000"/>
          <w:lang w:val="ru-RU" w:eastAsia="ru-RU"/>
        </w:rPr>
        <w:t>Так бо Бог полюбив світ, що дав Сина Свого Однородженого, щоб кожен, хто вірує в Нього, не згинув, але мав життя вічне</w:t>
      </w:r>
      <w:r>
        <w:rPr>
          <w:lang w:val="uk-UA"/>
        </w:rPr>
        <w:t>". Він віддав Його не тільки для того, щоб Він жив серед людей, поніс їхні гріхи і вмер як жертва за них. Він "віддав" Його занепалому роду людському. Христос повинний був жити їх турботами і нестатками. Він, Що був одне з Богом, зв'язав Себе із синами людськими нерозривними узами. Ісус "не викладається називати їх братами" (Євр. 2:11);Він — наша Жертва, наш Захисник, наш Брат, що стоїть перед престолом Отця у вигляді людини і на віка вічні, що з'єднався з покутуваним Їм людством. Він — Син людський. І все це для того, щоб підняти людини зі згубної прірви гріха, щоб міг він відповісти на любов Божу і розділяти радість святого життя.</w:t>
      </w:r>
    </w:p>
    <w:p>
      <w:pPr>
        <w:pStyle w:val="Normal"/>
        <w:rPr/>
      </w:pPr>
      <w:r>
        <w:rPr>
          <w:lang w:val="uk-UA"/>
        </w:rPr>
        <w:t>Ціна нашої спокути — безмірно велика жертва нашого небесного Отця, що віддав Свого Сина на смерть заради нас, — повинна викликати в нас піднесене уява про те, якими ми можемо стати завдяки Христу. Натхненний апостол Іван, дивлячись на висоту, глибину, широту любові Отчої до людства, що гине, виповнився захвата і благоговіння і, не знайшовши придатних слів, щоб виразити велич і ніжність цієї любові, зволав до світу: "</w:t>
      </w:r>
      <w:r>
        <w:rPr>
          <w:color w:val="000000"/>
          <w:lang w:val="ru-RU" w:eastAsia="ru-RU"/>
        </w:rPr>
        <w:t>Подивіться, яку любов дав нам Отець, щоб ми були дітьми Божими, і ними ми є. Світ нас не знає тому, що Його не пізнав</w:t>
      </w:r>
      <w:r>
        <w:rPr>
          <w:lang w:val="uk-UA"/>
        </w:rPr>
        <w:t>" (1Іван 3:1). Як високо оцінена людина! Згрішила вона, сини людські сталі підданими сатани. Через віру в спокутну жертву Христа сини Адама можуть знову стати синами Божими. Прийнявши людську природу, Христос підняв людство. Тепер занепалі люди через зв'язок із Христом можуть справді стати гідними високого імені "сини Божі".</w:t>
      </w:r>
    </w:p>
    <w:p>
      <w:pPr>
        <w:pStyle w:val="Normal"/>
        <w:rPr>
          <w:lang w:val="uk-UA"/>
        </w:rPr>
      </w:pPr>
      <w:r>
        <w:rPr>
          <w:lang w:val="uk-UA"/>
        </w:rPr>
        <w:t>Ні з чим не порівнянна така любов! Діти Небесного Царя! Яка дорогоцінне обітниця! Це чи не предмет для найглибших міркувань! Яка незрівнянна любов Бога до світу, що відвернулися від Нього! Ця думка здатна скорити душу і "полонити розум у слухняність" Богу. Чим більше ми вивчаємо Божественний характер у світлі хреста, тим краще ми розуміємо, як милість, любов і прохання сполучаються зі справедливістю і правосуддям, тим ясніше стають незліченні свідчення безмежної любові Бога і Його ніжного жалю, що перевершує жалість матері до своєї заблукалої дитини.</w:t>
      </w:r>
    </w:p>
    <w:p>
      <w:pPr>
        <w:pStyle w:val="Normal"/>
        <w:rPr>
          <w:lang w:val="uk-UA"/>
        </w:rPr>
      </w:pPr>
      <w:r>
        <w:rPr>
          <w:lang w:val="uk-UA"/>
        </w:rPr>
        <w:t xml:space="preserve">Проте, не слід забувати, що Син зійшов від Отця. Якби мова йшла про Трійцю, то Син не міг би бути її частина, оскільки сам характер відноСин між, у даному випадку, Отцем і сином виключає спільність і сутнісна триєдність. Висловлення "Бог, Син" руйнує саме себе. Однак, у Святому Писанні Син названий Богом тільки у відносному, але ніяк не в абсолютному розумінні цього слова. </w:t>
      </w:r>
    </w:p>
    <w:p>
      <w:pPr>
        <w:pStyle w:val="Normal"/>
        <w:rPr>
          <w:b/>
          <w:b/>
          <w:sz w:val="36"/>
          <w:lang w:val="uk-UA"/>
        </w:rPr>
      </w:pPr>
      <w:r>
        <w:rPr>
          <w:b/>
          <w:sz w:val="36"/>
          <w:lang w:val="uk-UA"/>
        </w:rPr>
      </w:r>
    </w:p>
    <w:p>
      <w:pPr>
        <w:pStyle w:val="Normal"/>
        <w:rPr/>
      </w:pPr>
      <w:r>
        <w:rPr>
          <w:b/>
          <w:sz w:val="36"/>
          <w:lang w:val="uk-UA"/>
        </w:rPr>
        <w:t>"</w:t>
      </w:r>
      <w:r>
        <w:rPr>
          <w:b/>
          <w:sz w:val="36"/>
          <w:lang w:val="uk-UA" w:eastAsia="ru-RU"/>
        </w:rPr>
        <w:t>Ти Син Мій</w:t>
      </w:r>
      <w:r>
        <w:rPr>
          <w:b/>
          <w:sz w:val="36"/>
          <w:lang w:val="uk-UA"/>
        </w:rPr>
        <w:t>"</w:t>
      </w:r>
    </w:p>
    <w:p>
      <w:pPr>
        <w:pStyle w:val="Normal"/>
        <w:rPr/>
      </w:pPr>
      <w:r>
        <w:rPr>
          <w:lang w:val="uk-UA"/>
        </w:rPr>
        <w:t>Слава Христа як Сина представляється дуже смутно в контексті примарних перемог тринітаризму. Єдність Отця і Сина не може полягати в неподільності "субстанції" чи "сутності", але в смиренності Сина і підпорядкуванні його волі Отця. "От</w:t>
      </w:r>
      <w:r>
        <w:rPr>
          <w:lang w:val="uk-UA" w:eastAsia="ru-RU"/>
        </w:rPr>
        <w:t xml:space="preserve">, йду, </w:t>
      </w:r>
      <w:r>
        <w:rPr>
          <w:i/>
          <w:lang w:val="uk-UA" w:eastAsia="ru-RU"/>
        </w:rPr>
        <w:t>як</w:t>
      </w:r>
      <w:r>
        <w:rPr>
          <w:lang w:val="uk-UA" w:eastAsia="ru-RU"/>
        </w:rPr>
        <w:t xml:space="preserve"> на початку книги написане про Мене, виконати волю Твою, Боже</w:t>
      </w:r>
      <w:r>
        <w:rPr>
          <w:lang w:val="uk-UA"/>
        </w:rPr>
        <w:t xml:space="preserve">" (Євр. 10:17). </w:t>
      </w:r>
    </w:p>
    <w:p>
      <w:pPr>
        <w:pStyle w:val="Normal"/>
        <w:rPr>
          <w:lang w:val="uk-UA"/>
        </w:rPr>
      </w:pPr>
      <w:r>
        <w:rPr>
          <w:lang w:val="uk-UA"/>
        </w:rPr>
        <w:t xml:space="preserve">Ми повинні відкинути навчання людські, аби збагнути найглибший зміст послання до євреїв </w:t>
      </w:r>
    </w:p>
    <w:p>
      <w:pPr>
        <w:pStyle w:val="Normal"/>
        <w:rPr>
          <w:lang w:val="uk-UA"/>
        </w:rPr>
      </w:pPr>
      <w:r>
        <w:rPr>
          <w:lang w:val="uk-UA"/>
        </w:rPr>
        <w:t xml:space="preserve">1. Син править у слові; він є Той, від якого виходить послання Євреям. Його слава в Царстві Небесному і його благословення особливий лейтмотивом пронизують послання. Починаючи від блискучих пасажів, що оповідають про відносини між Христом і Богом і далі, коли Христос був призначений верховним начальником над ангелами. </w:t>
      </w:r>
    </w:p>
    <w:p>
      <w:pPr>
        <w:pStyle w:val="Normal"/>
        <w:rPr/>
      </w:pPr>
      <w:r>
        <w:rPr>
          <w:lang w:val="uk-UA"/>
        </w:rPr>
        <w:t>"В</w:t>
      </w:r>
      <w:r>
        <w:rPr>
          <w:lang w:val="uk-UA" w:eastAsia="ru-RU"/>
        </w:rPr>
        <w:t xml:space="preserve"> останні дні ці говорив нам у Сині</w:t>
      </w:r>
      <w:r>
        <w:rPr>
          <w:lang w:val="uk-UA"/>
        </w:rPr>
        <w:t xml:space="preserve">. ... </w:t>
      </w:r>
      <w:r>
        <w:rPr>
          <w:lang w:val="uk-UA" w:eastAsia="ru-RU"/>
        </w:rPr>
        <w:t>Ти Син Мій, Я нині родив Тебе? І ще: Я буду Йому Отцем, і Він буде Мені Сином?</w:t>
      </w:r>
      <w:r>
        <w:rPr>
          <w:lang w:val="uk-UA"/>
        </w:rPr>
        <w:t xml:space="preserve">" (Евр. 1:2,5). Що ж є істоту Боже, чи як Він є у всьому, чи яким образом Єдинородний Син і Бог, умалив Себе, зробився людиною з незайманих кровей, тобто іншим надприродним законом, чи, як Він ходив по водах немокрими ногами, — того ми не знаємо і виректи не можемо. Ми не можемо ні сказати чого-небудь про Бога, ні навіть подумати, крім того, що самим Богом нам виречене, сказане чи відкрито в Божественних Писаннях Старого і Нового Завіту. Він був Володарем небесних істот, і Йому по праву належали почесті, що відплачуються ними, і їхнє побожне замилування. Це не зменшувало слави Отця. "Господь мав мене початком шляху Свого, - проголошує Він, - раніше створень Своїх, споконвіку: від століття я помазана, від початку, раніше буття землі. Я народилася, коли ще не існували безодні, коли ще не було джерел, рясних водою. Я народилася колись, ніж підняті були гори, раніше пагорбів, коли ще Він не створив ані землі, ані полів, ані засад всесвіту. Коли Він уготовляв небеса, я </w:t>
      </w:r>
      <w:r>
        <w:rPr>
          <w:i/>
          <w:lang w:val="uk-UA"/>
        </w:rPr>
        <w:t>була</w:t>
      </w:r>
      <w:r>
        <w:rPr>
          <w:lang w:val="uk-UA"/>
        </w:rPr>
        <w:t xml:space="preserve"> там. Коли Він проводив кругову рису по обличчю безодні..." (Приповіст. 8:22-27).</w:t>
      </w:r>
    </w:p>
    <w:p>
      <w:pPr>
        <w:pStyle w:val="Normal"/>
        <w:jc w:val="center"/>
        <w:rPr>
          <w:b/>
          <w:b/>
          <w:sz w:val="36"/>
          <w:lang w:val="uk-UA"/>
        </w:rPr>
      </w:pPr>
      <w:r>
        <w:rPr>
          <w:b/>
          <w:sz w:val="36"/>
          <w:lang w:val="uk-UA"/>
        </w:rPr>
      </w:r>
    </w:p>
    <w:p>
      <w:pPr>
        <w:pStyle w:val="Heading7"/>
        <w:jc w:val="left"/>
        <w:rPr>
          <w:lang w:val="uk-UA"/>
        </w:rPr>
      </w:pPr>
      <w:r>
        <w:rPr>
          <w:lang w:val="uk-UA"/>
        </w:rPr>
        <w:t>Повнота в Богові</w:t>
      </w:r>
    </w:p>
    <w:p>
      <w:pPr>
        <w:pStyle w:val="Normal"/>
        <w:rPr>
          <w:lang w:val="uk-UA"/>
        </w:rPr>
      </w:pPr>
      <w:r>
        <w:rPr>
          <w:lang w:val="uk-UA"/>
        </w:rPr>
        <w:t xml:space="preserve">Для того щоб зрозуміти вираження "божественність Христа" необхідно скористатися словником-конкордансом. У «Офіційному варіанті» Біблії (так, узагалі ж, і в переглянутому виданні хоча й у меншому ступені, але можна спостерігати плутанину в найважливіших термінах, так що було б безглуздо сподіватися на правильне розуміння священних текстів, виходячи з загальноприйнятих слововживань). Нижче прикладена конкорданс термінів; це зроблено не для того, щоб виправити помилки, але з метою роз'яснення джерела оман. Слово "Божество, Бог" використовуються по розсуду перекладача, так що спостерігається волаюча непогодженість біблійних термінів і понять. Далеко не всі з тих, хто вживає слова "божественність", "бог", "богосутнісний" чи "божество" може дійсно пояснити розходження між цими словами. </w:t>
      </w:r>
    </w:p>
    <w:p>
      <w:pPr>
        <w:pStyle w:val="Normal"/>
        <w:jc w:val="center"/>
        <w:rPr>
          <w:b/>
          <w:b/>
          <w:i/>
          <w:i/>
          <w:lang w:val="uk-UA"/>
        </w:rPr>
      </w:pPr>
      <w:r>
        <w:rPr>
          <w:b/>
          <w:i/>
          <w:lang w:val="uk-UA"/>
        </w:rPr>
        <w:t>theios, прикметник</w:t>
      </w:r>
    </w:p>
    <w:p>
      <w:pPr>
        <w:pStyle w:val="Normal"/>
        <w:ind w:left="1080" w:right="29" w:hanging="0"/>
        <w:rPr>
          <w:sz w:val="20"/>
          <w:lang w:val="uk-UA"/>
        </w:rPr>
      </w:pPr>
      <w:r>
        <w:rPr>
          <w:sz w:val="20"/>
          <w:lang w:val="uk-UA"/>
        </w:rPr>
        <w:t xml:space="preserve">Дії 17:29 </w:t>
      </w:r>
      <w:r>
        <w:rPr>
          <w:sz w:val="20"/>
          <w:lang w:val="uk-UA" w:eastAsia="ru-RU"/>
        </w:rPr>
        <w:t>Божество подібне золоту, чи сріблу, чи каменю</w:t>
      </w:r>
    </w:p>
    <w:p>
      <w:pPr>
        <w:pStyle w:val="Normal"/>
        <w:ind w:left="1080" w:right="29" w:hanging="0"/>
        <w:rPr>
          <w:sz w:val="20"/>
          <w:lang w:val="uk-UA"/>
        </w:rPr>
      </w:pPr>
      <w:r>
        <w:rPr>
          <w:sz w:val="20"/>
          <w:lang w:val="uk-UA"/>
        </w:rPr>
        <w:t xml:space="preserve">2 Пет. 1:3,4 </w:t>
      </w:r>
      <w:r>
        <w:rPr>
          <w:sz w:val="20"/>
          <w:lang w:val="uk-UA" w:eastAsia="ru-RU"/>
        </w:rPr>
        <w:t>від Божественної сили Його дароване нам усе потребное для життя і благочестя</w:t>
      </w:r>
    </w:p>
    <w:p>
      <w:pPr>
        <w:pStyle w:val="Normal"/>
        <w:jc w:val="center"/>
        <w:rPr>
          <w:b/>
          <w:b/>
          <w:i/>
          <w:i/>
          <w:lang w:val="uk-UA"/>
        </w:rPr>
      </w:pPr>
      <w:r>
        <w:rPr>
          <w:b/>
          <w:i/>
          <w:lang w:val="uk-UA"/>
        </w:rPr>
        <w:t>theiotês</w:t>
      </w:r>
    </w:p>
    <w:p>
      <w:pPr>
        <w:pStyle w:val="Normal"/>
        <w:ind w:left="1080" w:right="29" w:hanging="0"/>
        <w:rPr/>
      </w:pPr>
      <w:r>
        <w:rPr>
          <w:sz w:val="20"/>
          <w:lang w:val="uk-UA"/>
        </w:rPr>
        <w:t xml:space="preserve">Рим. 1:20 </w:t>
      </w:r>
      <w:r>
        <w:rPr>
          <w:sz w:val="20"/>
          <w:lang w:val="uk-UA" w:eastAsia="ru-RU"/>
        </w:rPr>
        <w:t>вічна сила Його і Божество</w:t>
      </w:r>
      <w:r>
        <w:rPr>
          <w:sz w:val="20"/>
          <w:lang w:val="uk-UA"/>
        </w:rPr>
        <w:t xml:space="preserve">; </w:t>
      </w:r>
    </w:p>
    <w:p>
      <w:pPr>
        <w:pStyle w:val="Normal"/>
        <w:jc w:val="center"/>
        <w:rPr>
          <w:b/>
          <w:b/>
          <w:i/>
          <w:i/>
          <w:lang w:val="uk-UA"/>
        </w:rPr>
      </w:pPr>
      <w:r>
        <w:rPr>
          <w:b/>
          <w:i/>
          <w:lang w:val="uk-UA"/>
        </w:rPr>
        <w:t>theotês</w:t>
      </w:r>
    </w:p>
    <w:p>
      <w:pPr>
        <w:pStyle w:val="Normal"/>
        <w:ind w:left="1080" w:right="29" w:hanging="0"/>
        <w:rPr>
          <w:sz w:val="20"/>
          <w:lang w:val="uk-UA"/>
        </w:rPr>
      </w:pPr>
      <w:r>
        <w:rPr>
          <w:sz w:val="20"/>
          <w:lang w:val="uk-UA"/>
        </w:rPr>
        <w:t xml:space="preserve">Кіл. 2:9 </w:t>
      </w:r>
      <w:r>
        <w:rPr>
          <w:sz w:val="20"/>
          <w:lang w:val="uk-UA" w:eastAsia="ru-RU"/>
        </w:rPr>
        <w:t>живе вся повнота Божества тілесно</w:t>
      </w:r>
    </w:p>
    <w:p>
      <w:pPr>
        <w:pStyle w:val="Normal"/>
        <w:rPr/>
      </w:pPr>
      <w:r>
        <w:rPr>
          <w:lang w:val="uk-UA"/>
        </w:rPr>
        <w:t xml:space="preserve">У ході ретельного дослідження з'ясувалося, що в англійській мові маються близькі еквіваленти для кожного з грецьких термінів-понять. У нас є поняття </w:t>
      </w:r>
      <w:r>
        <w:rPr>
          <w:i/>
          <w:lang w:val="uk-UA"/>
        </w:rPr>
        <w:t>divinity deity (божественність, богосутнісний: прим. перекл.),</w:t>
      </w:r>
      <w:r>
        <w:rPr>
          <w:lang w:val="uk-UA"/>
        </w:rPr>
        <w:t xml:space="preserve"> а також  </w:t>
      </w:r>
      <w:r>
        <w:rPr>
          <w:i/>
          <w:lang w:val="uk-UA"/>
        </w:rPr>
        <w:t xml:space="preserve">божественний. </w:t>
      </w:r>
      <w:r>
        <w:rPr>
          <w:lang w:val="uk-UA"/>
        </w:rPr>
        <w:t xml:space="preserve">Через особливу важливість розглянутої теми, нам здається, що фривольне слововживання, що приводить до плутанини в термінології, непробачно, оскільки всі три грецьких слова можуть і повинні бути адекватно виражені засобами англійської мови, тобто тими поняттями, що вже знайшли повсюдне застосування в теологічній літературі. Нижче ми представляємо на суд вимогливих читачів конкорданцію для того, щоб кожний мав можливість    винести власне судження про доречність і допустимість подібного перекладу. </w:t>
      </w:r>
    </w:p>
    <w:p>
      <w:pPr>
        <w:pStyle w:val="Normal"/>
        <w:jc w:val="center"/>
        <w:rPr/>
      </w:pPr>
      <w:r>
        <w:rPr>
          <w:b/>
          <w:i/>
          <w:lang w:val="uk-UA"/>
        </w:rPr>
        <w:t xml:space="preserve">theios, </w:t>
      </w:r>
      <w:r>
        <w:rPr>
          <w:b/>
          <w:lang w:val="uk-UA"/>
        </w:rPr>
        <w:t>божественний</w:t>
      </w:r>
    </w:p>
    <w:p>
      <w:pPr>
        <w:pStyle w:val="Normal"/>
        <w:ind w:left="1080" w:right="29" w:hanging="0"/>
        <w:rPr>
          <w:sz w:val="20"/>
          <w:lang w:val="uk-UA"/>
        </w:rPr>
      </w:pPr>
      <w:r>
        <w:rPr>
          <w:sz w:val="20"/>
          <w:lang w:val="uk-UA"/>
        </w:rPr>
        <w:t xml:space="preserve">Дії 17:29 </w:t>
      </w:r>
      <w:r>
        <w:rPr>
          <w:sz w:val="20"/>
          <w:lang w:val="uk-UA" w:eastAsia="ru-RU"/>
        </w:rPr>
        <w:t>не повинні думати, що Божество подібне золоту, чи сріблу, чи каменю</w:t>
      </w:r>
    </w:p>
    <w:p>
      <w:pPr>
        <w:pStyle w:val="Normal"/>
        <w:ind w:left="1080" w:right="29" w:hanging="0"/>
        <w:rPr>
          <w:sz w:val="20"/>
          <w:lang w:val="uk-UA"/>
        </w:rPr>
      </w:pPr>
      <w:r>
        <w:rPr>
          <w:sz w:val="20"/>
          <w:lang w:val="uk-UA"/>
        </w:rPr>
        <w:t xml:space="preserve">2 Пет. 1:3,4 </w:t>
      </w:r>
      <w:r>
        <w:rPr>
          <w:color w:val="000000"/>
          <w:sz w:val="20"/>
          <w:lang w:val="ru-RU" w:eastAsia="ru-RU"/>
        </w:rPr>
        <w:t>стали учасниками Божої Істоти</w:t>
      </w:r>
    </w:p>
    <w:p>
      <w:pPr>
        <w:pStyle w:val="Normal"/>
        <w:jc w:val="center"/>
        <w:rPr>
          <w:b/>
          <w:b/>
          <w:i/>
          <w:i/>
          <w:sz w:val="20"/>
          <w:lang w:val="uk-UA"/>
        </w:rPr>
      </w:pPr>
      <w:r>
        <w:rPr>
          <w:b/>
          <w:i/>
          <w:sz w:val="20"/>
          <w:lang w:val="uk-UA"/>
        </w:rPr>
      </w:r>
    </w:p>
    <w:p>
      <w:pPr>
        <w:pStyle w:val="Normal"/>
        <w:jc w:val="center"/>
        <w:rPr/>
      </w:pPr>
      <w:r>
        <w:rPr>
          <w:b/>
          <w:i/>
          <w:lang w:val="uk-UA"/>
        </w:rPr>
        <w:t xml:space="preserve">theiotês, </w:t>
      </w:r>
      <w:r>
        <w:rPr>
          <w:b/>
          <w:lang w:val="uk-UA"/>
        </w:rPr>
        <w:t>divinity</w:t>
      </w:r>
    </w:p>
    <w:p>
      <w:pPr>
        <w:pStyle w:val="Normal"/>
        <w:ind w:left="1134" w:right="29" w:hanging="0"/>
        <w:rPr>
          <w:sz w:val="28"/>
          <w:lang w:val="uk-UA" w:eastAsia="ru-RU"/>
        </w:rPr>
      </w:pPr>
      <w:r>
        <w:rPr>
          <w:sz w:val="20"/>
          <w:lang w:val="uk-UA"/>
        </w:rPr>
        <w:t xml:space="preserve">Рим. 1:20 </w:t>
      </w:r>
      <w:r>
        <w:rPr>
          <w:sz w:val="20"/>
          <w:lang w:val="uk-UA" w:eastAsia="ru-RU"/>
        </w:rPr>
        <w:t xml:space="preserve">Тому що невидиме Його, вічна сила Його і </w:t>
      </w:r>
      <w:r>
        <w:rPr>
          <w:i/>
          <w:sz w:val="20"/>
          <w:lang w:val="uk-UA" w:eastAsia="ru-RU"/>
        </w:rPr>
        <w:t>Божество</w:t>
      </w:r>
      <w:r>
        <w:rPr>
          <w:sz w:val="20"/>
          <w:lang w:val="uk-UA" w:eastAsia="ru-RU"/>
        </w:rPr>
        <w:t>, від створення світу через розглядання створінь видимі, так що вони безмовні.</w:t>
      </w:r>
    </w:p>
    <w:p>
      <w:pPr>
        <w:pStyle w:val="Normal"/>
        <w:ind w:left="1080" w:right="29" w:hanging="0"/>
        <w:rPr>
          <w:b/>
          <w:b/>
          <w:i/>
          <w:i/>
          <w:sz w:val="28"/>
          <w:lang w:val="uk-UA" w:eastAsia="ru-RU"/>
        </w:rPr>
      </w:pPr>
      <w:r>
        <w:rPr>
          <w:b/>
          <w:i/>
          <w:sz w:val="28"/>
          <w:lang w:val="uk-UA" w:eastAsia="ru-RU"/>
        </w:rPr>
      </w:r>
    </w:p>
    <w:p>
      <w:pPr>
        <w:pStyle w:val="Normal"/>
        <w:ind w:left="1080" w:right="29" w:hanging="0"/>
        <w:rPr/>
      </w:pPr>
      <w:r>
        <w:rPr>
          <w:b/>
          <w:i/>
          <w:lang w:val="uk-UA"/>
        </w:rPr>
        <w:t xml:space="preserve">theotês, </w:t>
      </w:r>
      <w:r>
        <w:rPr>
          <w:b/>
          <w:lang w:val="uk-UA"/>
        </w:rPr>
        <w:t>божественність</w:t>
      </w:r>
    </w:p>
    <w:p>
      <w:pPr>
        <w:pStyle w:val="Normal"/>
        <w:ind w:left="1080" w:right="29" w:hanging="0"/>
        <w:rPr>
          <w:sz w:val="20"/>
          <w:lang w:val="uk-UA"/>
        </w:rPr>
      </w:pPr>
      <w:r>
        <w:rPr>
          <w:sz w:val="20"/>
          <w:lang w:val="uk-UA"/>
        </w:rPr>
        <w:t xml:space="preserve">Кіл. 2:9 </w:t>
      </w:r>
      <w:r>
        <w:rPr>
          <w:sz w:val="20"/>
          <w:lang w:val="uk-UA" w:eastAsia="ru-RU"/>
        </w:rPr>
        <w:t>тому що в Ньому живе вся повнота Божества тілесно</w:t>
      </w:r>
    </w:p>
    <w:p>
      <w:pPr>
        <w:pStyle w:val="Normal"/>
        <w:rPr>
          <w:sz w:val="20"/>
          <w:lang w:val="uk-UA"/>
        </w:rPr>
      </w:pPr>
      <w:r>
        <w:rPr>
          <w:sz w:val="20"/>
          <w:lang w:val="uk-UA"/>
        </w:rPr>
      </w:r>
    </w:p>
    <w:p>
      <w:pPr>
        <w:pStyle w:val="Normal"/>
        <w:rPr/>
      </w:pPr>
      <w:r>
        <w:rPr>
          <w:lang w:val="uk-UA"/>
        </w:rPr>
        <w:t xml:space="preserve">Що стосується значення прикметника </w:t>
      </w:r>
      <w:r>
        <w:rPr>
          <w:i/>
          <w:lang w:val="uk-UA"/>
        </w:rPr>
        <w:t xml:space="preserve">divine (божественний: прим. перекл.), </w:t>
      </w:r>
      <w:r>
        <w:rPr>
          <w:lang w:val="uk-UA"/>
        </w:rPr>
        <w:t>те тут питань не виникає. Це слово можна використовувати стосовно влади, природі, об'єктів поклоніння, навіть про ідолів, шанованих нарівні з Богом. Павло не говорив з афінянами про "Godhead" (божество: прим. перекл.), про яке вони ніколи не чули. Він сам ніколи про нього не чув. Він виступав проти кам'яних п'єдесталів, статуй,</w:t>
        <w:tab/>
        <w:t xml:space="preserve">оброблених дорогоцінними металами, яких наділяли чи рисами властивостями Бога. Усе це не може претендувати на </w:t>
      </w:r>
      <w:r>
        <w:rPr>
          <w:i/>
          <w:lang w:val="uk-UA"/>
        </w:rPr>
        <w:t xml:space="preserve">богоподобие. </w:t>
      </w:r>
      <w:r>
        <w:rPr>
          <w:lang w:val="uk-UA"/>
        </w:rPr>
        <w:t xml:space="preserve">Вони не </w:t>
      </w:r>
      <w:r>
        <w:rPr>
          <w:i/>
          <w:lang w:val="uk-UA"/>
        </w:rPr>
        <w:t xml:space="preserve">божественні. </w:t>
      </w:r>
    </w:p>
    <w:p>
      <w:pPr>
        <w:pStyle w:val="Normal"/>
        <w:rPr>
          <w:lang w:val="uk-UA"/>
        </w:rPr>
      </w:pPr>
      <w:r>
        <w:rPr>
          <w:lang w:val="uk-UA"/>
        </w:rPr>
        <w:t xml:space="preserve">Англійське слово "divinity" (божественність) дивним образом вписується в контекстну канву послання римлянам. Це слово відбиває ту палітру значень, що неминуче випливає з цілісної ідеї про Бога, заснованої на  послідовному осмисленні ідейного змісту Біблії. У цьому слові укладена ідея про незбагненну природу Його божественності. Усякий раз, коли ми намагаємося проникнути розумом у божеське єство, ми зіштовхуємося з поняттями надлюдських властивостей, що не можуть бути властивими тварному світу. Ми бачимо Divinity (Божественність) у єстві, а Deity (Богоподобие) в одкровенні. От сила й енергія, укладена в цих поняттях. Давайте не будемо вживати їх в іншому змісті. </w:t>
      </w:r>
    </w:p>
    <w:p>
      <w:pPr>
        <w:pStyle w:val="Normal"/>
        <w:rPr/>
      </w:pPr>
      <w:r>
        <w:rPr>
          <w:lang w:val="uk-UA"/>
        </w:rPr>
        <w:t xml:space="preserve">Третє слово "deity" (божество) займає особливе місце в нашому дослідженні. Для того щоб збагнути правдивий зміст цього поняття, цілком достатньо одного зустріти його в Писанні. Це слово контекстуально доповнює інший термін, настільки важливий для наших вишукувань. Він </w:t>
      </w:r>
      <w:r>
        <w:rPr>
          <w:i/>
          <w:lang w:val="uk-UA"/>
        </w:rPr>
        <w:t xml:space="preserve">не </w:t>
      </w:r>
      <w:r>
        <w:rPr>
          <w:lang w:val="uk-UA"/>
        </w:rPr>
        <w:t xml:space="preserve">застосуються до Христу. Він доповнюється до Deity (Божества), повнотою якого Він є. Також,  коли мова заходить про власне одкровення, Божеству необхідна Повнота, Образ, Слово, Посередник, щоб відкрити себе світу. Христос є Повнота, що повною мірою виконує ці функції. Сукупне доповнення до Божества перебуває в Ньому в тілесній формі. </w:t>
      </w:r>
    </w:p>
    <w:p>
      <w:pPr>
        <w:pStyle w:val="Normal"/>
        <w:rPr/>
      </w:pPr>
      <w:r>
        <w:rPr>
          <w:lang w:val="uk-UA"/>
        </w:rPr>
        <w:t xml:space="preserve">Христос не доповнює самого Себе. Він не відкриває Себе. Він діє для Іншого. Цей іншої називається "the Deity" (Божество) </w:t>
      </w:r>
      <w:r>
        <w:rPr>
          <w:i/>
          <w:lang w:val="uk-UA"/>
        </w:rPr>
        <w:t xml:space="preserve">на противагу  </w:t>
      </w:r>
      <w:r>
        <w:rPr>
          <w:lang w:val="uk-UA"/>
        </w:rPr>
        <w:t xml:space="preserve">Христу. Затверджувати повноту божества в самім божестві означає не тільки антибіблійну позицію, але також і огуду на дух здорового розуму. Поза Христа є Божество. Усередині Нього міститься повнота цього Божества. Щоб відкрити Бога людям, Христос і був покладений як це Божество. Його функція полягає в тім, щоб показати Отця. Однак, надходячи таким чином, Він абстрагується від свого Бога, що має свою назву, оскільки належить Собі одному. Ця обставина зробить нам велику послугу в розумінні, якщо ми станемо застосовувати термін "Божество" стосовно Бога нашого Господа Ісуса Христа, але не будемо застосовувати його до нашого Господа. </w:t>
      </w:r>
    </w:p>
    <w:p>
      <w:pPr>
        <w:pStyle w:val="Normal"/>
        <w:rPr>
          <w:lang w:val="uk-UA"/>
        </w:rPr>
      </w:pPr>
      <w:r>
        <w:rPr>
          <w:lang w:val="uk-UA"/>
        </w:rPr>
        <w:t>З усього вищесказаних випливає, що було б украй невірно називати Христа  "божественним". Це означає не більше, ніж "богоподібний", що, до деякої міри характеризує всі утвори Божі. Застосування цього слова припустимо лише стосовно Його дій і властивостей. Усе-таки він був божественним, але в тім змісті, що він перевершував всіх інших. Тобто цей прикметник скоріше опускає його до рівня інших створінь Божих, ніж звеличує його до божественних висот. Подібним же чином, у його Діях була божественність, але це також варто розуміти як перевага. У Писанні цей термін використовується для вираження всього того, що притаманне тварному світу, але не Христу. Отже, легко бачити, що плутанина виникає сама собою, коли незабаром мова заходить про  "божественність Христа".</w:t>
      </w:r>
    </w:p>
    <w:p>
      <w:pPr>
        <w:pStyle w:val="Normal"/>
        <w:rPr/>
      </w:pPr>
      <w:r>
        <w:rPr>
          <w:lang w:val="uk-UA"/>
        </w:rPr>
        <w:t xml:space="preserve">Термін </w:t>
      </w:r>
      <w:r>
        <w:rPr>
          <w:i/>
          <w:lang w:val="uk-UA"/>
        </w:rPr>
        <w:t xml:space="preserve">theotês, deity (зд. божественність), </w:t>
      </w:r>
      <w:r>
        <w:rPr>
          <w:lang w:val="uk-UA"/>
        </w:rPr>
        <w:t xml:space="preserve">проте, застосовують щодо Бога для характеристики відноСин між Ним і Його Христом. Бог проголошує її для себе, але не наділяє Сина цією властивістю. </w:t>
      </w:r>
      <w:r>
        <w:rPr>
          <w:i/>
          <w:lang w:val="uk-UA"/>
        </w:rPr>
        <w:t>Плерома</w:t>
      </w:r>
      <w:r>
        <w:rPr>
          <w:lang w:val="uk-UA"/>
        </w:rPr>
        <w:t>,</w:t>
      </w:r>
      <w:r>
        <w:rPr>
          <w:i/>
          <w:lang w:val="uk-UA"/>
        </w:rPr>
        <w:t xml:space="preserve"> </w:t>
      </w:r>
      <w:r>
        <w:rPr>
          <w:lang w:val="uk-UA"/>
        </w:rPr>
        <w:t xml:space="preserve">"повнота", щось що доповнює  </w:t>
      </w:r>
      <w:r>
        <w:rPr>
          <w:i/>
          <w:lang w:val="uk-UA"/>
        </w:rPr>
        <w:t xml:space="preserve">Deity (Богосутність) </w:t>
      </w:r>
      <w:r>
        <w:rPr>
          <w:lang w:val="uk-UA"/>
        </w:rPr>
        <w:t xml:space="preserve">живе в тілі Христа. Якби Він також був Божественністю, то наше вираження попросту не мало би змісту, у зв'язку з чим існування Христа не мало б практичної значимості, тому що в такому випадку малося на увазі б повне ототожнення Христа з Богом. </w:t>
      </w:r>
    </w:p>
    <w:p>
      <w:pPr>
        <w:pStyle w:val="Normal"/>
        <w:rPr>
          <w:sz w:val="36"/>
          <w:lang w:val="uk-UA"/>
        </w:rPr>
      </w:pPr>
      <w:r>
        <w:rPr>
          <w:sz w:val="36"/>
          <w:lang w:val="uk-UA"/>
        </w:rPr>
      </w:r>
    </w:p>
    <w:p>
      <w:pPr>
        <w:pStyle w:val="Heading5"/>
        <w:rPr>
          <w:lang w:val="uk-UA"/>
        </w:rPr>
      </w:pPr>
      <w:r>
        <w:rPr>
          <w:lang w:val="uk-UA"/>
        </w:rPr>
        <w:t>Повнота</w:t>
      </w:r>
    </w:p>
    <w:p>
      <w:pPr>
        <w:pStyle w:val="Normal"/>
        <w:rPr>
          <w:lang w:val="uk-UA"/>
        </w:rPr>
      </w:pPr>
      <w:r>
        <w:rPr>
          <w:lang w:val="uk-UA"/>
        </w:rPr>
        <w:t xml:space="preserve">Назва "Повнота" відноситься до Христу, оскільки Він їсти приводить усе суще в необхідне повне співвідношення. Але завершальна фаза Божого християнства була дотепер прихована від християнського світу, так що в процесі утвору мільйони розумних істот були  приведені в стан буття не заради власного чи щастя слави Бога, але для нескінченних мучень і вічної ганьби перед обличчям Божим. Усяка філософія,  заснована на християнських віровченнях, веде до розпачу і божевілля. Навіть якщо смерть покладе кінець усьому, забуття — не дорогоцінний камінь у короні Божої, його не можна трактувати як що логічно випливає вибачення за створення. Здоровий глузд і одкровення вимагають, щоб Бога звеличували, щоб страждання знайшли належне виправдання. Передбачається необхідність завершеної, непошкодженої корони всесвіт Божества (Бога) і втручання помазаників Його. </w:t>
      </w:r>
    </w:p>
    <w:p>
      <w:pPr>
        <w:pStyle w:val="Normal"/>
        <w:ind w:right="29" w:hanging="76"/>
        <w:rPr/>
      </w:pPr>
      <w:r>
        <w:rPr>
          <w:lang w:val="uk-UA"/>
        </w:rPr>
        <w:tab/>
        <w:t xml:space="preserve">Очевидно, найбільш коштовне, що було відібрано у святих, — це загальне примирення. Практично ці ж слова приведені в посланні до колосян 2:9, що звеличують божественну правду в 1:18-20, "... </w:t>
      </w:r>
      <w:r>
        <w:rPr>
          <w:lang w:val="uk-UA" w:eastAsia="ru-RU"/>
        </w:rPr>
        <w:t>Він – начаток, первісток з мертвих, щоб мати Йому в усьому першість,  тому що благоугодно було Батьку, щоб у Ньому жила всяка повнота</w:t>
      </w:r>
      <w:r>
        <w:rPr>
          <w:lang w:val="uk-UA"/>
        </w:rPr>
        <w:t xml:space="preserve">. ..." Це зв'язано з тим, що Він є повнота Божа, котрої усі примириться з Богом. Якщо він не примирить усіх, то світ не буде повним і Христос не буде повнотою Всевишнього. Повну силу "повноти" заперечує майже кожен святий, що носить Його ім'я. Лише деякі насмілюються визнавати його як Божу Повноту. Ця коштовність куди більш коштовна, ніж  будь-який камінь у діадемі земних володарів. </w:t>
      </w:r>
    </w:p>
    <w:p>
      <w:pPr>
        <w:pStyle w:val="Heading5"/>
        <w:rPr>
          <w:lang w:val="uk-UA"/>
        </w:rPr>
      </w:pPr>
      <w:r>
        <w:rPr>
          <w:lang w:val="uk-UA"/>
        </w:rPr>
        <w:t>Людські перекази</w:t>
      </w:r>
    </w:p>
    <w:p>
      <w:pPr>
        <w:pStyle w:val="Normal"/>
        <w:rPr/>
      </w:pPr>
      <w:r>
        <w:rPr>
          <w:lang w:val="uk-UA"/>
        </w:rPr>
        <w:t xml:space="preserve">"Божественність Христа" — досить підступна фраза, створена людиною з метою возвеличити Христа, однак, вона нерідко служить цілям тих, хто відмовиться  підкоритися людському диктату. Ця фраза і поняття, що за нею ховається, —попросту плід неуцтва і традиції. Дуже деякі з тих, хто використовують її чи намагаються спроектувати її на погляди інших, можуть пояснити, що ж у точності означає ця фраза. Христос говорить у Луки 24:39: «тому що дух плоті і кіст не має, як бачите в Мене», тоді як в Івана 4:24 сказано: «Бог є Дух...». Ісус Христос, як людина мала і плоть і кісти, але як Бог Він був Духом, утіленим Духом. Це заперечення виникає з проблеми двоїстої природи Спасителя. Щоб стати з невидимого видимим, Він повинний стати «плоттю та кістьми». Так що маємо Ісуса Христа, як двоїсту особистість. 1Тимофію 2:5 говорить, що «один і посередник між Богом і людьми, людина Христос Ісус». Однак, у той же час, 1Тимофію 3:16 говорить: «Бог з'явився в плоті». Тому аргумент на користь того, що Він міг не бути Богом на цих підставах хибкий, тому що щоб врятувати людини, Вона повинний був бути Богом, але для того, щоб врятувати людини, Вона повинний був бути і людиною. Отже, ми маємо Бога, що приходить, як людина з двома природами. Як сказано було в старому </w:t>
      </w:r>
      <w:r>
        <w:rPr>
          <w:rStyle w:val="StrongEmphasis"/>
          <w:b w:val="false"/>
          <w:lang w:val="uk-UA"/>
        </w:rPr>
        <w:t>«Символі віри»</w:t>
      </w:r>
      <w:r>
        <w:rPr>
          <w:b/>
          <w:lang w:val="uk-UA"/>
        </w:rPr>
        <w:t xml:space="preserve">: </w:t>
      </w:r>
      <w:r>
        <w:rPr>
          <w:rStyle w:val="Emphasis"/>
          <w:i w:val="false"/>
          <w:lang w:val="uk-UA"/>
        </w:rPr>
        <w:t>«Бога щирого від Бога щирого і людини щирого від людини щирого»</w:t>
      </w:r>
      <w:r>
        <w:rPr>
          <w:lang w:val="uk-UA"/>
        </w:rPr>
        <w:t>. Христос не міг бути Богом, тому що мав початок, а в Бога початку немає. Гляньте на Псалом 89:2 і Іван 8:42. Ісус Христос, як людина, повинний був мати початок, тому Він і був зачатий Святим Духом. Але в той же час, як Бог Ісус не мав чи початку кінця згідно Івана 1:18, Колосян 1:1 і Ісаї 9:6. Знову ж, ми маємо справу з двоїстою природою Христа, як члена Божества (вічний Син, частина Божества) був споконвічний, тому Його і кличуть «Отець Вічності», як єдиного і рівного Батьку. Але щоб стати людиною, Вона повинний був зійти (Фил. 2), тобто умалити себе. Єзекіїль 28:2 говорить, що людина – не Бог. Втім, Осія не говорить, що Бог не зміг би прийняти людське обличчя і плоть, якби цього побажав, чого Він таки побажав. Тоді знову, хоча людина – і не Бог, Єзек. 28:2, немає нічого занадто важкого для Бога, Єремії 32:17. Він міг бути виявленим у плоті, якби побажав, і Він побажав. Ви прочитаєте в Євреям 10:5: «тіло Мені приготував». Друге обличчя Божества має приготоване для Нього тіло, що стало виявленням на цій землі як Сина Божого. Про Нього Бог Отець сказав: «Цей є Син Мій Улюблений, у Якому Моє благовоління» (Мв. 3:17).</w:t>
      </w:r>
    </w:p>
    <w:p>
      <w:pPr>
        <w:pStyle w:val="Normal"/>
        <w:rPr>
          <w:lang w:val="uk-UA"/>
        </w:rPr>
      </w:pPr>
      <w:r>
        <w:rPr>
          <w:lang w:val="uk-UA"/>
        </w:rPr>
        <w:t>Фундаменталісти ж – це ті віруючі, котрі визнають історичність Біблії і все християнське навчання: богонатхненність та непогрішність Св. Писання, Божественність Христа, спокута за допомогою Його Крові, необхідність народження понад і т.д. Багато фундаменталістів і секти начебто свідків Ієгови продовжують наполягати на своїй наступності від Древньої Церкви через вальденсів, незважаючи на те що вальденси існують і донині і зовсім не ототожнюють себе зі свідками Ієгови), на яких посилаються усі секти від п'ятидесятників до свідків Ієгови, не існувало аж до 12 століття. Принаймні важко повірити, що ці «щирі віруючі», що мужньо переносили люті переслідування римлян, сховалися, як тільки християнство стало законною релігією. Але навіть це припущення здається більш ймовірним у порівнянні з ідеєю, що таке суспільство могло проіснувати тисячу років, не залишивши і тіні історичного свідчення, що підтверджує його існування.</w:t>
      </w:r>
    </w:p>
    <w:p>
      <w:pPr>
        <w:pStyle w:val="Normal"/>
        <w:rPr>
          <w:lang w:val="uk-UA"/>
        </w:rPr>
      </w:pPr>
      <w:r>
        <w:rPr>
          <w:lang w:val="uk-UA"/>
        </w:rPr>
        <w:t xml:space="preserve">Можуть також заперечити, що в церковній історії відомі приклади, коли одні люди учили одному, у той час як інші учили протилежному, — як же визначити, у чому саме складається апостольський Переказ? І далі, якщо Церква пішла по неправильному шляху, те як можна було б відрізнити цей шлях від правильного, апостольського? Протестанти задають ці питання, тому що в Римсько-Католицькій Церкві справді виникли помилкові перекази, але це случилося тому, що латинський Захід засвоїв собі перекручене розуміння природи Переказу. Православна точка зору, що приймалася раніше на Заході і зберігся в Православній Церкві, вважає, що Переказ по своїй суті, залишається незмінним і дізнається по своєї всесвітності, чи кафолічності. Про дійсність апостольського Переказу свідчить історична погодженість церковного навчання. Простежите, у що Церква вірила завжди і скрізь, протягом усієї своєї історії, і ви знайдете Правду. </w:t>
      </w:r>
    </w:p>
    <w:p>
      <w:pPr>
        <w:pStyle w:val="Normal"/>
        <w:rPr>
          <w:lang w:val="uk-UA"/>
        </w:rPr>
      </w:pPr>
      <w:r>
        <w:rPr>
          <w:lang w:val="uk-UA"/>
        </w:rPr>
      </w:r>
    </w:p>
    <w:p>
      <w:pPr>
        <w:pStyle w:val="Normal"/>
        <w:rPr>
          <w:b/>
          <w:b/>
          <w:sz w:val="36"/>
          <w:lang w:val="uk-UA"/>
        </w:rPr>
      </w:pPr>
      <w:r>
        <w:rPr>
          <w:b/>
          <w:sz w:val="36"/>
          <w:lang w:val="uk-UA"/>
        </w:rPr>
        <w:t>Бог та Отець Христа</w:t>
      </w:r>
    </w:p>
    <w:p>
      <w:pPr>
        <w:pStyle w:val="Normal"/>
        <w:rPr>
          <w:lang w:val="uk-UA"/>
        </w:rPr>
      </w:pPr>
      <w:r>
        <w:rPr>
          <w:lang w:val="uk-UA"/>
        </w:rPr>
        <w:t>Отець наш - говорячи слово "Отець", ми підкреслюємо, що вбачаємо подобу між собою і Богом. Це ключовий момент. Біблія прямо вказує на те, що Бог створив людину по Своєму образі і подобі. Однак, намагаючись уявити Бога люди дуже часто видумують деякі "трансцендентні сутності, що пронизують простір і час". Більшість релігій представляють Бога як деякий "Абсолют", що має дуже мало загального з подобою людині. Говорячи "Отець наш" ми маємо через, що Бог, до Якого ми звертаємося, нам Отець, а ми, відповідно, маємо деяку подобу Його, як діти.</w:t>
      </w:r>
    </w:p>
    <w:p>
      <w:pPr>
        <w:pStyle w:val="Normal"/>
        <w:rPr/>
      </w:pPr>
      <w:r>
        <w:rPr>
          <w:lang w:val="uk-UA"/>
        </w:rPr>
        <w:t xml:space="preserve">Спираючи на численні свідчення Священного Писання, Церква вірить, що в Ісусі Христі </w:t>
      </w:r>
      <w:r>
        <w:rPr>
          <w:b/>
          <w:i/>
          <w:lang w:val="uk-UA"/>
        </w:rPr>
        <w:t>«</w:t>
      </w:r>
      <w:r>
        <w:rPr>
          <w:b/>
          <w:i/>
          <w:color w:val="000000"/>
          <w:lang w:val="ru-RU" w:eastAsia="ru-RU"/>
        </w:rPr>
        <w:t>тілесно живе вся повнота Божества</w:t>
      </w:r>
      <w:r>
        <w:rPr>
          <w:b/>
          <w:i/>
          <w:lang w:val="uk-UA"/>
        </w:rPr>
        <w:t>»</w:t>
      </w:r>
      <w:r>
        <w:rPr>
          <w:lang w:val="uk-UA"/>
        </w:rPr>
        <w:t xml:space="preserve"> ( Послання до Колосян 2:9). Суть нашої віри полягає в тому, що подібний нам людина з плоті і крові, конкретна історична особистість, Ісус, чи, як це ім'я вимовляється на Його рідній єврейській мові, Єшуа, людина, що ходив по землі, їв і пив, до якого можна було, простягнувши руку, доторкнутися, ця людина є втіленим Богом. Його слова і вчинки — то є слова та вчинки Бога; Його обіцянки – це обіцянки Бога; Його веління – це веління Бога. </w:t>
        <w:br/>
        <w:t xml:space="preserve">Разом з тим, Ісус є цілком і цілком людиною, Вона належить до людського роду. Він не напівбог-напівлюдина, а цілком і цілком Бог і цілком і цілком людина. У Ньому Бог і людина є однієї і тією же особистістю. В Ісусі Христі Бог став людиною, у всім подібним нам, крім гріха. Ми називаємо цю подію “Боговтілення”; це найважливіша подія в історії світобудови. </w:t>
        <w:br/>
        <w:t xml:space="preserve">"Спокутна смерть Ісуса Христа стала для люблячого Бога моральною і юридичною необхідністю з метою підтримки Його справедливості і праведності…У цих текстах представлена важлива правда плану порятунку: гріхи і провину, що опоганюють нас, важливо покласти на Того, хто взяв наші гріхи, і так очистити себе (Пс. 50, 12). Саме про цю сторону служіння Христа свідчать обряди старозавітного святилища. Там перенос гріха з людини, що кається, на безневинна тварина символізувала перенос гріха на Христа, Котрий взяв наші гріхи... Бог по Своїй милосердній волі запропонував Христа вблаганням Його святого гніву, спрямованого проти гріхів людей, тому що Він прийняв Христа як божественного Заступника, якому належало перетерпіти Божий суд над гріхом... Через Христа Божий гнів не перетворився в любов. Христос відвів цей гнів від людини і взяв його на Себе... На хресті було цілком сплачене за гріх людини. Божественна справедливість була задоволена. З юридичної точки зору світ відновив Боже благовоління. Відтепер Його посередництво дає кожному можливість скористатися заслугами Спасителя. </w:t>
      </w:r>
    </w:p>
    <w:p>
      <w:pPr>
        <w:pStyle w:val="Normal"/>
        <w:rPr>
          <w:lang w:val="uk-UA"/>
        </w:rPr>
      </w:pPr>
      <w:r>
        <w:rPr>
          <w:lang w:val="uk-UA"/>
        </w:rPr>
        <w:t>У Біблії Бог дійсно часто іменується Отцем Господа нашого і Спасителя, Ісуса Христа (ст.14), так Він і Сам Себе (Пс.2:7), і Ісус майже завжди говорив про Бога як про Свого Отця. Але чому Бог є Отець Ісуса, Що Сам є щирий Бог, одвічний, як і Отець? Це тому, що Ісус став людиною. Прийнявши форму людини, Ісус став Сином Божим, тому що як такий Він породжений від Отця, що дали Йому і людський дух, і людське тіло. Через це Ісус став Сином Божим і як людина вступила до Бога у відносини синівства.</w:t>
      </w:r>
    </w:p>
    <w:p>
      <w:pPr>
        <w:pStyle w:val="Normal"/>
        <w:rPr>
          <w:lang w:val="uk-UA"/>
        </w:rPr>
      </w:pPr>
      <w:r>
        <w:rPr>
          <w:lang w:val="uk-UA"/>
        </w:rPr>
        <w:t>Нерідко говорять, що Бог, у широкому змісті слова, Отець всіх людей, вважаючи при цьому і нечестивих, хоча і заблукалими але проте дійсними дітьми Божими. Такої думки ми не можемо розділити, тому що ніде в Біблії не знаходимо, щоб Бог називав Себе Отцем нечестивих і взагалі людей невідроджених. Він не Отець їм, тому що не родив їх, а тільки створив. Вони створіння Його, а не діти, навіть і не заблукалі діти. З ними в нього немає споріднення.</w:t>
      </w:r>
    </w:p>
    <w:p>
      <w:pPr>
        <w:pStyle w:val="Normal"/>
        <w:rPr>
          <w:lang w:val="uk-UA"/>
        </w:rPr>
      </w:pPr>
      <w:r>
        <w:rPr>
          <w:lang w:val="uk-UA"/>
        </w:rPr>
        <w:t>Ми не знаємо в Біблії місця, де Бог дивився б на нечестивих, як на дітей Своїх (Пс.7:12), і назад, щоб нечестиві усвідомлювали себе чадами Божими. У щирому і повному змісті слова Бог є Отець усіх віруючих в Ісус Христа. І як ніхто не може назвати Ісуса Господом, не маючи в собі Духа Святого, так ніхто не може вважати Бога Отцем, не маючи в собі Ісуса Христа. Лише тим, хто  поправді вірить і тільки їм Бог приходиться Отцем.</w:t>
      </w:r>
    </w:p>
    <w:p>
      <w:pPr>
        <w:pStyle w:val="Normal"/>
        <w:rPr>
          <w:lang w:val="uk-UA"/>
        </w:rPr>
      </w:pPr>
      <w:r>
        <w:rPr>
          <w:lang w:val="uk-UA"/>
        </w:rPr>
        <w:t xml:space="preserve">Ми можемо називати Його Отцем, але того ж не можуть ангели, тому що: "Ти Син Мій, Я нині родив Тебе" (Пс.2:7). Ми і повинні називати Бога Отцем, ми недостатньо звертаємося до Нього як до Отця. Христос незмінно в звертанні до Нього називав Його Отцем, також і апостоли здебільшого говорять про Нього як про Отця в Христі, і дух Його учить нас вимовляти "Авва, Отче". </w:t>
      </w:r>
    </w:p>
    <w:p>
      <w:pPr>
        <w:pStyle w:val="Normal"/>
        <w:rPr>
          <w:lang w:val="uk-UA"/>
        </w:rPr>
      </w:pPr>
      <w:r>
        <w:rPr>
          <w:lang w:val="uk-UA"/>
        </w:rPr>
        <w:t xml:space="preserve">Любов, знайдена у волі Отця, переходить від Отця до Христу, від Христа до Його учнів, від Його учнів до тих, хто слухає слово Боже. Ця любов - не що тільки захоплює почуття , але і «справа й правда», як згодом говорить Іван. Вона є виконання Божої заповіді, святість і праведність. Хто неї вершить, той «перебуває», живе, існує в любові Христа, як Христос живе в любові Отця Свого, дотримуючи Його заповідь (Ів.3.21; порівн. також 1 Ів.1.6). </w:t>
      </w:r>
    </w:p>
    <w:p>
      <w:pPr>
        <w:pStyle w:val="Normal"/>
        <w:rPr/>
      </w:pPr>
      <w:r>
        <w:rPr>
          <w:lang w:val="uk-UA"/>
        </w:rPr>
        <w:t>Така людина відкриє і Себе, і Отця, і всяку правду. Тому що пізнання Христа приходить головним чином не через розум і мислення, але через живе справа, що створює становлення і нове буття: «</w:t>
      </w:r>
      <w:r>
        <w:rPr>
          <w:color w:val="000000"/>
          <w:lang w:val="ru-RU" w:eastAsia="ru-RU"/>
        </w:rPr>
        <w:t>Коли хоче хто волю чинити Його, той довідається про науку, чи від Бога вона, чи від Себе Самого кажу Я</w:t>
      </w:r>
      <w:r>
        <w:rPr>
          <w:lang w:val="uk-UA"/>
        </w:rPr>
        <w:t xml:space="preserve">» (Ів.7.17). </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t xml:space="preserve"> </w:t>
      </w:r>
    </w:p>
    <w:p>
      <w:pPr>
        <w:pStyle w:val="Normal"/>
        <w:jc w:val="left"/>
        <w:rPr>
          <w:rFonts w:ascii="Times New Roman" w:hAnsi="Times New Roman" w:cs="Times New Roman"/>
          <w:b/>
          <w:b/>
          <w:sz w:val="36"/>
          <w:lang w:val="uk-UA"/>
        </w:rPr>
      </w:pPr>
      <w:r>
        <w:rPr>
          <w:rFonts w:cs="Times New Roman"/>
          <w:b/>
          <w:sz w:val="36"/>
          <w:lang w:val="uk-UA"/>
        </w:rPr>
      </w:r>
    </w:p>
    <w:p>
      <w:pPr>
        <w:pStyle w:val="Normal"/>
        <w:jc w:val="left"/>
        <w:rPr>
          <w:b/>
          <w:b/>
          <w:sz w:val="36"/>
          <w:lang w:val="uk-UA"/>
        </w:rPr>
      </w:pPr>
      <w:r>
        <w:rPr>
          <w:b/>
          <w:sz w:val="36"/>
          <w:lang w:val="uk-UA"/>
        </w:rPr>
        <w:t>Джерело і русло</w:t>
      </w:r>
    </w:p>
    <w:p>
      <w:pPr>
        <w:pStyle w:val="Normal"/>
        <w:rPr>
          <w:lang w:val="uk-UA"/>
        </w:rPr>
      </w:pPr>
      <w:r>
        <w:rPr>
          <w:lang w:val="uk-UA"/>
        </w:rPr>
        <w:t>Бог підтримується Самим Собою, тобто є самодостатнім, чи самосутнім джерелом Свого буття. Бог не може не існувати. Його існування є існуванням по необхідності. У Бога не було періоду небуття, з яким Він міг би порівнювати Своє буття. Тому Він не інтерпретує Себе через терміни небуття. Бог має знання вічного життя (досвідом вічного життя).</w:t>
      </w:r>
    </w:p>
    <w:p>
      <w:pPr>
        <w:pStyle w:val="Normal"/>
        <w:rPr>
          <w:lang w:val="uk-UA"/>
        </w:rPr>
      </w:pPr>
      <w:r>
        <w:rPr>
          <w:lang w:val="uk-UA"/>
        </w:rPr>
        <w:t>Бог розумний (раціональний). Найважливішою характеристикою розумності Бога є Його воля. (Біблія показує, що воля Бога може бути викладена пропозиційно, тобто у виді визначених висловлень.) Бог завжди реалізує Свою волю. Рад Божий вправно керує всім Утвором, усім, що відбувається у світі. Жодне Обличчя Трійці не співвідноситься з зовнішньою реальністю окремо від інших Облич Трійці (принцип повного взаємозв'язку). Бог - абсолютно незалежний від людини, не має потребу в чому-небудь від нього.</w:t>
      </w:r>
    </w:p>
    <w:p>
      <w:pPr>
        <w:pStyle w:val="Normal"/>
        <w:rPr>
          <w:lang w:val="uk-UA"/>
        </w:rPr>
      </w:pPr>
      <w:r>
        <w:rPr>
          <w:lang w:val="uk-UA"/>
        </w:rPr>
        <w:t>Бог відає все. Всевідаюча природа Бога нерозривно зв'язано з Його самодостатністю. Йому немає необхідності користатися джерелами знань, що знаходяться поза Ним. У Самому Собі для Бога немає схованих, невідомих Йому потенцій і якостей. Бог усвідомить і розуміє Себе цілком, раціонально пояснюючи Себе. Йому не потрібно спостерігати за власним розвитком, щоб цілком усвідомити що-небудь у Собі. Буття Бога і Його самосвідомість ідентичні, оскільки Бог усвідомлював Себе завжди. Його свідомість не залежить від часу. Його вічне буття вимагає повної самосвідомості.</w:t>
      </w:r>
    </w:p>
    <w:p>
      <w:pPr>
        <w:pStyle w:val="Normal"/>
        <w:rPr>
          <w:lang w:val="uk-UA"/>
        </w:rPr>
      </w:pPr>
      <w:r>
        <w:rPr>
          <w:lang w:val="uk-UA"/>
        </w:rPr>
        <w:t xml:space="preserve"> </w:t>
      </w:r>
    </w:p>
    <w:p>
      <w:pPr>
        <w:pStyle w:val="Normal"/>
        <w:rPr>
          <w:lang w:val="uk-UA"/>
        </w:rPr>
      </w:pPr>
      <w:r>
        <w:rPr>
          <w:lang w:val="uk-UA"/>
        </w:rPr>
        <w:t>Син Бога і Його вищий прояв людям, також повинний носити Боже Ім'я. Він міг говорити: "Я прийшов в ім'я Отця Мого" (Іван 5:43). Унаслідок Своєї покірності, Ісус піднісся на Небо і Бог "дав Йому ім'я вище всякого імені" ім'я Яхве - ім'я Самого Бога (Филип’ян 2:9). От чому ми читаємо слова Ісуса в Об’явлення 3:12: "Я напишу на ньому (на віруючому) ім'я Бога Мого... і ім'я Моє нове". У Судний день Ісус дасть нам Боже Ім'я, тоді ми будемо цілком мати ім'я Бога. Він називає це ім'я "ім'я Моє нове". Майте на увазі, що Ісус давав своє Об’явлення кілька років після Свого піднесення на Небо, як про це говориться у Филип’ян 2:9. Тому, Він може називати Боже Ім'я "ім'я Моє нове", ім'я яких Йому було дано востаннє. Зараз ми можемо правильно зрозуміти вірш Ісая 9:6, що говорить нам: "Ім'я Йому: Дивовижний, Радник, Бог міцний, Отець вічності..." Це - пророцтво, що Ісус буде нести усі імена Бога, що Він буде повним проявом одкровення нам Бога. У цьому змісті Його і назвали "Еммануїлом", що значить "Бог з нами", хоча особисто Він не був Богом.</w:t>
      </w:r>
    </w:p>
    <w:p>
      <w:pPr>
        <w:pStyle w:val="Normal"/>
        <w:rPr>
          <w:lang w:val="uk-UA"/>
        </w:rPr>
      </w:pPr>
      <w:r>
        <w:rPr>
          <w:lang w:val="uk-UA"/>
        </w:rPr>
      </w:r>
    </w:p>
    <w:p>
      <w:pPr>
        <w:pStyle w:val="Normal"/>
        <w:rPr>
          <w:b/>
          <w:b/>
          <w:sz w:val="36"/>
          <w:lang w:val="uk-UA"/>
        </w:rPr>
      </w:pPr>
      <w:r>
        <w:rPr>
          <w:b/>
          <w:sz w:val="36"/>
          <w:lang w:val="uk-UA"/>
        </w:rPr>
        <w:t>Усе відбувається через Сина</w:t>
      </w:r>
    </w:p>
    <w:p>
      <w:pPr>
        <w:pStyle w:val="Normal"/>
        <w:rPr>
          <w:lang w:val="uk-UA"/>
        </w:rPr>
      </w:pPr>
      <w:r>
        <w:rPr>
          <w:lang w:val="uk-UA"/>
        </w:rPr>
        <w:t xml:space="preserve">Створення, про яке говориться в главі Колосян 1, отже, являє собою скоріше нове створення, чим те, що описане в книзі Буття. Через справи Ісуса "створено усі... чи престоли, чи панування" і т.д. Павло не говорить, що Ісус створив усе, що мається в природі, як, наприклад, ріки, гори, птаха і т.д. Елементи цього нового створення складають такі нагороди, що ми будемо мати в Божому Царстві. "Престоли, панування" і т.д. це входить у поняття того, що віруючі стануть "царями і священиками Богу нашому і ми будемо царювати на землі" (Об’явлення 5:10). Усе це стало можливим через справи Ісуса, "Їм створене усе, що на небесах" (Колосян 1:16). В Ефесян 2:6 ми читаємо про віруючий, котрі сидять "на небесах у Христі Ісусі". Таким чином, ці вірші говорять, що те високе духовне положення, що ми можемо мати зараз, як і те, що будемо мати в майбутньому, стало можливим завдяки Ісусу. "Небеса і земля" містять усе, що необхідно для примирення "Кров'ю (Ісуса) хреста Його" (Колосян 1:16,20), показуючи тим самим, що усе, що є "на небесах" відноситься скоріше до віруючих, котрі сидять зараз "на небесах у Христі Ісусі", чим до усього фізичного створення, що оточує нас. </w:t>
      </w:r>
    </w:p>
    <w:p>
      <w:pPr>
        <w:pStyle w:val="Normal"/>
        <w:rPr>
          <w:lang w:val="uk-UA"/>
        </w:rPr>
      </w:pPr>
      <w:r>
        <w:rPr>
          <w:lang w:val="uk-UA"/>
        </w:rPr>
        <w:t xml:space="preserve"> </w:t>
      </w:r>
    </w:p>
    <w:p>
      <w:pPr>
        <w:pStyle w:val="Normal"/>
        <w:jc w:val="left"/>
        <w:rPr>
          <w:b/>
          <w:b/>
          <w:sz w:val="36"/>
          <w:lang w:val="uk-UA"/>
        </w:rPr>
      </w:pPr>
      <w:r>
        <w:rPr>
          <w:b/>
          <w:sz w:val="36"/>
          <w:lang w:val="uk-UA"/>
        </w:rPr>
      </w:r>
    </w:p>
    <w:p>
      <w:pPr>
        <w:pStyle w:val="Normal"/>
        <w:jc w:val="left"/>
        <w:rPr>
          <w:b/>
          <w:b/>
          <w:sz w:val="36"/>
          <w:lang w:val="uk-UA"/>
        </w:rPr>
      </w:pPr>
      <w:r>
        <w:rPr>
          <w:b/>
          <w:sz w:val="36"/>
          <w:lang w:val="uk-UA"/>
        </w:rPr>
        <w:t>Це знання не в усьому</w:t>
      </w:r>
    </w:p>
    <w:p>
      <w:pPr>
        <w:pStyle w:val="Normal"/>
        <w:rPr>
          <w:lang w:val="uk-UA"/>
        </w:rPr>
      </w:pPr>
      <w:r>
        <w:rPr>
          <w:lang w:val="uk-UA"/>
        </w:rPr>
        <w:t xml:space="preserve">Загальне одкровення не дає достатніх знань про Бога і порятунок. Людина не в змозі з послання, відбитого в загальному одкровенні, певним чином зрозуміти щирий зміст Божого задуму порятунку і вічного життя. Історія науки і філософії показує, що загальне одкровення не надійне в духовній сфері людського життя; одна система істин переміняє іншу в калейдоскопі філософських вишукувань. </w:t>
      </w:r>
    </w:p>
    <w:p>
      <w:pPr>
        <w:pStyle w:val="Normal"/>
        <w:rPr>
          <w:lang w:val="uk-UA"/>
        </w:rPr>
      </w:pPr>
      <w:r>
        <w:rPr>
          <w:lang w:val="uk-UA"/>
        </w:rPr>
        <w:t>Хоча світло природи, справи утвору і провидіння в такій значній мері виявляють доброту, мудрість і силу Бога, що позбавляють людини виправдання, усе-таки їхній недостатньо для того, щоб дати те знання про Бога і Його вола, яких необхідно для порятунку. Світло природи може дати нам ті чи інші знання про доброту, мудрість і всемогутність Бога. Однак природа не розкриває людям, що впали по власній волі в гріх проти Божого закону, єдиний шлях до порятунку через віру в Ісус Христа (Мв. 11:27; Ів. 14:6; Діян. 4:12 і ін.). Загальне одкровення нічого не говорить про рятівну благодать, прощення гріхів і спокуту кров'ю Христа, і тому воно не досить для того, щоб служити підставою християнської віри.</w:t>
      </w:r>
    </w:p>
    <w:p>
      <w:pPr>
        <w:pStyle w:val="Normal"/>
        <w:rPr>
          <w:lang w:val="uk-UA"/>
        </w:rPr>
      </w:pPr>
      <w:r>
        <w:rPr>
          <w:lang w:val="uk-UA"/>
        </w:rPr>
        <w:t>Ясно, що ніяким множенням богословських знань не можна досягти пізнання Бога. Сильні богословською вченістю іудейські книгарі не в змозі були доглянути в Ісусі Христі Його Божественну силу, що бачили в Ньому прості рибалки, митарі і блудниці.</w:t>
      </w:r>
    </w:p>
    <w:p>
      <w:pPr>
        <w:pStyle w:val="Normal"/>
        <w:rPr>
          <w:lang w:val="uk-UA"/>
        </w:rPr>
      </w:pPr>
      <w:r>
        <w:rPr>
          <w:lang w:val="uk-UA"/>
        </w:rPr>
        <w:t xml:space="preserve">Помолимося ж, щоб знайти мудрість і правду в Слові Божому, тому що таємниця знання Його прихована від багатьох. </w:t>
      </w:r>
    </w:p>
    <w:p>
      <w:pPr>
        <w:pStyle w:val="Normal"/>
        <w:rPr/>
      </w:pPr>
      <w:r>
        <w:rPr>
          <w:lang w:val="uk-UA"/>
        </w:rPr>
        <w:t xml:space="preserve">Ми ж самі перебуваємо в блаженстві великого світла, що Він дав нам. Усі </w:t>
      </w:r>
      <w:r>
        <w:rPr>
          <w:i/>
          <w:lang w:val="uk-UA"/>
        </w:rPr>
        <w:t xml:space="preserve">поза </w:t>
      </w:r>
      <w:r>
        <w:rPr>
          <w:lang w:val="uk-UA"/>
        </w:rPr>
        <w:t xml:space="preserve">Богом, але </w:t>
      </w:r>
      <w:r>
        <w:rPr>
          <w:i/>
          <w:lang w:val="uk-UA"/>
        </w:rPr>
        <w:t>через Сина</w:t>
      </w:r>
      <w:r>
        <w:rPr>
          <w:lang w:val="uk-UA"/>
        </w:rPr>
        <w:t xml:space="preserve">, нашого Господа Ісуса Христа. </w:t>
      </w:r>
    </w:p>
    <w:p>
      <w:pPr>
        <w:pStyle w:val="Normal"/>
        <w:jc w:val="left"/>
        <w:rPr>
          <w:b/>
          <w:b/>
          <w:sz w:val="36"/>
          <w:lang w:val="uk-UA"/>
        </w:rPr>
      </w:pPr>
      <w:r>
        <w:rPr>
          <w:b/>
          <w:sz w:val="36"/>
          <w:lang w:val="uk-UA"/>
        </w:rPr>
      </w:r>
    </w:p>
    <w:p>
      <w:pPr>
        <w:pStyle w:val="Normal"/>
        <w:jc w:val="left"/>
        <w:rPr>
          <w:b/>
          <w:b/>
          <w:sz w:val="36"/>
          <w:lang w:val="uk-UA"/>
        </w:rPr>
      </w:pPr>
      <w:r>
        <w:rPr>
          <w:b/>
          <w:sz w:val="36"/>
          <w:lang w:val="uk-UA"/>
        </w:rPr>
        <w:t>Не моя Воля</w:t>
      </w:r>
    </w:p>
    <w:p>
      <w:pPr>
        <w:pStyle w:val="Normal"/>
        <w:rPr>
          <w:lang w:val="uk-UA"/>
        </w:rPr>
      </w:pPr>
      <w:r>
        <w:rPr>
          <w:lang w:val="uk-UA"/>
        </w:rPr>
        <w:t>Божа обіцянка говорить: "И стягнете Мене, і знайдете, якщо стягнете Мене всім серцем вашим" (Єрем. 29:13).Від нас очікується повна віддача Богу, щоб відбулася така зміна, при якому в нас могло б бути відновлена подібність з Ним. По своїй природі ми відчужені від Бога. Святий Дух так описує наш стан: "мертві по злочинах і гріхам", "уся голова у виразках", "серце зчахнуло", "немає... здорового місця". Сатана міцно тримає нас у своїх мережах, він "уловив нас у свою волю" (Ефес. 2:1; 2Тим. 2:26).Бог бажає зцілити і звільнити нас. Але оскільки для цього потрібно корінне перетворення і відновлення всього нашого єства, ми повинні цілком скоритися Йому.</w:t>
      </w:r>
    </w:p>
    <w:p>
      <w:pPr>
        <w:pStyle w:val="Normal"/>
        <w:rPr>
          <w:lang w:val="uk-UA"/>
        </w:rPr>
      </w:pPr>
      <w:r>
        <w:rPr>
          <w:lang w:val="uk-UA"/>
        </w:rPr>
        <w:t>Боротьба зі своїм "я" — це найбільша битва, що коли-небудь, приходилося вести людям. Щоб упокорити своє "я", цілком скоритися волі Божої, потрібно докладати зусиль. Без самовіддачі Богу для людини неможливе нове життя у святості.</w:t>
      </w:r>
    </w:p>
    <w:p>
      <w:pPr>
        <w:pStyle w:val="Normal"/>
        <w:rPr>
          <w:lang w:val="uk-UA"/>
        </w:rPr>
      </w:pPr>
      <w:r>
        <w:rPr>
          <w:lang w:val="uk-UA"/>
        </w:rPr>
        <w:t>Правління Бога не засновано на сліпій покірності, на божевільному підпорядкуванні, як це хотів би представити сатана. Бог волає до розуму і совісті Своїх утворі. Він пропонує людям: "Прийдіть, і розсудимо" (Іс. 1:18).Він не насилує нашу волю і приймає лише добровільне, розумне поклоніння. Слухняність по примусі виключило б можливість усебічного розумового і морального розвитку. Воно перетворило б людини в робота. Це суперечить волі Творця. Він бажає, щоб людина — вінець Його утвору — досягав найвищого розвитку. Бог пропонує нам вище блаженство і бажає ввести нас у нього силою Своєї благодаті. Він призиває нас віддатися Йому, щоб Він міг здійснити в нас Свої задум. За нами вибір: чи бажаємо ми звільнитися від рабства гріха, щоб прилучитися до волі дітей Божих?</w:t>
      </w:r>
    </w:p>
    <w:p>
      <w:pPr>
        <w:pStyle w:val="Normal"/>
        <w:rPr>
          <w:lang w:val="uk-UA"/>
        </w:rPr>
      </w:pPr>
      <w:r>
        <w:rPr>
          <w:lang w:val="uk-UA"/>
        </w:rPr>
        <w:t>Віддаючи себе Богу, ми повинні неодмінно відмовитися від усього, що розділяє нас з Ним.</w:t>
      </w:r>
    </w:p>
    <w:p>
      <w:pPr>
        <w:pStyle w:val="Normal"/>
        <w:rPr/>
      </w:pPr>
      <w:r>
        <w:rPr>
          <w:lang w:val="uk-UA"/>
        </w:rPr>
        <w:t>От чому Спаситель говорить: "</w:t>
      </w:r>
      <w:r>
        <w:rPr>
          <w:color w:val="000000"/>
          <w:lang w:val="ru-RU" w:eastAsia="ru-RU"/>
        </w:rPr>
        <w:t>Так ото й кожен із вас, який не зречеться усього, що має, не може бути учнем Моїм</w:t>
      </w:r>
      <w:r>
        <w:rPr>
          <w:lang w:val="uk-UA"/>
        </w:rPr>
        <w:t>" (Лука 14:33). Багатство залучає багатьох людей. Любов до грошей, спрага збагачення — це золотий ланцюжок, який вони прикуті до сатани. Інші найбільше прагнуть до слави і почестей. Життя без турбот і відповідальності є ідол інших. Але ці рабські окови повинні бути розбиті. Ми не можемо наполовину належати Господові, а наполовину — світу. Ми не є дітьми Божими, якщо не належимо Йому цілком.</w:t>
      </w:r>
    </w:p>
    <w:p>
      <w:pPr>
        <w:pStyle w:val="Normal"/>
        <w:rPr>
          <w:lang w:val="uk-UA"/>
        </w:rPr>
      </w:pPr>
      <w:r>
        <w:rPr>
          <w:lang w:val="uk-UA"/>
        </w:rPr>
        <w:t>Деякі затверджують, що служать Богу, хоча покладаються на власні зусилля в тім, що стосується виконання Його закону, формування праведного характеру і порятунку. Ці люди не відчули ще всім серцем любов Христа. Вони прагнуть неухильно виконувати свої християнські обов'язки як вимоги Бога, щоб у такий спосіб придбати собі вічне життя. Така релігія нічого не дає. Коли Христос живе в серце, наша душа настільки наповняється Його любов'ю і радістю спілкування з Ним, що вже більш не може обходитися без Нього. Міркуючи про Нього, ми забуваємо про своєму "я", усі наші вчинки спонукувані любов'ю до Христу. Усі, хто почувають притягальну силу любові Божої, не думають про те, як задовольнити вимоги Бога ціною найменших жертв зі своєї сторони. Вони прагнуть жити в повній згоді з волею свого Покутника, готові з радістю залишити всі і цілком присвятити себе досягненню обраної мети. Якщо в серце християнина немає цієї глибокої любові, його релігія — одні слова, обман і тяжкий тягар.</w:t>
      </w:r>
    </w:p>
    <w:p>
      <w:pPr>
        <w:pStyle w:val="Normal"/>
        <w:rPr>
          <w:lang w:val="uk-UA"/>
        </w:rPr>
      </w:pPr>
      <w:r>
        <w:rPr>
          <w:lang w:val="uk-UA"/>
        </w:rPr>
        <w:t>Може бути, ви вважаєте, що, віддаючи Христу всі, ви йдете на занадто велику жертву? Тоді задайте собі питання: "Що віддав Христе заради мене?". Заради нашого порятунку Син Божий пожертвував усім — особистим благополуччям, спокоєм, життям. Він віддав нам усе Своє серце, усю Свою любов. Невже ж ми, люди, неварті такої любові, закриємо для Нього наші серця? Кожна мить ми користаємося Його благословеннями і саме з цієї причини не можемо цілком усвідомити, з якої безодні неуцтва і страждань витягнуті. Чи можемо ми дивитися на Того, Якого простромили наші гріхи, і залишатися байдужими до Його любові і жертви? Бачачи, як упокорив Себе Господь, чи можемо нарікати на те, що наш шлях до життя лежить через важку боротьбу і самоприниження?!</w:t>
      </w:r>
    </w:p>
    <w:p>
      <w:pPr>
        <w:pStyle w:val="Normal"/>
        <w:rPr>
          <w:lang w:val="uk-UA"/>
        </w:rPr>
      </w:pPr>
      <w:r>
        <w:rPr>
          <w:lang w:val="uk-UA"/>
        </w:rPr>
        <w:t>Бог не вимагає, щоб ми відмовилися від того, що служить для нашого блага. Він завжди діє в інтересах Своїх дітей. І тим, хто ще не обрав Христа, важливіше зрозуміти, що Бог пропонує їм щось незрівнянно краще, чим те мирське, що вони самі для себе шукають. Людина заподіює собі найбільша шкода, коли мислить і діє усупереч волі Божої. Не можна бути по-справжньому щасливим, йдучи забороненим Богом шляхом. Адже тільки Він знає, що саме для нас краще, і усі робить для нашого блага.</w:t>
      </w:r>
    </w:p>
    <w:p>
      <w:pPr>
        <w:pStyle w:val="Normal"/>
        <w:rPr>
          <w:lang w:val="uk-UA"/>
        </w:rPr>
      </w:pPr>
      <w:r>
        <w:rPr>
          <w:lang w:val="uk-UA"/>
        </w:rPr>
        <w:t>Спаситель світу приймає людей такими, які вони є: із усіма їх недоліками, слабостями і недосконалостями. Він не тільки очищає їх від гріхів і дарует спокута Своєю Кров'ю, але і задовольняє таємні сподівання усіх, хто згодний нести Його "тягар". Він хоче дати світ і спокій усім, хто приходить до Нього за хлібом життя. Ісус призиває нас до виконання лише тих обов'язків, що зведуть нас на вершину блаженства. Це стан ніколи не зможуть випробувати ті, хто противиться Його волі. Людина, у серце якого живе Христос (за словами апостола, "сподівання слави"), має повноту радості в житті.</w:t>
      </w:r>
    </w:p>
    <w:p>
      <w:pPr>
        <w:pStyle w:val="Normal"/>
        <w:rPr>
          <w:lang w:val="uk-UA"/>
        </w:rPr>
      </w:pPr>
      <w:r>
        <w:rPr>
          <w:lang w:val="uk-UA"/>
        </w:rPr>
      </w:r>
    </w:p>
    <w:p>
      <w:pPr>
        <w:pStyle w:val="Normal"/>
        <w:jc w:val="left"/>
        <w:rPr>
          <w:b/>
          <w:b/>
          <w:sz w:val="36"/>
          <w:lang w:val="uk-UA"/>
        </w:rPr>
      </w:pPr>
      <w:r>
        <w:rPr>
          <w:b/>
          <w:sz w:val="36"/>
          <w:lang w:val="uk-UA"/>
        </w:rPr>
        <w:t>Котрий дає й Одержує</w:t>
      </w:r>
    </w:p>
    <w:p>
      <w:pPr>
        <w:pStyle w:val="Normal"/>
        <w:rPr>
          <w:lang w:val="uk-UA"/>
        </w:rPr>
      </w:pPr>
      <w:r>
        <w:rPr>
          <w:lang w:val="uk-UA"/>
        </w:rPr>
        <w:t xml:space="preserve">Бог і Христос взаємозалежні як Дає й Одержує. Бог дав йому слова, що зійшли від вуст Його, той самий дух, яким Він наділили Слово Його, учнів, престол і славу. Усе це суть дарунки Всевишнього. Усевишній не може приймати дарунки, тому що Він Сам є Власник і Джерело всього сущого, тому ми можемо лише повертати ці чи дарунки дякувати Його за благовоління, що Він нам дав. </w:t>
      </w:r>
    </w:p>
    <w:p>
      <w:pPr>
        <w:pStyle w:val="Normal"/>
        <w:rPr>
          <w:lang w:val="uk-UA"/>
        </w:rPr>
      </w:pPr>
      <w:r>
        <w:rPr>
          <w:lang w:val="uk-UA"/>
        </w:rPr>
        <w:t>Що Христос одержав від Бога? Тільки знання? Чи силу, і славу, і влада, і саму божественність? Син одержав від Бога Вічність, тобто таке буття, що не може бути корозоване тлінням і смертю. Це те, що називається “одвічним народженням”. Тим і відрізняється народження від акта утвору, що народжуваному передається вся природа що народжує (у той час як утвір лише в якімсь відношенні подібно своєму творцю.</w:t>
      </w:r>
    </w:p>
    <w:p>
      <w:pPr>
        <w:pStyle w:val="Normal"/>
        <w:rPr>
          <w:lang w:val="uk-UA"/>
        </w:rPr>
      </w:pPr>
      <w:r>
        <w:rPr>
          <w:lang w:val="uk-UA"/>
        </w:rPr>
        <w:t xml:space="preserve">По воскресінні властивості славної божественної природи даються умаленому на хресті тілу Христа. У богослов'ї це називається “перихорезис” - обмін властивостями двох природ Христа й обмін іменами. "Божеські іменування переходять на людину, так що видимий на Хресті іменується Господом слави через з'єднання єства Його з нижчим і переродження разом з тим і благодаті найменування від Божеського на людське". </w:t>
      </w:r>
    </w:p>
    <w:p>
      <w:pPr>
        <w:pStyle w:val="Normal"/>
        <w:rPr/>
      </w:pPr>
      <w:r>
        <w:rPr>
          <w:lang w:val="uk-UA"/>
        </w:rPr>
        <w:t xml:space="preserve">Переборовши людську смерть, Логос своєю Вічністю, отриманої від Отця, наситив Свою людську природу, отриману від Дружини. Але це Він зробив не для Себе, а для нас. Свою людську природу, перетворену Вічним Життям. Право судити людей за гріхи надано Сину. Він не успадкував його. Споконвічно це право належить Богу Всевишні. Уся влада над світом, який володіє Христос, була передана йому Богом (Матв. 28:18; Іван 17:2). Усевишній дав йому трон його батька Давида (Лука 1:32). Усе це говорить про те, що Він — великий Що </w:t>
      </w:r>
      <w:r>
        <w:rPr>
          <w:i/>
          <w:lang w:val="uk-UA"/>
        </w:rPr>
        <w:t xml:space="preserve">Одержує. </w:t>
      </w:r>
      <w:r>
        <w:rPr>
          <w:lang w:val="uk-UA"/>
        </w:rPr>
        <w:t xml:space="preserve">Бог щедрий на дарунки Своєму Сину. Він не зменшує слави Його, але дає, тим самим звеличуючи себе як великий Що </w:t>
      </w:r>
      <w:r>
        <w:rPr>
          <w:i/>
          <w:lang w:val="uk-UA"/>
        </w:rPr>
        <w:t xml:space="preserve">Дає. </w:t>
      </w:r>
    </w:p>
    <w:p>
      <w:pPr>
        <w:pStyle w:val="Normal"/>
        <w:rPr>
          <w:lang w:val="uk-UA"/>
        </w:rPr>
      </w:pPr>
      <w:r>
        <w:rPr>
          <w:lang w:val="uk-UA"/>
        </w:rPr>
        <w:t>Христос постійно одержував від Отця те, що Він міг повідомляти нам. "Слово ж, що ви чуєте", сказав Він, "не є Моє, але Отця, що послав Мене," (Іван 14:24). "Син Людський не для того прийшов, щоб Йому служили, але щоб послужити" (Мат. 20:28). Не для Себе, але для інших Він жив і думав і молився. Після годин, проведених з Богом, Він виходив щоранку, щоб принести небесне світло людям. Щодня Він одержував свіже водохрещення Святим Духом. У раннього годинник нового дня Господь будив Його від сну, і Його душа і вуста бували помазані благодаттю, що Він міг приділяти іншим. Його слова були дані Йому свіжими з небесних покоев, слова, що Він міг говорити вчасно стомленим і пригнобленої. "Господь Бог дав Мені мова мудрих, щоб Я міг словом підкріплювати знемагаючого: щоранку Він будить вухо Моє, щоб Я слухав подібно учнем" (Іс.50:4). Молитви Христа і Його звичка спілкування з Богом робили велике враження на учнів Його.</w:t>
      </w:r>
    </w:p>
    <w:p>
      <w:pPr>
        <w:pStyle w:val="Normal"/>
        <w:rPr>
          <w:lang w:val="uk-UA"/>
        </w:rPr>
      </w:pPr>
      <w:r>
        <w:rPr>
          <w:lang w:val="uk-UA"/>
        </w:rPr>
        <w:t xml:space="preserve">Подібним чином учні повинні були шукати благословений від Бога. У випадку, коли Він нагодував безліч народу, і в проповіді про хліб з небес Христос відкрив їм їхню роботу, як Його представників. Вони повинні були давати хліб життя людям. Той, Хто призначив їм цю роботу, бачив, як часто їхня віра буде випробовувана. Часто вони будуть поставлені в несподівані положення і будуть почувати свою людську неспроможність. Душі, що голодують  за хлібами життя, будуть приходити до них, і вони повинні будуть насититися самі, щоб не бути незаможними і неспроможними допомогти ім. Вони повинні одержати духовну їжу, інакше в них не буде нічого, щоб приділити іншим. </w:t>
      </w:r>
    </w:p>
    <w:p>
      <w:pPr>
        <w:pStyle w:val="Normal"/>
        <w:jc w:val="left"/>
        <w:rPr>
          <w:b/>
          <w:b/>
          <w:sz w:val="36"/>
          <w:lang w:val="uk-UA"/>
        </w:rPr>
      </w:pPr>
      <w:r>
        <w:rPr>
          <w:b/>
          <w:sz w:val="36"/>
          <w:lang w:val="uk-UA"/>
        </w:rPr>
      </w:r>
    </w:p>
    <w:p>
      <w:pPr>
        <w:pStyle w:val="Normal"/>
        <w:jc w:val="left"/>
        <w:rPr>
          <w:b/>
          <w:b/>
          <w:sz w:val="36"/>
          <w:lang w:val="uk-UA"/>
        </w:rPr>
      </w:pPr>
      <w:r>
        <w:rPr>
          <w:b/>
          <w:sz w:val="36"/>
          <w:lang w:val="uk-UA"/>
        </w:rPr>
        <w:t>Що посилає і посланник</w:t>
      </w:r>
    </w:p>
    <w:p>
      <w:pPr>
        <w:pStyle w:val="Normal"/>
        <w:rPr>
          <w:lang w:val="uk-UA"/>
        </w:rPr>
      </w:pPr>
      <w:r>
        <w:rPr>
          <w:lang w:val="uk-UA"/>
        </w:rPr>
        <w:t xml:space="preserve">Бог посилає, але не може посланим. Христос був посланий Богом, а апостоли Христом; те й інше відповідало порядку і волі Божої. Отже, прийнявши веління, апостоли, зовсім переконані через воскресіння Господа нашого Ісуса Христа і затверджені у вірі словом Божим, з повнотою Духа Святого пішли благовістити наступаюче царство Боже. </w:t>
      </w:r>
    </w:p>
    <w:p>
      <w:pPr>
        <w:pStyle w:val="Normal"/>
        <w:rPr>
          <w:lang w:val="uk-UA"/>
        </w:rPr>
      </w:pPr>
      <w:r>
        <w:rPr>
          <w:lang w:val="uk-UA"/>
        </w:rPr>
        <w:t xml:space="preserve">Він послав Сина Свого, Він не був  Покутником, що сам себе призначив. Ні, Він був призначений, помазаний і посланий Самим Богом. Інакше Він не міг би бути нашим Покутником. Скільки разів Ісус Христос Сам підтверджував, що Він був посланий, а не прийшов зі Своєї ініціативи. Дивитеся, як Він говорить про це: «Я не Сам від Себе прийшов, але Отець Мій послав Мене» (Ів. 8:42). Помітьте, як Він молиться Своєму Отцеві: «Ця ж є життя вічна, так знають Тебе Єдиного, щирого Бога і Посланого Тобою Ісуса Христа». </w:t>
      </w:r>
    </w:p>
    <w:p>
      <w:pPr>
        <w:pStyle w:val="Normal"/>
        <w:rPr>
          <w:lang w:val="uk-UA"/>
        </w:rPr>
      </w:pPr>
      <w:r>
        <w:rPr>
          <w:lang w:val="uk-UA"/>
        </w:rPr>
        <w:t xml:space="preserve">Чому Христос і апостоли підкреслювали цю правду, що Ісус був посланий Богом? Відповідь дуже проста: вони ототожнювали Його Божественність з Отцем Небесним. Не будь Він посланим Своїм Отцем, не будь Він Сином Божим, Він не міг би стати нашим Спасительом. Коли Ангел сповістив пастухам про народження у Віфлеємі Дитини, те як сказав він: «Нині народився вам у місті Давидовим Спаситель, Що є Христе Господь». Він — Господь, Той, Котрий наповняє всесвіт, Той, Котрий існує вічно, Що є Початок і Кінець. Він є Сам Господи Бог, Посланник Божий! Так, якби Він не був Богом, то Він не міг би бути і нашим Спасителем. </w:t>
      </w:r>
    </w:p>
    <w:p>
      <w:pPr>
        <w:pStyle w:val="Normal"/>
        <w:rPr>
          <w:lang w:val="uk-UA"/>
        </w:rPr>
      </w:pPr>
      <w:r>
        <w:rPr>
          <w:lang w:val="uk-UA"/>
        </w:rPr>
        <w:t xml:space="preserve">Христос був посланий у цей світ, щоб врятувати нас; врятувати, дорогі брати і сестри, не тільки для того, щоб ми уникли Його гніву і вічного пекла, але ми покутувані для того, щоб ми несли цю радісну звістку іншим. Христос сказав: «Як послав Мене Отець, так і Я послав вас». </w:t>
      </w:r>
    </w:p>
    <w:p>
      <w:pPr>
        <w:pStyle w:val="Normal"/>
        <w:rPr>
          <w:lang w:val="uk-UA"/>
        </w:rPr>
      </w:pPr>
      <w:r>
        <w:rPr>
          <w:lang w:val="uk-UA"/>
        </w:rPr>
        <w:t xml:space="preserve">У Бога одна єдина церква, що складається з покутуваних дітей Божих. Христос називає її Своїм тілом. Він — глава, а тіло — церква Його, що складається з тих, котрі прийняли Його як свого особистого Спасителя. І Він, будучи Посланником Божим, молить про Своїх послідовників, щоб вони, подібно Йому, сталі посланниками Його: «Як Ти послав Мене у світ, так і Я послав їх у світ». І помітьте, як далі молиться Він: «Не про їх же тільки молю, але і про віруючі в Мене по слову їх: так будуть усе єдино; як Ти, Отче в Мені, і Я в Тобі, так і вони так будуть у Нас єдине — так увірує світ, що Ти послав Мене». </w:t>
      </w:r>
    </w:p>
    <w:p>
      <w:pPr>
        <w:pStyle w:val="Normal"/>
        <w:rPr>
          <w:lang w:val="uk-UA"/>
        </w:rPr>
      </w:pPr>
      <w:r>
        <w:rPr>
          <w:lang w:val="uk-UA"/>
        </w:rPr>
        <w:t xml:space="preserve"> </w:t>
      </w:r>
    </w:p>
    <w:p>
      <w:pPr>
        <w:pStyle w:val="Normal"/>
        <w:rPr>
          <w:b/>
          <w:b/>
          <w:sz w:val="36"/>
          <w:lang w:val="uk-UA"/>
        </w:rPr>
      </w:pPr>
      <w:r>
        <w:rPr>
          <w:b/>
          <w:sz w:val="36"/>
          <w:lang w:val="uk-UA"/>
        </w:rPr>
        <w:t>Сутність божества</w:t>
      </w:r>
    </w:p>
    <w:p>
      <w:pPr>
        <w:pStyle w:val="Normal"/>
        <w:rPr/>
      </w:pPr>
      <w:r>
        <w:rPr>
          <w:lang w:val="uk-UA"/>
        </w:rPr>
        <w:t xml:space="preserve">Слово "сутність" часто використовується в міркуваннях про так називане "Божестві". Слово "essential (невід'ємна частина; основне, саме головне: прим. перекл.)" набагато ясніше. Ми розглядали деякі з цих частин, і ми прийшли до висновку про те, що Верховне Божество містить у собі всі ці поняття на відміну від Господа нашого Ісуса Христа. Таким чином, він не є "одним з основних частин сутності" Верховного Бога. У ньому живе Бог, якому Він служить і якому поклоняється. Він — канал, але не джерело. У нього є воля, але він підкоряє її Томові, хто коштує над ним.  Він — Одержувач від того, хто над ним. Він посланий Отцем і наділений повноваженнями від нього. Ніщо з того, що притаманне Христу, не може розглядатися як частина Верховного Божества. Усевишній не має в собі Бога, не поклоняється нікому; він є суть і першопричина всього сущого, і він не підкоряється нікому іншому. Він вільний давати і призначати посланників, але ніхто не може давати йому повноваження, оскільки </w:t>
      </w:r>
      <w:r>
        <w:rPr>
          <w:i/>
          <w:lang w:val="uk-UA"/>
        </w:rPr>
        <w:t>Він є Всевишній</w:t>
      </w:r>
      <w:r>
        <w:rPr>
          <w:lang w:val="uk-UA"/>
        </w:rPr>
        <w:t xml:space="preserve">, і над ним Бога немає. </w:t>
      </w:r>
    </w:p>
    <w:p>
      <w:pPr>
        <w:pStyle w:val="Normal"/>
        <w:rPr/>
      </w:pPr>
      <w:r>
        <w:rPr>
          <w:lang w:val="uk-UA"/>
        </w:rPr>
        <w:t>Те, що наш Спаситель почитає і боготворить Іншого, означає вторинну наступність, тобто він підкоряється божественній волі, що він одержує від Свого Отця. Субординація Христа аж ніяк не зменшує Його славу, але робить її одвічною</w:t>
      </w:r>
      <w:r>
        <w:rPr>
          <w:i/>
          <w:lang w:val="uk-UA"/>
        </w:rPr>
        <w:t xml:space="preserve">. </w:t>
      </w:r>
      <w:r>
        <w:rPr>
          <w:lang w:val="uk-UA"/>
        </w:rPr>
        <w:t xml:space="preserve">Він не суперник Богу, але Той, Хто відкриває його людям. Він не хазяїн Його, але посередник між Богом і людьми. Слава Божа в тім, щоб відкрити себе тварному світу. Слава Христа в самозреченні. Після того, як його посередницька справа буде зроблено, він не буде всевишнім. Надалі, якщо ми заглянемо в майбутнє, ми побачимо, що Христос не затьмарить Усевишнього, не буде претендувати на його суверенітет, але приниженням своїм доможеться того, щоб Бог став </w:t>
      </w:r>
      <w:r>
        <w:rPr>
          <w:i/>
          <w:lang w:val="uk-UA"/>
        </w:rPr>
        <w:t>усім в усьому</w:t>
      </w:r>
      <w:r>
        <w:rPr>
          <w:lang w:val="uk-UA"/>
        </w:rPr>
        <w:t xml:space="preserve">. </w:t>
      </w:r>
    </w:p>
    <w:p>
      <w:pPr>
        <w:pStyle w:val="Normal"/>
        <w:rPr>
          <w:lang w:val="uk-UA"/>
        </w:rPr>
      </w:pPr>
      <w:r>
        <w:rPr>
          <w:lang w:val="uk-UA"/>
        </w:rPr>
        <w:br/>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Monotype Corsiva">
    <w:altName w:val="Courier New"/>
    <w:charset w:val="00"/>
    <w:family w:val="script"/>
    <w:pitch w:val="variable"/>
  </w:font>
  <w:font w:name="PetersburgCTT">
    <w:charset w:val="00"/>
    <w:family w:val="roman"/>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2</w:t>
    </w:r>
    <w:r>
      <w:rPr>
        <w:i/>
        <w:lang w:val="ru-RU"/>
      </w:rPr>
      <w:fldChar w:fldCharType="end"/>
    </w:r>
    <w:r>
      <w:rPr>
        <w:i/>
        <w:lang w:val="ru-RU"/>
      </w:rPr>
      <w:tab/>
      <w:t>Христос та Божеств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Христос та Божество</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lang w:val="ru-RU"/>
    </w:rPr>
  </w:style>
  <w:style w:type="paragraph" w:styleId="Heading7">
    <w:name w:val="Heading 7"/>
    <w:basedOn w:val="Normal"/>
    <w:next w:val="Normal"/>
    <w:qFormat/>
    <w:pPr>
      <w:keepNext w:val="true"/>
      <w:numPr>
        <w:ilvl w:val="6"/>
        <w:numId w:val="1"/>
      </w:numPr>
      <w:jc w:val="center"/>
      <w:outlineLvl w:val="6"/>
    </w:pPr>
    <w:rPr>
      <w:b/>
      <w:sz w:val="36"/>
      <w:lang w:val="ru-RU"/>
    </w:rPr>
  </w:style>
  <w:style w:type="paragraph" w:styleId="Heading8">
    <w:name w:val="Heading 8"/>
    <w:basedOn w:val="Normal"/>
    <w:next w:val="Normal"/>
    <w:qFormat/>
    <w:pPr>
      <w:keepNext w:val="true"/>
      <w:numPr>
        <w:ilvl w:val="7"/>
        <w:numId w:val="1"/>
      </w:numPr>
      <w:jc w:val="left"/>
      <w:outlineLvl w:val="7"/>
    </w:pPr>
    <w:rPr>
      <w:b/>
      <w:sz w:val="48"/>
      <w:lang w:val="ru-RU"/>
    </w:rPr>
  </w:style>
  <w:style w:type="paragraph" w:styleId="Heading9">
    <w:name w:val="Heading 9"/>
    <w:basedOn w:val="Normal"/>
    <w:next w:val="Normal"/>
    <w:qFormat/>
    <w:pPr>
      <w:keepNext w:val="true"/>
      <w:numPr>
        <w:ilvl w:val="8"/>
        <w:numId w:val="1"/>
      </w:numPr>
      <w:ind w:right="29" w:hanging="567"/>
      <w:jc w:val="center"/>
      <w:outlineLvl w:val="8"/>
    </w:pPr>
    <w:rPr>
      <w:b/>
      <w:sz w:val="48"/>
      <w:lang w:val="ru-RU"/>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6">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7">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paragraph" w:styleId="H3">
    <w:name w:val="H3"/>
    <w:basedOn w:val="Normal"/>
    <w:next w:val="Normal"/>
    <w:qFormat/>
    <w:pPr>
      <w:keepNext w:val="true"/>
      <w:spacing w:before="100" w:after="100"/>
      <w:ind w:right="0" w:hanging="0"/>
      <w:jc w:val="left"/>
      <w:outlineLvl w:val="3"/>
    </w:pPr>
    <w:rPr>
      <w:b/>
      <w:sz w:val="28"/>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25:00Z</dcterms:created>
  <dc:creator>Christian Churches of God</dc:creator>
  <dc:description>Translated By Plaj</dc:description>
  <dc:language>en-US</dc:language>
  <cp:lastModifiedBy>Ilya Polishchuk</cp:lastModifiedBy>
  <cp:lastPrinted>1998-12-02T12:16:00Z</cp:lastPrinted>
  <dcterms:modified xsi:type="dcterms:W3CDTF">2002-08-13T11:32:00Z</dcterms:modified>
  <cp:revision>104</cp:revision>
  <dc:subject/>
  <dc:title>Summary The Spirit of Adoption (No. 34z)</dc:title>
</cp:coreProperties>
</file>