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P114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  <w:t xml:space="preserve">Висновки: Приповісти Соломона 31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50520-20000211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Автор статті порівнює Церкву Бога двадцятого сторіччя з дружиною, про яку говориться в книзі Соломонових Приповістей, розділі 3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Авторське право </w:t>
      </w:r>
      <w:r>
        <w:rPr>
          <w:rFonts w:ascii="Symbol" w:hAnsi="Symbol"/>
          <w:b/>
          <w:position w:val="-2"/>
          <w:sz w:val="32"/>
          <w:lang w:val="uk-UA"/>
        </w:rPr>
        <w:t>ã</w:t>
      </w:r>
      <w:r>
        <w:rPr>
          <w:b/>
          <w:position w:val="-2"/>
          <w:lang w:val="uk-UA"/>
        </w:rPr>
        <w:t xml:space="preserve"> 1994, 1995, 2000 рр.</w:t>
      </w:r>
      <w:r>
        <w:rPr>
          <w:b/>
          <w:lang w:val="uk-UA"/>
        </w:rPr>
        <w:t xml:space="preserve">  В. Кокс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>Висновки - Діани Фланаган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</w:t>
      </w:r>
      <w:r>
        <w:rPr>
          <w:color w:val="0000FF"/>
          <w:sz w:val="20"/>
          <w:lang w:val="uk-UA"/>
        </w:rPr>
        <w:t xml:space="preserve">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sz w:val="36"/>
          <w:lang w:val="uk-UA"/>
        </w:rPr>
      </w:pPr>
      <w:r>
        <w:rPr>
          <w:b/>
          <w:sz w:val="36"/>
          <w:lang w:val="uk-UA"/>
        </w:rPr>
        <w:t xml:space="preserve">Приповісти Соломонові, розділ 31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ридцять першого розділу книги Приповістей Соломонових стала джерелом багатьох розбіжностей і помилкових концепцій, особливо, коли мова заходив про місце і роль жінки. Звернемося до оригінального тексту і з'ясуємо, про що ж там говориться насправд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всім уготовано стати дружинами, про які говориться в Приповістях 31. Церква готується до того, щоб стати цнотливою нареченою Христової. Ми усі готуємося до того, щоб стати  нареченими, сильними духом і цілеспрямованими, здобути міць та стати цілком придатними для Царства Божог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лаштування церкви не має нічого загального з ієрархією. Ми хрестимося не для церкви, але, скоріше, заради тіла Христова. Ідея тіла Христова не стільки має на увазі розшарування людей на священиків і мирян, скільки централізоване богослужіння. Кожний з нас поважає іншого більш, ніж самого себе. Ми вдень і вночі перестерігаємо і зміцнюємо один одного, щоб усякий з нас знайшов царств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нас дуже мало часу для того щоб рознести євангельську звістку по усьому світі, щоб змусити людей покаятися   і захистити свій світ, дарований їм Богом. Прийде час, коли наші люди будуть полонені, і нам скажуть: "Не молитеся більш про їх". </w:t>
      </w:r>
    </w:p>
    <w:p>
      <w:pPr>
        <w:pStyle w:val="Normal"/>
        <w:rPr/>
      </w:pPr>
      <w:r>
        <w:rPr>
          <w:lang w:val="uk-UA"/>
        </w:rPr>
        <w:t xml:space="preserve">Звернемося до Притч 31. Перше, на що звертають наша увага Приповісти 31, це царююча особа. У Приповістях 31:1-2 говориться про царя Лемуїла. Історія не говорить нічого про царя Лемуїла, але ми знаємо, що його ім'я складається з двох частин: </w:t>
      </w:r>
      <w:r>
        <w:rPr>
          <w:i/>
          <w:lang w:val="uk-UA"/>
        </w:rPr>
        <w:t>Лемо</w:t>
      </w:r>
      <w:r>
        <w:rPr>
          <w:lang w:val="uk-UA"/>
        </w:rPr>
        <w:t xml:space="preserve"> (по напрямку) і </w:t>
      </w:r>
      <w:r>
        <w:rPr>
          <w:i/>
          <w:lang w:val="uk-UA"/>
        </w:rPr>
        <w:t xml:space="preserve">Ель </w:t>
      </w:r>
      <w:r>
        <w:rPr>
          <w:lang w:val="uk-UA"/>
        </w:rPr>
        <w:t xml:space="preserve">(Бог). Таким чином, його ім'я в перекладі означає </w:t>
      </w:r>
      <w:r>
        <w:rPr>
          <w:i/>
          <w:lang w:val="uk-UA"/>
        </w:rPr>
        <w:t>«той, хто прямує до Бога»</w:t>
      </w:r>
      <w:r>
        <w:rPr>
          <w:lang w:val="uk-UA"/>
        </w:rPr>
        <w:t xml:space="preserve">. Цей текст адресований обраним; приповісти призивають обраних не відхилятися від наміченого Законом Божим шляху незважаючи на мирську суєту. </w:t>
      </w:r>
    </w:p>
    <w:p>
      <w:pPr>
        <w:pStyle w:val="Normal"/>
        <w:rPr>
          <w:lang w:val="uk-UA"/>
        </w:rPr>
      </w:pPr>
      <w:r>
        <w:rPr>
          <w:lang w:val="uk-UA"/>
        </w:rPr>
        <w:t>У книзі Приповістей 31:3 говориться про те, що обрані будуть царями і священиками, і одночасно висловлюється побоювання, що   сили століття цього можуть винищити обраних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книзі Приповістей 31:4 розвивається положення про те, що обрані не повинні отруювати свою душу мирськими справами, оскільки це може згубно вплинути на правосудді, що він його має чинити. </w:t>
      </w:r>
    </w:p>
    <w:p>
      <w:pPr>
        <w:pStyle w:val="Normal"/>
        <w:rPr/>
      </w:pPr>
      <w:r>
        <w:rPr>
          <w:lang w:val="uk-UA"/>
        </w:rPr>
        <w:t xml:space="preserve">У книзі Приповістей 31:5 ми бачимо, що вони багато п'ють і порушують права пригноблених. </w:t>
      </w:r>
      <w:r>
        <w:rPr>
          <w:rStyle w:val="StrongEmphasis"/>
          <w:lang w:val="uk-UA"/>
        </w:rPr>
        <w:t>Це означає, що обрані можуть упасти бездну беззаконня, будучи відверненими ледарством та особистими упорядкуванням, тож вони с</w:t>
      </w:r>
      <w:r>
        <w:rPr>
          <w:lang w:val="uk-UA"/>
        </w:rPr>
        <w:t xml:space="preserve">потворюють закон і чинять беззаконня. Ми переконалися в тім, що </w:t>
      </w:r>
      <w:r>
        <w:rPr>
          <w:rStyle w:val="StrongEmphasis"/>
          <w:lang w:val="uk-UA"/>
        </w:rPr>
        <w:t xml:space="preserve">подібне </w:t>
      </w:r>
      <w:r>
        <w:rPr>
          <w:lang w:val="uk-UA"/>
        </w:rPr>
        <w:t xml:space="preserve">мало місце кілька десятиліть назад у церквах, що потоптали закон, переступили слово істини, зверталися на особу, </w:t>
      </w:r>
      <w:r>
        <w:rPr>
          <w:rStyle w:val="StrongEmphasis"/>
          <w:lang w:val="uk-UA"/>
        </w:rPr>
        <w:t>крали гроші та</w:t>
      </w:r>
      <w:r>
        <w:rPr>
          <w:lang w:val="uk-UA"/>
        </w:rPr>
        <w:t xml:space="preserve"> навчають за платню. Усі ці люди діють усупереч закону, таким чином, заподіюючи людям шкода. </w:t>
      </w:r>
      <w:r>
        <w:rPr>
          <w:rStyle w:val="StrongEmphasis"/>
          <w:lang w:val="uk-UA"/>
        </w:rPr>
        <w:t>Сановники  відійшли від лінії правосуддя, й то є беззаконня.</w:t>
      </w:r>
    </w:p>
    <w:p>
      <w:pPr>
        <w:pStyle w:val="Normal"/>
        <w:rPr/>
      </w:pPr>
      <w:r>
        <w:rPr>
          <w:lang w:val="uk-UA"/>
        </w:rPr>
        <w:t xml:space="preserve">У єврейській мові </w:t>
      </w:r>
      <w:r>
        <w:rPr>
          <w:i/>
          <w:lang w:val="uk-UA"/>
        </w:rPr>
        <w:t>справедливість</w:t>
      </w:r>
      <w:r>
        <w:rPr>
          <w:lang w:val="uk-UA"/>
        </w:rPr>
        <w:t xml:space="preserve"> і </w:t>
      </w:r>
      <w:r>
        <w:rPr>
          <w:i/>
          <w:lang w:val="uk-UA"/>
        </w:rPr>
        <w:t xml:space="preserve">праведність </w:t>
      </w:r>
      <w:r>
        <w:rPr>
          <w:lang w:val="uk-UA"/>
        </w:rPr>
        <w:t>виражаються тим самим словом. Ми не можемо бути справедливими, якщо не праведні і, відповідно, навпаки. Церква цілком несе відповідальність за справедливе, швидке і гуманне правосуддя. Праведність жадає від кожного з нас надходити так, як того вимагає наш здоровий глузд. Неможливо знати, що система порочна й у той же час залишатися в рамках  цієї самої системи. Настільки безглуздо було б сказати: "Я не знаю, що робити, тому я не буду робити нічого". Нам заповідано надходити по розуму в силу нашого розуміння. Влада вершити суд дає нам Ісус Христос. Ми посядемо упродовж тисячолітнього царювання і будемо вершити праведний суд, щоб допомогти людя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Приповістях 31:6-7 далі говориться про необхідність збудовувати і зміцнювати стражденних. Мова йде не тільки про тілесне розуміння допомоги, але ми також повинні піклуватися про щиросердечні і духовно кволих. Обрані будуть вилите як питво Боже. Ми відповідальні за допомогу, що ми зобов'язані робити один одному, щоб усі, і слабкі в тому числі змогли успадкувати Царство Небесне. </w:t>
      </w:r>
    </w:p>
    <w:p>
      <w:pPr>
        <w:pStyle w:val="Normal"/>
        <w:rPr>
          <w:lang w:val="uk-UA"/>
        </w:rPr>
      </w:pPr>
      <w:r>
        <w:rPr>
          <w:lang w:val="uk-UA"/>
        </w:rPr>
        <w:t>У віршах 8-9 говориться про правосуддя. Ми зобов'язані піклуватися про те, щоби кожний розумів необхідні умови для порятунку, що передбачаються Законом Божим. Ми повинні викладати всі необхідні зведення в логічній, послідовній і зрозумілій формі.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цес навертання, каяття, обмивання порятунку Ісуса Христа і розміщення гріхів так далеко, як далеко Схід від Заходу, є реальність. Каяття як процес повинний бути зрозумілий усім. Той процес є ті люди, усі їхні типи, що покликані в Церкву. Вони повинні перебороти усі свої слабості, що може забрати багато часу. Нашою задачею є підняти один одного, поставити на ноги і зробити один одного сильними. Цей процес повинний розвиватися. В ієрархічній системі він зводиться до нуля. Ієрархи намагаються це зробити. Саме тому Христос висловлювався категорично проти її. Система Бога - це не ієрархічна система в змісті підлеглого керівництва. Вона має владу, але ця влада не спричиняє наслідку, що спричиняють світові ієрарх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Приповістях 31:10-11  ми читаємо про те, як Месія довіряє церкви. Обрані виправдуються в молитвах. Ніхто не може бути уповноважений, якщо він не поклоняється і не поститься за нього. Давид молився і постився за своїх ворогів. Отут повинний діяти закон поступової реабілітації. Замість цього ми спостерігаємо: "Господи, подивися на цю людину, принизь її, пригни до землі". Усі ми на якомусь етапі грішимо цим. Цей приклад являє приклад власної правоти. Самоправедність є єдиним гріхом, що шкодить спілкуванню з Богом, тому що вона ставить когось нижче, а когось вище. </w:t>
      </w:r>
    </w:p>
    <w:p>
      <w:pPr>
        <w:pStyle w:val="Normal"/>
        <w:rPr>
          <w:lang w:val="uk-UA"/>
        </w:rPr>
      </w:pPr>
      <w:r>
        <w:rPr>
          <w:lang w:val="uk-UA"/>
        </w:rPr>
        <w:t>З Приповістей 31:12 ми довідаємося, що обрані цілком виправдують довіру, що Месія робить їм.</w:t>
      </w:r>
    </w:p>
    <w:p>
      <w:pPr>
        <w:pStyle w:val="Normal"/>
        <w:rPr>
          <w:lang w:val="uk-UA"/>
        </w:rPr>
      </w:pPr>
      <w:r>
        <w:rPr>
          <w:lang w:val="uk-UA"/>
        </w:rPr>
        <w:t>Приповісти 31:13 показують, що церква готує духовне одягання для других. обрані завжди знаходяться внизу, вони звеличують інших людей над собою, а ті у свою чергу у своїй спразі влади тяжіють до такого положення. Вони почувають потребу підняти на вершину і коли в них це не виходить, вони намагаються зруйнувати чи організацію зробити що-небудь подібне. Але насправді нашою задачею є піднімати людей. Якщо щось не так, ми повинні висловити це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Приповістях 31:14 говориться про те, що порятунок приходить здалеку через Святого Духа. Наша їжа — у тім, щоб виконати волю того, хто нас послав (Ін. 4:34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Приповістях 31:15 Вона встає ще вночі і роздає їжу в будинку своєму і визначене служницям своїм. Якщо служниці не інструктуються належним образом, якщо про їх не піклуються, тоді вони не можуть наповнити свої світильники Святим Духом, і вони стають одними з дурних дівиць, але не мудрих.  </w:t>
      </w:r>
    </w:p>
    <w:p>
      <w:pPr>
        <w:pStyle w:val="Normal"/>
        <w:rPr/>
      </w:pPr>
      <w:r>
        <w:rPr>
          <w:lang w:val="uk-UA"/>
        </w:rPr>
        <w:t>У Приповістях 31:16 вона купує поле. Вона розглядає значення шматка землі, що продається, і не будучи вдоволеної цим, додає її до фамільних маєтків. Тобто кожний з нас несе відповідальність за ті, хто належить до нашого будинку, і виявляючи про їх турботу, ми піднімаємо їх до рівня того, що маємо.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Після цього ми дивимося на інші полючи, і приводимо інших людей у лоно Церкви. </w:t>
      </w:r>
      <w:r>
        <w:rPr>
          <w:lang w:val="uk-UA" w:eastAsia="ru-RU"/>
        </w:rPr>
        <w:t>Виноградник Добродії Саваофа є будинок Ізраїлів, і чоловіки Іуди – улюблене насадження Його</w:t>
      </w:r>
      <w:r>
        <w:rPr>
          <w:lang w:val="uk-UA"/>
        </w:rPr>
        <w:t xml:space="preserve"> (Ис. 5:7).</w:t>
      </w:r>
    </w:p>
    <w:p>
      <w:pPr>
        <w:pStyle w:val="Normal"/>
        <w:rPr>
          <w:lang w:val="uk-UA"/>
        </w:rPr>
      </w:pPr>
      <w:r>
        <w:rPr>
          <w:lang w:val="uk-UA"/>
        </w:rPr>
        <w:t>У притчах 31:17 ми бачимо, як вона препоясывает чресла свої силою Божої. "Зміцнюючи м'яза свої" означає «десниця Божа»,  а десниця Божа — Ісус Христос (Пс. 44:3). Ми суть також руки Добродії, і ми робимо його працю.</w:t>
      </w:r>
    </w:p>
    <w:p>
      <w:pPr>
        <w:pStyle w:val="Normal"/>
        <w:rPr/>
      </w:pPr>
      <w:r>
        <w:rPr>
          <w:lang w:val="uk-UA"/>
        </w:rPr>
        <w:t xml:space="preserve">У Приповістей 31:18 Вона почуває, що заняття її гарне, і світильник її не гасне і вночі. Тобто вона куштує свій товар, випробуючи його (інший варіант перекладу - </w:t>
      </w:r>
      <w:r>
        <w:rPr>
          <w:i/>
          <w:lang w:val="uk-UA"/>
        </w:rPr>
        <w:t>розглядаючи</w:t>
      </w:r>
      <w:r>
        <w:rPr>
          <w:lang w:val="uk-UA"/>
        </w:rPr>
        <w:t>). Так що вона міркує про те, що із себе представляє зроблене нею, що вона робить. Ми повинні усвідомлювати власні вчинки, міркуючи про Закон Божому, і про те, як ми упорядковуємо Церкву. Її світильник її не гасне і вночі, і це, безумовно, непряме посилання на євангельську притчу про  мудрих  і нерозумних дів. Наречений ввійшов у середині ночі і мудрих дів були готові стати перед судом у шлюбну вечерю Агнця, тому що їхні світильники не згасли. Нерозумні діви загасили світильники свої. Тому жінка Приповістей 31 старанна, і не угасає світильник її. Наприкінці ви побачите, що Бог і Христос будуть світлом Божого Храм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Приповістей 31:19 ми знову читаємо про жіночу ретельність, працьовитість і турботу про суджених братів. Вона не відвертається від бідних. Вона невпинно трудиться, щоб зміцнювати обраних і піклуватися про ї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риповістей 31:20 ми довідаємося про те, що вона відкриває долоню свою бідному, і руку свою подає нужденному, тобто вона робить допомогу людям у їхньому прагненні стати смиренними і покірними Єдиному Правдивому Богові. </w:t>
      </w:r>
    </w:p>
    <w:p>
      <w:pPr>
        <w:pStyle w:val="Normal"/>
        <w:rPr/>
      </w:pPr>
      <w:r>
        <w:rPr>
          <w:lang w:val="uk-UA"/>
        </w:rPr>
        <w:t xml:space="preserve">У вірші 22 ми бачимо, що вона поробила собі килими; </w:t>
      </w:r>
      <w:r>
        <w:rPr>
          <w:color w:val="000000"/>
          <w:lang w:val="ru-RU" w:eastAsia="ru-RU"/>
        </w:rPr>
        <w:t>віссон та кармазин убрання її</w:t>
      </w:r>
      <w:r>
        <w:rPr>
          <w:sz w:val="20"/>
          <w:lang w:val="uk-UA"/>
        </w:rPr>
        <w:t xml:space="preserve">. </w:t>
      </w:r>
      <w:r>
        <w:rPr>
          <w:lang w:val="uk-UA"/>
        </w:rPr>
        <w:t xml:space="preserve">Вона сама одягнена в найдорожчі одяги. Її одягу є результат жертви Агнця; одіяння її обмиті кров'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вірша 23 ми довідаємося, яким чином про Месію дізнався весь світ; адже обрані зробили чималий внесок, поширюючи благу звістку по усьому світі. Обрані візьмуть участь у тисячолітнім царюванні Христ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ірші 24 ми бачимо, що Церква  трудиться, щоб помножити плоди справ Рятівника, а тому вона — світло язичника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ірші 25 ми бачимо, що її сила і достоїнство придбані силоміць Святого Духа в благоче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ірші 26 вона збудовує, виховує та викриває зло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ірші 27 приводиться твердження про те, що вона спостерігає за господарством у будинку своєму і не їсть хліба ледарс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ірші 28 Устають діти і догоджають її, -чоловік, і хвалить її. Цей «образ дружини» служить утіленням церкви, що оселяє закон Божий на цій землі завдяки допомозі Месії і Святого Дух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ірші 29 Христос сповідає нас перед зборами обраних. Ми одержуємо похвалу і проходимо в царство Бож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риповістей 31:30 ми довідаємося про те, що Миловидність оманна і краса суєтна; але дружина, що боїться Добродії, гідна хвали, тобто церква довідається благих не по зовнішності, але по плодах духу їх. Лаодикейська церква була багатою, сильною та могутньою. Втім, в очах Бога вона була жалюгідної, сліпий і голий. У їхньому випадку краса оманна. Дружина, що боїться Господа, гідна хвали. Страх Божий є початок мудрості, і, виходить, він зовсім необхідний обраним, котрі в першу чергу прагнуть до божественного пізна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Івана 17:3 виявляється те, що не  існує іншого Бога, крім Єдиного Правдивого Бога і Христа, що є син Його. Розуміння це виявляє собою необхідна умова для знаходження вічного життя. Якщо ми не будемо поклонятися Єдиному Правдивому Богові, не бути нам у Царстві Божому. </w:t>
      </w:r>
    </w:p>
    <w:p>
      <w:pPr>
        <w:pStyle w:val="Normal"/>
        <w:rPr>
          <w:lang w:val="uk-UA"/>
        </w:rPr>
      </w:pPr>
      <w:r>
        <w:rPr>
          <w:lang w:val="uk-UA"/>
        </w:rPr>
        <w:t>Заключний вірш Приповістей 31:31 запевняє нас у тім, що кожний з нас буде суджений по робимо його. Дружини повинні черпати силу від чоловіків своїх і Святого Духа, щоб і вони могли знайти Царство Небесне. Подібно до цього і Церква, наречена Христова, залишається сильною діями Ісуса Христа через Святого Духа. То є шлях, що веде до Царства Божог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 xml:space="preserve">Сторінка </w:t>
    </w:r>
    <w:r>
      <w:rPr>
        <w:i/>
        <w:lang w:val="uk-UA"/>
      </w:rPr>
      <w:fldChar w:fldCharType="begin"/>
    </w:r>
    <w:r>
      <w:rPr>
        <w:i/>
        <w:lang w:val="uk-UA"/>
      </w:rPr>
      <w:instrText xml:space="preserve"> PAGE </w:instrText>
    </w:r>
    <w:r>
      <w:rPr>
        <w:i/>
        <w:lang w:val="uk-UA"/>
      </w:rPr>
      <w:fldChar w:fldCharType="separate"/>
    </w:r>
    <w:r>
      <w:rPr>
        <w:i/>
        <w:lang w:val="uk-UA"/>
      </w:rPr>
      <w:t>4</w:t>
    </w:r>
    <w:r>
      <w:rPr>
        <w:i/>
        <w:lang w:val="uk-UA"/>
      </w:rPr>
      <w:fldChar w:fldCharType="end"/>
    </w:r>
    <w:r>
      <w:rPr>
        <w:i/>
        <w:lang w:val="uk-UA"/>
      </w:rPr>
      <w:tab/>
      <w:t>Приповісти Соломона, розділ 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2:08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1-21T12:25:00Z</dcterms:modified>
  <cp:revision>25</cp:revision>
  <dc:subject/>
  <dc:title>Summary The Spirit of Adoption (No. 34z)</dc:title>
</cp:coreProperties>
</file>