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110]</w:t>
      </w:r>
    </w:p>
    <w:p>
      <w:pPr>
        <w:pStyle w:val="Normal"/>
        <w:rPr>
          <w:sz w:val="12"/>
          <w:lang w:val="uk-UA"/>
        </w:rPr>
      </w:pPr>
      <w:r>
        <w:rPr>
          <w:sz w:val="12"/>
          <w:lang w:val="uk-UA"/>
        </w:rPr>
        <w:t xml:space="preserve"> </w:t>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rPr>
          <w:lang w:val="uk-UA"/>
        </w:rPr>
      </w:pPr>
      <w:r>
        <w:rPr>
          <w:lang w:val="uk-UA"/>
        </w:rPr>
        <w:t>Теорія справедливої війни</w:t>
      </w:r>
    </w:p>
    <w:p>
      <w:pPr>
        <w:pStyle w:val="Normal"/>
        <w:jc w:val="center"/>
        <w:rPr>
          <w:sz w:val="16"/>
          <w:lang w:val="uk-UA"/>
        </w:rPr>
      </w:pPr>
      <w:r>
        <w:rPr>
          <w:sz w:val="16"/>
          <w:lang w:val="uk-UA"/>
        </w:rPr>
        <w:t>(Видання 1.0 19950429-19991009)</w:t>
      </w:r>
    </w:p>
    <w:p>
      <w:pPr>
        <w:pStyle w:val="Normal"/>
        <w:rPr>
          <w:sz w:val="16"/>
          <w:lang w:val="uk-UA"/>
        </w:rPr>
      </w:pPr>
      <w:r>
        <w:rPr>
          <w:sz w:val="16"/>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t>У межах цієї статті автор робить історичний та філософський аналіз теорії "справедливої війни", що відбиває погляди Аврелія Августина. Також автор робить нарис з релігійного життя католицької і православної церкви після п'ятого сторіччя. Автор розкриває зміст папської булли "Unam Sanctam" і обґрунтовує положення справедливої війни, концепцію церкви як виняткового, єдиного органа, поза яким порятунок неможливий. Історія доктрини аж до нашого часу має величезне значення для християн, що приділяють особливо пильну увагу службі в чи армії способам ведення війни.</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ind w:left="360" w:right="317" w:hanging="0"/>
        <w:rPr>
          <w:rFonts w:ascii="Times New Roman" w:hAnsi="Times New Roman" w:cs="Times New Roman"/>
          <w:lang w:val="uk-UA"/>
        </w:rPr>
      </w:pPr>
      <w:r>
        <w:rPr>
          <w:rFonts w:cs="Times New Roman"/>
          <w:lang w:val="uk-UA"/>
        </w:rPr>
      </w:r>
    </w:p>
    <w:p>
      <w:pPr>
        <w:pStyle w:val="Normal"/>
        <w:ind w:left="360" w:right="317" w:hanging="0"/>
        <w:rPr>
          <w:lang w:val="uk-UA"/>
        </w:rPr>
      </w:pPr>
      <w:r>
        <w:rPr>
          <w:lang w:val="uk-UA"/>
        </w:rPr>
      </w:r>
    </w:p>
    <w:p>
      <w:pPr>
        <w:pStyle w:val="Normal"/>
        <w:ind w:left="360" w:right="317" w:hanging="0"/>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lang w:val="uk-UA"/>
        </w:rPr>
      </w:pPr>
      <w:r>
        <w:rPr>
          <w:b/>
          <w:lang w:val="uk-UA"/>
        </w:rPr>
        <w:t>Християнські Церкви Бога</w:t>
      </w:r>
    </w:p>
    <w:p>
      <w:pPr>
        <w:pStyle w:val="Heading2"/>
        <w:ind w:right="47" w:hanging="0"/>
        <w:rPr>
          <w:lang w:val="uk-UA"/>
        </w:rPr>
      </w:pPr>
      <w:r>
        <w:rPr>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uk-UA"/>
        </w:rPr>
      </w:pPr>
      <w:r>
        <w:rPr>
          <w:rFonts w:cs="Arial" w:ascii="Arial" w:hAnsi="Arial"/>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uk-UA"/>
        </w:rPr>
      </w:pPr>
      <w:r>
        <w:rPr>
          <w:rFonts w:cs="Arial" w:ascii="Arial" w:hAnsi="Arial"/>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uk-UA"/>
        </w:rPr>
      </w:pPr>
      <w:r>
        <w:rPr>
          <w:rFonts w:cs="Carleton;Times New Roman" w:ascii="Carleton;Times New Roman" w:hAnsi="Carleton;Times New Roman"/>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cs="Tms Rmn;Times New Roman" w:ascii="Symbol" w:hAnsi="Symbol"/>
          <w:b/>
          <w:position w:val="-2"/>
          <w:sz w:val="32"/>
          <w:lang w:val="uk-UA"/>
        </w:rPr>
        <w:t>ã</w:t>
      </w:r>
      <w:r>
        <w:rPr>
          <w:rFonts w:cs="Tms Rmn;Times New Roman" w:ascii="Tms Rmn;Times New Roman" w:hAnsi="Tms Rmn;Times New Roman"/>
          <w:b/>
          <w:position w:val="-2"/>
          <w:lang w:val="uk-UA"/>
        </w:rPr>
        <w:t xml:space="preserve"> </w:t>
      </w:r>
      <w:r>
        <w:rPr>
          <w:b/>
          <w:lang w:val="uk-UA"/>
        </w:rPr>
        <w:t>2000 В. Кокс)</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д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FF"/>
          <w:sz w:val="20"/>
          <w:lang w:val="uk-UA"/>
        </w:rPr>
      </w:pPr>
      <w:r>
        <w:rPr>
          <w:rFonts w:cs="Monotype Corsiva" w:ascii="Monotype Corsiva" w:hAnsi="Monotype Corsiva"/>
          <w:sz w:val="20"/>
          <w:lang w:val="uk-UA"/>
        </w:rPr>
        <w:t>Дана стаття доступна на сторінці всесвітньої мережі інтеренет:</w:t>
        <w:br/>
      </w:r>
      <w:hyperlink r:id="rId3">
        <w:r>
          <w:rPr>
            <w:rStyle w:val="InternetLink"/>
            <w:lang w:val="uk-UA"/>
          </w:rPr>
          <w:t>http://www.logon.org</w:t>
        </w:r>
      </w:hyperlink>
      <w:r>
        <w:rPr>
          <w:rFonts w:cs="Arial" w:ascii="Arial" w:hAnsi="Arial"/>
          <w:sz w:val="20"/>
          <w:lang w:val="uk-UA"/>
        </w:rPr>
        <w:t xml:space="preserve"> та </w:t>
      </w:r>
      <w:hyperlink r:id="rId4">
        <w:r>
          <w:rPr>
            <w:rStyle w:val="InternetLink"/>
            <w:lang w:val="uk-UA"/>
          </w:rPr>
          <w:t>http://www.ccg.org</w:t>
        </w:r>
      </w:hyperlink>
      <w:r>
        <w:br w:type="page"/>
      </w:r>
    </w:p>
    <w:p>
      <w:pPr>
        <w:pStyle w:val="Normal"/>
        <w:jc w:val="center"/>
        <w:rPr>
          <w:b/>
          <w:b/>
          <w:sz w:val="36"/>
          <w:lang w:val="uk-UA"/>
        </w:rPr>
      </w:pPr>
      <w:r>
        <w:rPr>
          <w:b/>
          <w:sz w:val="36"/>
          <w:lang w:val="uk-UA"/>
        </w:rPr>
        <w:t>Теорія справедливої війни</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До реформації римська католицька церква намагалася виправдати ті злочини, що вона робила, за допомогою вигаданих, підроблених теологічних теорій. Велика частина цих вигадництв  являла собою вишукування філолофсько-теологічної екзегетики, автори якої бажали знайти скільки-небудь належне пояснення діям церкви, так щоб ці дії хоча б віддалено можна було погодити з Новим Завітом. Аргумент постреформаційної епохи здобув назву теорії "справедливої війни". Утримуючі доктрину положення не могли бути прийняті цілком, оскільки деякі допущення були запозичені з патрістичної літератури. Для реформаторів авторитет Священного Писання вже сам по собі був непорушний, так що залишалося лише популяризувати теорію справедливої війни для того, щоб асимілювати її в ціннісну систему тодішніх мирян. Щоб цілком зрозуміти походження цієї теорії, потрібно знати історичний контекст тієї епохи.</w:t>
      </w:r>
    </w:p>
    <w:p>
      <w:pPr>
        <w:pStyle w:val="Normal"/>
        <w:rPr/>
      </w:pPr>
      <w:r>
        <w:rPr>
          <w:lang w:val="uk-UA"/>
        </w:rPr>
        <w:t xml:space="preserve">Суперечка між афанасіанами й аріанами став причиною суворих переслідувань як з афанасіан, так і з боку ариан (трохи пізніше). Готи і вандали були так називаними “аріанами” (появу готської біблії датується не раніше, ніж 351 роком). Суперечки виникали і пізніше, коли імператриця Плацидія послала готів і вандалів для того щоб придушити повстання в Боніфації в Африці в 427р. Їхній супроводжував Максиміній, єпископ-унітарій (також </w:t>
      </w:r>
      <w:r>
        <w:rPr>
          <w:i/>
          <w:lang w:val="uk-UA"/>
        </w:rPr>
        <w:t>аріанин</w:t>
      </w:r>
      <w:r>
        <w:rPr>
          <w:lang w:val="uk-UA"/>
        </w:rPr>
        <w:t>). Августин був змушений привселюдно виступити в захист афанасіанськой партії в 428 р. Як Арій, так і Панас не були запрошені синодом на олександрійський собор у 321 р. і собор у Тирі в 335 р. Історія конфлікту вимагає занадто докладного викладу. Однак, так чи інакше, цей конфлікт послужив стимулом для утворення безлічі теорій і доктрин, однієї з який стала теорія "справедливої війни".</w:t>
      </w:r>
    </w:p>
    <w:p>
      <w:pPr>
        <w:pStyle w:val="Normal"/>
        <w:rPr>
          <w:lang w:val="uk-UA"/>
        </w:rPr>
      </w:pPr>
      <w:r>
        <w:rPr>
          <w:lang w:val="uk-UA"/>
        </w:rPr>
        <w:t xml:space="preserve">Церква починала самі рішучі кроки, щоб відставити за собою право здійснювати контроль цивільного і військового судочинства, тобто всупереч християнській доктрині. Навчання потрібно було пропагувати. Перший усеосяжний критичний, заснований на Біблії, погляд на військову владу знаходимо в працях Августина, північноамериканського мислителя, що прийняв християнство й одержало утворення в Пунії. Він небагато знав давньоєврейську мову, а також латинь. З 373-383 р. н.е. він став розділяти погляди прихильників манихейства і філософів-платоників. Він мав наложницю, що народила йому сина в 372 р. н.е. Він прийняв повторне водохрещення в 387 р. і став афанасіанином. Амбрось Миланський, а також Феодосій захопили владу над Римською Церквою (у 381 р. н.е.). Ці люди діяли в інтересах афанасіанськой партії. Їхнє співробітництво з Августином носило діловий характер, і був дуже важливий для зміцнення цього віровчення. На той час, такий політико-релігійний курс цілком виправдував себе. </w:t>
      </w:r>
    </w:p>
    <w:p>
      <w:pPr>
        <w:pStyle w:val="Normal"/>
        <w:rPr>
          <w:lang w:val="uk-UA"/>
        </w:rPr>
      </w:pPr>
      <w:r>
        <w:rPr>
          <w:lang w:val="uk-UA"/>
        </w:rPr>
        <w:t>Амбрось Миланський і Феодосій захопили владу над Римською церквою і стали діяти в інтересах афанасіанської громади. Так у 381 р. вони скликали Собор у Константинополеві. Співдружність Амброся й Августина доброчинним образом уплинуло на наступне твердження цього віровчення, що на той час, безумовно, вважалося цілком розумним і обґрунтованим. Феодосій придушив язичників після того, як він завдав поразки Євгенію. Це відбулося у вересні 394 р.</w:t>
      </w:r>
    </w:p>
    <w:p>
      <w:pPr>
        <w:pStyle w:val="Normal"/>
        <w:rPr>
          <w:lang w:val="uk-UA"/>
        </w:rPr>
      </w:pPr>
      <w:r>
        <w:rPr>
          <w:lang w:val="uk-UA"/>
        </w:rPr>
        <w:t xml:space="preserve">Августинові довелося привселюдно виступити в захист партії афанасіан у 428 р. н.е. Зовсім точно, що готи і вандали, що були прихильниками унітаризму воювали з афанасіанами (пізніше, римлянами) Католицької конфесії. Період світу продовжувався лише з 435 по 439 р. 429 р. ознаменував захоплення й окупацію Рима. Це було зроблено нібито на прохання імператриці Євдоксії, що попросила Гензериха звільнити її від ненависного їй шлюбу з імператором Петронієм Максимом. </w:t>
      </w:r>
    </w:p>
    <w:p>
      <w:pPr>
        <w:pStyle w:val="Normal"/>
        <w:rPr/>
      </w:pPr>
      <w:r>
        <w:rPr>
          <w:lang w:val="uk-UA"/>
        </w:rPr>
        <w:t xml:space="preserve">Загалом, людиною, що вперше сформулював </w:t>
      </w:r>
      <w:r>
        <w:rPr>
          <w:i/>
          <w:lang w:val="uk-UA"/>
        </w:rPr>
        <w:t>теорію справедливої війни,</w:t>
      </w:r>
      <w:r>
        <w:rPr>
          <w:lang w:val="uk-UA"/>
        </w:rPr>
        <w:t xml:space="preserve"> був Августин Іпонський (Аврелій, Блаженний).</w:t>
      </w:r>
    </w:p>
    <w:p>
      <w:pPr>
        <w:pStyle w:val="Normal"/>
        <w:rPr>
          <w:lang w:val="uk-UA"/>
        </w:rPr>
      </w:pPr>
      <w:r>
        <w:rPr>
          <w:lang w:val="uk-UA"/>
        </w:rPr>
        <w:t>До свого жаху він бачив Рим захопленим німецькими варварами в 410 році, отчого був глибоко вражений і заклопотаний погрозою загибелі цивілізації. (Західна Римська імперія упала в 476 м, незважаючи на спроби врятувати її.) Може бути саме тому він так завзято захищав і наполягав на участі християн у війні. Це він запропонував і розробив поняття "справедливої" війни, що приспало совість багатьох і багатьох християн!</w:t>
      </w:r>
    </w:p>
    <w:p>
      <w:pPr>
        <w:pStyle w:val="Normal"/>
        <w:rPr>
          <w:lang w:val="uk-UA"/>
        </w:rPr>
      </w:pPr>
      <w:r>
        <w:rPr>
          <w:lang w:val="uk-UA"/>
        </w:rPr>
        <w:t>Христос учив Своїх послідовників бути готовими вмерти, але не захищати себе. Але це навчання Нового Завіту було здебільшого забуте після того, як Августин направив Церкву на участь у "справедливій війні". Католицькі ченці і черниці повинні ще були випливати навчанням Нового Завіту, але інші члени церкви цілком могли брати участь у війнах.</w:t>
      </w:r>
    </w:p>
    <w:p>
      <w:pPr>
        <w:pStyle w:val="Normal"/>
        <w:rPr>
          <w:lang w:val="uk-UA"/>
        </w:rPr>
      </w:pPr>
      <w:r>
        <w:rPr>
          <w:lang w:val="uk-UA"/>
        </w:rPr>
        <w:t xml:space="preserve">Августин створив і почав проповідувати навчання про так називану "справедливій війні". На жаль, надалі это стало загальним принципом більшої частини християнської Церкви. Нагадаємо, що мета і задача війни, по Августинові, — відновлення світу і забезпечення безпеки. Законні влади, вважає він, є виконавцями божественної волі, незбагненної для людського розуму. Таким чином, государ перед обличчям бога є єдиним відповідальної за всі те зло, що відбувається в ході війни. Це дивовижний тягар відповідальності лягає на всяку, здійснюючу владу. </w:t>
      </w:r>
    </w:p>
    <w:p>
      <w:pPr>
        <w:pStyle w:val="Normal"/>
        <w:rPr>
          <w:lang w:val="uk-UA"/>
        </w:rPr>
      </w:pPr>
      <w:r>
        <w:rPr>
          <w:lang w:val="uk-UA"/>
        </w:rPr>
        <w:t xml:space="preserve">Августин першим висловився по більш радикальному питанню, якщо глянути на нього сьогоднішніми очима: розходження між справедливим і несправедливим світом. Августин проводить розходження між, з одного боку, "світом земним", до якого прагнуть усі люди, у тому числі і за допомогою війни, і "світом щирим з інший, котрий є частиною щирого порядку речей, що має багато іпостасей. </w:t>
      </w:r>
    </w:p>
    <w:p>
      <w:pPr>
        <w:pStyle w:val="Normal"/>
        <w:rPr>
          <w:lang w:val="uk-UA"/>
        </w:rPr>
      </w:pPr>
      <w:r>
        <w:rPr>
          <w:lang w:val="uk-UA"/>
        </w:rPr>
        <w:t xml:space="preserve">З одного боку, "світ тілесний", з іншого боку — "світ гармонії". Щирий же світ - це "мир небесний", тому що "земний, мирський світ" є ілюзорним, недосконалим. Християнин же повинний, по Августинові, шукати зробленого і щирого світу — "світу божого". Саме такий світ і є метою життєвого шляху щирого християнина. Однак оскільки умовою існування людини в земній юдолі є постійна гріховність, остільки ніякий частковий світ не може замінити собою світу щирого і цілісного. Таким чином, війна як дзеркало природної несправедливості і гріховності людини - його звичайний стан при здійсненні життєвого шляху на землі. </w:t>
      </w:r>
    </w:p>
    <w:p>
      <w:pPr>
        <w:pStyle w:val="Normal"/>
        <w:rPr>
          <w:lang w:val="uk-UA"/>
        </w:rPr>
      </w:pPr>
      <w:r>
        <w:rPr>
          <w:lang w:val="uk-UA"/>
        </w:rPr>
        <w:t>Протягом двох століть християнам, викритим у ратних діяннях, грозило негайне і беззастережне відлучення від церкви. Але в той же час, лише християни могли служити в армії. У цьому зв'язку Амбрось і Августин розробили теологічну доктрину, що нібито виправдує насильство у випадку війни. Вони зштовхнулися із серйозною дилемою: або християнин буде дотримувати розпорядження про неучасть у якому б то ні було акті насильства, або він зведе міцність для жертв несправедливості</w:t>
      </w:r>
    </w:p>
    <w:p>
      <w:pPr>
        <w:pStyle w:val="Normal"/>
        <w:rPr>
          <w:lang w:val="uk-UA"/>
        </w:rPr>
      </w:pPr>
      <w:r>
        <w:rPr>
          <w:lang w:val="uk-UA"/>
        </w:rPr>
        <w:t>Теорія війни прагне дозволити це протиріччя. Існує кілька версій цієї доктрини. кожна з який базується на різних моральних критеріях. Однак є два типи так званих універсальних критеріїв. Перший «Jus ad bellum“ допомагає вникнути в суть питання про справедливість війни як такий. Другий — “Jus in bello", — дає нам представлення про те, яким способом варто вести війну. Війна повинна бути виграна і життя безневинних людей повинні бути збережені.</w:t>
      </w:r>
    </w:p>
    <w:p>
      <w:pPr>
        <w:pStyle w:val="Normal"/>
        <w:rPr>
          <w:lang w:val="uk-UA"/>
        </w:rPr>
      </w:pPr>
      <w:r>
        <w:rPr>
          <w:lang w:val="uk-UA"/>
        </w:rPr>
        <w:t>Пацифісти, однак, висловлюють трохи, на їхню думку, доцільних допущень про цю теорію. Війну ніколи не розглядають як акт добра і ніколи не вихваляють. Якщо ми і маємо справу з насильством, то воно, безумовно, повинне бути розглянуте в рамках навчання Христа про смиренність. Не смиренність повинна бути виправдана, а насильство. Ті ж, хто шукає насильства, повинні сповна відповісти за свої дії перед Богом і знайти гідне виправдання перед Його обличчям.</w:t>
      </w:r>
    </w:p>
    <w:p>
      <w:pPr>
        <w:pStyle w:val="Normal"/>
        <w:rPr>
          <w:lang w:val="uk-UA"/>
        </w:rPr>
      </w:pPr>
      <w:r>
        <w:rPr>
          <w:lang w:val="uk-UA"/>
        </w:rPr>
        <w:t xml:space="preserve">У цьому відношенні досить примітним здається те, що навіть після узаконення теорії "справедливої війни" убивство під час ведення бойових дій як і раніше продовжують гріхом. У знак нагадування про навчання ранньої церкви, вона сама продовжує накладати покуту на убивство, навіть якщо мова йде про цілком правомірний самозахист. Наприкінці четвертого століття Василь сказав: “Солдата з нечистими руками підлягає відмежуванню, (тобто  люди припиняють з ним спілкуватися на протяг: прим. перши.) трьох років“. Священику строго заборонено проливати кров. </w:t>
      </w:r>
    </w:p>
    <w:p>
      <w:pPr>
        <w:pStyle w:val="Normal"/>
        <w:rPr>
          <w:lang w:val="uk-UA"/>
        </w:rPr>
      </w:pPr>
      <w:r>
        <w:rPr>
          <w:lang w:val="uk-UA"/>
        </w:rPr>
        <w:t>Сучасне гуманітарне право встановлює, з одного боку, належна рівновага між гуманітарними ідеалами, а з іншого боку - проводить розходження між jus ad bellum (правові розпорядження, що визначають обставини, при яких дозволяється прибігати до зброї і застосовувати санкції стосовно агресора) і jus in bello — правила війни, що визначають умови ведення війни. У числі найважливіших — питання, зв'язані з правом оголошення війни.</w:t>
      </w:r>
    </w:p>
    <w:p>
      <w:pPr>
        <w:pStyle w:val="Normal"/>
        <w:rPr/>
      </w:pPr>
      <w:r>
        <w:rPr>
          <w:lang w:val="uk-UA"/>
        </w:rPr>
        <w:t xml:space="preserve">Щоб більш докладно розібратися в цій проблемі і довідатися етимологію поглядів на насильство, на необхідно розглянути деякі положення Августина, а потім Хоми Аквінського. Ми перевіримо, наскільки точні і послідовні їхні погляди, а потім порівняємо їх з положеннями папської булли </w:t>
      </w:r>
      <w:r>
        <w:rPr>
          <w:i/>
          <w:lang w:val="uk-UA"/>
        </w:rPr>
        <w:t>Unam Sanctam</w:t>
      </w:r>
      <w:r>
        <w:rPr>
          <w:lang w:val="uk-UA"/>
        </w:rPr>
        <w:t>. З цієї позиції буде розглянута сучасна теорія справедливої війни.</w:t>
      </w:r>
    </w:p>
    <w:p>
      <w:pPr>
        <w:pStyle w:val="Normal"/>
        <w:rPr>
          <w:lang w:val="uk-UA"/>
        </w:rPr>
      </w:pPr>
      <w:r>
        <w:rPr>
          <w:lang w:val="uk-UA"/>
        </w:rPr>
        <w:t>Августин заперечує індивідуальний самозахист. У той же час він вважає, що борг християнина — будь-яким способом захищати третє обличчя: "...хто не рятує свого союзника від образи, - буде має до того можливість, - стільки ж винуватий, скільки і той, хто наносить цю образу. От чому і Мойсей свою військову хоробрість виявив у захисті гнобленого: так, коли він побачив єврея, що вкривдиться єгиптянином, він вчинив захист та, вразивши єгиптянина, сховав його тіло в піску. Також і Соломон говорить: "Рятуй того, кого ведуть на смерть." Люби людей, що потребують допомоги, - для християнина є його ближнім. Тим, за кого він зобов'язаний "покласти свою душу" (порівн. притчу про "доброго самарянина").</w:t>
      </w:r>
    </w:p>
    <w:p>
      <w:pPr>
        <w:pStyle w:val="Normal"/>
        <w:rPr>
          <w:lang w:val="uk-UA"/>
        </w:rPr>
      </w:pPr>
      <w:r>
        <w:rPr>
          <w:lang w:val="uk-UA"/>
        </w:rPr>
        <w:t>Отже, дилема безпеки і смиренності складає суть конфлікту в рамках віри. Августин робить наступні висновки:</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Втім недоторканність міста Божого по природі своєї не може тривати вічно, але лише у вірі. Так, не підлягає сумніву, що відтак захист буде вичерпано, коли незабаром віра вичерпає себе в людях.</w:t>
      </w:r>
    </w:p>
    <w:p>
      <w:pPr>
        <w:pStyle w:val="Normal"/>
        <w:rPr>
          <w:lang w:val="uk-UA"/>
        </w:rPr>
      </w:pPr>
      <w:r>
        <w:rPr>
          <w:lang w:val="uk-UA"/>
        </w:rPr>
        <w:t>Також:</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Усе-таки природний порядок, спрямований на  світ і благополуччя людини, жадає від монарха влади починати війну, якщо він вважає, що це розумно. Тоді солдати повинні виконати свій військовий борг і діяти в інтересах благополуччя своєї держави.</w:t>
      </w:r>
    </w:p>
    <w:p>
      <w:pPr>
        <w:pStyle w:val="Normal"/>
        <w:rPr>
          <w:sz w:val="20"/>
          <w:lang w:val="uk-UA"/>
        </w:rPr>
      </w:pPr>
      <w:r>
        <w:rPr>
          <w:sz w:val="20"/>
          <w:lang w:val="uk-UA"/>
        </w:rPr>
      </w:r>
    </w:p>
    <w:p>
      <w:pPr>
        <w:pStyle w:val="Normal"/>
        <w:rPr>
          <w:lang w:val="uk-UA"/>
        </w:rPr>
      </w:pPr>
      <w:r>
        <w:rPr>
          <w:lang w:val="uk-UA"/>
        </w:rPr>
        <w:t>Він формулює вкрай незвичайне питання:</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Чому війна означає зло? Хіба це не смерть людей, що незабаром загинуть у будь-якому випадку заради того, щоб інші могли жити в мирній покорі? Це попросту підлий страх, а не релігійне почуття.</w:t>
      </w:r>
    </w:p>
    <w:p>
      <w:pPr>
        <w:pStyle w:val="Normal"/>
        <w:rPr>
          <w:sz w:val="20"/>
          <w:lang w:val="uk-UA"/>
        </w:rPr>
      </w:pPr>
      <w:r>
        <w:rPr>
          <w:sz w:val="20"/>
          <w:lang w:val="uk-UA"/>
        </w:rPr>
      </w:r>
    </w:p>
    <w:p>
      <w:pPr>
        <w:pStyle w:val="Normal"/>
        <w:rPr>
          <w:lang w:val="uk-UA"/>
        </w:rPr>
      </w:pPr>
      <w:r>
        <w:rPr>
          <w:lang w:val="uk-UA"/>
        </w:rPr>
        <w:t>У відповідь на цю тезу напрошуються два заперечення.</w:t>
      </w:r>
    </w:p>
    <w:p>
      <w:pPr>
        <w:pStyle w:val="Normal"/>
        <w:rPr>
          <w:lang w:val="uk-UA"/>
        </w:rPr>
      </w:pPr>
      <w:r>
        <w:rPr>
          <w:lang w:val="uk-UA"/>
        </w:rPr>
        <w:t>Перше полягає в тому, що подібні положення зовсім суперечать біблійним заповідям. Більш того, автор намагається запровадити в життя ідею про те, що тимчасовий правитель може віддати наказ про здійснення дії, що суперечить біблійному закону.</w:t>
      </w:r>
    </w:p>
    <w:p>
      <w:pPr>
        <w:pStyle w:val="Normal"/>
        <w:rPr>
          <w:lang w:val="uk-UA"/>
        </w:rPr>
      </w:pPr>
      <w:r>
        <w:rPr>
          <w:lang w:val="uk-UA"/>
        </w:rPr>
        <w:t>Друге заперечення полягає в наступному: якщо прийняти той аргумент, що смерть деяких людей в ім'я спокою інших прийнятна, то, тим самим ми приймаємо ряд інших доктрин; умертвіння по економічних причинах безнадійно хворих, страта на підставах доктрини і навіть расизм.</w:t>
      </w:r>
    </w:p>
    <w:p>
      <w:pPr>
        <w:pStyle w:val="Normal"/>
        <w:rPr>
          <w:lang w:val="uk-UA"/>
        </w:rPr>
      </w:pPr>
      <w:r>
        <w:rPr>
          <w:lang w:val="uk-UA"/>
        </w:rPr>
        <w:t>Августин намагається перелічити дійсні прояви зла у війні, такі як: любов до насильства, мстива жорстокість, лють і непримиренна ворожнеча, завзятий опір, спрага влади й ін.</w:t>
      </w:r>
    </w:p>
    <w:p>
      <w:pPr>
        <w:pStyle w:val="Normal"/>
        <w:rPr/>
      </w:pPr>
      <w:r>
        <w:rPr>
          <w:lang w:val="uk-UA"/>
        </w:rPr>
        <w:t xml:space="preserve">Усі ці заперечення знаходять своє відображення в </w:t>
      </w:r>
      <w:r>
        <w:rPr>
          <w:i/>
          <w:lang w:val="uk-UA"/>
        </w:rPr>
        <w:t>Jus in Bello (Справедливість у війні)</w:t>
      </w:r>
      <w:r>
        <w:rPr>
          <w:lang w:val="uk-UA"/>
        </w:rPr>
        <w:t xml:space="preserve"> і на основі прийнятих положень нам стають ясні обмеження, що лежать на кожнім з учасників. Августин приводить цитату з книги послання римлянам 13:1</w:t>
      </w:r>
      <w:r>
        <w:rPr>
          <w:i/>
          <w:lang w:val="uk-UA"/>
        </w:rPr>
        <w:t xml:space="preserve"> </w:t>
      </w:r>
      <w:r>
        <w:rPr>
          <w:i/>
          <w:lang w:val="uk-UA" w:eastAsia="ru-RU"/>
        </w:rPr>
        <w:t>Усяка душа так буде покірна вищій владі, тому що немає влади не від Бога</w:t>
      </w:r>
      <w:r>
        <w:rPr>
          <w:lang w:val="uk-UA"/>
        </w:rPr>
        <w:t>, так що праведна людина може виявитися у владі нечестивого царя, але він може бороти, маючи на це дві причини. От вони:</w:t>
      </w:r>
    </w:p>
    <w:p>
      <w:pPr>
        <w:pStyle w:val="Normal"/>
        <w:ind w:left="360" w:right="29" w:hanging="0"/>
        <w:rPr>
          <w:sz w:val="20"/>
          <w:lang w:val="uk-UA"/>
        </w:rPr>
      </w:pPr>
      <w:r>
        <w:rPr>
          <w:sz w:val="20"/>
          <w:lang w:val="uk-UA"/>
        </w:rPr>
        <w:t>Якщо така воля Божа, якщо цар віддасть наказ, що суперечить Писанню, але солдат звільнений від боргу, оскільки його обов'язок як військового в тім, щоб підкорятися наказам.</w:t>
      </w:r>
    </w:p>
    <w:p>
      <w:pPr>
        <w:pStyle w:val="Normal"/>
        <w:rPr/>
      </w:pPr>
      <w:r>
        <w:rPr>
          <w:lang w:val="uk-UA"/>
        </w:rPr>
        <w:t xml:space="preserve">Далі Августин ставить наступне запитання </w:t>
      </w:r>
      <w:r>
        <w:rPr>
          <w:i/>
          <w:lang w:val="uk-UA"/>
        </w:rPr>
        <w:t>Як довго може залишатися безгрішним той, хто продовжує воювати в ім'я Бога?</w:t>
      </w:r>
      <w:r>
        <w:rPr>
          <w:lang w:val="uk-UA"/>
        </w:rPr>
        <w:t xml:space="preserve"> Під час Нюрнберзького процесу багато відповідей спливли самі собою.</w:t>
      </w:r>
    </w:p>
    <w:p>
      <w:pPr>
        <w:pStyle w:val="Normal"/>
        <w:rPr>
          <w:lang w:val="uk-UA"/>
        </w:rPr>
      </w:pPr>
      <w:r>
        <w:rPr>
          <w:lang w:val="uk-UA"/>
        </w:rPr>
        <w:t>Християнське мислення і практика виходить з різко негативної позиції стосовно військової служби і насильства. Однак існує інша, більш ліберальна точка зору, прихильники якої стверджують, що християни можуть убивати при визначених обставинах. Це положення витлумачують по-різному. Є церковне пророцтво, у якому зазначені основні зміни в "розвитку" теологічних християнських догм. Ми повинні розуміти, що  церква ухилилася від шляху щирої віри, тому їй потрібно час, щоб цілком очиститися від скверни і нечестивих а, часом, і зловмисних помислів.</w:t>
      </w:r>
    </w:p>
    <w:p>
      <w:pPr>
        <w:pStyle w:val="TextBody"/>
        <w:rPr>
          <w:b w:val="false"/>
          <w:b w:val="false"/>
          <w:u w:val="none"/>
          <w:lang w:val="uk-UA"/>
        </w:rPr>
      </w:pPr>
      <w:r>
        <w:rPr>
          <w:b w:val="false"/>
          <w:u w:val="none"/>
          <w:lang w:val="uk-UA"/>
        </w:rPr>
        <w:t>Згодом християнство стало переважати, і в ході історико-соціального розвитку церква перетворилася в політичний апарат, члени якого несуть політичну відповідальність за своїх підопічних. Меншість зволіла триматися осторонь від оплоту християнства. Така позиція припускає наступне: ті, хто навмисно відмовляються від тягаря влади і визнають власну слабість, чимало ризикують залишитися за бортом корабля історії і втратити здатність  пручатися силам зла. Питання вибору між "етикою переконання" і  "етикою відповідальності" має саме пряме відношення до епохи реформації в 16 столітті. У деяких відносинах протестантизм досить близько підійшов до пророчого тлумачення історії. За крапку відліку реформатори взяли ідею про те, що церква має право на помилки, і все що відбувається знаходиться в необхідній згоді з волею Божої. Принцип “sola scriptura” має на увазі ,що є критерій для вимірів розвитку доктрини і практики. Церква не може виправдати саму себе. Більш того, вона має потребу в постійних змінах. У перших сторіччях і в епоху раннього середньовіччя церковна догматика приймала трохи інші форми, ніж зараз. Однак це не поширювалося на позицію в питанні насильства і смиренності. Коли християнство стало офіційною релігією і стало частиною держави, улаштуй і догми церкви також придбали більш яскраво виражений ієрархічний і сакраментальний характер.</w:t>
      </w:r>
    </w:p>
    <w:p>
      <w:pPr>
        <w:pStyle w:val="Normal"/>
        <w:rPr>
          <w:lang w:val="uk-UA"/>
        </w:rPr>
      </w:pPr>
      <w:r>
        <w:rPr>
          <w:lang w:val="uk-UA"/>
        </w:rPr>
        <w:t xml:space="preserve">Принципи Реформації "Віра і Священне Писання єдині" суперечили цим нормам. Так, реформатори відкидали "посередницьку" функцію священиків і святого дієприкметника. </w:t>
      </w:r>
    </w:p>
    <w:p>
      <w:pPr>
        <w:pStyle w:val="Normal"/>
        <w:rPr>
          <w:lang w:val="uk-UA"/>
        </w:rPr>
      </w:pPr>
      <w:r>
        <w:rPr>
          <w:lang w:val="uk-UA"/>
        </w:rPr>
        <w:t>Під час Реформації були люди, що пішли далі. Вони заявляли, що баптизм не може знайти свого виправдання. Ці радикали (так називані анабаптисти) бажали заперечити політику Костянтина. Примітно, що вони прийшли до того ж самому висновку, що і древня церква, тобто християни не мають право убивати...</w:t>
      </w:r>
    </w:p>
    <w:p>
      <w:pPr>
        <w:pStyle w:val="Normal"/>
        <w:rPr>
          <w:lang w:val="uk-UA"/>
        </w:rPr>
      </w:pPr>
      <w:r>
        <w:rPr>
          <w:lang w:val="uk-UA"/>
        </w:rPr>
        <w:t>Августин сприймав війну як трагедію, як нещастя, як наслідок гріха... Християнству далекий утопізм. Воно не намагається реалізувати ідею Царства Божого на землі за допомогою далеко не зроблених засобів цього світу. Тут і зараз Царство Небесне може виникнути тільки в людській душі.</w:t>
      </w:r>
    </w:p>
    <w:p>
      <w:pPr>
        <w:pStyle w:val="Normal"/>
        <w:rPr>
          <w:lang w:val="uk-UA"/>
        </w:rPr>
      </w:pPr>
      <w:r>
        <w:rPr>
          <w:lang w:val="uk-UA"/>
        </w:rPr>
        <w:t>Стосуючись проблеми подолання насильства в людській душі й у відносинах між людьми, ранньохристиянські автори насамперед зверталися до земного життя Ісуса Христа. Тертуліан указує, що сам Ісус Христос не тільки не дозволив Петрові встати з мечем на свій захист, але і повернув здоров'я Малху, якому апостол відітнули вухо. "Виходить, Він і на майбутнє засудив застосування меча..." ("Про терпіння")...</w:t>
      </w:r>
    </w:p>
    <w:p>
      <w:pPr>
        <w:pStyle w:val="Normal"/>
        <w:rPr>
          <w:lang w:val="uk-UA"/>
        </w:rPr>
      </w:pPr>
      <w:r>
        <w:rPr>
          <w:lang w:val="uk-UA"/>
        </w:rPr>
        <w:t>Тертуліан наполягає на буквальному проходженні Нагорної проповіді: "...хто вдарить тебе в праву щоку твою, зверни до нього й іншу". "Нехай нахабність утомиться від твого терпіння, нехай кожен удар обернеться для неї болем і безчестям. Чим більше прийдеться терпіти підлість ударів, тим сильніше буде для кривдника покарання Господнє. Адже воно піде від Того, заради Якого ти терпиш". "Яку честь віддамо ми Господові Богу, якщо привласнимо собі право суду і захисту?" і далі: "Чому ми віримо, що Він - Судія, якщо не віримо, що Він і Месник? Адже Він Сам обіцяє нам, говорячи: "У Мене помста і Я віддам"... Тому християнину заборонена помста.</w:t>
      </w:r>
    </w:p>
    <w:p>
      <w:pPr>
        <w:pStyle w:val="Normal"/>
        <w:rPr>
          <w:lang w:val="uk-UA"/>
        </w:rPr>
      </w:pPr>
      <w:r>
        <w:rPr>
          <w:lang w:val="uk-UA"/>
        </w:rPr>
        <w:t xml:space="preserve">У 1155 році король Швеції Ерік відправив упсальського єпископа Генріка в перший хрестовий похід на язичеську Фінляндію, розширюючи сферу впливу християнства і збільшуючи свою державну й економічну владу. Єпископ Генрік словом божим намагався звернути карелів у нову віру, але вони не бажали віддавати своїх древніх ідолів і, як наслідок, підкорятися Швеції. У 1156 році єпископ Хенрик був зарубаний сокирою... </w:t>
      </w:r>
    </w:p>
    <w:p>
      <w:pPr>
        <w:pStyle w:val="Normal"/>
        <w:rPr>
          <w:lang w:val="uk-UA"/>
        </w:rPr>
      </w:pPr>
      <w:r>
        <w:rPr>
          <w:lang w:val="uk-UA"/>
        </w:rPr>
        <w:t xml:space="preserve">У 1220 році главою фінської церкви став англійський єпископ Томас, що очолив черговий хрестовий похід у Карелію... </w:t>
      </w:r>
    </w:p>
    <w:p>
      <w:pPr>
        <w:pStyle w:val="Normal"/>
        <w:rPr>
          <w:lang w:val="uk-UA"/>
        </w:rPr>
      </w:pPr>
      <w:r>
        <w:rPr>
          <w:lang w:val="uk-UA"/>
        </w:rPr>
        <w:t xml:space="preserve">Війна в будь-які часи супроводжувалася убивством, що у більшості конфесій і ідеологічних систем вважається неприпустимим. Тому вони постійно були змушені прибігати до різного роду хитруванням, що виправдують війни причинами вищого: божественного (війна священна) і земного (війна справедлива) порядку. Середньовіччя в цьому відношенні виступає як один з найцікавіших і найбільш показових періодів. Це була епоха і найвищий вплив християнської релігії на суспільство в цілому й ідеологію особливо, що підкреслювала безумовну перевагу світу над війною, і в той же самий час епоха постійних військових зіткнень, так що фігури лицаря і ченця стали для нас надійним символом того часу. </w:t>
      </w:r>
    </w:p>
    <w:p>
      <w:pPr>
        <w:pStyle w:val="Normal"/>
        <w:rPr>
          <w:lang w:val="uk-UA"/>
        </w:rPr>
      </w:pPr>
      <w:r>
        <w:rPr>
          <w:lang w:val="uk-UA"/>
        </w:rPr>
        <w:t xml:space="preserve">Саме розробка поняття справедливої війни була результатом прагнення погодити реальне положення речей із суспільним ідеалом мирного існування. Поняття при цьому повинно було бути досить широким, щоб під нього можна було підвести велику частину з воєн, що мали місце,, щоб вони не виглядали чимось винятковим. Поняття придбало свою закінчену форму в XIII в. у працях Лаврентія Іспанського, Іоанна Тевтонського і св. Раймонда з Пеньяфорта, що відвів їй місце у своїй "Сумі випадків" ("Summa casibus"): "Відзначено, щоб війна вважалася справедливої, вимагаються п'ять умов: обличчя (persona), об'єкт (res), причина (causa), дух (animus) і влада (auctoritas). Обличчя: нехай це буде світське обличчя, якому дозволено проливати кров, а не духовне, котрому це заборонено, крім випадку нагальної потреби. Об'єкт: нехай це буде захист чи надбання батьківщини. Причина: нехай війна буде почата по необхідності, щоб у результаті боїв був добутий світ. Дух: нехай ні почуття ненависті, ні бажання помститися не надихають воюючих. Влада: нехай війна буде оголошена ім'ям церкви, у першу чергу якщо має бути боротися за віру, чи ім'ям принца. Якщо ж яке-небудь з цих умов не буде дотримано, нехай війна буде оголошена несправедливої". </w:t>
      </w:r>
    </w:p>
    <w:p>
      <w:pPr>
        <w:pStyle w:val="Normal"/>
        <w:rPr>
          <w:lang w:val="uk-UA"/>
        </w:rPr>
      </w:pPr>
      <w:r>
        <w:rPr>
          <w:lang w:val="uk-UA"/>
        </w:rPr>
        <w:t xml:space="preserve">Протягом усього середньовіччя представлення про справедливу війну залишається незмінним. Так, Пьер де Гро в трактаті "Сад шляхетних" відтворив усі критерії, що були присутнім у добутку св. Раймонда, крім, бути може, "обличчя". Причина цього криється, мабуть, у тім, що в неспокійні XIV-XV вв. кліриків часто-густо  залучали до політичних міжусобиць без необхідності, що її можна було б вважати настійною. Крім того, поняття "справедливої війни" послужило для кардинала з Остії Генріха із Суз підставою для визначення семи типів воєн, чотири з який є справедливими і дозволеними, а три - несправедливими і недозволеними, насамперед для влади, що їх повідомляють. Ця класифікація знаходиться в його трактаті "Золота сума" ("Summa aurea"). </w:t>
      </w:r>
    </w:p>
    <w:p>
      <w:pPr>
        <w:pStyle w:val="Normal"/>
        <w:rPr>
          <w:lang w:val="uk-UA"/>
        </w:rPr>
      </w:pPr>
      <w:r>
        <w:rPr>
          <w:lang w:val="uk-UA"/>
        </w:rPr>
        <w:t xml:space="preserve">Першої в списку випливає т.зв. "римська війна", що віруючі ведуть з невірними, "...ця війна - справедлива, і я називаю її римської, тому що Рим є голова і прародителька нашої віри". Слідом "війна судова", війна між віруючими, з яких одні підвладні законному государеві, а інші не є повною мірою ворогами, але чи заколотниками що ухиляються. І ця війна є дозволеної. Війна, що ведуть ці заколотники, називається їм "війною гордовитої". Третій тип дозволеної війни - та, котру ведуть влади, що мають на це законне право й у законних формах. Далі автор указує на два типи війни недозволеної: "війна свавільна", у которую вступають християни один з одним по одному своєму авторитеті без санкції авторитету, що має на те право; і "війна безрозсудна", що змушує християн боротися проти влади, що ведуть з ними законну війну. Останньої в трактаті Генріха із Суз коштує дозволена і необхідна війна проти війни свавільної, іншими словами, протистояння агресору, оскільки "завжди дозволяється зустрічати силу силою". Розробка принципів "справедливої війни" зустрічається й в інших добутках суспільної думки пізнього середньовіччя. У результаті цього процесу суспільна думка одержала можливість примирити реалії часів Столітньої війни і Великого розколу з традиційними християнськими цінностями. </w:t>
      </w:r>
    </w:p>
    <w:p>
      <w:pPr>
        <w:pStyle w:val="Normal"/>
        <w:rPr>
          <w:lang w:val="uk-UA"/>
        </w:rPr>
      </w:pPr>
      <w:r>
        <w:rPr>
          <w:lang w:val="uk-UA"/>
        </w:rPr>
        <w:t>Аби позбавити римську церкву  філософської дилеми, Хома Аквінський, що веде догматик того часу взяв роботу Августина і на її підставі висунув ряд питань. Відповідь на питання номер сорок був вихолощений і потім вилився в доктрину праведної війни, що взяли на озброєння не тільки афанасіяни, але й увесь західно-християнський світ.</w:t>
      </w:r>
    </w:p>
    <w:p>
      <w:pPr>
        <w:pStyle w:val="Normal"/>
        <w:rPr>
          <w:lang w:val="uk-UA"/>
        </w:rPr>
      </w:pPr>
      <w:r>
        <w:rPr>
          <w:lang w:val="uk-UA"/>
        </w:rPr>
        <w:t>Хома Аквінський сформулював наступні питання:</w:t>
      </w:r>
    </w:p>
    <w:p>
      <w:pPr>
        <w:pStyle w:val="Normal"/>
        <w:rPr>
          <w:lang w:val="uk-UA"/>
        </w:rPr>
      </w:pPr>
      <w:r>
        <w:rPr>
          <w:lang w:val="uk-UA"/>
        </w:rPr>
        <w:t>1. Чи припустимі деякі війни?</w:t>
      </w:r>
    </w:p>
    <w:p>
      <w:pPr>
        <w:pStyle w:val="Normal"/>
        <w:rPr>
          <w:lang w:val="uk-UA"/>
        </w:rPr>
      </w:pPr>
      <w:r>
        <w:rPr>
          <w:lang w:val="uk-UA"/>
        </w:rPr>
        <w:t>2. Чи дозволено воювати духівництву?</w:t>
      </w:r>
    </w:p>
    <w:p>
      <w:pPr>
        <w:pStyle w:val="Normal"/>
        <w:rPr>
          <w:lang w:val="uk-UA"/>
        </w:rPr>
      </w:pPr>
      <w:r>
        <w:rPr>
          <w:lang w:val="uk-UA"/>
        </w:rPr>
        <w:t>3. Чи існує виправдання для воюючих сторін?</w:t>
      </w:r>
    </w:p>
    <w:p>
      <w:pPr>
        <w:pStyle w:val="Normal"/>
        <w:rPr>
          <w:lang w:val="uk-UA"/>
        </w:rPr>
      </w:pPr>
      <w:r>
        <w:rPr>
          <w:lang w:val="uk-UA"/>
        </w:rPr>
        <w:t>4. Чи можна воювати у свята?</w:t>
      </w:r>
    </w:p>
    <w:p>
      <w:pPr>
        <w:pStyle w:val="Normal"/>
        <w:rPr>
          <w:lang w:val="uk-UA"/>
        </w:rPr>
      </w:pPr>
      <w:r>
        <w:rPr>
          <w:lang w:val="uk-UA"/>
        </w:rPr>
        <w:t>Відповідаючи на перше питання, Хома Аквінський ясно, хоча і не цілком дає зрозуміти гріховність війни у свято. Для подібного судження в нього є наступні підстави:</w:t>
      </w:r>
    </w:p>
    <w:p>
      <w:pPr>
        <w:pStyle w:val="Normal"/>
        <w:numPr>
          <w:ilvl w:val="0"/>
          <w:numId w:val="3"/>
        </w:numPr>
        <w:rPr>
          <w:lang w:val="uk-UA"/>
        </w:rPr>
      </w:pPr>
      <w:r>
        <w:rPr>
          <w:lang w:val="uk-UA"/>
        </w:rPr>
        <w:t>Так запропоновано Богом, Що передбачив покарання, тобто ті, хто живуть від меча, від меча ж і загинуть.</w:t>
      </w:r>
    </w:p>
    <w:p>
      <w:pPr>
        <w:pStyle w:val="Normal"/>
        <w:numPr>
          <w:ilvl w:val="0"/>
          <w:numId w:val="3"/>
        </w:numPr>
        <w:rPr>
          <w:lang w:val="uk-UA"/>
        </w:rPr>
      </w:pPr>
      <w:r>
        <w:rPr>
          <w:lang w:val="uk-UA"/>
        </w:rPr>
        <w:t xml:space="preserve">Війна суперечить божественним заповідям. У підтвердження своїх слів Хома Аквінський наводить приклад з Євангелія від Матвія 5:39, де Христос  ставить крапку над доктриною "Око за око". Він говорить: </w:t>
      </w:r>
    </w:p>
    <w:p>
      <w:pPr>
        <w:pStyle w:val="Normal"/>
        <w:ind w:left="360" w:right="29" w:hanging="0"/>
        <w:rPr/>
      </w:pPr>
      <w:r>
        <w:rPr>
          <w:sz w:val="20"/>
          <w:lang w:val="uk-UA" w:eastAsia="ru-RU"/>
        </w:rPr>
        <w:t>А Я говорю вам: не протився злому. Але хто вдарить тебе в праву щоку твою, зверни до нього й іншу</w:t>
      </w:r>
      <w:r>
        <w:rPr>
          <w:lang w:val="uk-UA"/>
        </w:rPr>
        <w:t>.</w:t>
      </w:r>
    </w:p>
    <w:p>
      <w:pPr>
        <w:pStyle w:val="Normal"/>
        <w:rPr>
          <w:lang w:val="uk-UA"/>
        </w:rPr>
      </w:pPr>
      <w:r>
        <w:rPr>
          <w:lang w:val="uk-UA"/>
        </w:rPr>
        <w:t xml:space="preserve">Ця ж думки знаходить свій відгук у Павла, що говорить нам (2Коринт. 11:20). </w:t>
      </w:r>
    </w:p>
    <w:p>
      <w:pPr>
        <w:pStyle w:val="Normal"/>
        <w:ind w:left="360" w:right="29" w:hanging="0"/>
        <w:rPr/>
      </w:pPr>
      <w:r>
        <w:rPr>
          <w:sz w:val="20"/>
          <w:lang w:val="uk-UA" w:eastAsia="ru-RU"/>
        </w:rPr>
        <w:t xml:space="preserve">ви терпите, коли хто вас поневолює, коли хто об'їдає, коли хто оббирає, коли хто звеличується, коли хто б'є вас в обличчя </w:t>
      </w:r>
      <w:r>
        <w:rPr>
          <w:sz w:val="20"/>
          <w:lang w:val="uk-UA"/>
        </w:rPr>
        <w:t>(хоча він сам був занадто слабкий для цього).</w:t>
      </w:r>
    </w:p>
    <w:p>
      <w:pPr>
        <w:pStyle w:val="Normal"/>
        <w:rPr>
          <w:sz w:val="20"/>
          <w:lang w:val="uk-UA"/>
        </w:rPr>
      </w:pPr>
      <w:r>
        <w:rPr>
          <w:sz w:val="20"/>
          <w:lang w:val="uk-UA"/>
        </w:rPr>
      </w:r>
    </w:p>
    <w:p>
      <w:pPr>
        <w:pStyle w:val="Normal"/>
        <w:rPr>
          <w:lang w:val="uk-UA"/>
        </w:rPr>
      </w:pPr>
      <w:r>
        <w:rPr>
          <w:lang w:val="uk-UA"/>
        </w:rPr>
        <w:t>Ця думка була висловлена після думки про те, що Сатана змушує ангела світла і своїх слуг ховатися, видаючи себе за ангелів праведності (стих 12-15). Наступний уривок украй важливий для розуміння питання війни і загладжування образ.</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2Коринтян 11:12-21</w:t>
      </w:r>
    </w:p>
    <w:p>
      <w:pPr>
        <w:pStyle w:val="Style10"/>
        <w:rPr>
          <w:lang w:val="uk-UA"/>
        </w:rPr>
      </w:pPr>
      <w:r>
        <w:rPr>
          <w:lang w:val="uk-UA"/>
        </w:rPr>
        <w:t>12  А що я роблю, те й робитиму, щоб відтяти причину для тих, хто шукає причини, щоб у тому, чим хваляться, показались такі, як і м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Такі бо фальшиві апостоли, лукаві робітники, що підроблюються на Христових апостолі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І не дивно, бо сам сатана прикидається анголом світл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Отож, не велика це річ, якщо й слуги його прикидаються слугами правди. Буде їхній кінець згідно з учинками їхнім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Знову кажу: хай ніхто не вважає мене за безумного! А як ні, то прийміть мене бодай як безумного, щоб хоч трохи й я похвалив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А що я кажу, не кажу того в Господі, але ніби в безумстві у цій частині хва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Через те ж, що тілом багато-хто хваляться, то й я похвалю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Бо ви терпите радо безумних, самі мудрими бувш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Бо ви терпите, коли вас хто неволить, коли хто об'їдає, коли хто обдирає, коли хто підвищується, коли хто по щоках вас б'є.</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1  На безчестя кажу, що ми ніби стратили сили. Коли хто відважиться чим, то скажу нерозумно відважуюся й я.</w:t>
      </w:r>
    </w:p>
    <w:p>
      <w:pPr>
        <w:pStyle w:val="Normal"/>
        <w:ind w:left="360" w:right="29" w:hanging="0"/>
        <w:rPr>
          <w:color w:val="000000"/>
          <w:sz w:val="20"/>
          <w:lang w:val="uk-UA" w:eastAsia="ru-RU"/>
        </w:rPr>
      </w:pPr>
      <w:r>
        <w:rPr>
          <w:color w:val="000000"/>
          <w:sz w:val="20"/>
          <w:lang w:val="uk-UA" w:eastAsia="ru-RU"/>
        </w:rPr>
      </w:r>
    </w:p>
    <w:p>
      <w:pPr>
        <w:pStyle w:val="Normal"/>
        <w:rPr>
          <w:lang w:val="uk-UA"/>
        </w:rPr>
      </w:pPr>
      <w:r>
        <w:rPr>
          <w:lang w:val="uk-UA"/>
        </w:rPr>
        <w:t xml:space="preserve">І знову в посланні до римлян 12:19 </w:t>
      </w:r>
    </w:p>
    <w:p>
      <w:pPr>
        <w:pStyle w:val="Normal"/>
        <w:ind w:left="360" w:right="29" w:hanging="0"/>
        <w:rPr>
          <w:sz w:val="20"/>
          <w:lang w:val="uk-UA" w:eastAsia="ru-RU"/>
        </w:rPr>
      </w:pPr>
      <w:r>
        <w:rPr>
          <w:sz w:val="20"/>
          <w:lang w:val="uk-UA" w:eastAsia="ru-RU"/>
        </w:rPr>
      </w:r>
    </w:p>
    <w:p>
      <w:pPr>
        <w:pStyle w:val="Normal"/>
        <w:rPr>
          <w:sz w:val="20"/>
          <w:lang w:val="uk-UA"/>
        </w:rPr>
      </w:pPr>
      <w:r>
        <w:rPr>
          <w:color w:val="000000"/>
          <w:sz w:val="20"/>
          <w:lang w:val="uk-UA" w:eastAsia="ru-RU"/>
        </w:rPr>
        <w:t>Не мстіться самі, улюблені, але дайте місце гніву Божому, бо написано: Мені помста належить, Я відплачу, говорить Господь.</w:t>
      </w:r>
    </w:p>
    <w:p>
      <w:pPr>
        <w:pStyle w:val="Normal"/>
        <w:rPr>
          <w:sz w:val="20"/>
          <w:lang w:val="uk-UA"/>
        </w:rPr>
      </w:pPr>
      <w:r>
        <w:rPr>
          <w:sz w:val="20"/>
          <w:lang w:val="uk-UA"/>
        </w:rPr>
      </w:r>
    </w:p>
    <w:p>
      <w:pPr>
        <w:pStyle w:val="Normal"/>
        <w:rPr>
          <w:lang w:val="uk-UA"/>
        </w:rPr>
      </w:pPr>
      <w:r>
        <w:rPr>
          <w:lang w:val="uk-UA"/>
        </w:rPr>
        <w:t>Усе, що не є чеснотою — гріх. Оскільки війна є протилежність світу, вона гріховна.</w:t>
      </w:r>
    </w:p>
    <w:p>
      <w:pPr>
        <w:pStyle w:val="Normal"/>
        <w:rPr>
          <w:lang w:val="uk-UA"/>
        </w:rPr>
      </w:pPr>
      <w:r>
        <w:rPr>
          <w:lang w:val="uk-UA"/>
        </w:rPr>
        <w:t xml:space="preserve">м. У четвертому висловленні Хома Аквінський убачається позиція сучасної церкви, що повідомляє поза законом військові турніри. Вважалося, що убиті під час двобоїв не можуть знайти царство небесне. Отже, якщо гріховні військові навчання і вправи, то війна гріховна як самоціль. Хома Аквінський вважав, що "Чеснота — це те, що робить гарним того, хто неї має". Тому це тим велика чеснота, чим більше вона робить людину схожим на Бога. Але це саме і робить милосердя: Писання говорить про Бога, що "його милосердя перевищує всієї його справи". Господь стверджує в Євангелії: "Будьте милосердні, як милосердний Батько Ваш". Тому милосердя — найбільша з чеснот. </w:t>
      </w:r>
    </w:p>
    <w:p>
      <w:pPr>
        <w:pStyle w:val="Normal"/>
        <w:rPr>
          <w:lang w:val="uk-UA"/>
        </w:rPr>
      </w:pPr>
      <w:r>
        <w:rPr>
          <w:lang w:val="uk-UA"/>
        </w:rPr>
        <w:t>Як ми бачимо, мова йшла про старозавітні і деякі новозавітні розпорядження, якими зневажив Августин.</w:t>
      </w:r>
    </w:p>
    <w:p>
      <w:pPr>
        <w:pStyle w:val="Normal"/>
        <w:rPr>
          <w:lang w:val="uk-UA"/>
        </w:rPr>
      </w:pPr>
      <w:r>
        <w:rPr>
          <w:lang w:val="uk-UA"/>
        </w:rPr>
        <w:t>Суть його аргументу полягає в необхідності підпорядкування цивільним "мирським" владі, призначеним Богом, тому що вони володіють мечем і виконують волю Божу, караючи нечестивців. Якщо окремо узята людина не може здійснювати владу, то групи християн можуть здійснювати цивільну владу, прибігаючи до зброї.</w:t>
      </w:r>
    </w:p>
    <w:p>
      <w:pPr>
        <w:pStyle w:val="Normal"/>
        <w:rPr>
          <w:lang w:val="uk-UA"/>
        </w:rPr>
      </w:pPr>
      <w:r>
        <w:rPr>
          <w:lang w:val="uk-UA"/>
        </w:rPr>
        <w:t>У спростування цієї точки зору можна привести коментарі Христа в Євангеліє від Іоанна 18:36, тобто царство не від цього світу. Таким чином, виявляється очевидна необґрунтованість теорії Аквіната чи Августина. Щоб уникнути подібної відповіді, Григорію і церкві  треба було проголосити царство небесне на цій землі, оплотом якого  була Римська Католицька Церква, а Папа Римський наділяв себе повноваженнями вікарія Христова.</w:t>
      </w:r>
    </w:p>
    <w:p>
      <w:pPr>
        <w:pStyle w:val="Normal"/>
        <w:rPr>
          <w:lang w:val="uk-UA"/>
        </w:rPr>
      </w:pPr>
      <w:r>
        <w:rPr>
          <w:lang w:val="uk-UA"/>
        </w:rPr>
        <w:t>Це заява у вищій мері безглуздо по наступним причинах:</w:t>
      </w:r>
    </w:p>
    <w:p>
      <w:pPr>
        <w:pStyle w:val="Normal"/>
        <w:rPr>
          <w:lang w:val="uk-UA"/>
        </w:rPr>
      </w:pPr>
      <w:r>
        <w:rPr>
          <w:lang w:val="uk-UA"/>
        </w:rPr>
        <w:t>По-перше, пророк Данило 2:44 говорить нам, що в останні дні десяти царів, Батько Небесний установить нерушиме вічне Царство. Але упадуть інші царства, і прийде кінець ім. Суть у тім, що верховна влада не перейде до інших людей. Христос є камінь і всі царства, про які мова йде в пророцтві, будуть скасовані навіки. Уже сам факт наявності багатьох, що борють між собою народів, йде врозріз з теорією батьків римської церкви.</w:t>
      </w:r>
    </w:p>
    <w:p>
      <w:pPr>
        <w:pStyle w:val="Normal"/>
        <w:rPr>
          <w:lang w:val="uk-UA"/>
        </w:rPr>
      </w:pPr>
      <w:r>
        <w:rPr>
          <w:lang w:val="uk-UA"/>
        </w:rPr>
        <w:t xml:space="preserve">По-друге, із книги Одкровення ми бачимо неминучість тисячолітнього царювання Месії. Римська Церква вважала, що  саме її царство і є те саме, біблійне, котре буде тривати  відповідно до пророцтва. Аквінат, безумовно, порахував, що кінець світу  відбудеться в 1590 р., після чого піде суд і воскресіння. Наскільки нам відомо, у 1590 р. не відбулося нічого схожого. Одкровення витлумачували по-іншому так, щоб воно збігалося з намірами Католицької церкви, а деякі частини  Священного Писання, такі, як, наприклад,  книга пророка Данила 2 і 11 узагалі були "розсудливо" вилучені з канонічного тексту. </w:t>
      </w:r>
    </w:p>
    <w:p>
      <w:pPr>
        <w:pStyle w:val="Normal"/>
        <w:rPr>
          <w:lang w:val="uk-UA"/>
        </w:rPr>
      </w:pPr>
      <w:r>
        <w:rPr>
          <w:lang w:val="uk-UA"/>
        </w:rPr>
        <w:t>Хома Аквінат виклав три істотних пункти, що мають відношення до проведення Справедливої війни:</w:t>
      </w:r>
    </w:p>
    <w:p>
      <w:pPr>
        <w:pStyle w:val="Normal"/>
        <w:rPr>
          <w:lang w:val="uk-UA"/>
        </w:rPr>
      </w:pPr>
      <w:r>
        <w:rPr>
          <w:lang w:val="uk-UA"/>
        </w:rPr>
        <w:t>1. Влада суверенів, за наказом яких повідомляють початок війни (вирішальне слово належить представникам верховної влади).</w:t>
      </w:r>
    </w:p>
    <w:p>
      <w:pPr>
        <w:pStyle w:val="Normal"/>
        <w:rPr>
          <w:lang w:val="uk-UA"/>
        </w:rPr>
      </w:pPr>
      <w:r>
        <w:rPr>
          <w:lang w:val="uk-UA"/>
        </w:rPr>
        <w:t>2. Необхідні законні підстави. Августин вважає, що достатньою підставою для початку війни може бути помста за чи образу ж покарання в тому випадку, якщо правопорушник відмовляється компенсувати заподіяний їм чи збиток збитки. Це виявляється зі слів Христа, приведених у Євангеліє від Матвія 5:38-42, так що нам удається лише дивуватися тому, як Хомі Аквінату удалося хитромудро з'єднати кілька  вимог в одному постулат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Матвія 5:38-42</w:t>
      </w:r>
    </w:p>
    <w:p>
      <w:pPr>
        <w:pStyle w:val="Style10"/>
        <w:rPr>
          <w:lang w:val="uk-UA"/>
        </w:rPr>
      </w:pPr>
      <w:r>
        <w:rPr>
          <w:lang w:val="uk-UA"/>
        </w:rPr>
        <w:t>38  Ви чули, що сказано: Око за око, і зуб за зуб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9А Я вам кажу не противитись злому. І коли вдарить тебе хто у праву щоку твою, підстав йому й друг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0  А хто хоче тебе позивати й забрати сорочку твою, віддай і плаща йом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1  А хто силувати тебе буде відбути подорожнє на милю одну, іди з ним навіть д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2  Хто просить у тебе то дай, а хто хоче позичити в тебе не відвертайсь від нього.</w:t>
      </w:r>
    </w:p>
    <w:p>
      <w:pPr>
        <w:pStyle w:val="Normal"/>
        <w:ind w:left="360" w:right="29" w:hanging="360"/>
        <w:rPr>
          <w:sz w:val="20"/>
          <w:lang w:val="uk-UA"/>
        </w:rPr>
      </w:pPr>
      <w:r>
        <w:rPr>
          <w:sz w:val="20"/>
          <w:lang w:val="uk-UA"/>
        </w:rPr>
        <w:t xml:space="preserve"> </w:t>
      </w:r>
      <w:r>
        <w:rPr>
          <w:sz w:val="20"/>
          <w:lang w:val="uk-UA"/>
        </w:rPr>
        <w:t>(RSV)</w:t>
      </w:r>
    </w:p>
    <w:p>
      <w:pPr>
        <w:pStyle w:val="Normal"/>
        <w:rPr>
          <w:sz w:val="20"/>
          <w:lang w:val="uk-UA"/>
        </w:rPr>
      </w:pPr>
      <w:r>
        <w:rPr>
          <w:sz w:val="20"/>
          <w:lang w:val="uk-UA"/>
        </w:rPr>
      </w:r>
    </w:p>
    <w:p>
      <w:pPr>
        <w:pStyle w:val="Normal"/>
        <w:rPr>
          <w:lang w:val="uk-UA"/>
        </w:rPr>
      </w:pPr>
      <w:r>
        <w:rPr>
          <w:lang w:val="uk-UA"/>
        </w:rPr>
        <w:t>Ідея війни має на увазі, що вона виправдана, тому що те, заради чого вона ведеться (скажемо, власність) компенсує прогнозовані втрати під час бойових дій. Дивлячись через призму історії, ми розуміємо, що ця посилка абсолютно невірна. Хибність цього твердження була також очевидної в часи Хоми Аквінського, тобто в той час, коли він працював над цими тезами. Подібні посилки (включаючи і третю) минулого споконвічно спрямовані на те, щоб виправдати всілякі хрестові  походи.</w:t>
      </w:r>
    </w:p>
    <w:p>
      <w:pPr>
        <w:pStyle w:val="Normal"/>
        <w:rPr>
          <w:lang w:val="uk-UA"/>
        </w:rPr>
      </w:pPr>
      <w:r>
        <w:rPr>
          <w:lang w:val="uk-UA"/>
        </w:rPr>
        <w:t>3. Благі наміри. Воюючі сторони зобов'язані в першу чергу думати про добро і діяти відповідно й уникати зла. Хома Аквінський по-новому формулює аргумент Августин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Віруючі в Бога вважають війни кроком до висновку світу, що починається не з марнославства, не з жорстокості, але з метою установити світ і перемогти зло в ім'я добра.</w:t>
      </w:r>
    </w:p>
    <w:p>
      <w:pPr>
        <w:pStyle w:val="Normal"/>
        <w:rPr>
          <w:sz w:val="20"/>
          <w:lang w:val="uk-UA"/>
        </w:rPr>
      </w:pPr>
      <w:r>
        <w:rPr>
          <w:sz w:val="20"/>
          <w:lang w:val="uk-UA"/>
        </w:rPr>
      </w:r>
    </w:p>
    <w:p>
      <w:pPr>
        <w:pStyle w:val="Normal"/>
        <w:rPr>
          <w:lang w:val="uk-UA"/>
        </w:rPr>
      </w:pPr>
      <w:r>
        <w:rPr>
          <w:lang w:val="uk-UA"/>
        </w:rPr>
        <w:t>Отже, Хома Аквінат думає, що навіть при дотриманні перших двох умов, війни все рівно можуть бути несправедливими, оскільки наміри воюючих не спрямовані на добро. Розуміння Августина про наміри і методи ведення війни розглядаються за рамками даної категорії, таким чином, розуміння з приводу Jus in Bello, прийняті (схвалені) владою, можуть виступати як критерії Jus ad Bellum.</w:t>
      </w:r>
    </w:p>
    <w:p>
      <w:pPr>
        <w:pStyle w:val="Normal"/>
        <w:rPr/>
      </w:pPr>
      <w:r>
        <w:rPr>
          <w:lang w:val="uk-UA"/>
        </w:rPr>
        <w:t xml:space="preserve">Аргумент Августина </w:t>
      </w:r>
      <w:r>
        <w:rPr>
          <w:i/>
          <w:lang w:val="uk-UA"/>
        </w:rPr>
        <w:t>"оголити меч"</w:t>
      </w:r>
      <w:r>
        <w:rPr>
          <w:lang w:val="uk-UA"/>
        </w:rPr>
        <w:t xml:space="preserve"> означає взяти в руки зброя і пролити кров без дозволу на те чи начальника іншого представника влади, наділеного відповідними повноваженнями. Таким чином, Аквінат заперечує положення про оголеному мечі верховною владою; чи ж публічне обличчя в прагненні до справедливості, призначено владою, так сказати, Богом, і тому людина не повинна нести покарання.</w:t>
      </w:r>
    </w:p>
    <w:p>
      <w:pPr>
        <w:pStyle w:val="Normal"/>
        <w:rPr/>
      </w:pPr>
      <w:r>
        <w:rPr>
          <w:lang w:val="uk-UA"/>
        </w:rPr>
        <w:t xml:space="preserve">Він наполягає на тому, що навіть ті, хто несе меч у гріху, не завжди гинуть  у битві, але вони </w:t>
      </w:r>
      <w:r>
        <w:rPr>
          <w:i/>
          <w:lang w:val="uk-UA"/>
        </w:rPr>
        <w:t>умруть від меча</w:t>
      </w:r>
      <w:r>
        <w:rPr>
          <w:lang w:val="uk-UA"/>
        </w:rPr>
        <w:t>, оскільки вони одержать своє покарання за оголення меча. І ця кара протриває вічно, якщо вони не покаються.</w:t>
      </w:r>
    </w:p>
    <w:p>
      <w:pPr>
        <w:pStyle w:val="Normal"/>
        <w:rPr>
          <w:lang w:val="uk-UA"/>
        </w:rPr>
      </w:pPr>
      <w:r>
        <w:rPr>
          <w:lang w:val="uk-UA"/>
        </w:rPr>
        <w:t xml:space="preserve">Аргумент Хоми Аквінського не має біблійних основ, більш того, він суперечить тому, що написано у Священному Писанні. </w:t>
      </w:r>
    </w:p>
    <w:p>
      <w:pPr>
        <w:pStyle w:val="Normal"/>
        <w:rPr>
          <w:lang w:val="uk-UA"/>
        </w:rPr>
      </w:pPr>
      <w:r>
        <w:rPr>
          <w:lang w:val="uk-UA"/>
        </w:rPr>
        <w:t>У трактаті «De regimine principium» («Про правління володарів») Хома Аквінський говорить «про право повстати проти державної влади. Він навіть перелічує кілька ситуацій, коли повстання може здійснитися, а саме: а) якщо влада виступає проти законів Бога й елементарних моральних принципів, у цьому випадку піддані повинні відмовитися коритися їй; б) у випадку перевищення владою її компетенції, наприклад установлення надмірних податків... і в) випадок дуже специфічний, коли правитель, обраний легально, починає надходити несправедливо.</w:t>
      </w:r>
    </w:p>
    <w:p>
      <w:pPr>
        <w:pStyle w:val="Normal"/>
        <w:rPr/>
      </w:pPr>
      <w:r>
        <w:rPr>
          <w:lang w:val="uk-UA"/>
        </w:rPr>
        <w:t>Аквінат "закриває ока" на ідею хрестових чи походів Священної війни. Він надходить явно в інтересах патристики і святих батьків церкви, однак він досить доречно цитує Христа в Євангелії від Матвія 26:52 "</w:t>
      </w:r>
      <w:r>
        <w:rPr>
          <w:lang w:val="uk-UA" w:eastAsia="ru-RU"/>
        </w:rPr>
        <w:t>поверни меч твій у його місце, тому що всі, що взяли меч, мечем загинуть"</w:t>
      </w:r>
      <w:r>
        <w:rPr>
          <w:lang w:val="uk-UA"/>
        </w:rPr>
        <w:t xml:space="preserve"> (у Вульгаті замість </w:t>
      </w:r>
      <w:r>
        <w:rPr>
          <w:i/>
          <w:lang w:val="uk-UA"/>
        </w:rPr>
        <w:t>"scabbard"</w:t>
      </w:r>
      <w:r>
        <w:rPr>
          <w:lang w:val="uk-UA"/>
        </w:rPr>
        <w:t xml:space="preserve"> написано "</w:t>
      </w:r>
      <w:r>
        <w:rPr>
          <w:lang w:val="uk-UA" w:eastAsia="ru-RU"/>
        </w:rPr>
        <w:t>у його місце"</w:t>
      </w:r>
      <w:r>
        <w:rPr>
          <w:lang w:val="uk-UA"/>
        </w:rPr>
        <w:t>). Антропоцентризм Хоми Аквінського досить чітко проступає в окремих місцях. Так, Аквінат зазначає, що три заперечення можуть існувати проти права людини убивати тварина. Перше - це те, що Бог створив усіх живих істот і тому вони повинні бути збережені. Друге - це те, що позбавляти тварина життя - це убивство, а всяке убивство - це гріх. І третє - оскільки в Законі Мойсеєвім убивство чи бика барана іншої людини є злочином, за яке покладена страта, то з цього випливає, що убивати тварина грішна. І Хома Аквінський указує, що ці три заперечення недостатньо серйозні і їхній можна спростувати. Він стверджує, що немає гріха в тім, щоб використовувати річ для тієї мети, для якої вона створена. Далі він говорить, що порядок речей такий, що менш зроблені використовуються більш зробленими. У процесі відродження нових поколінь природа йде від недосконалого до зробленого. І тому нічого немає грішного в тім, що людина використовує рослини для користі тварин, а тварин для користі людини. Що стосується убивства тварини, що належить іншій людині, те Хома Аквінський говорить, що тут мова йде тільки про власність іншої людини, і тому воно є незаконним. Хома Аквінський вважає, що, оскільки тварини нерозумні, навіть жаль поширювати на тварин неправильно, тому що жаль має на увазі свого роду дружні відносини до об'єкта співчуття. Спростовуючи ці три заперечення, Хома Аквінський вважає, що людина має право убивати тварин.</w:t>
      </w:r>
    </w:p>
    <w:p>
      <w:pPr>
        <w:pStyle w:val="Normal"/>
        <w:rPr>
          <w:lang w:val="uk-UA"/>
        </w:rPr>
      </w:pPr>
      <w:r>
        <w:rPr>
          <w:lang w:val="uk-UA"/>
        </w:rPr>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2Коринтян 10:4 </w:t>
      </w:r>
    </w:p>
    <w:p>
      <w:pPr>
        <w:pStyle w:val="Normal"/>
        <w:ind w:left="360" w:right="29" w:hanging="360"/>
        <w:rPr/>
      </w:pPr>
      <w:r>
        <w:rPr>
          <w:sz w:val="20"/>
          <w:lang w:val="uk-UA" w:eastAsia="ru-RU"/>
        </w:rPr>
        <w:tab/>
      </w:r>
      <w:r>
        <w:rPr>
          <w:color w:val="000000"/>
          <w:sz w:val="20"/>
          <w:lang w:val="uk-UA" w:eastAsia="ru-RU"/>
        </w:rPr>
        <w:t>зброя бо нашого воювання не тілесна, але міцна Богом на зруйнування твердинь, ми руйнуємо задуми,</w:t>
      </w:r>
      <w:r>
        <w:rPr>
          <w:sz w:val="20"/>
          <w:lang w:val="uk-UA"/>
        </w:rPr>
        <w:t xml:space="preserve"> (RSV)</w:t>
      </w:r>
    </w:p>
    <w:p>
      <w:pPr>
        <w:pStyle w:val="Normal"/>
        <w:rPr>
          <w:sz w:val="20"/>
          <w:lang w:val="uk-UA"/>
        </w:rPr>
      </w:pPr>
      <w:r>
        <w:rPr>
          <w:sz w:val="20"/>
          <w:lang w:val="uk-UA"/>
        </w:rPr>
      </w:r>
    </w:p>
    <w:p>
      <w:pPr>
        <w:pStyle w:val="Normal"/>
        <w:rPr/>
      </w:pPr>
      <w:r>
        <w:rPr>
          <w:lang w:val="uk-UA"/>
        </w:rPr>
        <w:t xml:space="preserve">На основі тексту Навина 6:4 Аквінат заперечує право священиків супроводжувати війська до місця битви, навіть якщо вони цураються полючи свари. Крім того, Хома наполягає на тому, що борг священиків радити і перестерігати інших людей, щоб вони брали участь у Справедливих Війнах, але їм самим заборонено братися за зброю, </w:t>
      </w:r>
      <w:r>
        <w:rPr>
          <w:i/>
          <w:lang w:val="uk-UA"/>
        </w:rPr>
        <w:t>не тому, що це гріх, а тому що священикам не личить так надходити.</w:t>
      </w:r>
    </w:p>
    <w:p>
      <w:pPr>
        <w:pStyle w:val="Normal"/>
        <w:rPr>
          <w:lang w:val="uk-UA"/>
        </w:rPr>
      </w:pPr>
      <w:r>
        <w:rPr>
          <w:lang w:val="uk-UA"/>
        </w:rPr>
        <w:t>Аквінат також стверджує, що хоча участь у Справедливій Війні похвально, усе рівно священикам не личить ратна праця по тій же причині, по якій був би негожий шлюб для обітницю безшлюбності, що дала.</w:t>
      </w:r>
    </w:p>
    <w:p>
      <w:pPr>
        <w:pStyle w:val="Normal"/>
        <w:rPr>
          <w:lang w:val="uk-UA"/>
        </w:rPr>
      </w:pPr>
      <w:r>
        <w:rPr>
          <w:lang w:val="uk-UA"/>
        </w:rPr>
        <w:t>Отже, якщо несправедливе правління вершиться тільки одним, котрий прагне витягти з правління свій інтерес, а зовсім не благо для підвладного йому безлічі, такий правитель зветься тираном (якесь найменування виробляється від “сили”), тому що, як відомо, він гнітить міццю, а не править по справедливості, отчого й у древніх могутні люди називалися тиранами. Якщо несправедливе правління вершиться не однією людиною, а деякими – воно називається олігархією, тобто це верховенство деяких, коли, як відомо, деякі придушують плебс заради збагачення, відрізняючи від тирана тільки кількістю. Якщо ж несправедливе правління здійснюється багатьма, це іменується демократією, що означає засилля народу, коли люди з простого народу придушують багатих. Таким чином, весь народ виступає як один тиран. Подібним же чином варто розрізняти і справедливе правління. Так, якщо керування здійснюється якою-небудь безліччю – це називається “полиття”, наприклад, коли безліч, що складається з воїнів, очолює в чи державі провінції. Якщо ж керування здійснюється деякими, але чудовими якостями, що володіють, людьми, правління такого роду називається “аристократія”, тобто краща влада, чи влада кращих, тих, що через це називаються оптиматами. Якщо ж справедливе правління здійснюється одним, він правильно називається царем.</w:t>
      </w:r>
    </w:p>
    <w:p>
      <w:pPr>
        <w:pStyle w:val="Normal"/>
        <w:rPr>
          <w:lang w:val="uk-UA"/>
        </w:rPr>
      </w:pPr>
      <w:r>
        <w:rPr>
          <w:lang w:val="uk-UA"/>
        </w:rPr>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Навин 8:2</w:t>
      </w:r>
    </w:p>
    <w:p>
      <w:pPr>
        <w:pStyle w:val="Normal"/>
        <w:ind w:left="360" w:right="29" w:hanging="360"/>
        <w:rPr/>
      </w:pPr>
      <w:r>
        <w:rPr>
          <w:sz w:val="28"/>
          <w:lang w:val="uk-UA" w:eastAsia="ru-RU"/>
        </w:rPr>
        <w:tab/>
      </w:r>
      <w:r>
        <w:rPr>
          <w:color w:val="000000"/>
          <w:sz w:val="28"/>
          <w:lang w:val="uk-UA" w:eastAsia="ru-RU"/>
        </w:rPr>
        <w:t xml:space="preserve"> </w:t>
      </w:r>
      <w:r>
        <w:rPr>
          <w:color w:val="000000"/>
          <w:sz w:val="20"/>
          <w:lang w:val="uk-UA" w:eastAsia="ru-RU"/>
        </w:rPr>
        <w:t>І зробиш Аєві, і цареві його, як ти зробив Єрихонові та цареві його, тільки здобич його та худобу його заберете собі. Постав собі засідку на місто позад нього</w:t>
      </w:r>
      <w:r>
        <w:rPr>
          <w:sz w:val="20"/>
          <w:lang w:val="uk-UA" w:eastAsia="ru-RU"/>
        </w:rPr>
        <w:t xml:space="preserve"> </w:t>
      </w:r>
      <w:r>
        <w:rPr>
          <w:sz w:val="20"/>
          <w:lang w:val="uk-UA"/>
        </w:rPr>
        <w:t>(RSV).</w:t>
      </w:r>
    </w:p>
    <w:p>
      <w:pPr>
        <w:pStyle w:val="Normal"/>
        <w:rPr>
          <w:sz w:val="20"/>
          <w:lang w:val="uk-UA"/>
        </w:rPr>
      </w:pPr>
      <w:r>
        <w:rPr>
          <w:sz w:val="20"/>
          <w:lang w:val="uk-UA"/>
        </w:rPr>
      </w:r>
    </w:p>
    <w:p>
      <w:pPr>
        <w:pStyle w:val="Normal"/>
        <w:rPr>
          <w:lang w:val="uk-UA"/>
        </w:rPr>
      </w:pPr>
      <w:r>
        <w:rPr>
          <w:lang w:val="uk-UA"/>
        </w:rPr>
        <w:t xml:space="preserve">На відміну від Августина Блаженного, що говорило, що держава це покарання за первородний гріх, Хома Аквінський говорить, що людина по своїй природі є “тваринне суспільне і політичне”. У людях споконвічно закладене прагнення поєднуватися і жити в державі, тому що індивід поодинці не може задовольнити свої потреби. По цій природній причині і виникають політичні спільності (держави). Тобто Хома Аквінський стверджує, що держава - це природна необхідність людини жити в суспільстві, і тим самим виступає продовжувачем Аристотеля. </w:t>
      </w:r>
    </w:p>
    <w:p>
      <w:pPr>
        <w:pStyle w:val="Normal"/>
        <w:rPr>
          <w:lang w:val="uk-UA"/>
        </w:rPr>
      </w:pPr>
      <w:r>
        <w:rPr>
          <w:lang w:val="uk-UA"/>
        </w:rPr>
        <w:t>Аквінат, на основі апокрифічного добутку (1Маккавеев розд. 41) укладає, що вести війну у свята цілком правомірно. Імовірно, тому це лжебіблейське писання було включено в католицький канон.</w:t>
      </w:r>
    </w:p>
    <w:p>
      <w:pPr>
        <w:pStyle w:val="Normal"/>
        <w:rPr/>
      </w:pPr>
      <w:r>
        <w:rPr>
          <w:lang w:val="uk-UA"/>
        </w:rPr>
        <w:t xml:space="preserve">Йому добре відомо про те, що Ісая 18:3 забороняв бити куркулем і т.д. у пісний день, але він плутає ці свята із суботами. У своєму самім вишуканому судженні, що уражає своєю добірністю неправди, вона, на основі Євангелія від Іоанна, свідчить, що оскільки Ісус зцілив людину в день суботній, ми можемо рвати один одного на шматки в цей день, щоб  </w:t>
      </w:r>
      <w:r>
        <w:rPr>
          <w:i/>
          <w:lang w:val="uk-UA"/>
        </w:rPr>
        <w:t>захистити добробут щирий віруючих.</w:t>
      </w:r>
      <w:r>
        <w:rPr>
          <w:lang w:val="uk-UA"/>
        </w:rPr>
        <w:t xml:space="preserve"> По його ж твердженню, не воювати в даному випадку означало б </w:t>
      </w:r>
      <w:r>
        <w:rPr>
          <w:i/>
          <w:lang w:val="uk-UA"/>
        </w:rPr>
        <w:t>спокушати Бога</w:t>
      </w:r>
      <w:r>
        <w:rPr>
          <w:lang w:val="uk-UA"/>
        </w:rPr>
        <w:t>.</w:t>
      </w:r>
    </w:p>
    <w:p>
      <w:pPr>
        <w:pStyle w:val="Normal"/>
        <w:rPr/>
      </w:pPr>
      <w:r>
        <w:rPr>
          <w:lang w:val="uk-UA"/>
        </w:rPr>
        <w:t xml:space="preserve">Католицька доктрина знайшла свою залежність від міркувань цього священика. Так на соборі в Тренте "Сума богослов'я" поряд з патристичними працями і буллами була визнана рівної Священному Писанню. Таким чином,  мова йшла про три стовпи католицької віри  (див. католицьку енциклопедію </w:t>
      </w:r>
      <w:r>
        <w:rPr>
          <w:i/>
          <w:lang w:val="uk-UA"/>
        </w:rPr>
        <w:t>ст. Хома</w:t>
      </w:r>
      <w:r>
        <w:rPr>
          <w:lang w:val="uk-UA"/>
        </w:rPr>
        <w:t>).</w:t>
      </w:r>
    </w:p>
    <w:p>
      <w:pPr>
        <w:pStyle w:val="Heading6"/>
        <w:rPr>
          <w:lang w:val="uk-UA"/>
        </w:rPr>
      </w:pPr>
      <w:r>
        <w:rPr>
          <w:lang w:val="uk-UA"/>
        </w:rPr>
      </w:r>
    </w:p>
    <w:p>
      <w:pPr>
        <w:pStyle w:val="Heading6"/>
        <w:rPr>
          <w:lang w:val="uk-UA"/>
        </w:rPr>
      </w:pPr>
      <w:r>
        <w:rPr>
          <w:lang w:val="uk-UA"/>
        </w:rPr>
        <w:t>Unam Sanctam</w:t>
      </w:r>
    </w:p>
    <w:p>
      <w:pPr>
        <w:pStyle w:val="DefinitionList"/>
        <w:spacing w:before="100" w:after="100"/>
        <w:ind w:left="0" w:right="0" w:hanging="0"/>
        <w:jc w:val="both"/>
        <w:rPr/>
      </w:pPr>
      <w:r>
        <w:rPr/>
        <w:t xml:space="preserve">На самому початку XIV століття знову загострилася суперечка між папою і французьким королем. Боніфацій у противагу економічної і політичної влади французького короля - подібно Григорію VII - висунув ідейні обґрунтування влади й авторитету церкви. На скликаному в Латеранському палаці соборі 18 листопада 1302 року він обнародував у присутності вищих ієрархів широко відому буллу "Unam Sanctam". У буллі папа, спираючи на теологічні і юридичні аргументи, обґрунтував теорію про необмежену папську владу, а єдність між папою і церквою висунув як догмат. "Настійне слово нашої віри спонукує нас вірити в єдину, святу, католицьку й у той же час апостольську церкву і дотримувати цієї віри; і ми твердо віримо в це і визнаємо, що поза цього немає Порятунку, немає покаяння..." - говориться в буллі. Потім випливає визначення церкви як містичного тіла Христа і формулювання принципу "одна кошара - один пастир". "Але слова Євангелія учать нас і тому, що усередині цієї церкви й у її володінні мається два мечі: меч духовної влади і меч світської влади. Тому що коли апостоли говорять: "От, тут два мечі" (Лука 22:38) - тобто в церкві, - те на ці слова апостолів Господь не сказав, що багато, а сказав їм: досить. І напевно той, хто заперечує, що у владі Петра знаходиться і світський меч, неправильно трактує наступні слова Господа: "Вклади меч до піхви" (Ін. 18:11). Отже, обидва мечі - і духовний і матеріальний - перебувають під владою церкви. Але от останній потрібно застосовувати в захист церкви, а першим володіє сама церква; тобто духовним володіють священики, а матеріальним - королі і, звичайно, воїни, але лише тоді, коли священики це чи схвалюють дозволяють; тому що другий меч повинний бути під першим, і світська влада повинна підкорятися духовної влади. Тому що в такий спосіб Апостол виголошує: "Немає влади не від Бога, що існують же влади від Бога встановлений" (Рим. 13:1)... Тому що істина свідчить про те, що духовна влада має право наглядати за порядком мирської влади, і якщо вона не виявиться гарної, те духовна влада повинна вершити суд над мирською. Тут знаходить своє підтвердження пророцтво Єремії про церкву і про церковну владу: "И от, Я поставив тебе нині укріпленим містом і залізним стовпом..." і т.д. (Єр. 1:18). Якщо, отже, мирська влада вступить на невірний шлях, то судити її буде духовна влада; якщо духовна влада, що коштує на нижчій ступіні (попадає на невірний шлях. - </w:t>
      </w:r>
      <w:r>
        <w:rPr>
          <w:i/>
        </w:rPr>
        <w:t>Авт.</w:t>
      </w:r>
      <w:r>
        <w:rPr/>
        <w:t xml:space="preserve">), те суд над нею вершить її вищестояща влада; але якщо згрішить вища духовна влада, то у відношенні її вершити суд може вже тільки Бог, а не людина, тому що й Апостол приводить наступний доказ: "Але духовний судить про всьому, а про нього судити ніхто не може" (1-і Коринт. 2:15)..." Заключні слова булли говорили: "Ми урочисто заявляємо, стверджуємо і проголошуємо, що підпорядкування римському папо є для кожної людської істоти обов'язково необхідна умова його Порятунку". </w:t>
      </w:r>
    </w:p>
    <w:p>
      <w:pPr>
        <w:pStyle w:val="DefinitionList"/>
        <w:spacing w:before="100" w:after="100"/>
        <w:ind w:left="0" w:right="0" w:hanging="0"/>
        <w:jc w:val="both"/>
        <w:rPr/>
      </w:pPr>
      <w:r>
        <w:rPr/>
        <w:t xml:space="preserve">Булла "Unam Sanctam"- квінтесенція папського абсолютизму і безпосередньо була спрямована проти французького короля Пилипа. Згідно з Боніфацієм і папа, і король має зброю, втім, король свій меч одержує завдяки папі, і він може їм володіти, що благословляється церквою і заради церкви. Влада папи подібна сонцю, у той час як королівська влада подібна місяцю, що одержує своє світло від сонця. Булла стала загальновідома й у заключній пропозиції, узятій у Хоми Аквінського, проголошувала, що людина може лише в тому випадку знайти Порятунок, якщо він визнає владу папи. "Поза папською церквою немає Порятунку" - цей принцип став новим переконливим формулюванням примата папи., стаття </w:t>
      </w:r>
      <w:r>
        <w:rPr>
          <w:i/>
        </w:rPr>
        <w:t>Unam Sanctam</w:t>
      </w:r>
      <w:r>
        <w:rPr/>
        <w:t>, стор. 126-127).</w:t>
      </w:r>
    </w:p>
    <w:p>
      <w:pPr>
        <w:pStyle w:val="Normal"/>
        <w:rPr>
          <w:lang w:val="uk-UA"/>
        </w:rPr>
      </w:pPr>
      <w:r>
        <w:rPr>
          <w:lang w:val="uk-UA"/>
        </w:rPr>
        <w:t>Писаннях ясно виражається, що людина може бути воїном, і при цьому мати порятунок. У Писаннях ясно видно, що, наприклад, чи блудниця злодій повинні залишити свої заняття і знайти інші, тому що люди, що займаються цими речами, не можуть врятуватися без покаяння. Але нічого подібного не написано про воїнів, і є багато утішних прикладів воїнів у Писаннях. Звичайно, у Старому Завіті були могутні герої-військові. Але навіть у Новому Завіті, коли воїни прийшли до Іоанна Хрестителю, Іоанн до цього проповідав покаяння. Він викладав водохрещення в прощення гріхів, і сказав «принесіть плід, що відповідає покаянню». І до нього приходили різні люди, Приходили митарі і запитували: «що нам робити?» Він не сказав їм: «перестаньте бути митарями». Він сказав: «беріть тільки те, що потрібне; те, що законно». Приходили до нього воїни і запитували: «що нам робити?» Він не сказав їм «ідете у відставку». Він сказав «не віднімайте в людей їхнього майна і задовольняйтеся своєю платою. Тобто — не користайтеся своєю владою у свою користь, але користайтеся нею, щоб служити ближньому. І є, потім, наприклад, сотник, що спостерігав за смертю Ісуса, і коли він побачив, як вмер Ісус, він сказав «істинно, ця людина — Син Божий». Тільки він сповідав, що треба, при розп'ятті. Є також сотник, що послав своїх слуг до Ісуса, просячи про зцілення сина. Ісус сказав про цю людину «ніде не бачив Я такої віри, навіть в Ізраїлі». Він не сказав «якщо ця людина вийде у відставку з війська, тоді буде в царстві Божому». Чи в Діях 10, сотник Корнилій, до якого Святий Дух послав Петра, щоб проповідувати. І поки Петро проповідував про Христа, Святий Дух зійшов на цю людину і на його домашніх. Святий Дух спершу не оголосив голосним голосом «залиши військо, і тоді я зійду на тебе». У Писанні багаторазово показано, що бути на військовій службі — виходить, бути на пристойному, богоугодному місці.</w:t>
      </w:r>
    </w:p>
    <w:p>
      <w:pPr>
        <w:pStyle w:val="Normal"/>
        <w:rPr>
          <w:lang w:val="uk-UA"/>
        </w:rPr>
      </w:pPr>
      <w:r>
        <w:rPr>
          <w:lang w:val="uk-UA"/>
        </w:rPr>
        <w:t>А що, якщо війна? Чи можуть люди убивати інших людей з доброю совістю? Як ви думаєте? (Ну, з доброю совістю, це, напевно, навряд чи. Але, так чи інакше, напевно, тому що це усе-таки війна?). Ми, лютерани, як і багато інших християн увесь час говорили про справедливу війну. Один ясний приклад справедливої війни — це коли на вашу країну нападає ворог, і ваша країна йде на війну, щоб захиститися. І, наприклад, навряд чи були якісь каяття совісті в радянських, у 40-і роки, коли вони захищалися від німців. Це був явний випадок, коли одна країна напала на іншу несправедливо. Інший приклад — коли ваша країна йде на війну, щоб захистити іншу країну від агресії. Це випадок, коли третя сила нападає на ваших союзників. Тоді, звичайно, виправдано захищати цього союзника. Багато сумних прикладів війни, коли не всі ясно. Коли ваша країна йде на війну по не зовсім ясних причинах. І тоді для християн на обох сторонах важко. Звичайно, були німці, що воювали за Німеччину в другій світовій війні — воювали, тому що це була їхня країна. Що їм потрібно було робити в цьому випадку? Я думаю, для багатьох німців це була проблема совісті. І в багатьох випадках їм не зовсім було ясно, що робила їхня країна і чим вона займалася. Отже, буває багато випадків, коли незрозуміло, чи справедлива ця війна, чи ні. Майже завжди, коли війна, і у воюючих країнах є християни, ми чуємо, як люди говорять по обидва боки: «Бог за нас, ми переможемо з Божою допомогою!» Очевидно, Бог не може бути на обох сторонах. Тільки Він завжди за Своїх чад, за ті, хто належить Йому. Я думаю, що завжди, коли воювала Америка, американці воювали, не задаючи питань. Коли уряд говорив «боріться за нас», американці боролися за країну. Що ж робити, коли країна починає воювати, і вам, чи вашому сину потрібно йти і воювати на війні? Тільки якщо ви зовсім точно упевнені, що це несправедлива війна. В інших випадках, імовірно, потрібно йти і служити країні. Але бувають випадки, коли навіть християни між собою удаються до чвар, і тоді, я гадаю, кожен має прислухатися до власної совісті. Наприклад, коли війна з якоюсь мусульманською країною, то можна бути упевненим, що навряд чи стріляєш у братів по вірі, у християн.</w:t>
      </w:r>
    </w:p>
    <w:p>
      <w:pPr>
        <w:pStyle w:val="Normal"/>
        <w:rPr>
          <w:lang w:val="uk-UA"/>
        </w:rPr>
      </w:pPr>
      <w:r>
        <w:rPr>
          <w:lang w:val="uk-UA"/>
        </w:rPr>
        <w:t>Сучасна теорія справедливої війни успадкувала принципи, сформульовані теологами-католиками. Ось основні принципи:</w:t>
      </w:r>
    </w:p>
    <w:p>
      <w:pPr>
        <w:pStyle w:val="Normal"/>
        <w:rPr>
          <w:lang w:val="uk-UA"/>
        </w:rPr>
      </w:pPr>
      <w:r>
        <w:rPr>
          <w:lang w:val="uk-UA"/>
        </w:rPr>
        <w:t>1. Принцип законної влади</w:t>
      </w:r>
    </w:p>
    <w:p>
      <w:pPr>
        <w:pStyle w:val="Normal"/>
        <w:rPr>
          <w:lang w:val="uk-UA"/>
        </w:rPr>
      </w:pPr>
      <w:r>
        <w:rPr>
          <w:lang w:val="uk-UA"/>
        </w:rPr>
        <w:t>2. Принцип правої справи</w:t>
      </w:r>
    </w:p>
    <w:p>
      <w:pPr>
        <w:pStyle w:val="Normal"/>
        <w:rPr>
          <w:lang w:val="uk-UA"/>
        </w:rPr>
      </w:pPr>
      <w:r>
        <w:rPr>
          <w:lang w:val="uk-UA"/>
        </w:rPr>
        <w:t>3. Добрі наміри</w:t>
      </w:r>
    </w:p>
    <w:p>
      <w:pPr>
        <w:pStyle w:val="Normal"/>
        <w:rPr>
          <w:lang w:val="uk-UA"/>
        </w:rPr>
      </w:pPr>
      <w:r>
        <w:rPr>
          <w:lang w:val="uk-UA"/>
        </w:rPr>
        <w:t>4. Принцип пропорційності</w:t>
      </w:r>
    </w:p>
    <w:p>
      <w:pPr>
        <w:pStyle w:val="Normal"/>
        <w:rPr>
          <w:lang w:val="uk-UA"/>
        </w:rPr>
      </w:pPr>
      <w:r>
        <w:rPr>
          <w:lang w:val="uk-UA"/>
        </w:rPr>
        <w:t>5. Принцип крайнього засобу; принцип домірності і принцип вибірковості в ході самої операції:</w:t>
      </w:r>
    </w:p>
    <w:p>
      <w:pPr>
        <w:pStyle w:val="Normal"/>
        <w:numPr>
          <w:ilvl w:val="0"/>
          <w:numId w:val="2"/>
        </w:numPr>
        <w:tabs>
          <w:tab w:val="clear" w:pos="720"/>
          <w:tab w:val="left" w:pos="1080" w:leader="none"/>
        </w:tabs>
        <w:ind w:left="1080" w:right="29" w:hanging="360"/>
        <w:rPr>
          <w:lang w:val="uk-UA"/>
        </w:rPr>
      </w:pPr>
      <w:r>
        <w:rPr>
          <w:lang w:val="uk-UA"/>
        </w:rPr>
        <w:t>Добро повинне перевищувати зло і заподіяний</w:t>
        <w:tab/>
        <w:t xml:space="preserve"> збиток</w:t>
      </w:r>
    </w:p>
    <w:p>
      <w:pPr>
        <w:pStyle w:val="Normal"/>
        <w:numPr>
          <w:ilvl w:val="0"/>
          <w:numId w:val="2"/>
        </w:numPr>
        <w:tabs>
          <w:tab w:val="clear" w:pos="720"/>
          <w:tab w:val="left" w:pos="1080" w:leader="none"/>
        </w:tabs>
        <w:ind w:left="1080" w:right="29" w:hanging="360"/>
        <w:rPr>
          <w:lang w:val="uk-UA"/>
        </w:rPr>
      </w:pPr>
      <w:r>
        <w:rPr>
          <w:lang w:val="uk-UA"/>
        </w:rPr>
        <w:t>Неприпустимість використання засобів, що перевищують необхідну міру досягнення поставленої мети</w:t>
      </w:r>
    </w:p>
    <w:p>
      <w:pPr>
        <w:pStyle w:val="Normal"/>
        <w:rPr>
          <w:lang w:val="uk-UA"/>
        </w:rPr>
      </w:pPr>
      <w:r>
        <w:rPr>
          <w:lang w:val="uk-UA"/>
        </w:rPr>
        <w:t>6. Раціональна імовірність успіху</w:t>
      </w:r>
    </w:p>
    <w:p>
      <w:pPr>
        <w:pStyle w:val="Normal"/>
        <w:rPr/>
      </w:pPr>
      <w:r>
        <w:rPr>
          <w:lang w:val="uk-UA"/>
        </w:rPr>
        <w:t xml:space="preserve">Справедлива війна це така війна, у якій результуюче благо переважує зло, що супроводжує війну, і в ній можна чітко розрізнити воюючі сторони — тих, хто кровно зацікавлений у війні, і тих безневинних людей, хто залучений до неї. Але в сучасній війні неможливо пророчити її подальший хід і, стало бути, таке розходження практично установити неможливо. Отже, жодна сучасна війна не може бути справедливої, і нам усім варто бути пацифістами; хочеш світу, готуйся війні. Єдиний спосіб збереження світу полягає в стримуванні потенційного агресора. Виходить, треба зміцнювати армію і давати зрозуміти, що наша політика зовсім не виключає готовності до війни. Неминучою частиною </w:t>
      </w:r>
      <w:r>
        <w:rPr>
          <w:i/>
          <w:lang w:val="uk-UA"/>
        </w:rPr>
        <w:t xml:space="preserve">такої </w:t>
      </w:r>
      <w:r>
        <w:rPr>
          <w:lang w:val="uk-UA"/>
        </w:rPr>
        <w:t xml:space="preserve">політики є підготовка до обмеженим війнам, а також готовність за певних умов піти на ризик ядерного конфлікту. У противному випадку ви не уникнете війни </w:t>
      </w:r>
      <w:r>
        <w:rPr>
          <w:i/>
          <w:lang w:val="uk-UA"/>
        </w:rPr>
        <w:t xml:space="preserve">та </w:t>
      </w:r>
      <w:r>
        <w:rPr>
          <w:lang w:val="uk-UA"/>
        </w:rPr>
        <w:t>при цьому зазнаєте поразки; війни між великими державами можуть спричинити лише руйнацію, але війни заради звільнення поневолених народів, особливо народів третього світу, необхідні і, отже, являють собою виправдані засоби знищення панування визискувачів, що коштує на шляху людства на щастя.</w:t>
      </w:r>
    </w:p>
    <w:p>
      <w:pPr>
        <w:pStyle w:val="Normal"/>
        <w:rPr>
          <w:lang w:val="uk-UA"/>
        </w:rPr>
      </w:pPr>
      <w:r>
        <w:rPr>
          <w:lang w:val="uk-UA"/>
        </w:rPr>
        <w:t xml:space="preserve">Саме по безстрашність виправдано, але не може бути виправдана безстрашність стосовно чужого життя, до чужих страждань. Це безстрашність тих, хто утішає Іова, неугодне Богу. Бог співчуває, а не утішає в стражданнях. Якби і було вірно, що війни більше бояться невіруючі, то це означало б ганьбу не позитивістам, а християнам. З осуду міщанства і матеріалізму зовсім не слід скакати у виправдання війни, а варто здійматися до сфер, де нематеріальне є критерієм, будь той матеріальний чи достаток матеріальне зубожіння. Християнин бачить, що зла у світі більше, але це не робить його більш терпимим до зла поверхневому, — тоді б християнин уподібнювався гностику, що нехтує матерію, і не йшов би в лікарню доглядати за хворими. Варто пам'ятати, що несправедливу агресію часто виправдують саме тим, що ворог заподіяв "тонке", "нематеріальне" зло, образивши честь — такі виправдання є останній притулок людожерів. А втім, на жаль, напевно не останнє. </w:t>
      </w:r>
    </w:p>
    <w:p>
      <w:pPr>
        <w:pStyle w:val="Normal"/>
        <w:rPr>
          <w:lang w:val="uk-UA"/>
        </w:rPr>
      </w:pPr>
      <w:r>
        <w:rPr>
          <w:lang w:val="uk-UA"/>
        </w:rPr>
        <w:t>Щирий християнин ніколи не повинний забувати, що він “поза конфліктом”. Він не “ у стані”, але “вийшов за стан, носячи Його наругу”. Не справа християнина виносити вироки, вирікати прокльону, віддавати анафемі, бажати комусь загибелі. Хто здатний чи пояснити пророчити задачі Божественного Провидіння в тій чи іншій війні? Якщо війна допущена Богом, як покарання, то і тоді ми не повинні дати місця в нашому серці злому почуттю.</w:t>
      </w:r>
    </w:p>
    <w:p>
      <w:pPr>
        <w:pStyle w:val="Normal"/>
        <w:rPr/>
      </w:pPr>
      <w:r>
        <w:rPr>
          <w:lang w:val="uk-UA"/>
        </w:rPr>
        <w:t>Не розбираючи і не проникаючи в суть справи, ми легко можемо погрішати навіть у наших похвалах і осудженнях. Слово Боже говорить: “</w:t>
      </w:r>
      <w:r>
        <w:rPr>
          <w:color w:val="000000"/>
          <w:lang w:val="uk-UA" w:eastAsia="ru-RU"/>
        </w:rPr>
        <w:t>Хто оправдує несправедливого, і хто засуджує праведного, обидва вони Господеві огидні.</w:t>
      </w:r>
      <w:r>
        <w:rPr>
          <w:lang w:val="uk-UA"/>
        </w:rPr>
        <w:t>” (Приповісти 17). І те, що “високо в людей”, може виявитися “огидою перед Богом”... Тому у своїх судженнях про ворогуючі будемо дуже обережні.</w:t>
      </w:r>
    </w:p>
    <w:p>
      <w:pPr>
        <w:pStyle w:val="Normal"/>
        <w:rPr>
          <w:lang w:val="uk-UA"/>
        </w:rPr>
      </w:pPr>
      <w:r>
        <w:rPr>
          <w:lang w:val="uk-UA"/>
        </w:rPr>
        <w:t>Небезпека, що грозить християнину під час війни, – стати на сторону однієї з воюючих чи країн коаліцій. Щирий християнин винний знати, що обоє табору (лівий чи правий) представляють собою не що інше, як “світ”, що влаштовує своє життя і свої справи без Бога. Істинно віруюча людина не може, як Лот, “сидіти у воріт міста” чи, як Петро, “грітися в чужого багаття”. Там, де немає належного місця Христу, там не повинне бути місця і тим, хто має Його ім'я!</w:t>
      </w:r>
    </w:p>
    <w:p>
      <w:pPr>
        <w:pStyle w:val="Normal"/>
        <w:rPr>
          <w:lang w:val="uk-UA"/>
        </w:rPr>
      </w:pPr>
      <w:r>
        <w:rPr>
          <w:lang w:val="uk-UA"/>
        </w:rPr>
      </w:r>
    </w:p>
    <w:p>
      <w:pPr>
        <w:pStyle w:val="Normal"/>
        <w:rPr>
          <w:lang w:val="uk-UA"/>
        </w:rPr>
      </w:pPr>
      <w:r>
        <w:rPr>
          <w:lang w:val="uk-UA"/>
        </w:rPr>
        <w:t>Чи оселить миротворство світ — питання вкрай суперечливе. Але що війна, тим більше, проповідь війни світу не оселить — зовсім безперечно. Так, усяка війна є не тільки плотська боротьба, але і духовна, вона вимагає всієї людини, не тільки чи рук мозків. Цим виправдували війну, але адже насправді цей головний доказ порочності війни, як і всякого насильства, від інквізиції до страти: не можна насильством бороти зі злом, залишаючись безпристрасним, тим більше, перебуваючи люблячим і добрим. Насильство вимагає ненависті і без ненависті не піднімається рука. Війна не є чисто матеріальне явище, але вона не є і надматериіальне, духовне явище — вона є явище в матеріальний світ сил не вищих, а нижчих. Але непробачніше зводити війну до скотарства та економіки, аніж зводити її до релігії.</w:t>
      </w:r>
    </w:p>
    <w:p>
      <w:pPr>
        <w:pStyle w:val="Normal"/>
        <w:rPr>
          <w:lang w:val="uk-UA"/>
        </w:rPr>
      </w:pPr>
      <w:r>
        <w:rPr>
          <w:lang w:val="uk-UA"/>
        </w:rPr>
        <w:t>Прихильники війни обвинувачують захисників світу у фарисействі, в ігноруванні складності життя і підпорядкуванні життя занадто простим законам. Але це перевалювання з хворої голови на здорову. Саме захисники війни — фарисеї, тому що вони діють за найпростішим законом насильства, самозахисту. Мляво войнолюбство, а немиролюбство, тому що прийняття війни спричиняє смерть. Так і Христа можна обвинуватити, що Його заклик любити ворога є бузувірське фарисейство — і обвинувачували.</w:t>
      </w:r>
    </w:p>
    <w:p>
      <w:pPr>
        <w:pStyle w:val="Normal"/>
        <w:rPr/>
      </w:pPr>
      <w:r>
        <w:rPr>
          <w:lang w:val="uk-UA"/>
        </w:rPr>
        <w:t>Світ, по благодаті Божої, характеризує життя Церкви у внутрішньому і зовнішньому аспектах. Але, зрозуміло, благодатний дарунок світу залежить і від людських зусиль. Дарунки Духа Святого виявляються лише там, де існує зустрічний рух людського серця, покаянно спрямованого до правди Божої. Дарунок світу виявляє себе, коли християни прагнуть до його наживання, "завжди пам'ятаючи... справа віри і праця любові і терпіння сподівання на Господа нашого Ісуса Христа" (1 Сол. 1.3). Прагнення світла кожною окремою часткою тіла Христова має бути незалежним від часу та умов життя. Бажані Господові, (Мв. 5.9), вони приносять плоди, де б і коли б ні відбувалися. Світ, як дарунок Божий, що перетворює внутрішню людину, повинний виявлятися і зовні. Його слід зберігати і зігрівати (2 Тім. 1.6), а тому миротворство стає завданням Церкви Христової: "Якщо можливо з вашої сторони, будьте у світі з усіма людьми" (Рим. 12.18); намагайтеся "зберігати єдність духу в союзі світу" (Еф. 4.3). Новозавітний заклик до миротворства спирається на особистий приклад Рятівника і Його навчання. І якщо заповіді про непротивлення злому (Мв. 5.39), любові до ворогів (Мв. 5.44) і прощенні (Мв. 6. 14-15) звернені насамперед до особистості, то заповідь про миротворстві - "</w:t>
      </w:r>
      <w:r>
        <w:rPr>
          <w:color w:val="000000"/>
          <w:lang w:val="uk-UA" w:eastAsia="ru-RU"/>
        </w:rPr>
        <w:t>Блаженні миротворці, бо вони синами Божими стануть</w:t>
      </w:r>
      <w:r>
        <w:rPr>
          <w:lang w:val="uk-UA"/>
        </w:rPr>
        <w:t>" (Мв. 5.9)</w:t>
      </w:r>
    </w:p>
    <w:p>
      <w:pPr>
        <w:pStyle w:val="Normal"/>
        <w:rPr>
          <w:lang w:val="uk-UA"/>
        </w:rPr>
      </w:pPr>
      <w:r>
        <w:rPr>
          <w:lang w:val="uk-UA"/>
        </w:rPr>
        <w:t xml:space="preserve">Земні війни суть відображення свари небесної, будучи породжені гординею і свавільства проти волі Божої. Ушкоджена гріхом людина виявився залученою до стихії цієї лайки. Війна є зло. Причина його, як і зла в людині взагалі, - гріховне зловживання божественною волею, "Бо з серця виходять лихі думки, душогубства, перелюби, розпуста, крадіж, неправдиві засвідчення, богозневаги" (Мв. 15.19). </w:t>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14</w:t>
    </w:r>
    <w:r>
      <w:rPr>
        <w:i/>
        <w:lang w:val="ru-RU"/>
      </w:rPr>
      <w:fldChar w:fldCharType="end"/>
    </w:r>
    <w:r>
      <w:rPr>
        <w:i/>
        <w:lang w:val="ru-RU"/>
      </w:rPr>
      <w:tab/>
      <w:t>Теорія справедливої війн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Теорія справедливої війни</w:t>
      <w:tab/>
      <w:t xml:space="preserve">Сторінка </w:t>
    </w:r>
    <w:r>
      <w:rPr>
        <w:i/>
        <w:lang w:val="uk-UA"/>
      </w:rPr>
      <w:fldChar w:fldCharType="begin"/>
    </w:r>
    <w:r>
      <w:rPr>
        <w:i/>
        <w:lang w:val="uk-UA"/>
      </w:rPr>
      <w:instrText xml:space="preserve"> PAGE \* ARABIC </w:instrText>
    </w:r>
    <w:r>
      <w:rPr>
        <w:i/>
        <w:lang w:val="uk-UA"/>
      </w:rPr>
      <w:fldChar w:fldCharType="separate"/>
    </w:r>
    <w:r>
      <w:rPr>
        <w:i/>
        <w:lang w:val="uk-UA"/>
      </w:rPr>
      <w:t>13</w:t>
    </w:r>
    <w:r>
      <w:rPr>
        <w:i/>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lang w:val="ru-RU"/>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9">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0">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4:21:00Z</dcterms:created>
  <dc:creator>Christian Churches of God</dc:creator>
  <dc:description>Translated By Plaj</dc:description>
  <dc:language>en-US</dc:language>
  <cp:lastModifiedBy>Бойко Иван Николаевич</cp:lastModifiedBy>
  <cp:lastPrinted>1998-12-02T12:16:00Z</cp:lastPrinted>
  <dcterms:modified xsi:type="dcterms:W3CDTF">2002-07-29T12:41:00Z</dcterms:modified>
  <cp:revision>59</cp:revision>
  <dc:subject/>
  <dc:title>Summary The Spirit of Adoption (No. 34z)</dc:title>
</cp:coreProperties>
</file>