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bCs/>
          <w:lang w:val="uk-UA"/>
        </w:rPr>
      </w:pPr>
      <w:r>
        <w:rPr>
          <w:bCs/>
          <w:lang w:val="uk-UA"/>
        </w:rPr>
        <w:t>Християнські Церкви Бог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[009]</w:t>
      </w:r>
    </w:p>
    <w:p>
      <w:pPr>
        <w:pStyle w:val="Normal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Normal"/>
        <w:spacing w:before="240" w:after="60"/>
        <w:rPr>
          <w:b/>
          <w:b/>
          <w:sz w:val="70"/>
        </w:rPr>
      </w:pPr>
      <w:r>
        <w:rPr>
          <w:b/>
          <w:sz w:val="70"/>
        </w:rPr>
      </w:r>
    </w:p>
    <w:p>
      <w:pPr>
        <w:pStyle w:val="BodyText2"/>
        <w:rPr/>
      </w:pPr>
      <w:r>
        <w:rPr/>
        <w:t>Свобода і Відповідальність [</w:t>
      </w:r>
      <w:r>
        <w:rPr>
          <w:lang w:val="en-AU"/>
        </w:rPr>
        <w:t>009]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  <w:t>(Видання 1.0 19991031-19991031)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 цій роботі розглядається відповідальність християнина в світлі Пасхи й Свята Опрісноків. Також розглядається жертва Христа на хресті за грішників, таких як Варавва.</w:t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70"/>
          <w:lang w:val="en-US"/>
        </w:rPr>
      </w:pPr>
      <w:r>
        <w:rPr>
          <w:sz w:val="70"/>
          <w:lang w:val="en-US"/>
        </w:rPr>
      </w:r>
    </w:p>
    <w:p>
      <w:pPr>
        <w:pStyle w:val="Normal"/>
        <w:ind w:left="360" w:right="317" w:hanging="0"/>
        <w:jc w:val="center"/>
        <w:rPr>
          <w:sz w:val="70"/>
        </w:rPr>
      </w:pPr>
      <w:r>
        <w:rPr>
          <w:sz w:val="70"/>
        </w:rPr>
      </w:r>
    </w:p>
    <w:p>
      <w:pPr>
        <w:pStyle w:val="Normal"/>
        <w:ind w:right="317" w:hanging="0"/>
        <w:rPr>
          <w:sz w:val="70"/>
        </w:rPr>
      </w:pPr>
      <w:r>
        <w:rPr>
          <w:sz w:val="7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r>
        <w:rPr>
          <w:rStyle w:val="InternetLink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</w:rPr>
        <w:t xml:space="preserve">(Copyright </w:t>
      </w:r>
      <w:r>
        <w:rPr>
          <w:rFonts w:eastAsia="Symbol" w:cs="Symbol" w:ascii="Symbol" w:hAnsi="Symbol"/>
          <w:b/>
          <w:position w:val="-2"/>
          <w:sz w:val="32"/>
        </w:rPr>
        <w:t>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 </w:t>
      </w:r>
      <w:r>
        <w:rPr>
          <w:b/>
        </w:rPr>
        <w:t>1994 [edited 1996, 1999]  Christian Churches of God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Tr. 1999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/>
      </w:pPr>
      <w:r>
        <w:rPr/>
        <w:t>Ця стаття без змін і пропусків може вільно копіюватись та розповсюджуватись. Ім’я та адреса видавця, а також знак збереження авторських прав повинні вказуватись.</w:t>
      </w:r>
      <w:r>
        <w:rPr>
          <w:sz w:val="12"/>
        </w:rPr>
        <w:t xml:space="preserve"> </w:t>
      </w:r>
      <w:r>
        <w:rPr/>
        <w:t>Розповсюджені та поширені копії є безкоштовними. Короткі цитати можуть включатися в критичні статті або рецензії без порушення авторського права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i/>
          <w:i/>
          <w:lang w:val="en-AU"/>
        </w:rPr>
      </w:pPr>
      <w:r>
        <w:rPr>
          <w:i/>
          <w:lang w:val="ru-RU"/>
        </w:rPr>
        <w:t>Цю статтю можно знайти в Інтернеті за такою адресою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Style w:val="InternetLink"/>
        </w:rPr>
        <w:t>http://www.logon.org</w:t>
      </w:r>
      <w:r>
        <w:rPr>
          <w:rFonts w:cs="Arial" w:ascii="Arial" w:hAnsi="Arial"/>
          <w:sz w:val="20"/>
        </w:rPr>
        <w:t xml:space="preserve"> and </w:t>
      </w:r>
      <w:r>
        <w:rPr>
          <w:rStyle w:val="InternetLink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>Свобода і Відповідальність</w:t>
      </w:r>
      <w:r>
        <w:rPr>
          <w:b/>
          <w:bCs/>
          <w:sz w:val="32"/>
          <w:lang w:val="en-AU"/>
        </w:rPr>
        <w:t xml:space="preserve"> [009]</w:t>
      </w:r>
    </w:p>
    <w:p>
      <w:pPr>
        <w:pStyle w:val="Normal"/>
        <w:jc w:val="center"/>
        <w:rPr>
          <w:b/>
          <w:b/>
          <w:bCs/>
          <w:sz w:val="32"/>
          <w:lang w:val="en-AU"/>
        </w:rPr>
      </w:pPr>
      <w:r>
        <w:rPr>
          <w:b/>
          <w:bCs/>
          <w:sz w:val="32"/>
          <w:lang w:val="en-AU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У перший день свята Опрісноків відзначають вихід Ізраїлю з Єгипту, а Вихід відображає цю відмову від Єгипту, або гріха (від системи речей, створеної й контрольованої впалими Елогімами, демонічним воїнством цього світу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дна з характерних рис Єгипту, або духовного Єгипту, як ми це розуміємо, це її спрямування на повну заборону і протистояння поклонінню Сущому Бог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приклад, Єгипет жив за сонячним календарем – тобто календарем, що відрізнявся від сонячно-місячного, встановленого Богом для служіння Йому. Поки Ізраїль лишався в Єгипті, для нього неможливо було вірно поклонятися Єдиному Сущому Богу хоча б з цієї причини. Основа Єгипетського календаря унеможливлювала поклоніння Бог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кон Божий, включно з календарем, відновлюється. Проте хоча й ми беремо участь в цьому відновленні, існують сили, які намагаються підірвати те, що було вже зроблено. Ми бачимо такі намагання і в межах Церкви Бога на основі сталої природи закону Божого і його (закону) зобов’язальної сили для християн сьогод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приклад, я отримав листа від людини, яка претендує на те, що вона представляє Бога, в якому сказано, що святі Дні є біблійним звичаєм, звичаєм Бога. У подальшому я написав цій людині з проханням пояснити різницю між святкуванням звичаю Різдва і Святих Днів, якщо вони також є просто традиціями. У своїй відповіді ця людина зазначила, що ми не повинні відзначати Різдво як звичай, але якщо ми знаємо, що робимо вірно, то ми маємо відзначати Святі Дні як божественний звичай. Я поцікавився, до чого це призведе. Якщо Святі дні – це просто звичаї, тоді від них набагато легше звільнитися як від непотрібних, або необов’язкових, обов’язків христия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Безперечно, плазуючий антиноміанізм превалює в сьогоднішній Церкві. </w:t>
      </w:r>
      <w:r>
        <w:rPr>
          <w:i/>
          <w:lang w:val="uk-UA"/>
        </w:rPr>
        <w:t>Анти-номіанізм</w:t>
      </w:r>
      <w:r>
        <w:rPr>
          <w:lang w:val="uk-UA"/>
        </w:rPr>
        <w:t xml:space="preserve"> походить від двох слів: </w:t>
      </w:r>
      <w:r>
        <w:rPr>
          <w:i/>
          <w:lang w:val="uk-UA"/>
        </w:rPr>
        <w:t>anti</w:t>
      </w:r>
      <w:r>
        <w:rPr>
          <w:lang w:val="uk-UA"/>
        </w:rPr>
        <w:t xml:space="preserve">, що означає проти або супротив, і </w:t>
      </w:r>
      <w:r>
        <w:rPr>
          <w:i/>
          <w:lang w:val="uk-UA"/>
        </w:rPr>
        <w:t>normas</w:t>
      </w:r>
      <w:r>
        <w:rPr>
          <w:lang w:val="uk-UA"/>
        </w:rPr>
        <w:t>, тобто закон. Антиноміанізм означає “Беззаконня”, або “антизаконність”. І стане лише питанням часу, поки деякі елементи Церкви Бога відкрито будуть навчати, що Закон Божий, напр. Святі Дні, Закони Їжі тощо, не є обов’язковими для християн. Насправді ж, як тільки ви відмовитесь від служіння Сущому Богу заради якогось іншого фіктивного божества в людській уяві, розпочнеться процес беззаконня, як це записано в Рим. 1:18-3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к же це стосується пори Пасхи? Так, в останні хвилини життя Христа згадуються дві людини і дві події. І з цих подій і з того, що сталося з цими людьми, необхідно вивчити важливий урок.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лава 27 Євангеліэ від Матфея згадує про першу людину. Варавва був відомим злодієм у Палестині першого столітт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Матфея 27:11-16  (читати повніст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Марка 15:6-7 додає кілька ри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Марка 15:6-7  (читати повніст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>Луки 23:13 завершує картин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Луки 23:13-25 (читати повніст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Тут ми бачимо дивну картину. Тут був чоловік, Варавва, відомий засуджений злочинець. Його засудили за вбивство і підбурювання до повстання, що давало право стратити його як за римським, так і за єврейським законом. Проте його звільнили ціною обвинувачення невинної людини, Ісуса Месії. Ісус не порушував ні римські, ні єврейські (тобто Божі) закони. Для його звинувачення </w:t>
      </w:r>
      <w:r>
        <w:rPr>
          <w:i/>
          <w:lang w:val="uk-UA"/>
        </w:rPr>
        <w:t>не було законних підстав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ільше того, був порушений сам процес судочинства. Ісуса зрадив один з його учнів. Синедріон звинуватив його в богохульстві, а потім  і в підбурюванні до повстання проти Римської держави, коли його справу передали на розгляд Пілату. Після того, як Пілат її вивчив, Христа було визнано невинни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те Пілат передав право суду над Ісусом виючому натовпу. Дивно, але юрба закликала, щоб кров Ісуса була на них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Матфея 27:25 (читати повніст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блячи це, вони, насправді, виконували пророцтво. Згадайте, що коли вбивали пасхального агнця, його кров розмазували по дверях і підвіконнях. Вимагаючи, щоб кров Христа була на них, Ізраїль, або євреї, якими вони були тут, здійснювали те, що означало розмазування крові по дверях – тобто бути покритим кров’ю Пасхального Агнця Божог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пер згадаймо про Варавву. Його повинні були стратити, але звільнили. Уявіть собі ту радість, яку він пережив. Спробуйте поставити себе на його місце і зрозуміти усе, що відбулося б у вашій душі. Свобода продовжувати жити з сім’єю, друзями й родичами. Новий шанс на життя. Думки про те: “Хто та людина, що загине замість мене?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е, що сталося з Вараввою, не було ізольованим моментом у всій цій ситуації. Історія Варавви важлива тим, що це був образ усього людства. Усі ми грішні. Кожен з нас накликав на себе смертну кару (до Рим. 6:23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QUOTES"/>
        <w:rPr>
          <w:lang w:val="uk-UA"/>
        </w:rPr>
      </w:pPr>
      <w:r>
        <w:rPr>
          <w:lang w:val="uk-UA"/>
        </w:rPr>
        <w:t>1 Іоана 3:15</w:t>
      </w:r>
      <w:r>
        <w:rPr>
          <w:lang w:val="en-US" w:eastAsia="ru-RU"/>
        </w:rPr>
        <w:t xml:space="preserve">  Кожен, хто ненавидить брата свого, той душогуб. А ви знаєте, що жаден душогуб не має вічного життя, що в нім перебувало б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Тут слово </w:t>
      </w:r>
      <w:r>
        <w:rPr>
          <w:i/>
          <w:lang w:val="uk-UA"/>
        </w:rPr>
        <w:t>ненависть</w:t>
      </w:r>
      <w:r>
        <w:rPr>
          <w:lang w:val="uk-UA"/>
        </w:rPr>
        <w:t xml:space="preserve"> вживається у прямому значенні, але воно має ще й значення </w:t>
      </w:r>
      <w:r>
        <w:rPr>
          <w:i/>
          <w:lang w:val="uk-UA"/>
        </w:rPr>
        <w:t>щось любити  менше за щось інше</w:t>
      </w:r>
      <w:r>
        <w:rPr>
          <w:lang w:val="uk-UA"/>
        </w:rPr>
        <w:t>. Жага до чогось є душогубством. Це гріх. Якщо хтось з нас колись ненавидів когось, або виявляв пристрасть, він брав участь у душогубстві, про яку говорить Іоан. Звичайно, Варавва фактично був убивцею. Він був також винний у підбурюванні й в участі у повстанні. Ми можемо не бути звинуваченими у підбурюванні й повстанні проти влади людей, але усі ми повставали проти Бога (до Рим. 3:10-17; 8:7) і, таким чином, поставили себе проти волі Бога, і, отже, непрямо, але брали участь у підбурюванні на повстання проти Бог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аким чином, Варавва був уособленням усього людства і кожного з нас окрем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Так, Варавву було звільнено ціною Христа. Хрест, на якому було розп’ято Христа, </w:t>
      </w:r>
      <w:r>
        <w:rPr>
          <w:i/>
          <w:lang w:val="uk-UA"/>
        </w:rPr>
        <w:t>призначувався</w:t>
      </w:r>
      <w:r>
        <w:rPr>
          <w:lang w:val="uk-UA"/>
        </w:rPr>
        <w:t xml:space="preserve"> Варавві. Тілесні знущання і побої, які виніс Христос, призначувалися Варавві. Таким чином, на прикладі Варавви нам показано високу ціну, яку було заплачено за нашу свобод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І, нарешті, якщо ми розглянемо ім’я Варавви, ми знайдемо дещо більш цікаве. Буквально його ім’я означає син батька. </w:t>
      </w:r>
      <w:r>
        <w:rPr>
          <w:i/>
          <w:lang w:val="uk-UA"/>
        </w:rPr>
        <w:t>Bar</w:t>
      </w:r>
      <w:r>
        <w:rPr>
          <w:lang w:val="uk-UA"/>
        </w:rPr>
        <w:t xml:space="preserve"> означає </w:t>
      </w:r>
      <w:r>
        <w:rPr>
          <w:i/>
          <w:lang w:val="uk-UA"/>
        </w:rPr>
        <w:t>син</w:t>
      </w:r>
      <w:r>
        <w:rPr>
          <w:lang w:val="uk-UA"/>
        </w:rPr>
        <w:t xml:space="preserve"> – наприклад, ім’я Симон Бар-Йона означає Симон – син Йони. </w:t>
      </w:r>
      <w:r>
        <w:rPr>
          <w:i/>
          <w:lang w:val="uk-UA"/>
        </w:rPr>
        <w:t>Abbas</w:t>
      </w:r>
      <w:r>
        <w:rPr>
          <w:lang w:val="uk-UA"/>
        </w:rPr>
        <w:t xml:space="preserve"> чи </w:t>
      </w:r>
      <w:r>
        <w:rPr>
          <w:i/>
          <w:lang w:val="uk-UA"/>
        </w:rPr>
        <w:t>abba</w:t>
      </w:r>
      <w:r>
        <w:rPr>
          <w:lang w:val="uk-UA"/>
        </w:rPr>
        <w:t xml:space="preserve"> означає </w:t>
      </w:r>
      <w:r>
        <w:rPr>
          <w:i/>
          <w:lang w:val="uk-UA"/>
        </w:rPr>
        <w:t>батько</w:t>
      </w:r>
      <w:r>
        <w:rPr>
          <w:lang w:val="uk-UA"/>
        </w:rPr>
        <w:t>. І, таким чином, ми, загалом, є синами нашого Небесного Отця (Рим. 8:15). Так, ми бачимо, що приклад Варавви навчає нас, крім усього іншого, що велику ціну заплачено за те, щоб ми були синами й дочками нашого Отця – синами й дочками, врятованими від призначеної смерті – кров’ю нашого старшого брата Ісуса Мес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разу після звільнення Варавви Христа забрали і піддали тілесному покаранню. Розповідь про це зустрічаємо в Луки 23:26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Луки 23:26  (читати повніст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Уявіть цю ситуацію. Це покарання, яке терпів Христос, було одним з відтинків шляху до смерті. Христос мав бути сильно ослаблений, а його тіло побите, порубцьоване й знесилене. Фактично з нього живого зняли шкіру. На початку римські солдати поклали йому на спину хрест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Іоана 19:17  (читати повніст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Христос пішов, несучи свій </w:t>
      </w:r>
      <w:r>
        <w:rPr>
          <w:i/>
          <w:lang w:val="uk-UA"/>
        </w:rPr>
        <w:t>власний</w:t>
      </w:r>
      <w:r>
        <w:rPr>
          <w:lang w:val="uk-UA"/>
        </w:rPr>
        <w:t xml:space="preserve"> хрест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те Ісус, здається, спіткнувся чи послизнувся, або, можливо, впав під вагою хреста – деталі до нас не дійшли, – і солдатам стало зрозуміло, що Ісус неспроможний пронеси цей хрест по всьому шляху до Голгофи, місця страти. Один з солдатів вирішив вибрати когось із юрби, і покликав хлопця, що проходив поряд, Симона з Кірени. Уявіть Симонові думки в цей момент: </w:t>
      </w:r>
      <w:r>
        <w:rPr>
          <w:i/>
          <w:lang w:val="uk-UA"/>
        </w:rPr>
        <w:t>“Чому вони мене зачіпають? Я не зробив нічого поганого. Я не хочу мати до цього жодного відношення. Що, як вони помиляться, і приб’ють до хреста мене замість нього? Ох – ця річ важка. Цікаво, що він зробив, що заслужив таку смерть?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i/>
          <w:lang w:val="uk-UA"/>
        </w:rPr>
        <w:t>“</w:t>
      </w:r>
      <w:r>
        <w:rPr>
          <w:i/>
          <w:lang w:val="uk-UA"/>
        </w:rPr>
        <w:t>Тепер неси це!”</w:t>
      </w:r>
      <w:r>
        <w:rPr>
          <w:lang w:val="uk-UA"/>
        </w:rPr>
        <w:t>, - мабуть, прогарчав йому солдат. Можливо, його підштовхували по шляху попереду чи позаду зраненого, побитого Христа. Після того, як він виніс хрест на гору, він, безперечно, кинув його, і зник у натовпі швидко, наскільки можлив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нову ж, те, що сталося з Симоном, є уроком для нас. Те, що зробив Симон з Кірени, є зразком того, що має зробити кожен з нас. Ми маємо стати такими, як Ісус Христос, і розділити його тяга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Матфея 10:24-25  (читати повніст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аб не вищий за хазяїна. Жертвою Христа оплачено покарання за наші гріхи, але це не применшує нашого обов’язку покорятися Богу. Бог ще багато чого чекає від нас. І від тих, кому дано багато, буде багато й вимагатися. Таким чином, існують паралелі між службою Симона Христу в ту Пасху, і тим, що вимагає від нас Бог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оли Ісус подорожував брудними шляхами Юдеї, багато людей йшли за ним. Деякі з них ставили питання. Дехто хотів зцілення чи поблажливості. Хтось хотів побачити диво чи вияв божественних сил. Дехто хотів їжі. Але деякі з них були досить розумними, щоб сприйняти те, чому навчав Ісус. І в один момент Ісус зупинився і поклав важку відповідальність на плечі тих, хто йшов за його вченням. Ісус поклав таку ж відповідальність на нас і сьогодні, і він подає критерії належності до учнів у гл. 14 Євангеліє від Лу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Луки 14:26-27  (читати повніст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Тут термін </w:t>
      </w:r>
      <w:r>
        <w:rPr>
          <w:i/>
          <w:lang w:val="uk-UA"/>
        </w:rPr>
        <w:t>ненавидіти</w:t>
      </w:r>
      <w:r>
        <w:rPr>
          <w:lang w:val="uk-UA"/>
        </w:rPr>
        <w:t xml:space="preserve"> застосовується у значенні </w:t>
      </w:r>
      <w:r>
        <w:rPr>
          <w:i/>
          <w:lang w:val="uk-UA"/>
        </w:rPr>
        <w:t>любити менше у порівнянні з чимось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клад Симона в тому, що він розділив ношу Христа. Хрест став універсальним символом переслідування християн. Це був символ ганьби (до євр. 12:1-3; 1 до Кор. 1:8-25). У цілому концепція хреста заключає в собі бажання покласти своє життя за інших. Ісус хотів це зробити (Іоана 15:9-17). Ісуса переслідували за його свідоцтво, і ми також витримаємо це, якщо ми вірні цьому свідоцтву (Іоана 15:18-21). Ісус бажав покласти своє життя, як фігурально, тобто з’явитися серед нас як смертна людина, так і насправді, оскільки його переслідували і стратили ганебним і незаконним чин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Ісус говорить, що він вважає нас своїми друзями. Але якщо він вважає нас друзями, то й </w:t>
      </w:r>
      <w:r>
        <w:rPr>
          <w:i/>
          <w:lang w:val="uk-UA"/>
        </w:rPr>
        <w:t>ми</w:t>
      </w:r>
      <w:r>
        <w:rPr>
          <w:lang w:val="uk-UA"/>
        </w:rPr>
        <w:t xml:space="preserve"> повинні бажати покласти своє життя таким же чином, фігурально і буквально, за нього і, розширюючи, за його братів і сестер – наше братство Церкви. Нести чийсь тягар означає нести тягар нашого Хазяїна (до гал. 6:2; до Фил.2:1-4). Ми також маємо бути готовими покласти своє життя буквально, якщо так скаже Бог (Луки 14:28-33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роки Варавви і Симона мають глибокий зміст. Нас звільнив Христос, бо ми маємо бути синами й дочками нашого Отця. Але тепер, після звільнення, ми маємо обов’язок підтримувати зразок, як треба жити, і свідоцтво, яке повинні поширюва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ехай же буде так, як бажає наш Отец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w:rPr>
        <w:i/>
      </w:rPr>
      <w:tab/>
    </w:r>
    <w:r>
      <w:rPr>
        <w:i/>
        <w:iCs/>
        <w:lang w:val="uk-UA"/>
      </w:rPr>
      <w:t>Свобода і Відповідальність</w:t>
    </w:r>
    <w:r>
      <w:rPr>
        <w:i/>
        <w:iCs/>
        <w:lang w:val="en-AU"/>
      </w:rPr>
      <w:t xml:space="preserve"> [009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Cs/>
        <w:lang w:val="uk-UA"/>
      </w:rPr>
      <w:t>Свобода і Відповідальність</w:t>
    </w:r>
    <w:r>
      <w:rPr>
        <w:i/>
        <w:iCs/>
        <w:lang w:val="en-AU"/>
      </w:rPr>
      <w:t xml:space="preserve"> [009]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BodyText2">
    <w:name w:val="Body Text 2"/>
    <w:basedOn w:val="Normal"/>
    <w:qFormat/>
    <w:pPr>
      <w:jc w:val="center"/>
    </w:pPr>
    <w:rPr>
      <w:b/>
      <w:bCs/>
      <w:sz w:val="7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7:11:00Z</dcterms:created>
  <dc:creator>Wade Cox</dc:creator>
  <dc:description/>
  <dc:language>en-US</dc:language>
  <cp:lastModifiedBy>Denise</cp:lastModifiedBy>
  <cp:lastPrinted>2003-03-01T10:05:00Z</cp:lastPrinted>
  <dcterms:modified xsi:type="dcterms:W3CDTF">2005-10-28T07:11:00Z</dcterms:modified>
  <cp:revision>2</cp:revision>
  <dc:subject/>
  <dc:title>Свобода і Відповідальність [009]</dc:title>
</cp:coreProperties>
</file>