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074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ментальність поклоні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41029-20000108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цій статті розглядається проблема схильності до ідолопоклонства в людей, що знайшли пристановище в церквах, діяння яких не були спрямовані на пошук і встановлення істини. Будь-які пріоритети, що люди ставлять над любов’ю до Отця, вважаються культ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color w:val="0000FF"/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color w:val="0000FF"/>
          <w:sz w:val="16"/>
          <w:lang w:val="uk-UA"/>
        </w:rPr>
      </w:pPr>
      <w:r>
        <w:rPr>
          <w:color w:val="0000FF"/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1994, 2000 р.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</w:t>
      </w:r>
      <w:r>
        <w:rPr>
          <w:b/>
          <w:lang w:val="uk-UA"/>
        </w:rPr>
        <w:t>Висновки —Патті Гамб</w:t>
      </w:r>
      <w:r>
        <w:rPr>
          <w:b/>
          <w:lang w:val="en-US"/>
        </w:rPr>
        <w:t>’</w:t>
      </w:r>
      <w:r>
        <w:rPr>
          <w:b/>
          <w:lang w:val="uk-UA"/>
        </w:rPr>
        <w:t>єр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color w:val="0000FF"/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color w:val="0000FF"/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Схильність до ідолопоклонств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ермін "культ" переважно вживають стосовно релігійних груп нетрадиційного напрямку, віровчення яких відрізняється від традиційного християнського догматизму. Навіть Павла, учня Ісуса Христа в ранній Церкві Бога називали його "ватажком секти назореїв". </w:t>
      </w:r>
    </w:p>
    <w:p>
      <w:pPr>
        <w:pStyle w:val="Normal"/>
        <w:rPr>
          <w:lang w:val="uk-UA"/>
        </w:rPr>
      </w:pPr>
      <w:r>
        <w:rPr>
          <w:lang w:val="uk-UA"/>
        </w:rPr>
        <w:t>Отже, істина, що несли Ісусе Христос і його послідовники, завжди піддавалася суворим гонінням на протяг 2000 років. У цьому полягає щире розходження доктрини Церков Бога від культів, включаючи так називане традиційне християнство.</w:t>
      </w:r>
    </w:p>
    <w:p>
      <w:pPr>
        <w:pStyle w:val="Normal"/>
        <w:rPr>
          <w:lang w:val="uk-UA"/>
        </w:rPr>
      </w:pPr>
      <w:r>
        <w:rPr>
          <w:lang w:val="uk-UA"/>
        </w:rPr>
        <w:t>Оксфордський універсальний словник  дає три значення слова «культ»:</w:t>
      </w:r>
    </w:p>
    <w:p>
      <w:pPr>
        <w:pStyle w:val="Normal"/>
        <w:ind w:left="720" w:right="29" w:hanging="0"/>
        <w:rPr>
          <w:lang w:val="uk-UA"/>
        </w:rPr>
      </w:pPr>
      <w:r>
        <w:rPr>
          <w:lang w:val="uk-UA"/>
        </w:rPr>
        <w:t>1. Шанування.</w:t>
      </w:r>
    </w:p>
    <w:p>
      <w:pPr>
        <w:pStyle w:val="Normal"/>
        <w:ind w:left="720" w:right="29" w:hanging="0"/>
        <w:rPr>
          <w:lang w:val="uk-UA"/>
        </w:rPr>
      </w:pPr>
      <w:r>
        <w:rPr>
          <w:lang w:val="uk-UA"/>
        </w:rPr>
        <w:t>2. Особлива форма релігійного  шанування, виражена найчастіше зовнішніми ритуалами і церемоніями, що служать частиною  культового церемоніалу.</w:t>
      </w:r>
    </w:p>
    <w:p>
      <w:pPr>
        <w:pStyle w:val="Normal"/>
        <w:ind w:left="720" w:right="29" w:hanging="0"/>
        <w:rPr>
          <w:lang w:val="uk-UA"/>
        </w:rPr>
      </w:pPr>
      <w:r>
        <w:rPr>
          <w:lang w:val="uk-UA"/>
        </w:rPr>
        <w:t>3. Один з основних елементів релігії;  дії (тілорухів або читання спів певних текстів тощо), що  мають метою дати видиме вираження релігійному поклонінню. Мова йде, переважно, про видиме вираження організованого шанування перед Богом і Законом Його, і, виходить, порушенні Першої Заповіді.</w:t>
      </w:r>
    </w:p>
    <w:p>
      <w:pPr>
        <w:pStyle w:val="Normal"/>
        <w:rPr/>
      </w:pPr>
      <w:r>
        <w:rPr>
          <w:lang w:val="uk-UA"/>
        </w:rPr>
        <w:t>Ця відданість, про яку говориться вище, є пряма істина, викладена в біблійному законі і свідченні, уперше була висловлена в пророцтві Ісаї 8:16-20. "</w:t>
      </w:r>
      <w:r>
        <w:rPr>
          <w:lang w:val="uk-UA" w:eastAsia="ru-RU"/>
        </w:rPr>
        <w:t>Зав'яжи свідчення, і запечатай одкровення при учнях Моїх</w:t>
      </w:r>
      <w:r>
        <w:rPr>
          <w:lang w:val="uk-UA"/>
        </w:rPr>
        <w:t xml:space="preserve">" (стих 16). «Закону і свідчення! Якщо вони не говорять як це слово, то немає світла в них» (стих 20). </w:t>
      </w:r>
    </w:p>
    <w:p>
      <w:pPr>
        <w:pStyle w:val="Normal"/>
        <w:rPr>
          <w:lang w:val="uk-UA"/>
        </w:rPr>
      </w:pPr>
      <w:r>
        <w:rPr>
          <w:lang w:val="uk-UA"/>
        </w:rPr>
        <w:t>Якщо деяка релігійна організація сповідала закон і свідчення, але тепер учить усупереч Біблії, то в них НЕМАЄ світла, і вони не є частиною обраних, і це — культ. Ті, хто продовжують учити проти Біблії, суть що помиляються, а їхнього  віровчення — культ.</w:t>
      </w:r>
    </w:p>
    <w:p>
      <w:pPr>
        <w:pStyle w:val="Normal"/>
        <w:rPr>
          <w:lang w:val="uk-UA"/>
        </w:rPr>
      </w:pPr>
      <w:r>
        <w:rPr>
          <w:lang w:val="uk-UA"/>
        </w:rPr>
        <w:t>Коли християнські церкви почали переймати ідеї Трійці, а це случилося після проведення всесвітніх соборів, ці церкви перетворилися в секти. Причому, неважливо, скільки послідовників у того чи іншого культу. Уже той факт, що група шанувальників віддає перевагу лідеру, а не Богу Батьку, те це вже саме по собі є незаперечною ознакою культу. Будь він хоч чи папа Х. В. Армстронг — не має значення.</w:t>
      </w:r>
    </w:p>
    <w:p>
      <w:pPr>
        <w:pStyle w:val="Normal"/>
        <w:rPr>
          <w:lang w:val="uk-UA"/>
        </w:rPr>
      </w:pPr>
      <w:r>
        <w:rPr>
          <w:lang w:val="uk-UA"/>
        </w:rPr>
        <w:t>Обрані приймають водохрещення в тілі Церкви, і усі вони зв'язані порукою і вірою в Єдиного Щирого Бога і Його Сина Ісуса Христа, як виявляється з Євангелія  від Іоанна 17:3. З погляду історії, коли віровчення про рівність Христа і Бога укореняються в церквах Бога, тоді обрані повинні почати рішучі дії по реорганізації церкви. Вони повинні відокремитися від   єретиків, що сповідають доктрину антихриста.</w:t>
      </w:r>
    </w:p>
    <w:p>
      <w:pPr>
        <w:pStyle w:val="Normal"/>
        <w:rPr/>
      </w:pPr>
      <w:r>
        <w:rPr>
          <w:lang w:val="uk-UA"/>
        </w:rPr>
        <w:t>І це не ново. Іоанна, учень Христа був змушений звернутися до єретиків, мабуть, це відбулося десь у 56 р. н.е. (</w:t>
      </w:r>
      <w:r>
        <w:rPr>
          <w:i/>
          <w:lang w:val="uk-UA"/>
        </w:rPr>
        <w:t>Супутник біблеїста</w:t>
      </w:r>
      <w:r>
        <w:rPr>
          <w:lang w:val="uk-UA"/>
        </w:rPr>
        <w:t xml:space="preserve"> Додаток 180). Іоанн змушений був відкинути аргумент, що свідчить про прихильність доктрині рівності Бога і Христа. Це — типовий приклад єресі і доктрини антихриста.</w:t>
      </w:r>
    </w:p>
    <w:p>
      <w:pPr>
        <w:pStyle w:val="Normal"/>
        <w:rPr>
          <w:lang w:val="uk-UA"/>
        </w:rPr>
      </w:pPr>
      <w:r>
        <w:rPr>
          <w:lang w:val="uk-UA"/>
        </w:rPr>
        <w:t>Ми повинні жити істиною, і тому ми в співдружності з Богом і Ісусом Христом, ми любимо наших братів, і всі ми ходимо в істині (1Ін. 2:1-10).</w:t>
      </w:r>
    </w:p>
    <w:p>
      <w:pPr>
        <w:pStyle w:val="Normal"/>
        <w:rPr>
          <w:lang w:val="uk-UA"/>
        </w:rPr>
      </w:pPr>
      <w:r>
        <w:rPr>
          <w:lang w:val="uk-UA"/>
        </w:rPr>
        <w:t>Христос — наш захисник перед Отцем – тому Він не може бути Отцем (1Ін. 2:1-6).</w:t>
      </w:r>
    </w:p>
    <w:p>
      <w:pPr>
        <w:pStyle w:val="Normal"/>
        <w:rPr>
          <w:lang w:val="uk-UA"/>
        </w:rPr>
      </w:pPr>
      <w:r>
        <w:rPr>
          <w:lang w:val="uk-UA"/>
        </w:rPr>
        <w:t>Любов до ближнього є ознака приналежності до обраного. Коли люди люблять свою чи організацію лідера всупереч істині, така група є культ, а обрані повинні залишити цю організацію, таким чином, переборюючи зло (1Ін. 2:7-11).</w:t>
      </w:r>
    </w:p>
    <w:p>
      <w:pPr>
        <w:pStyle w:val="Normal"/>
        <w:rPr>
          <w:lang w:val="uk-UA"/>
        </w:rPr>
      </w:pPr>
      <w:r>
        <w:rPr>
          <w:lang w:val="uk-UA"/>
        </w:rPr>
        <w:t>Ми доводимо свою любов до Бога тим, що ми покірні Йому (1Ін. 2:12-17).</w:t>
      </w:r>
    </w:p>
    <w:p>
      <w:pPr>
        <w:pStyle w:val="Normal"/>
        <w:rPr/>
      </w:pPr>
      <w:r>
        <w:rPr>
          <w:lang w:val="uk-UA"/>
        </w:rPr>
        <w:t xml:space="preserve">Бог </w:t>
      </w:r>
      <w:r>
        <w:rPr>
          <w:u w:val="single"/>
          <w:lang w:val="uk-UA"/>
        </w:rPr>
        <w:t>віддав Свого</w:t>
      </w:r>
      <w:r>
        <w:rPr>
          <w:lang w:val="uk-UA"/>
        </w:rPr>
        <w:t xml:space="preserve"> Сина (Ін. 3:16).</w:t>
      </w:r>
    </w:p>
    <w:p>
      <w:pPr>
        <w:pStyle w:val="Normal"/>
        <w:rPr>
          <w:lang w:val="uk-UA"/>
        </w:rPr>
      </w:pPr>
      <w:r>
        <w:rPr>
          <w:lang w:val="uk-UA"/>
        </w:rPr>
        <w:t>Ісус був посланий своїм Батьком, щоб виконати волю свого Батька і закінчити свою роботу (Ін. 4:34).</w:t>
      </w:r>
    </w:p>
    <w:p>
      <w:pPr>
        <w:pStyle w:val="Normal"/>
        <w:rPr/>
      </w:pPr>
      <w:r>
        <w:rPr>
          <w:lang w:val="uk-UA"/>
        </w:rPr>
        <w:t>З біблійних текстів видно, що Ісус ніколи не шукав рівності з Богом. Саме тому в Біблії короля Якова цей текст перетерпів зміни. Це було зроблено з тією метою, щоб навмисно приховати істину від розумів тих, хто шукає її. Сатана ж шукав рівності з Господом, а отже, він мав намір змістити Бога. Христос знайшов слухняність, вона не змів ослухатися свого Батька, навіть коли йому довелося віддати своє життя з волі Батька Небесного.</w:t>
      </w:r>
      <w:r>
        <w:rPr>
          <w:sz w:val="18"/>
          <w:lang w:val="uk-UA"/>
        </w:rPr>
        <w:t xml:space="preserve"> </w:t>
      </w:r>
      <w:r>
        <w:rPr>
          <w:lang w:val="uk-UA"/>
        </w:rPr>
        <w:t>Обрані також були слухняними. Різні церкви і релігійні організації хотіли ввести в оману обраних. Вони безуспішно намагалися це зробити на протяг двох тисяч років. Обрані є покликані. Вони визначені і впізнані наперед Богом.</w:t>
      </w:r>
    </w:p>
    <w:p>
      <w:pPr>
        <w:pStyle w:val="Normal"/>
        <w:rPr>
          <w:lang w:val="uk-UA"/>
        </w:rPr>
      </w:pPr>
      <w:r>
        <w:rPr>
          <w:lang w:val="uk-UA"/>
        </w:rPr>
        <w:t>Той, хто діє вірно — праведний. Здійснюючі ж гріх від диявола (diabolos). Істину слід проголошувати ясно і чітко (1Ін. 3:1-10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тро говорить нам, що ми зобов'язані намагатися «робити твердим [наше] звання й обрання» (2 Пет. 1:10) — тобто безсумнівним для самих себе. Обрання довідаються по його плодах. Павло знав про вибраність фесалонікійців, спостерігаючи їхню віру, сподівання і любов, внутрішню і зовнішню зміну в їхньому житті, що зробила Блага звістка (1 Фес. 1:3–6). Чим більше ці якості, у яких наставляє Петро своїх читачів, виявляються в нашому житті (чеснота, розважливість, помірність, терпіння, благочестя, братолюбство, любов: 2 Пет. 1:5–7), тим більше ми можемо бути упевнені в тім, що маємо право називатися обрани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брані, з одного боку, є даром Отця Сину (Ін. 6:39; 10:29; 17:2, 24). Ісус свідчив, що Він прийшов у цей світ, щоб врятувати обраних (Ін. 6:37–40; 10:14–16, 26–29; 15:16; 17:6–26; Еф. 5:25–27), і всяка розмова про цю Його місію повинний підкреслювати дана обставина. </w:t>
      </w:r>
    </w:p>
    <w:p>
      <w:pPr>
        <w:pStyle w:val="Normal"/>
        <w:rPr>
          <w:lang w:val="uk-UA"/>
        </w:rPr>
      </w:pPr>
      <w:r>
        <w:rPr>
          <w:lang w:val="uk-UA"/>
        </w:rPr>
        <w:t>Осудом називається незмінне рішення Бога у відношенні тих грішників, яких Він не передобрав до вічного життя. Його вибір у цьому випадку складається, власне кажучи, у рішенні не змінювати їхній подібно тому, як призначено змінитися обраним, але залишити діяти гріх, оскільки в серце своєму вони бажають цього, і зрештою засудити їх за справи, що вони зробили. Коли в тих чи інших конкретних обставинах Бог віддає їхнім власним гріхам (тобто знімає перешкоди на шляху їхніх гріховних помислів), це саме по собі є початком суду. Це називається в Писанні «жорстокістю» (Рим. 9:18; 11:25; порівн. Пс. 80:13; Рим. 1:24, 26, 28) і, безсумнівно, веде до обтяження провини цих людей.</w:t>
      </w:r>
    </w:p>
    <w:p>
      <w:pPr>
        <w:pStyle w:val="Normal"/>
        <w:rPr>
          <w:lang w:val="uk-UA"/>
        </w:rPr>
      </w:pPr>
      <w:r>
        <w:rPr>
          <w:lang w:val="uk-UA"/>
        </w:rPr>
        <w:t>Прийшов Христос і дав нам розуміння, щоб пізнати Щирого Бога (1Ін. 5:2).</w:t>
      </w:r>
    </w:p>
    <w:p>
      <w:pPr>
        <w:pStyle w:val="Normal"/>
        <w:rPr/>
      </w:pPr>
      <w:r>
        <w:rPr>
          <w:lang w:val="uk-UA"/>
        </w:rPr>
        <w:t>"</w:t>
      </w:r>
      <w:r>
        <w:rPr>
          <w:lang w:val="uk-UA" w:eastAsia="ru-RU"/>
        </w:rPr>
        <w:t>Діти! зберігаєте себе від ідолів. Амінь</w:t>
      </w:r>
      <w:r>
        <w:rPr>
          <w:lang w:val="uk-UA"/>
        </w:rPr>
        <w:t>" (1Ін. 5:21) – сини людські і виплодка адові уникайте культів.</w:t>
      </w:r>
    </w:p>
    <w:p>
      <w:pPr>
        <w:pStyle w:val="Normal"/>
        <w:rPr/>
      </w:pPr>
      <w:r>
        <w:rPr>
          <w:lang w:val="uk-UA"/>
        </w:rPr>
        <w:t>Об’явлення 18:4 "</w:t>
      </w:r>
      <w:r>
        <w:rPr>
          <w:color w:val="000000"/>
          <w:lang w:val="ru-RU" w:eastAsia="ru-RU"/>
        </w:rPr>
        <w:t>Вийдіть із нього, люди мої, щоб не сталися ви спільниками гріхів його, і щоб не потрапили в карання його</w:t>
      </w:r>
      <w:r>
        <w:rPr>
          <w:lang w:val="uk-UA"/>
        </w:rPr>
        <w:t>" (СВВБ).</w:t>
      </w:r>
    </w:p>
    <w:p>
      <w:pPr>
        <w:pStyle w:val="Normal"/>
        <w:rPr>
          <w:lang w:val="uk-UA"/>
        </w:rPr>
      </w:pPr>
      <w:r>
        <w:rPr>
          <w:lang w:val="uk-UA"/>
        </w:rPr>
        <w:t>Про розпусницю говориться як про Вавилон велика розпусниця, що сповідала бесівські навчання про триєдиного Бога. Вони не є частиною обраних. Обрані ніколи не приймали цієї системи.</w:t>
      </w:r>
    </w:p>
    <w:p>
      <w:pPr>
        <w:pStyle w:val="Normal"/>
        <w:rPr>
          <w:lang w:val="uk-UA"/>
        </w:rPr>
      </w:pPr>
      <w:r>
        <w:rPr>
          <w:color w:val="000000"/>
          <w:lang w:val="ru-RU" w:eastAsia="ru-RU"/>
        </w:rPr>
        <w:t>ВИЙДІТЬ ІЗ НЬОГО, ЛЮДИ МОЇ</w:t>
      </w:r>
      <w:r>
        <w:rPr>
          <w:lang w:val="uk-UA" w:eastAsia="ru-RU"/>
        </w:rPr>
        <w:t>!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>Схильність до ідолопоклон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1:31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06T11:45:00Z</dcterms:modified>
  <cp:revision>11</cp:revision>
  <dc:subject/>
  <dc:title>Summary The Spirit of Adoption (No. 34z)</dc:title>
</cp:coreProperties>
</file>