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71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  <w:t>Висновки: Ангел і жертва Авраама</w:t>
      </w:r>
    </w:p>
    <w:p>
      <w:pPr>
        <w:pStyle w:val="Heading4"/>
        <w:spacing w:before="0" w:after="0"/>
        <w:rPr>
          <w:b w:val="false"/>
          <w:b w:val="false"/>
          <w:sz w:val="70"/>
          <w:lang w:val="uk-UA"/>
        </w:rPr>
      </w:pPr>
      <w:r>
        <w:rPr>
          <w:b w:val="false"/>
          <w:sz w:val="70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41008-19991213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цій статті розглядається питання про жертву, що приніс Аврааме, про роль ангела ЯХВХ, а також про всевідаючу природу Бог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Авторське право 1994, 1999 р.  В. Кокс </w:t>
      </w:r>
      <w:r>
        <w:rPr>
          <w:rFonts w:ascii="Symbol" w:hAnsi="Symbol"/>
          <w:b/>
          <w:position w:val="-2"/>
          <w:sz w:val="32"/>
          <w:lang w:val="uk-UA"/>
        </w:rPr>
        <w:t>ã</w:t>
      </w:r>
      <w:r>
        <w:rPr>
          <w:b/>
          <w:position w:val="-2"/>
          <w:lang w:val="uk-UA"/>
        </w:rPr>
        <w:t xml:space="preserve"> </w:t>
      </w:r>
      <w:r>
        <w:rPr>
          <w:b/>
          <w:lang w:val="uk-UA"/>
        </w:rPr>
        <w:t>Висновки —Патти Гамбьера під ред. В. Коксу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І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меж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;Courier New" w:ascii="Monotype Corsiva;Courier New" w:hAnsi="Monotype Corsiva;Courier New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нгел і жертва Авраама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Тут розглядається питання про жертвопринесення Ісака, для того щоб  пояснити роль ангела ЯХВХ і підкреслити велич всевідаючої природи Бога.</w:t>
      </w:r>
    </w:p>
    <w:p>
      <w:pPr>
        <w:pStyle w:val="Normal"/>
        <w:rPr>
          <w:lang w:val="uk-UA"/>
        </w:rPr>
      </w:pPr>
      <w:r>
        <w:rPr>
          <w:lang w:val="uk-UA"/>
        </w:rPr>
        <w:t>Біблія говорить нам про те, що Бог постійно дає про себе знати через чи ангела посланника.</w:t>
      </w:r>
    </w:p>
    <w:p>
      <w:pPr>
        <w:pStyle w:val="Normal"/>
        <w:rPr>
          <w:lang w:val="uk-UA"/>
        </w:rPr>
      </w:pPr>
      <w:r>
        <w:rPr>
          <w:lang w:val="uk-UA"/>
        </w:rPr>
        <w:t>В історії з Агарью (Бут. 16:7-13) з'являється ангел ЯХВХ і дає благословення  її сину Ізмаїлові, а отже і всьому народі аравійському. Цього ангела періодично називають  Ангелом ЯХВХ і "ти Господь Котрий Бачить". Бачення також говорить нам про майбутнє арабського народу — насильство і безладдя мали місце задовго до народження Ізмаїла.</w:t>
      </w:r>
    </w:p>
    <w:p>
      <w:pPr>
        <w:pStyle w:val="Normal"/>
        <w:rPr>
          <w:lang w:val="uk-UA"/>
        </w:rPr>
      </w:pPr>
      <w:r>
        <w:rPr>
          <w:lang w:val="uk-UA"/>
        </w:rPr>
        <w:t>В фрагменті Буття 24 оповідає про те, що Авраам піклується про вибір придатної дружини для Ісака, тобто, Авраам збільшив насіння в ім'я Ісака. Для Ісака не було придатної пари і на цю роль запросили Ревекку і запитали, чи погодиться вона стати його дружиною. Ревекка була вкрай здивована, побачивши Ісака живим; і вона спустилася з верблюда; потім вона грузнула покривало і покрилася. Ісак же пішов від шляху колодязя, джерела Життя Того, хто бачить мене. Цей фрагмент служить указівкою на те, що Ісак був відроджений. І зараз в іудейських молитвах ми можемо спостерігати деякі згадування про воскресіння. Ісак знайшов розраду після смерті матері своєї, оженивши на Ревеці через три роки після його приношення в жертву. Звідси ми можемо судити про те, що Ісак довідався про те, що він був відроджений. Кожний з цих аргументів розглядається один по одному.</w:t>
      </w:r>
    </w:p>
    <w:p>
      <w:pPr>
        <w:pStyle w:val="Normal"/>
        <w:rPr>
          <w:lang w:val="uk-UA"/>
        </w:rPr>
      </w:pPr>
      <w:r>
        <w:rPr>
          <w:lang w:val="uk-UA"/>
        </w:rPr>
        <w:t>Цей аргумент заснований на конфлікті між посланнями Елохіма Бога в книзі Буття 22:1-2 і Ангела Божого в книзі Буття 22:11-12. Основна думка полягає в тім, що Авраам розумів їх як двох заповідей, що суперечать між собою, у силу того, що вони походять від різних джерел. Таким чином, він обрав Елохіма Бога як вищу владу, ніж ангел Божий і підкорився йому.</w:t>
      </w:r>
    </w:p>
    <w:p>
      <w:pPr>
        <w:pStyle w:val="Normal"/>
        <w:rPr>
          <w:lang w:val="uk-UA"/>
        </w:rPr>
      </w:pPr>
      <w:r>
        <w:rPr>
          <w:lang w:val="uk-UA"/>
        </w:rPr>
        <w:t>Проблема з цим тлумаченням полягає в тім, що в іудейських рукописах немає яких-небудь інших фактів про те, що слова ангела Божого суперечать тому, що говорить сам Бог. У дійсності ж, ангел Божий передає веління Яхве так точно, що він іноді говорить у першому обличчі Я як Яхве, як ми можемо побачити з того, що написано в книзі Буття 16:10 і навіть наприкінці книги Буття 22:12. Лінгвістична плутанина між ангелом Божим і Яхве роз'ясняється в книзі Буття 18 де небесні числа ніколи не називаються ангелами, але лише люди і Яхве, що поводиться як людина і робить людські вчинки. Відповідні пояснення могли мати місце, принаймні, і в книзі Буття 18, а також у книзі Буття 22:12, де дається еліптичне вираження для ангела Божого (Яхве). У книзі Буття 19 ті ж самі числа послідовно називаються ангелами. Авраам пройшов іспит на віру, і жертва була встановлена для того, щоб показати майбутність сакрального  жертвопринесення, тобто спокута Ізраїлю смертною жертвою Месії.</w:t>
      </w:r>
    </w:p>
    <w:p>
      <w:pPr>
        <w:pStyle w:val="Normal"/>
        <w:rPr>
          <w:lang w:val="uk-UA"/>
        </w:rPr>
      </w:pPr>
      <w:r>
        <w:rPr>
          <w:lang w:val="uk-UA"/>
        </w:rPr>
        <w:t>З цього ж уривка виявляється "підзвітність" ангела, а також його недосконале усезнання, тобто в божественному сонмі усезнання носило дуже відносний характер.</w:t>
      </w:r>
    </w:p>
    <w:p>
      <w:pPr>
        <w:pStyle w:val="Normal"/>
        <w:rPr>
          <w:lang w:val="uk-UA"/>
        </w:rPr>
      </w:pPr>
      <w:r>
        <w:rPr>
          <w:lang w:val="uk-UA"/>
        </w:rPr>
        <w:t>Існує безліч текстів, що свідчать про  всевідаючу природу Елоаха, починаючи від книг Іова 24:1, 28:10,24, 31:4, 34:21-15, 36:4,5, 37:16; 42:2, а також Псалмів 1:6, 7:9, 11:4, 33:13-15, 37:18, 38:9, 44:21, 66:7.</w:t>
      </w:r>
    </w:p>
    <w:p>
      <w:pPr>
        <w:pStyle w:val="Normal"/>
        <w:rPr/>
      </w:pPr>
      <w:r>
        <w:rPr>
          <w:lang w:val="uk-UA"/>
        </w:rPr>
        <w:t xml:space="preserve">З усіх цих уривків цілком очевидне всевідання Боже, але світ не хоче визнати Бога, що бачить таємне і вміє читати думки. </w:t>
      </w:r>
      <w:r>
        <w:rPr>
          <w:i/>
          <w:lang w:val="uk-UA" w:eastAsia="ru-RU"/>
        </w:rPr>
        <w:t>І ще: Господь знає міркування мудреців, що вони суєтні</w:t>
      </w:r>
      <w:r>
        <w:rPr>
          <w:i/>
          <w:lang w:val="uk-UA"/>
        </w:rPr>
        <w:t xml:space="preserve"> (1Корів. 3:20 БКЯ)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Таким чином, Бог випробує серця людські, перевіряючи готовність чоловіків скоритися Йому і наскільки міцна віра їхній (Пс. 94:9-11; 119:168).</w:t>
      </w:r>
    </w:p>
    <w:p>
      <w:pPr>
        <w:pStyle w:val="Normal"/>
        <w:rPr/>
      </w:pPr>
      <w:r>
        <w:rPr>
          <w:lang w:val="uk-UA"/>
        </w:rPr>
        <w:t xml:space="preserve">Обрані в руках Його (Пс. 121:3,4; 139:1-24; особливо ст.13-16). У посланні євреям видний ступінь Його всевідання: </w:t>
      </w:r>
      <w:r>
        <w:rPr>
          <w:i/>
          <w:lang w:val="uk-UA" w:eastAsia="ru-RU"/>
        </w:rPr>
        <w:t>коли я творимо був у таємниці</w:t>
      </w:r>
      <w:r>
        <w:rPr>
          <w:lang w:val="uk-UA"/>
        </w:rPr>
        <w:t xml:space="preserve"> (стих 15); </w:t>
      </w:r>
      <w:r>
        <w:rPr>
          <w:i/>
          <w:lang w:val="uk-UA" w:eastAsia="ru-RU"/>
        </w:rPr>
        <w:t>Зародок мій бачили очі Твої; у Твоїй книзі записані всі дні, для мене призначені</w:t>
      </w:r>
      <w:r>
        <w:rPr>
          <w:i/>
          <w:lang w:val="uk-UA"/>
        </w:rPr>
        <w:t xml:space="preserve"> </w:t>
      </w:r>
      <w:r>
        <w:rPr>
          <w:lang w:val="uk-UA"/>
        </w:rPr>
        <w:t>(стих 16)</w:t>
      </w:r>
      <w:r>
        <w:rPr>
          <w:i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Бог підтримує своїх людей, і його розуміння безмежне (Пс. 147:4,5, Іс. 40:26; Ін. 15:3,11).</w:t>
      </w:r>
    </w:p>
    <w:p>
      <w:pPr>
        <w:pStyle w:val="Normal"/>
        <w:rPr>
          <w:lang w:val="uk-UA"/>
        </w:rPr>
      </w:pPr>
      <w:r>
        <w:rPr>
          <w:lang w:val="uk-UA"/>
        </w:rPr>
        <w:t>Бог відає серця та випробує їх. Прикладом такого іспиту може служити оповідання про те, як Авраам повинний був принести в жертву свого сина, однак Бог не дозволив йому зробити це. Бог відає, що ми можемо зробити, а що виходить за рамки наших можливостей, однак, необхідність іспиту полягає ще й у тім, щоб ми самі знали, на що ми здатні.</w:t>
      </w:r>
    </w:p>
    <w:p>
      <w:pPr>
        <w:pStyle w:val="Normal"/>
        <w:rPr>
          <w:lang w:val="uk-UA"/>
        </w:rPr>
      </w:pPr>
      <w:r>
        <w:rPr>
          <w:lang w:val="uk-UA"/>
        </w:rPr>
        <w:t>Абсолютне всевідання Боже уможливлює породження духу пророчого (Іс. 42:9; 44:7).</w:t>
      </w:r>
    </w:p>
    <w:p>
      <w:pPr>
        <w:pStyle w:val="Normal"/>
        <w:rPr>
          <w:lang w:val="uk-UA"/>
        </w:rPr>
      </w:pPr>
      <w:r>
        <w:rPr>
          <w:lang w:val="uk-UA"/>
        </w:rPr>
        <w:t>Бог установив свій промисел порятунку для всього людства і занепалого сонму, і цей задум здійснитися всупереч потугам людства змінити визначений наперед хід подій. Іноді Бог набудовує народи для захисту обраних і корекції загального ходу подій (Іс. 45:4).</w:t>
      </w:r>
    </w:p>
    <w:p>
      <w:pPr>
        <w:pStyle w:val="Normal"/>
        <w:rPr>
          <w:lang w:val="uk-UA"/>
        </w:rPr>
      </w:pPr>
      <w:r>
        <w:rPr>
          <w:lang w:val="uk-UA"/>
        </w:rPr>
        <w:t>Бог проголошує кінець із самого початку (Іс. 46:10; 48:3-6, Іс. 66:18, Єр. 11:20; 17:10 23:24; 32:19</w:t>
      </w:r>
    </w:p>
    <w:p>
      <w:pPr>
        <w:pStyle w:val="Normal"/>
        <w:rPr>
          <w:lang w:val="uk-UA"/>
        </w:rPr>
      </w:pPr>
      <w:r>
        <w:rPr>
          <w:lang w:val="uk-UA"/>
        </w:rPr>
        <w:t>Він відає всієї думки (Єзек. 11:5; Єр. 51:15).</w:t>
      </w:r>
    </w:p>
    <w:p>
      <w:pPr>
        <w:pStyle w:val="Normal"/>
        <w:rPr>
          <w:lang w:val="uk-UA"/>
        </w:rPr>
      </w:pPr>
      <w:r>
        <w:rPr>
          <w:lang w:val="uk-UA"/>
        </w:rPr>
        <w:t>Бог ніколи не кидав землю на сваволю долі, і Він не забув зло, створене людьми (Єзек. 9:9).</w:t>
      </w:r>
    </w:p>
    <w:p>
      <w:pPr>
        <w:pStyle w:val="Normal"/>
        <w:rPr>
          <w:lang w:val="uk-UA"/>
        </w:rPr>
      </w:pPr>
      <w:r>
        <w:rPr>
          <w:lang w:val="uk-UA"/>
        </w:rPr>
        <w:t>Тому прояв ЯХВХ при жертвопринесенні Ісака непорівнянне з божеським єством Батька (Елоаха), а виходить, ця справа, довірена Елохиму, що підкоряється Богу Батьк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спит Авраама став своєрідною віхою у відносинах людини і Бога, де закріпилися вимоги віри, і були скасовані людські жертвоприносини. </w:t>
      </w:r>
    </w:p>
    <w:p>
      <w:pPr>
        <w:pStyle w:val="Normal"/>
        <w:rPr>
          <w:lang w:val="uk-UA"/>
        </w:rPr>
      </w:pPr>
      <w:r>
        <w:rPr>
          <w:lang w:val="uk-UA"/>
        </w:rPr>
        <w:t>Діяння Божі носять усеосяжний характер (Амос 9:2-4).</w:t>
      </w:r>
    </w:p>
    <w:p>
      <w:pPr>
        <w:pStyle w:val="Normal"/>
        <w:rPr>
          <w:lang w:val="uk-UA"/>
        </w:rPr>
      </w:pPr>
      <w:r>
        <w:rPr>
          <w:lang w:val="uk-UA"/>
        </w:rPr>
        <w:t>Данило говорить нам, що всевідання  не співвідноситься до просторовим положенням, тобто Бог знаходиться поза часом і простором (Даниіїл 2:20-28).</w:t>
      </w:r>
    </w:p>
    <w:p>
      <w:pPr>
        <w:pStyle w:val="Normal"/>
        <w:rPr>
          <w:lang w:val="uk-UA"/>
        </w:rPr>
      </w:pPr>
      <w:r>
        <w:rPr>
          <w:lang w:val="uk-UA"/>
        </w:rPr>
        <w:t>Бог відкриває Свій задум поступово через пророків і обраних, котрі були покликані по призначенню Його Мудрості (Рим. 8:27-30).</w:t>
      </w:r>
    </w:p>
    <w:p>
      <w:pPr>
        <w:pStyle w:val="Normal"/>
        <w:rPr>
          <w:lang w:val="uk-UA"/>
        </w:rPr>
      </w:pPr>
      <w:r>
        <w:rPr>
          <w:lang w:val="uk-UA"/>
        </w:rPr>
        <w:t>Звані й обрані повинні бути готові "принести Ісака в жертву". Вони йдуть до цьому, заручившись допомогою і піклуванням Ангела ЯХВХ, тобто Ісуса Христа.</w:t>
      </w:r>
    </w:p>
    <w:p>
      <w:pPr>
        <w:pStyle w:val="Normal"/>
        <w:rPr>
          <w:lang w:val="uk-UA"/>
        </w:rPr>
      </w:pPr>
      <w:r>
        <w:rPr>
          <w:lang w:val="uk-UA"/>
        </w:rPr>
        <w:t>Ангел ЯХВХ, що спостерігав Авраама і Ісака, допоміг також знайти Ісаку дружину (Бут. 24:7). Бог (Елоах) послав Свого Ангела, що, як вважають, здійснює дану йому Богом влада і виконує волю Божу; цього ангела називають ангелом ЯХВХ (Бут. 24:39,40, 42-44, 48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порядкованість Ангела ЯХВХ не применшує його повноважень. Посланник Божий служить гарантом божественної присутності, і Ангел сам по собі — суть теофанічний прояв. </w:t>
      </w:r>
    </w:p>
    <w:p>
      <w:pPr>
        <w:pStyle w:val="Normal"/>
        <w:rPr>
          <w:lang w:val="uk-UA"/>
        </w:rPr>
      </w:pPr>
      <w:r>
        <w:rPr>
          <w:lang w:val="uk-UA"/>
        </w:rPr>
        <w:t>Цей Елохим бере пряму участь у  постійному доборі обраних. Христос ручається, що кожний займе гідне місце в задумі Божому і стане нареченою Христової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2</w:t>
    </w:r>
    <w:r>
      <w:rPr>
        <w:i/>
        <w:lang w:val="uk-UA"/>
      </w:rPr>
      <w:fldChar w:fldCharType="end"/>
    </w:r>
    <w:r>
      <w:rPr>
        <w:i/>
        <w:lang w:val="uk-UA"/>
      </w:rPr>
      <w:tab/>
      <w:t xml:space="preserve">Ангел та жертва Авраам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8:08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04T08:26:00Z</dcterms:modified>
  <cp:revision>10</cp:revision>
  <dc:subject/>
  <dc:title>Summary The Spirit of Adoption (No. 34z)</dc:title>
</cp:coreProperties>
</file>