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jc w:val="right"/>
        <w:rPr>
          <w:b/>
          <w:b/>
          <w:lang w:val="uk-UA"/>
        </w:rPr>
      </w:pPr>
      <w:r>
        <w:rPr>
          <w:b/>
          <w:lang w:val="uk-UA"/>
        </w:rPr>
        <w:t>[171]</w:t>
      </w:r>
    </w:p>
    <w:p>
      <w:pPr>
        <w:pStyle w:val="Normal"/>
        <w:jc w:val="right"/>
        <w:rPr>
          <w:sz w:val="12"/>
          <w:lang w:val="uk-UA"/>
        </w:rPr>
      </w:pPr>
      <w:r>
        <w:rPr>
          <w:sz w:val="12"/>
          <w:lang w:val="uk-UA"/>
        </w:rPr>
        <w:t xml:space="preserve"> </w:t>
      </w:r>
    </w:p>
    <w:p>
      <w:pPr>
        <w:pStyle w:val="Normal"/>
        <w:spacing w:before="240" w:after="60"/>
        <w:jc w:val="center"/>
        <w:rPr>
          <w:b/>
          <w:b/>
          <w:sz w:val="70"/>
          <w:lang w:val="uk-UA"/>
        </w:rPr>
      </w:pPr>
      <w:r>
        <w:rPr>
          <w:b/>
          <w:sz w:val="70"/>
          <w:lang w:val="uk-UA"/>
        </w:rPr>
      </w:r>
    </w:p>
    <w:p>
      <w:pPr>
        <w:pStyle w:val="Normal"/>
        <w:spacing w:before="240" w:after="60"/>
        <w:jc w:val="center"/>
        <w:rPr>
          <w:b/>
          <w:b/>
          <w:sz w:val="70"/>
          <w:lang w:val="uk-UA"/>
        </w:rPr>
      </w:pPr>
      <w:r>
        <w:rPr>
          <w:b/>
          <w:sz w:val="70"/>
          <w:lang w:val="uk-UA"/>
        </w:rPr>
      </w:r>
    </w:p>
    <w:p>
      <w:pPr>
        <w:pStyle w:val="Heading4"/>
        <w:rPr>
          <w:lang w:val="uk-UA"/>
        </w:rPr>
      </w:pPr>
      <w:r>
        <w:rPr>
          <w:lang w:val="uk-UA"/>
        </w:rPr>
        <w:t>Доручення церкви</w:t>
      </w:r>
    </w:p>
    <w:p>
      <w:pPr>
        <w:pStyle w:val="Normal"/>
        <w:jc w:val="center"/>
        <w:rPr>
          <w:sz w:val="16"/>
          <w:lang w:val="uk-UA"/>
        </w:rPr>
      </w:pPr>
      <w:r>
        <w:rPr>
          <w:sz w:val="16"/>
          <w:lang w:val="uk-UA"/>
        </w:rPr>
        <w:t>(Видання 1.2 19960629-19980530)</w:t>
      </w:r>
    </w:p>
    <w:p>
      <w:pPr>
        <w:pStyle w:val="Normal"/>
        <w:rPr>
          <w:sz w:val="16"/>
          <w:lang w:val="uk-UA"/>
        </w:rPr>
      </w:pPr>
      <w:r>
        <w:rPr>
          <w:sz w:val="16"/>
          <w:lang w:val="uk-UA"/>
        </w:rPr>
      </w:r>
    </w:p>
    <w:p>
      <w:pPr>
        <w:pStyle w:val="Normal"/>
        <w:rPr>
          <w:lang w:val="uk-UA"/>
        </w:rPr>
      </w:pPr>
      <w:r>
        <w:rPr>
          <w:lang w:val="uk-UA"/>
        </w:rPr>
      </w:r>
    </w:p>
    <w:p>
      <w:pPr>
        <w:pStyle w:val="Normal"/>
        <w:rPr>
          <w:lang w:val="uk-UA"/>
        </w:rPr>
      </w:pPr>
      <w:r>
        <w:rPr>
          <w:lang w:val="uk-UA"/>
        </w:rPr>
        <w:t>Церква пов'язана з Ісусом Христом одним зобов'язанням, про яке говориться в  Матвія 28:18-20. Однак з недавніх пір у церквах, що дотримують суботу, намітилася тенденція зневажати своїми обов'язками. Це виявляється в тім, що багато церков Бога ухиляються від участі в заходах, спрямованих на популяризацію Радісної Звістки. Порушувати борг, яким нас зв'язав з Богом Ісус Христос, по суті, є гріх так само, як і заривати свій талант.</w:t>
      </w:r>
    </w:p>
    <w:p>
      <w:pPr>
        <w:pStyle w:val="Normal"/>
        <w:rPr>
          <w:lang w:val="uk-UA"/>
        </w:rPr>
      </w:pPr>
      <w:r>
        <w:rPr>
          <w:lang w:val="uk-UA"/>
        </w:rPr>
      </w:r>
    </w:p>
    <w:p>
      <w:pPr>
        <w:pStyle w:val="Normal"/>
        <w:ind w:left="360" w:right="317" w:hanging="0"/>
        <w:rPr>
          <w:lang w:val="uk-UA"/>
        </w:rPr>
      </w:pPr>
      <w:r>
        <w:rPr>
          <w:lang w:val="uk-UA"/>
        </w:rPr>
      </w:r>
    </w:p>
    <w:p>
      <w:pPr>
        <w:pStyle w:val="Normal"/>
        <w:ind w:left="360" w:right="317" w:hanging="0"/>
        <w:rPr>
          <w:lang w:val="uk-UA"/>
        </w:rPr>
      </w:pPr>
      <w:r>
        <w:rPr>
          <w:lang w:val="uk-UA"/>
        </w:rPr>
      </w:r>
    </w:p>
    <w:p>
      <w:pPr>
        <w:pStyle w:val="Normal"/>
        <w:ind w:left="360" w:right="317" w:hanging="0"/>
        <w:jc w:val="center"/>
        <w:rPr>
          <w:sz w:val="70"/>
          <w:lang w:val="uk-UA"/>
        </w:rPr>
      </w:pPr>
      <w:r>
        <w:rPr>
          <w:sz w:val="70"/>
          <w:lang w:val="uk-UA"/>
        </w:rPr>
      </w:r>
    </w:p>
    <w:p>
      <w:pPr>
        <w:pStyle w:val="Normal"/>
        <w:ind w:right="0" w:hanging="0"/>
        <w:jc w:val="center"/>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cs="Carleton;Times New Roman"/>
          <w:b/>
          <w:b/>
          <w:lang w:val="uk-UA"/>
        </w:rPr>
      </w:pPr>
      <w:r>
        <w:rPr>
          <w:b/>
          <w:lang w:val="uk-UA"/>
        </w:rPr>
        <w:t>Християнські Церкви Бога</w:t>
      </w:r>
    </w:p>
    <w:p>
      <w:pPr>
        <w:pStyle w:val="Heading2"/>
        <w:ind w:right="47" w:hanging="0"/>
        <w:rPr>
          <w:lang w:val="uk-UA"/>
        </w:rPr>
      </w:pPr>
      <w:r>
        <w:rPr>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6"/>
          <w:lang w:val="uk-UA"/>
        </w:rPr>
      </w:pPr>
      <w:r>
        <w:rPr>
          <w:rFonts w:cs="Arial" w:ascii="Arial" w:hAnsi="Arial"/>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6"/>
          <w:lang w:val="uk-UA"/>
        </w:rPr>
      </w:pPr>
      <w:r>
        <w:rPr>
          <w:rFonts w:cs="Arial" w:ascii="Arial" w:hAnsi="Arial"/>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cs="Carleton;Times New Roman"/>
          <w:b/>
          <w:b/>
          <w:sz w:val="12"/>
          <w:lang w:val="uk-UA"/>
        </w:rPr>
      </w:pPr>
      <w:r>
        <w:rPr>
          <w:rFonts w:cs="Carleton;Times New Roman" w:ascii="Carleton;Times New Roman" w:hAnsi="Carleton;Times New Roman"/>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Всі права застережені </w:t>
      </w:r>
      <w:r>
        <w:rPr>
          <w:rFonts w:cs="Tms Rmn;Times New Roman" w:ascii="Symbol" w:hAnsi="Symbol"/>
          <w:b/>
          <w:position w:val="-2"/>
          <w:sz w:val="32"/>
          <w:lang w:val="uk-UA"/>
        </w:rPr>
        <w:t>ã</w:t>
      </w:r>
      <w:r>
        <w:rPr>
          <w:rFonts w:cs="Tms Rmn;Times New Roman" w:ascii="Tms Rmn;Times New Roman" w:hAnsi="Tms Rmn;Times New Roman"/>
          <w:b/>
          <w:position w:val="-2"/>
          <w:lang w:val="uk-UA"/>
        </w:rPr>
        <w:t>1996 р., переглянуте у 1998 р.</w:t>
      </w:r>
      <w:r>
        <w:rPr>
          <w:b/>
          <w:lang w:val="uk-UA"/>
        </w:rPr>
        <w:t xml:space="preserve"> В. Кокс)</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uk-UA"/>
        </w:rPr>
      </w:pPr>
      <w:r>
        <w:rPr>
          <w:rFonts w:cs="Arial" w:ascii="Arial" w:hAnsi="Arial"/>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b/>
          <w:b/>
          <w:sz w:val="20"/>
          <w:lang w:val="uk-UA"/>
        </w:rPr>
      </w:pPr>
      <w:r>
        <w:rPr>
          <w:rFonts w:cs="Arial" w:ascii="Arial" w:hAnsi="Arial"/>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uk-UA"/>
        </w:rPr>
      </w:pPr>
      <w:r>
        <w:rPr>
          <w:rFonts w:cs="Arial" w:ascii="Arial" w:hAnsi="Arial"/>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FF"/>
          <w:sz w:val="20"/>
          <w:lang w:val="uk-UA"/>
        </w:rPr>
      </w:pPr>
      <w:r>
        <w:rPr>
          <w:rFonts w:cs="Monotype Corsiva" w:ascii="Monotype Corsiva" w:hAnsi="Monotype Corsiva"/>
          <w:sz w:val="20"/>
          <w:lang w:val="uk-UA"/>
        </w:rPr>
        <w:t>Дана стаття доступна на сторінці всесвітньої мережі інтернет:</w:t>
        <w:br/>
      </w:r>
      <w:hyperlink r:id="rId3">
        <w:r>
          <w:rPr>
            <w:rStyle w:val="InternetLink"/>
            <w:lang w:val="uk-UA"/>
          </w:rPr>
          <w:t>http://www.logon.org</w:t>
        </w:r>
      </w:hyperlink>
      <w:r>
        <w:rPr>
          <w:rFonts w:cs="Arial" w:ascii="Arial" w:hAnsi="Arial"/>
          <w:sz w:val="20"/>
          <w:lang w:val="uk-UA"/>
        </w:rPr>
        <w:t xml:space="preserve"> та </w:t>
      </w:r>
      <w:hyperlink r:id="rId4">
        <w:r>
          <w:rPr>
            <w:rStyle w:val="InternetLink"/>
            <w:lang w:val="uk-UA"/>
          </w:rPr>
          <w:t>http://www.ccg.org</w:t>
        </w:r>
      </w:hyperlink>
      <w:r>
        <w:br w:type="page"/>
      </w:r>
    </w:p>
    <w:p>
      <w:pPr>
        <w:pStyle w:val="Normal"/>
        <w:jc w:val="center"/>
        <w:rPr>
          <w:b/>
          <w:b/>
          <w:sz w:val="36"/>
          <w:lang w:val="uk-UA"/>
        </w:rPr>
      </w:pPr>
      <w:r>
        <w:rPr>
          <w:b/>
          <w:sz w:val="36"/>
          <w:lang w:val="uk-UA"/>
        </w:rPr>
        <w:t>Доручення церкви</w:t>
      </w:r>
    </w:p>
    <w:p>
      <w:pPr>
        <w:pStyle w:val="Normal"/>
        <w:jc w:val="center"/>
        <w:rPr>
          <w:b/>
          <w:b/>
          <w:sz w:val="36"/>
          <w:lang w:val="uk-UA"/>
        </w:rPr>
      </w:pPr>
      <w:r>
        <w:rPr>
          <w:b/>
          <w:sz w:val="36"/>
          <w:lang w:val="uk-UA"/>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uk-UA"/>
        </w:rPr>
      </w:pPr>
      <w:r>
        <w:rPr>
          <w:lang w:val="uk-UA"/>
        </w:rPr>
        <w:t xml:space="preserve"> </w:t>
      </w:r>
      <w:r>
        <w:rPr>
          <w:lang w:val="uk-UA"/>
        </w:rPr>
        <w:t xml:space="preserve">Церква зв'язана з Ісусом Христом одним зобов'язанням. </w:t>
      </w:r>
    </w:p>
    <w:p>
      <w:pPr>
        <w:pStyle w:val="Normal"/>
        <w:ind w:left="360" w:right="29" w:hanging="360"/>
        <w:rPr>
          <w:sz w:val="20"/>
          <w:lang w:val="uk-UA"/>
        </w:rPr>
      </w:pPr>
      <w:r>
        <w:rPr>
          <w:sz w:val="20"/>
          <w:lang w:val="uk-UA"/>
        </w:rPr>
      </w:r>
    </w:p>
    <w:p>
      <w:pPr>
        <w:pStyle w:val="Normal"/>
        <w:ind w:left="360" w:right="29" w:hanging="360"/>
        <w:rPr>
          <w:sz w:val="20"/>
          <w:lang w:val="uk-UA"/>
        </w:rPr>
      </w:pPr>
      <w:r>
        <w:rPr>
          <w:sz w:val="20"/>
          <w:lang w:val="uk-UA"/>
        </w:rPr>
        <w:t>Матвія 28:18-20</w:t>
      </w:r>
    </w:p>
    <w:p>
      <w:pPr>
        <w:pStyle w:val="Normal"/>
        <w:ind w:left="360" w:right="29" w:hanging="360"/>
        <w:rPr>
          <w:color w:val="000000"/>
          <w:sz w:val="20"/>
          <w:lang w:val="uk-UA" w:eastAsia="ru-RU"/>
        </w:rPr>
      </w:pPr>
      <w:r>
        <w:rPr>
          <w:color w:val="000000"/>
          <w:sz w:val="20"/>
          <w:lang w:val="uk-UA" w:eastAsia="ru-RU"/>
        </w:rPr>
        <w:t>18  А Ісус підійшов і промовив до них та й сказав: Дана Мені всяка влада на небі й на земл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9  Тож ідіть, і навчіть всі народи, христячи їх в Ім'я Отця, і Сина, і Святого Дух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0  навчаючи їх зберігати все те, що Я вам заповів. І ото, Я перебуватиму з вами повсякденно аж до кінця віку! Амінь</w:t>
      </w:r>
    </w:p>
    <w:p>
      <w:pPr>
        <w:pStyle w:val="Normal"/>
        <w:ind w:left="360" w:right="29" w:hanging="0"/>
        <w:rPr>
          <w:sz w:val="20"/>
          <w:lang w:val="uk-UA"/>
        </w:rPr>
      </w:pPr>
      <w:r>
        <w:rPr>
          <w:sz w:val="20"/>
          <w:lang w:val="uk-UA"/>
        </w:rPr>
        <w:t>(Біблія короля Якова)</w:t>
      </w:r>
    </w:p>
    <w:p>
      <w:pPr>
        <w:pStyle w:val="Normal"/>
        <w:rPr>
          <w:sz w:val="20"/>
          <w:lang w:val="uk-UA"/>
        </w:rPr>
      </w:pPr>
      <w:r>
        <w:rPr>
          <w:sz w:val="20"/>
          <w:lang w:val="uk-UA"/>
        </w:rPr>
      </w:r>
    </w:p>
    <w:p>
      <w:pPr>
        <w:pStyle w:val="Normal"/>
        <w:rPr/>
      </w:pPr>
      <w:r>
        <w:rPr>
          <w:lang w:val="uk-UA"/>
        </w:rPr>
        <w:t xml:space="preserve">Це — зобов'язання, а не пропозиція.  Слово </w:t>
      </w:r>
      <w:r>
        <w:rPr>
          <w:i/>
          <w:lang w:val="uk-UA"/>
        </w:rPr>
        <w:t>зобов'язання</w:t>
      </w:r>
      <w:r>
        <w:rPr>
          <w:lang w:val="uk-UA"/>
        </w:rPr>
        <w:t xml:space="preserve"> походить від двох латинських слів, що означають </w:t>
      </w:r>
      <w:r>
        <w:rPr>
          <w:i/>
          <w:lang w:val="uk-UA"/>
        </w:rPr>
        <w:t>вирушати з місією</w:t>
      </w:r>
      <w:r>
        <w:rPr>
          <w:lang w:val="uk-UA"/>
        </w:rPr>
        <w:t xml:space="preserve"> (або ж якоюсь метою). </w:t>
      </w:r>
    </w:p>
    <w:p>
      <w:pPr>
        <w:pStyle w:val="Normal"/>
        <w:rPr>
          <w:lang w:val="uk-UA"/>
        </w:rPr>
      </w:pPr>
      <w:r>
        <w:rPr>
          <w:lang w:val="uk-UA"/>
        </w:rPr>
        <w:t xml:space="preserve">Бог від вічності створив визначену систему Божественної турботи про людину. Ап. Павло називає її «домобудівництвом таємниці», що від вічності була прихована в Богу (Еф. 3:9; Рим. 14:24). Бог призначив від вічності засіб турботи про людину – Свого Сина Ісуса Христа. Ця система турботи Бога про людину була обумовлена гріхопадінням людини, тим, що Бог по Своїй милості шукає можливість врятувати людини через Свій Сина, Який Він приготував до кінця століть (Євр. 9:26). Через Голгофський хрест ця система початку працювати. Для її ефективної роботи був посланий Богом Дух Святий, Котрий животворить, по суті робить сьогодні реальним те, що було вчинено Христом дві тисячі років тому (Іван: 6:63). </w:t>
      </w:r>
    </w:p>
    <w:p>
      <w:pPr>
        <w:pStyle w:val="Normal"/>
        <w:rPr>
          <w:lang w:val="uk-UA"/>
        </w:rPr>
      </w:pPr>
      <w:r>
        <w:rPr>
          <w:lang w:val="uk-UA"/>
        </w:rPr>
        <w:t>Для здійснення піклування про душу на землі Бог використовує Своїх святих – Церкву. Христос доручив у Свій час учням проповідувати людям про порятунок, хрестячи їх в ім'я Батька і Сина і Святого Духа (Матв. 28:19,20). Частина цієї роботи відбувається для світу і частина для внутрішнього життя Церкви. Христос молився про єдність віруючих (Іван. 17:20). Він також заснував дарунки для нормального функціонування Церкви як духовного Тіла (1Коринт.12.1).</w:t>
      </w:r>
    </w:p>
    <w:p>
      <w:pPr>
        <w:pStyle w:val="Normal"/>
        <w:rPr>
          <w:lang w:val="uk-UA"/>
        </w:rPr>
      </w:pPr>
      <w:r>
        <w:rPr>
          <w:lang w:val="uk-UA"/>
        </w:rPr>
      </w:r>
    </w:p>
    <w:p>
      <w:pPr>
        <w:pStyle w:val="Normal"/>
        <w:ind w:left="360" w:right="29" w:hanging="0"/>
        <w:rPr>
          <w:sz w:val="20"/>
          <w:lang w:val="uk-UA"/>
        </w:rPr>
      </w:pPr>
      <w:r>
        <w:rPr>
          <w:sz w:val="20"/>
          <w:lang w:val="uk-UA"/>
        </w:rPr>
        <w:t>Матвія 25:14-30</w:t>
      </w:r>
    </w:p>
    <w:p>
      <w:pPr>
        <w:pStyle w:val="Style11"/>
        <w:rPr>
          <w:lang w:val="uk-UA"/>
        </w:rPr>
      </w:pPr>
      <w:r>
        <w:rPr>
          <w:lang w:val="uk-UA"/>
        </w:rPr>
        <w:t>14 Так само ж один чоловік, як відходив, покликав своїх рабів і передав їм добро своє.</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5  І одному він дав п'ять талантів, а другому два, а тому один, кожному за спроможністю його. І відійшов.</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6  А той, що взяв п'ять талантів, негайно пішов і орудував ними, і набув він п'ять інших талантів.</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7  Так само ж і той, що взяв два і він ще два інших набув.</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8  А той, що одного взяв, пішов та й закопав його в землю, і сховав срібло пана свог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9  По довгому ж часі вернувся пан тих рабів, та й від них зажадав обрахунку.</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0  І прийшов той, що взяв п'ять талантів, приніс іще п'ять талантів і сказав: Пане мій, п'ять талантів мені передав ти, ось я здобув інші п'ять талантів.</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1  Сказав же йому його пан: Гаразд, рабе добрий і вірний! Ти в малому був вірний, над великим поставлю тебе, увійди до радощів пана свог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2  Підійшов же й той, що взяв два таланти, і сказав: Два таланти мені передав ти, ось іще два таланти здобув 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3  казав йому пан його: Гаразд, рабе добрий і вірний! Ти в малому був вірний, над великим поставлю тебе, увійди до радощів пана свог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4  Підійшов же і той, що одного таланта взяв, і сказав: Я знав тебе, пане, що тверда ти людина, ти жнеш, де не сіяв, і збираєш, де не розсипав.</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5  І я побоявся, пішов і таланта твого сховав у землю. Ото маєш своє...</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6  І відповів його пан і сказав йому: Рабе лукавий і лінивий! Ти знав, що я жну, де не сіяв, і збираю, де не розсипав?</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7  Тож тобі було треба віддати гроші мої грошомінам, і, вернувшись, я взяв би з прибутком своє.</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8  Візьміть же від нього таланта, і віддайте тому, що десять талантів він має.</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9  Бо кожному, хто має, дасться йому та й додасться, хто ж не має, забереться від нього й те, що він має.</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30  А раба непотрібного вкиньте до зовнішньої темряви, буде плач там і скрегіт зубів!</w:t>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pPr>
      <w:r>
        <w:rPr>
          <w:lang w:val="uk-UA"/>
        </w:rPr>
        <w:t>Виконання місії Ісуса можливо лише в тому випадку, якщо ми віддані тому, щоб проповідувати Слово Бога (Біблію) і учити людей жити по ньому. Як заповідав Ісус у Матвія 28:20, ми повинні учити всі народи всьому той, чому Він учив. Могутнім, наповненим пізнанням і практикою проповідь і навчання, що призиває людей зробити стилем свого життя підпорядкування Слову Бога, абсолютно необхідні для того, щоб люди стали учнями. Люди повинні дотримувати десятини Бога, тому що "</w:t>
      </w:r>
      <w:r>
        <w:rPr>
          <w:color w:val="000000"/>
          <w:lang w:val="uk-UA" w:eastAsia="ru-RU"/>
        </w:rPr>
        <w:t>проповідники Євангелії мають жити з Євангелії</w:t>
      </w:r>
      <w:r>
        <w:rPr>
          <w:lang w:val="uk-UA"/>
        </w:rPr>
        <w:t xml:space="preserve">", тобто від десятин тих, кому вони несуть радісну звістку (Малий. 3:7-9; див. також статті </w:t>
      </w:r>
      <w:r>
        <w:rPr>
          <w:i/>
          <w:lang w:val="uk-UA"/>
        </w:rPr>
        <w:t>"Підношення десятини"</w:t>
      </w:r>
      <w:r>
        <w:rPr>
          <w:lang w:val="uk-UA"/>
        </w:rPr>
        <w:t xml:space="preserve"> </w:t>
      </w:r>
      <w:r>
        <w:rPr>
          <w:i/>
          <w:lang w:val="uk-UA"/>
        </w:rPr>
        <w:t>(№ 161)).</w:t>
      </w:r>
    </w:p>
    <w:p>
      <w:pPr>
        <w:pStyle w:val="Normal"/>
        <w:rPr/>
      </w:pPr>
      <w:r>
        <w:rPr>
          <w:lang w:val="uk-UA"/>
        </w:rPr>
        <w:t xml:space="preserve">Храм Божий, у якому перебуває Бог,  є суть обрані. Так десятина належить храму, скинії Господньої, котра діє через тіло Христове як живі камені, добре пригнані друг до друга (1Пет. 2:5-10; 1Коринт. 3:16-17; 6:19; 2Коринт. 6:16 порівн. статті за назвою  </w:t>
      </w:r>
      <w:r>
        <w:rPr>
          <w:i/>
          <w:lang w:val="uk-UA"/>
        </w:rPr>
        <w:t>"Освячення Храму"</w:t>
      </w:r>
      <w:r>
        <w:rPr>
          <w:lang w:val="uk-UA"/>
        </w:rPr>
        <w:t xml:space="preserve"> </w:t>
      </w:r>
      <w:r>
        <w:rPr>
          <w:i/>
          <w:lang w:val="uk-UA"/>
        </w:rPr>
        <w:t>(№. 241)</w:t>
      </w:r>
      <w:r>
        <w:rPr>
          <w:lang w:val="uk-UA"/>
        </w:rPr>
        <w:t>)</w:t>
      </w:r>
      <w:r>
        <w:rPr>
          <w:i/>
          <w:lang w:val="uk-UA"/>
        </w:rPr>
        <w:t>.</w:t>
      </w:r>
      <w:r>
        <w:rPr>
          <w:lang w:val="uk-UA"/>
        </w:rPr>
        <w:t xml:space="preserve"> </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 xml:space="preserve">1 Коринтян 3:16-17 </w:t>
      </w:r>
    </w:p>
    <w:p>
      <w:pPr>
        <w:pStyle w:val="Style11"/>
        <w:rPr>
          <w:lang w:val="uk-UA"/>
        </w:rPr>
      </w:pPr>
      <w:r>
        <w:rPr>
          <w:lang w:val="uk-UA"/>
        </w:rPr>
        <w:t>16  Чи не знаєте ви, що ви Божий храм, і Дух Божий у вас пробуває?</w:t>
      </w:r>
    </w:p>
    <w:p>
      <w:pPr>
        <w:pStyle w:val="Normal"/>
        <w:ind w:left="360" w:right="29" w:hanging="360"/>
        <w:rPr>
          <w:color w:val="000000"/>
          <w:sz w:val="28"/>
          <w:lang w:val="uk-UA" w:eastAsia="ru-RU"/>
        </w:rPr>
      </w:pPr>
      <w:r>
        <w:rPr>
          <w:color w:val="000000"/>
          <w:sz w:val="20"/>
          <w:lang w:val="uk-UA" w:eastAsia="ru-RU"/>
        </w:rPr>
        <w:t>17  Як хто нівечить Божого храма, того знівечить Бог, бо храм Божий святий, а храм той то ви!</w:t>
      </w:r>
    </w:p>
    <w:p>
      <w:pPr>
        <w:pStyle w:val="Normal"/>
        <w:ind w:left="426"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 xml:space="preserve">Парафіянин несе відповідальність за усе, що Бог дозволив йому почути в церкві. Якщо він не робить вибір на користь категоріального навчання, хоча церква готова надати йому правильну передумову, він не уникне відповідальності, виправдуючи неведенням. Неведення не можна використовувати як виправдання. Коли людина говорить: «Я цього не знав», Господь скаже: «Ти міг це довідатися!». «Не хочу залишити вас, братія, у неведенні» (1 Коринтян 10:1а). У тридцять п'ятому розділі книги Йова оповідується про те, що люди були недосвідченими і не розуміли світла, але неведення не служило їм виправданням. Це дуже своєчасна звістка для сьогоднішньої Церкви. Багато людей думають, що цей вибір не має значення, але це суперечить навчанню Божого Слова. </w:t>
        <w:br/>
        <w:t>Потрібно пам'ятати, що християни — це, першочергово, священики.  Слово "священик" значить - "людина, що є посередником чи знаходиться на службі в Бога". У Старому завіті Бог установив священство, що Він обрав з коліна Левія, коли дав Ізраїлеві закон. Люди приносили Богу жертви, але сама дія жертвоприносини робили священики. Священики були посередниками між Богом і людьми (Лев 1:2-7). Первосвященик був єдиним, хто приносив щорічну жертву спокути за гріхи народу (Лев 16). Священики знаходилися на службі в Бога і були заступниками за людей.</w:t>
      </w:r>
    </w:p>
    <w:p>
      <w:pPr>
        <w:pStyle w:val="Normal"/>
        <w:rPr>
          <w:lang w:val="uk-UA"/>
        </w:rPr>
      </w:pPr>
      <w:r>
        <w:rPr>
          <w:lang w:val="uk-UA"/>
        </w:rPr>
        <w:t>Ісус є наш Первосвященик (Євр. 4:14). Він приніс себе в жертву за наші гріхи (Євр. 7:26-27; 9:28). Ісус - наш Заступник (Євр. 8:6). Він змінив старозавітне священство (Кіл 2:14). Як християни, ми є священиками, і це виражається в тім, що ми пропонуємо себе на службу Богу. Апостол Петро називає християн святим і царственим священством (1Пет. 2:5-9) Християні приносять себе, як живу жертву для служіння Богу (Рим 12:1-2). Усі християни є священиками.</w:t>
      </w:r>
    </w:p>
    <w:p>
      <w:pPr>
        <w:pStyle w:val="Normal"/>
        <w:rPr>
          <w:lang w:val="uk-UA"/>
        </w:rPr>
      </w:pPr>
      <w:r>
        <w:rPr>
          <w:lang w:val="uk-UA"/>
        </w:rPr>
      </w:r>
    </w:p>
    <w:p>
      <w:pPr>
        <w:pStyle w:val="Normal"/>
        <w:ind w:left="360" w:right="29" w:hanging="0"/>
        <w:rPr>
          <w:sz w:val="20"/>
          <w:lang w:val="uk-UA"/>
        </w:rPr>
      </w:pPr>
      <w:r>
        <w:rPr>
          <w:sz w:val="20"/>
          <w:lang w:val="uk-UA"/>
        </w:rPr>
        <w:t>Євреям 10:24-25</w:t>
      </w:r>
    </w:p>
    <w:p>
      <w:pPr>
        <w:pStyle w:val="Normal"/>
        <w:ind w:left="360" w:right="29" w:hanging="360"/>
        <w:rPr/>
      </w:pPr>
      <w:r>
        <w:rPr>
          <w:sz w:val="28"/>
          <w:lang w:val="uk-UA" w:eastAsia="ru-RU"/>
        </w:rPr>
        <w:t xml:space="preserve"> </w:t>
      </w:r>
      <w:r>
        <w:rPr>
          <w:sz w:val="20"/>
          <w:lang w:val="uk-UA" w:eastAsia="ru-RU"/>
        </w:rPr>
        <w:t>24  Будемо уважний друг до друга, заохочуючи до любові і добрих справ.</w:t>
      </w:r>
    </w:p>
    <w:p>
      <w:pPr>
        <w:pStyle w:val="Normal"/>
        <w:ind w:left="360" w:right="29" w:hanging="360"/>
        <w:rPr/>
      </w:pPr>
      <w:r>
        <w:rPr>
          <w:sz w:val="20"/>
          <w:lang w:val="uk-UA" w:eastAsia="ru-RU"/>
        </w:rPr>
        <w:t xml:space="preserve"> </w:t>
      </w:r>
      <w:r>
        <w:rPr>
          <w:sz w:val="20"/>
          <w:lang w:val="uk-UA" w:eastAsia="ru-RU"/>
        </w:rPr>
        <w:t xml:space="preserve">25  Не будемо залишати збори свого, як є в деяких звичай; але будемо перестерігати </w:t>
      </w:r>
      <w:r>
        <w:rPr>
          <w:i/>
          <w:sz w:val="20"/>
          <w:lang w:val="uk-UA" w:eastAsia="ru-RU"/>
        </w:rPr>
        <w:t>один одного</w:t>
      </w:r>
      <w:r>
        <w:rPr>
          <w:sz w:val="20"/>
          <w:lang w:val="uk-UA" w:eastAsia="ru-RU"/>
        </w:rPr>
        <w:t>, і тим більше, ніж більш убачаєте наближення дня оного.</w:t>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pPr>
      <w:r>
        <w:rPr>
          <w:lang w:val="uk-UA"/>
        </w:rPr>
        <w:t>Кожна людина потребує допомоги Бога й іншої людини</w:t>
      </w:r>
      <w:r>
        <w:rPr>
          <w:i/>
          <w:lang w:val="uk-UA"/>
        </w:rPr>
        <w:t xml:space="preserve">. </w:t>
      </w:r>
      <w:r>
        <w:rPr>
          <w:lang w:val="uk-UA"/>
        </w:rPr>
        <w:t xml:space="preserve">Бог вклав у серце людини цю потребу споконвічно. Після гріхопадіння людини фактично став ще більше потребувати підтримки з боку Бога, а також з боку іншої людини. Однак гріх зробив людини егоцентричним, орієнтованим тільки на себе, не схильним бідувати до кого іншому. Люди, виховані таким чином, схильні замикатися у своєму внутрішньому світі, що в підсумку приводить до критичного стану їхньої душі. </w:t>
      </w:r>
    </w:p>
    <w:p>
      <w:pPr>
        <w:pStyle w:val="Normal"/>
        <w:rPr>
          <w:lang w:val="uk-UA"/>
        </w:rPr>
      </w:pPr>
      <w:r>
        <w:rPr>
          <w:lang w:val="uk-UA"/>
        </w:rPr>
        <w:t>Усвідомлення того, що людина – це істота, що постійно бідує, навіть тоді, коли в нього немає особливих проблем, допомагає людині по-іншому дивитися на допомогу, що може бути зроблена Богом і людьми. У такому стані він по-іншому сприймає Слово Боже з вуст проповідника, по-іншому або ж по-іншому сприймаєте пораду піклувальника. Відчуття того, що «я бідую», є внутрішньою позицією людини, що спонукує його до постійного прагнення змінюватися, удосконалюватися, зростати (Матв. 5.6.).</w:t>
      </w:r>
    </w:p>
    <w:p>
      <w:pPr>
        <w:pStyle w:val="Normal"/>
        <w:rPr/>
      </w:pPr>
      <w:r>
        <w:rPr>
          <w:lang w:val="uk-UA"/>
        </w:rPr>
        <w:t>Задача духовного помічника полягає в тому, щоб показати Бога людині, зуміти показати щиру картину, де Бог здійснює Свої мети для Своєї слави. Важливо усвідомлювати, що Бог завжди знаходиться в центрі будь-яких обставин і може відповідно допомогти людині (Іс. 43.2).</w:t>
      </w:r>
    </w:p>
    <w:p>
      <w:pPr>
        <w:pStyle w:val="Normal"/>
        <w:rPr/>
      </w:pPr>
      <w:r>
        <w:rPr>
          <w:lang w:val="uk-UA"/>
        </w:rPr>
        <w:t xml:space="preserve">Тому що ми </w:t>
      </w:r>
      <w:r>
        <w:rPr>
          <w:lang w:val="uk-UA" w:eastAsia="ru-RU"/>
        </w:rPr>
        <w:t xml:space="preserve">вже </w:t>
      </w:r>
      <w:r>
        <w:rPr>
          <w:color w:val="000000"/>
          <w:lang w:val="ru-RU" w:eastAsia="ru-RU"/>
        </w:rPr>
        <w:t>не чужі й не приходьки, а співгорожани святим, і домашні для Бога</w:t>
      </w:r>
      <w:r>
        <w:rPr>
          <w:lang w:val="uk-UA" w:eastAsia="ru-RU"/>
        </w:rPr>
        <w:t>, маючи приступ до Нього у Дусі</w:t>
      </w:r>
      <w:r>
        <w:rPr>
          <w:lang w:val="uk-UA"/>
        </w:rPr>
        <w:t xml:space="preserve"> однім до Отця (Ефес. 2:18-22).</w:t>
      </w:r>
    </w:p>
    <w:p>
      <w:pPr>
        <w:pStyle w:val="Normal"/>
        <w:rPr>
          <w:lang w:val="uk-UA"/>
        </w:rPr>
      </w:pPr>
      <w:r>
        <w:rPr>
          <w:lang w:val="uk-UA"/>
        </w:rPr>
        <w:t xml:space="preserve">Десятина - це не Мойсеїв обрядовий закон, а той закон, що існував до Сіная, якому випливали ще Авраам і Мелхиседек (див Євр. 7:1,2; Побут 14:18-20). Тому припинення храмового служіння не вплинуло на заповідь про десятину - апостол Павло затвердив використання десятини в християнстві на тих же підставах, на яких вона до цього застосовувалася в храмовому служінні. </w:t>
      </w:r>
    </w:p>
    <w:p>
      <w:pPr>
        <w:pStyle w:val="Normal"/>
        <w:rPr>
          <w:lang w:val="uk-UA"/>
        </w:rPr>
      </w:pPr>
      <w:r>
        <w:rPr>
          <w:lang w:val="uk-UA"/>
        </w:rPr>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Ефесян  2:4-22</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4 Бог же, багатий на милосердя, через Свою превелику любов, що нею Він нас полюбив,</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5  і нас, що мертві були через прогріхи, оживив разом із Христом, спасені ви благодаттю,</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6  і разом із Ним воскресив, і разом із Ним посадив на небесних місцях у Христі Ісус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7  щоб у наступних віках показати безмірне багатство благодаті Своєї в добрості до нас у Христі Ісус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8  Бо спасені ви благодаттю через віру, а це не від вас, то дар Божий,</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9  не від діл, щоб ніхто не хваливс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0  Бо ми Його твориво, створені в Христі Ісусі на добрі діла, які Бог наперед приготував, щоб ми в них перебували.</w:t>
      </w:r>
    </w:p>
    <w:p>
      <w:pPr>
        <w:pStyle w:val="Style11"/>
        <w:rPr>
          <w:lang w:val="uk-UA"/>
        </w:rPr>
      </w:pPr>
      <w:r>
        <w:rPr>
          <w:lang w:val="uk-UA"/>
        </w:rPr>
        <w:t xml:space="preserve"> </w:t>
      </w:r>
      <w:r>
        <w:rPr>
          <w:lang w:val="uk-UA"/>
        </w:rPr>
        <w:t>11 Отож, пам'ятайте, що ви, колись тілом погани, що вас так звані рукотворно обрізані на тілі звуть необрізаним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2  що ви того часу були без Христа, відлучені від громади ізраїльської, і чужі заповітам обітниці, не мавши надії й без Бога на світ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3  А тепер у Христі Ісусі ви, що колись далекі були, стали близькі Христовою кров'ю.</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4 Він бо наш мир, що вчинив із двох одне й зруйнував серединну перегороду, ворожнечу, Своїм тілом,</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5  Він Своєю наукою знищив Закона заповідей, щоб з обох збудувати Собою одного нового чоловіка, мир чинивш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6  і хрестом примирити із Богом обох в однім тілі, ворожнечу на ньому забивш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7  І, прийшовши, Він благовістив мир вам, далеким, і мир близьким,</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8  бо обоє Ним маємо приступ у Дусі однім до Отц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9  Отже, ви вже не чужі й не приходьки, а співгорожани святим, і домашні для Бог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0  збудовані на основі апостолів і пророків, де наріжним каменем є Сам Ісус Христос,</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1  що на ньому вся будівля, улад побудована, росте в святий храм у Господі,</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22  що на ньому і ви разом будуєтеся Духом на оселю Божу.</w:t>
      </w:r>
    </w:p>
    <w:p>
      <w:pPr>
        <w:pStyle w:val="Normal"/>
        <w:ind w:left="360" w:right="29" w:hanging="360"/>
        <w:rPr>
          <w:color w:val="000000"/>
          <w:sz w:val="28"/>
          <w:lang w:val="uk-UA" w:eastAsia="ru-RU"/>
        </w:rPr>
      </w:pPr>
      <w:r>
        <w:rPr>
          <w:color w:val="000000"/>
          <w:sz w:val="28"/>
          <w:lang w:val="uk-UA" w:eastAsia="ru-RU"/>
        </w:rPr>
      </w:r>
    </w:p>
    <w:p>
      <w:pPr>
        <w:pStyle w:val="Normal"/>
        <w:ind w:left="360" w:right="29" w:hanging="0"/>
        <w:rPr>
          <w:sz w:val="20"/>
          <w:lang w:val="uk-UA"/>
        </w:rPr>
      </w:pPr>
      <w:r>
        <w:rPr>
          <w:sz w:val="20"/>
          <w:lang w:val="uk-UA"/>
        </w:rPr>
        <w:t xml:space="preserve"> </w:t>
      </w:r>
      <w:r>
        <w:rPr>
          <w:sz w:val="20"/>
          <w:lang w:val="uk-UA"/>
        </w:rPr>
        <w:t>(Стандартне виправлене видання Біблії)</w:t>
      </w:r>
    </w:p>
    <w:p>
      <w:pPr>
        <w:pStyle w:val="Normal"/>
        <w:rPr/>
      </w:pPr>
      <w:r>
        <w:rPr>
          <w:lang w:val="uk-UA"/>
        </w:rPr>
        <w:t xml:space="preserve">Це — дарунок Божий. Ніхто не може хвалитися цим божественним спорудженням, у фундаменет який лежить Христе. Ми ж є священство. Ми народ царів і священиків (Об'явл. 5:10). Паства є священство пануючи  і тіло Христово. Не може бути організації, ціль якої розділити обраних на двох груп – священиків і мирян, причому дії Святого Духа на обраних будуть заперечувати, а члени церкви будуть позбавлені голоси і права брати участь в організації. Така доктрина николаитов і Христос нехтує це навчання (Об'явл. 2:6). Жодна церква, що приймає доктрину ніколаїтів, не може одержати благословення Ісуса Христа (див. статті </w:t>
      </w:r>
      <w:r>
        <w:rPr>
          <w:i/>
          <w:lang w:val="uk-UA"/>
        </w:rPr>
        <w:t>"Николаиты"</w:t>
      </w:r>
      <w:r>
        <w:rPr>
          <w:lang w:val="uk-UA"/>
        </w:rPr>
        <w:t xml:space="preserve"> </w:t>
      </w:r>
      <w:r>
        <w:rPr>
          <w:i/>
          <w:lang w:val="uk-UA"/>
        </w:rPr>
        <w:t>(№ 202)).</w:t>
      </w:r>
      <w:r>
        <w:rPr>
          <w:lang w:val="uk-UA"/>
        </w:rPr>
        <w:t xml:space="preserve"> </w:t>
      </w:r>
    </w:p>
    <w:p>
      <w:pPr>
        <w:pStyle w:val="Normal"/>
        <w:rPr>
          <w:lang w:val="uk-UA"/>
        </w:rPr>
      </w:pPr>
      <w:r>
        <w:rPr>
          <w:lang w:val="uk-UA"/>
        </w:rPr>
        <w:t xml:space="preserve">Ці єретики заперечують священство пастви обраних і тому сповідають сатанинську доктрину. Догматизм цієї релігійної групи і ледарство є суть плотські думки. </w:t>
      </w:r>
    </w:p>
    <w:p>
      <w:pPr>
        <w:pStyle w:val="Normal"/>
        <w:ind w:left="360" w:right="29" w:hanging="0"/>
        <w:rPr>
          <w:sz w:val="20"/>
          <w:lang w:val="uk-UA"/>
        </w:rPr>
      </w:pPr>
      <w:r>
        <w:rPr>
          <w:sz w:val="20"/>
          <w:lang w:val="uk-UA"/>
        </w:rPr>
      </w:r>
    </w:p>
    <w:p>
      <w:pPr>
        <w:pStyle w:val="Normal"/>
        <w:ind w:left="360" w:right="29" w:hanging="360"/>
        <w:rPr>
          <w:sz w:val="20"/>
          <w:lang w:val="uk-UA"/>
        </w:rPr>
      </w:pPr>
      <w:r>
        <w:rPr>
          <w:sz w:val="20"/>
          <w:lang w:val="uk-UA"/>
        </w:rPr>
        <w:t>Ефесян  3:3-21</w:t>
      </w:r>
    </w:p>
    <w:p>
      <w:pPr>
        <w:pStyle w:val="Normal"/>
        <w:ind w:left="360" w:right="29" w:hanging="360"/>
        <w:rPr>
          <w:color w:val="000000"/>
          <w:sz w:val="20"/>
          <w:lang w:val="uk-UA" w:eastAsia="ru-RU"/>
        </w:rPr>
      </w:pPr>
      <w:r>
        <w:rPr>
          <w:color w:val="000000"/>
          <w:sz w:val="20"/>
          <w:lang w:val="uk-UA" w:eastAsia="ru-RU"/>
        </w:rPr>
        <w:t>3  Бо мені відкриттям об'явилась була таємниця, як писав я вам коротко вищ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4  з чого можете ви, читаючи, пізнати моє розуміння таємниці Христової.</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5  А вона за інших поколінь не була оголошена людським синам, як відкрилась тепер через Духа Його святим апостолам і пророкам,</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6  що погани співспадкоємці, і одне тіло, і співучасники Його обітниці в Христі Ісусі через Євангелію,</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7  якій служителем я став через дар благодаті Божої, що дана мені чином сили Йог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8  Мені, найменшому від усіх святих, дана була оця благодать, благовістити поганам недосліджене багатство Христов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9  та висвітлити, що то є зарядження таємниці, яка від віків захована в Бозі, Який створив ус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0  щоб тепер через Церкву була оголошена початкам та владам на небі найрізніша мудрість Бож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1  за відвічної постанови, яку Він учинив у Христі Ісусі, Господі нашім,</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2  в Якім маємо відвагу та доступ у надії через віру в Ньог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3  Тому то благаю я вас не занепадати духом через терпіння моє через вас, бо воно ваша слав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4  Для того схиляю коліна свої перед Отцем,</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5  що від Нього має ймення кожен рід на небі й на земл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6  щоб Він дав вам за багатством слави Своєї силою зміцнитися через Духа Його в чоловікові внутрішнім,</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7  щоб Христос через віру замешкав у ваших серцях, щоб ви, закорінені й основані в любов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8  змогли зрозуміти зо всіма святими, що то ширина й довжина, і глибина й вишин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9  і пізнати Христову любов, яка перевищує знання, щоб були ви наповнені всякою повнотою Божою.</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0  А Тому, Хто може зробити значно більш над усе, чого просимо або думаємо, силою, що діє в нас,</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21  Тому слава в Церкві та в Христі Ісусі на всі покоління на вічні віки. Амінь.</w:t>
      </w:r>
    </w:p>
    <w:p>
      <w:pPr>
        <w:pStyle w:val="Normal"/>
        <w:ind w:left="360" w:right="29" w:hanging="360"/>
        <w:rPr>
          <w:color w:val="000000"/>
          <w:sz w:val="28"/>
          <w:lang w:val="uk-UA" w:eastAsia="ru-RU"/>
        </w:rPr>
      </w:pPr>
      <w:r>
        <w:rPr>
          <w:color w:val="000000"/>
          <w:sz w:val="28"/>
          <w:lang w:val="uk-UA" w:eastAsia="ru-RU"/>
        </w:rPr>
      </w:r>
    </w:p>
    <w:p>
      <w:pPr>
        <w:pStyle w:val="Normal"/>
        <w:ind w:left="360" w:right="29" w:hanging="0"/>
        <w:rPr>
          <w:sz w:val="20"/>
          <w:lang w:val="uk-UA"/>
        </w:rPr>
      </w:pPr>
      <w:r>
        <w:rPr>
          <w:sz w:val="20"/>
          <w:lang w:val="uk-UA"/>
        </w:rPr>
        <w:t xml:space="preserve"> </w:t>
      </w: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 xml:space="preserve">Діяння кожної групи ретельно перевіряють, і вогонь пожирає тих, хто слабшав у своїй вірі. От чому церкви перевіряють у такий спосіб. Рештки викидаються, а Христос продовжує свій переможний хід з тими, хто чує глас пастиря. </w:t>
      </w:r>
    </w:p>
    <w:p>
      <w:pPr>
        <w:pStyle w:val="Normal"/>
        <w:rPr>
          <w:lang w:val="uk-UA"/>
        </w:rPr>
      </w:pPr>
      <w:r>
        <w:rPr>
          <w:lang w:val="uk-UA"/>
        </w:rPr>
        <w:t>Справа Христа на землі виразилося в тім, що Їм була заснована Церква. Церква – не просто громада послідовників, яку залишив після себе впливовий учитель, але деяка Істота – живий організм, Тіло Христове. Церква виходить із Христа. Тільки те, що походить від Христа, може бути Церквою. Він є головою Церкви – начальником над пастирями, Христос – правдивий Пастир (Єзик. 34.11-16); добрий Пастир (Іван. 10.11,14) і великий Пастир (Євр. 13.20). Усвідомлення того, що Христос є начальником над пастирями та головою Церкви, допомагає зрозуміти християнам місце в Його тілі, де главою є не людина, не пресвітер, а Христос. Він керує Церквою: роздає дарунки для творення Свого Тіла. Подібно лозі у винограднику очищається від сухих чи гілок подібно садівнику обкопує кожне дерево і чекає від нього плоду.</w:t>
      </w:r>
    </w:p>
    <w:p>
      <w:pPr>
        <w:pStyle w:val="Normal"/>
        <w:rPr>
          <w:lang w:val="uk-UA"/>
        </w:rPr>
      </w:pPr>
      <w:r>
        <w:rPr>
          <w:lang w:val="uk-UA"/>
        </w:rPr>
      </w:r>
    </w:p>
    <w:p>
      <w:pPr>
        <w:pStyle w:val="Normal"/>
        <w:ind w:left="360" w:right="29" w:hanging="0"/>
        <w:rPr>
          <w:sz w:val="20"/>
          <w:lang w:val="uk-UA"/>
        </w:rPr>
      </w:pPr>
      <w:r>
        <w:rPr>
          <w:sz w:val="20"/>
          <w:lang w:val="uk-UA"/>
        </w:rPr>
        <w:t>2 Солунян 3:6-15</w:t>
      </w:r>
    </w:p>
    <w:p>
      <w:pPr>
        <w:pStyle w:val="Normal"/>
        <w:ind w:left="360" w:right="29" w:hanging="360"/>
        <w:rPr/>
      </w:pPr>
      <w:r>
        <w:rPr>
          <w:sz w:val="20"/>
          <w:lang w:val="uk-UA"/>
        </w:rPr>
        <w:t xml:space="preserve"> </w:t>
      </w:r>
      <w:r>
        <w:rPr>
          <w:color w:val="000000"/>
          <w:sz w:val="20"/>
          <w:lang w:val="uk-UA" w:eastAsia="ru-RU"/>
        </w:rPr>
        <w:t>6  А ми вам наказуємо, браття, Ім'ям Господа Ісуса Христа, щоб ви цуралися кожного брата, що живе по-ледачому, а не за переданням, яке прийняли ви від нас.</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7  Самі бо ви знаєте, як належить наслідувати нас. Бо ми поміж вами не сидні справлял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8  і хліба не їли ні в кого даремно, але в перевтомі й напруженні день і ніч працювали, щоб не бути нікому із вас тягарем,</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9  не тому, щоб ми влади не мали, але щоб себе за взірця дати вам, щоб нас ви наслідувал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0  Бо коли ми в вас перебували, то це вам наказували, що як хто працювати не хоче, нехай той не їсть!</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1  Бо ми чуємо, що дехто між вами живуть по-ледачому, нічого не роблять, а тільки вдають, ніби роблять.</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2  Таким ми наказуємо та благаємо Господом нашим Ісусом Христом, щоб мовчки вони працювали та власний хліб їл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3  А ви, браття, не втомлюйтеся, коли чините добр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4  Коли ж хто не послухає нашого слова через цього листа, зауважте того, і не майте з ним зносин, щоб він був посоромлений.</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15  Та не майте його за неприятеля, а навчайте, як брата.</w:t>
      </w:r>
    </w:p>
    <w:p>
      <w:pPr>
        <w:pStyle w:val="Normal"/>
        <w:ind w:left="360" w:right="29" w:hanging="360"/>
        <w:rPr>
          <w:color w:val="000000"/>
          <w:sz w:val="28"/>
          <w:lang w:val="uk-UA" w:eastAsia="ru-RU"/>
        </w:rPr>
      </w:pPr>
      <w:r>
        <w:rPr>
          <w:color w:val="000000"/>
          <w:sz w:val="28"/>
          <w:lang w:val="uk-UA" w:eastAsia="ru-RU"/>
        </w:rPr>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Не опір світу, а зло, виношуване в серцях віруючих, є головною перешкодою в просуванні справи Божого і головною причиною невдач. Заздрість, підзори, причіпки і зла критика більше, ніж що б те ні було послабляють духовність. З іншого боку, згода і єдність несхожих один на одного людей, що утворять церква Божу, самим переконливим образом свідчать про те, що Бог послав Свого Сина у світ не дарма. Послідовники Христа мають перевагу нести це свідчення. Але для цього вони повинні виконати заповідь Христа. Вони повинні погоджувати свій характер з Його характером, і свою волю з Його волею.</w:t>
      </w:r>
    </w:p>
    <w:p>
      <w:pPr>
        <w:pStyle w:val="Normal"/>
        <w:rPr>
          <w:lang w:val="uk-UA"/>
        </w:rPr>
      </w:pPr>
      <w:r>
        <w:rPr>
          <w:lang w:val="uk-UA"/>
        </w:rPr>
        <w:t>Люди, що не випробують підкорюючу любов Христа, не можуть вести інших до Джерела життя. Любов Божа в серце — це стримуюча сила, що спонукує людей виявляти Христа в мові, чуйності і жалі, у впливі, що облагороджує, на життя тих, з ким вони спілкуються. Бажаючі мати успіх повинні пізнати Господа і Його любов. На небі їхня здатність до служіння буде оцінюватися по їхній здатності трудитися і любити, як любив і трудився Христос.</w:t>
      </w:r>
    </w:p>
    <w:p>
      <w:pPr>
        <w:pStyle w:val="Normal"/>
        <w:rPr>
          <w:lang w:val="uk-UA"/>
        </w:rPr>
      </w:pPr>
      <w:r>
        <w:rPr>
          <w:lang w:val="uk-UA"/>
        </w:rPr>
      </w:r>
    </w:p>
    <w:p>
      <w:pPr>
        <w:pStyle w:val="Normal"/>
        <w:ind w:left="360" w:right="29" w:hanging="0"/>
        <w:rPr>
          <w:sz w:val="20"/>
          <w:lang w:val="uk-UA"/>
        </w:rPr>
      </w:pPr>
      <w:r>
        <w:rPr>
          <w:sz w:val="20"/>
          <w:lang w:val="uk-UA"/>
        </w:rPr>
        <w:t>Матвія 18:1-14</w:t>
      </w:r>
    </w:p>
    <w:p>
      <w:pPr>
        <w:pStyle w:val="Normal"/>
        <w:ind w:left="360" w:right="29" w:hanging="360"/>
        <w:rPr/>
      </w:pPr>
      <w:r>
        <w:rPr>
          <w:lang w:val="uk-UA"/>
        </w:rPr>
        <w:t xml:space="preserve"> </w:t>
      </w:r>
      <w:r>
        <w:rPr>
          <w:color w:val="000000"/>
          <w:sz w:val="20"/>
          <w:lang w:val="uk-UA" w:eastAsia="ru-RU"/>
        </w:rPr>
        <w:t>1 Підійшли до Ісуса тоді Його учні, питаючи: Хто найбільший у Царстві Небеснім?</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  Він же дитину покликав, і поставив її серед них,</w:t>
      </w:r>
    </w:p>
    <w:p>
      <w:pPr>
        <w:pStyle w:val="Style11"/>
        <w:rPr>
          <w:lang w:val="uk-UA"/>
        </w:rPr>
      </w:pPr>
      <w:r>
        <w:rPr>
          <w:lang w:val="uk-UA"/>
        </w:rPr>
        <w:t xml:space="preserve"> </w:t>
      </w:r>
      <w:r>
        <w:rPr>
          <w:lang w:val="uk-UA"/>
        </w:rPr>
        <w:t>3  та й сказав: Поправді кажу вам: коли не навернетесь, і не станете, як ті діти, не ввійдете в Царство Небесн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4  Отже, хто впокориться, як дитина оця, той найбільший у Царстві Небеснім.</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5  І хто прийме таку дитину одну в Моє Ймення, той приймає Мен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6  Хто ж спокусить одне з цих малих, що вірують в Мене, то краще б такому було, коли б жорно млинове на шию йому почепити, і його потопити в морській глибин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7 Від спокус горе світові, бо мусять спокуси прийти; надто горе людині, що від неї приходить спокус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8  Коли тільки рука твоя, чи нога твоя спокушає тебе, відітни її й кинь від себе: краще тобі увійти в життя одноруким або одноногим, ніж з обома руками чи з обома ногами бути вкиненому в огонь вічний.</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9  І коли твоє око тебе спокушає його вибери й кинь від себе: краще тобі однооким ввійти в життя, ніж з обома очима бути вкиненому до геєнни огненної.</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0  Стережіться, щоб ви не погордували ані одним із малих цих; кажу бо Я вам, що їхні Анголи повсякчасно бачать у небі обличчя Мого Отця, що на неб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1  Син бо Людський прийшов, щоб спасти загинул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2  Як вам здається: коли має який чоловік сто овець, а одна з них заблудить, то чи він не покине дев'ятдесятьох і дев'ятьох у горах, і не піде шукати заблудлої?</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3  І коли пощастить відшукати її, поправді кажу вам, що радіє за неї він більше, аніж за дев'ятдесятьох і дев'ятьох незаблудлих.</w:t>
      </w:r>
    </w:p>
    <w:p>
      <w:pPr>
        <w:pStyle w:val="Normal"/>
        <w:ind w:left="360" w:right="29" w:hanging="360"/>
        <w:rPr>
          <w:sz w:val="28"/>
          <w:lang w:val="uk-UA" w:eastAsia="ru-RU"/>
        </w:rPr>
      </w:pPr>
      <w:r>
        <w:rPr>
          <w:color w:val="000000"/>
          <w:sz w:val="20"/>
          <w:lang w:val="uk-UA" w:eastAsia="ru-RU"/>
        </w:rPr>
        <w:t xml:space="preserve"> </w:t>
      </w:r>
      <w:r>
        <w:rPr>
          <w:color w:val="000000"/>
          <w:sz w:val="20"/>
          <w:lang w:val="uk-UA" w:eastAsia="ru-RU"/>
        </w:rPr>
        <w:t>14  Так волі нема Отця вашого, що на небі, щоб загинув один із цих малих.</w:t>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pPr>
      <w:r>
        <w:rPr>
          <w:lang w:val="uk-UA"/>
        </w:rPr>
        <w:t xml:space="preserve">У небесній оселі Христос клопоче за Свою Церкву — за ті, заради порятунку кого Він пролив кров. Цінність Його спокутної жертви не зменшується зі століттями. Ні життя, ні смерть, ні відстань, ні час не можуть віддалити нас від любові Божої в Христі Ісусі — не тому, що ми так міцно тримаємося за Нього, а тому, що Він не випускає нас. І якби наш порятунок залежало від наших зусиль, ми не змогли б врятуватися; але воно залежить від Того, Хто дав всі обітниці. І нехай ми недостатньо уповаємо на Того, Хто любить нас, як Старший брат; але доти, поки цей зв'язок існує, ніхто не викраде нас з руки Його. Бог розсіює овець, а потім знову збирає їх у руку цих лжепастирей (див. Єзик. 34). Кожен обраний несе на собі відповідальність за виправлення помилок пастви і наставляння їх на шлях щирий (порівн. статті </w:t>
      </w:r>
      <w:r>
        <w:rPr>
          <w:i/>
          <w:lang w:val="uk-UA"/>
        </w:rPr>
        <w:t xml:space="preserve">Вимір Храму </w:t>
      </w:r>
      <w:r>
        <w:rPr>
          <w:lang w:val="uk-UA"/>
        </w:rPr>
        <w:t xml:space="preserve"> </w:t>
      </w:r>
      <w:r>
        <w:rPr>
          <w:i/>
          <w:lang w:val="uk-UA"/>
        </w:rPr>
        <w:t>(№. 137)).</w:t>
      </w:r>
      <w:r>
        <w:rPr>
          <w:lang w:val="uk-UA"/>
        </w:rPr>
        <w:t xml:space="preserve"> </w:t>
      </w:r>
    </w:p>
    <w:p>
      <w:pPr>
        <w:pStyle w:val="Normal"/>
        <w:rPr>
          <w:lang w:val="uk-UA"/>
        </w:rPr>
      </w:pPr>
      <w:r>
        <w:rPr>
          <w:lang w:val="uk-UA"/>
        </w:rPr>
        <w:t>Бог запланував, щоб Церква стала важливим інститутом порятунку людей на землі, за допомогою якої Він хоче реалізувати весь потенціал порятунку на практиці. Церква – це не соціальна установа, а духовне Тіло, живий духовний організм, що розвивається, що знаходиться у взаєминах з живим Богом. Своїм Главою він має воскреслого Христа, Що керує ім. Цей духовний організм складається з людей, що є народом Божими і служать Йому і ближнім в ім'я Його.</w:t>
      </w:r>
    </w:p>
    <w:p>
      <w:pPr>
        <w:pStyle w:val="Normal"/>
        <w:rPr/>
      </w:pPr>
      <w:r>
        <w:rPr>
          <w:lang w:val="uk-UA"/>
        </w:rPr>
        <w:t xml:space="preserve">Образ храму вказує на те, що це Божа Церква. Церква не належить пастору, церковній чи раді суспільству попечителів, але належить Богу. Усі люди Божі суть співпрацівники, що беруть участь у процесі будівництва (1Коринт. 3:9). У кожного члена Церкви є своє служіння. </w:t>
      </w:r>
      <w:r>
        <w:rPr>
          <w:i/>
          <w:lang w:val="uk-UA"/>
        </w:rPr>
        <w:t>Церква</w:t>
      </w:r>
      <w:r>
        <w:rPr>
          <w:lang w:val="uk-UA"/>
        </w:rPr>
        <w:t xml:space="preserve"> </w:t>
      </w:r>
      <w:r>
        <w:rPr>
          <w:i/>
          <w:lang w:val="uk-UA"/>
        </w:rPr>
        <w:t>є оселею Божою</w:t>
      </w:r>
      <w:r>
        <w:rPr>
          <w:lang w:val="uk-UA"/>
        </w:rPr>
        <w:t xml:space="preserve"> (1Тім. 3:15). Тут передбачається ідея родини, де віруючі є членами Його сімейства (Еф. 2:18). Це споріднення живе й істинно, тому що Христос зробив його реальним через Голгофський Хрест (Гал.4:4-7). Ідея родини важлива в піклуванні про душу, оскільки вказує на тісні родинні взаємини в Христі, що припускають визначену турботу і відповідальність друг перед іншому, а також єднання і братерство. </w:t>
      </w:r>
    </w:p>
    <w:p>
      <w:pPr>
        <w:pStyle w:val="Normal"/>
        <w:rPr>
          <w:lang w:val="uk-UA"/>
        </w:rPr>
      </w:pPr>
      <w:r>
        <w:rPr>
          <w:lang w:val="uk-UA"/>
        </w:rPr>
        <w:t xml:space="preserve">Церква – це живий організм, Тіло Христове, де кожен член Церкви є частиною Тіла і всі члени діють узгоджено навіть тоді, коли значно відрізняються друг від друга (Рим.12:4,5). Відмінність членів Тіла друг від друга обумовлено дарунками, спрямованими на роботу в Тілі для його творення (Еф.   4:11,12). Усвідомлення того, що Церква – це живий організм, приводить до того, що ми починаємо розуміти пристрій цього організму і те як він функціонує. Дуже істотна особливість організму полягає в тім, що існує взаємозв'язок і взаємодія всіх його чи членів окремих частин. </w:t>
      </w:r>
    </w:p>
    <w:p>
      <w:pPr>
        <w:pStyle w:val="Normal"/>
        <w:rPr/>
      </w:pPr>
      <w:r>
        <w:rPr>
          <w:lang w:val="uk-UA"/>
        </w:rPr>
        <w:t xml:space="preserve">Проте, в жодній церкві, де вихваляють особи, де священики підлещуються до пастви, не може зберігатися благословення Боже (див.  </w:t>
      </w:r>
      <w:r>
        <w:rPr>
          <w:i/>
          <w:lang w:val="uk-UA"/>
        </w:rPr>
        <w:t>Небезсторонність</w:t>
      </w:r>
      <w:r>
        <w:rPr>
          <w:lang w:val="uk-UA"/>
        </w:rPr>
        <w:t xml:space="preserve"> </w:t>
      </w:r>
      <w:r>
        <w:rPr>
          <w:i/>
          <w:lang w:val="uk-UA"/>
        </w:rPr>
        <w:t>(№ 221)</w:t>
      </w:r>
      <w:r>
        <w:rPr>
          <w:lang w:val="uk-UA"/>
        </w:rPr>
        <w:t>)</w:t>
      </w:r>
      <w:r>
        <w:rPr>
          <w:i/>
          <w:lang w:val="uk-UA"/>
        </w:rPr>
        <w:t>.</w:t>
      </w:r>
    </w:p>
    <w:p>
      <w:pPr>
        <w:pStyle w:val="Normal"/>
        <w:rPr>
          <w:lang w:val="uk-UA"/>
        </w:rPr>
      </w:pPr>
      <w:r>
        <w:rPr>
          <w:lang w:val="uk-UA"/>
        </w:rPr>
        <w:t>Робота церкви повинна бути довершена до того часу, коли наступить кінець світу. Послання Першого Ангела повинне бути почуте одночасно  з тим, як Месія буде обирати і ставити печатка тим 144,000, про які говориться в книзі  Одкровення 14:1-5. Цей процес буде тривати протягом усього часу обрання та утисків святих. Послання Другого Ангела відноситься до падіння Вавилона — події, що передує заключної стадії утворення імперії звіра. Послання Третього Ангела повідомляє нам про імперії звіра і заборону на його мітку. Таке пророцтво, що описує положення речей в останні дні.</w:t>
      </w:r>
    </w:p>
    <w:p>
      <w:pPr>
        <w:pStyle w:val="Normal"/>
        <w:rPr/>
      </w:pPr>
      <w:r>
        <w:rPr>
          <w:lang w:val="uk-UA"/>
        </w:rPr>
        <w:t xml:space="preserve">144,000 підуть зі світу протягом двох тисяч років сатанинського панування. Велика частина цих людей прийняла борошна за віру. Ці 144,000 вже обрані Богом; вони одержали знак Господній, пройшли іспит та вмерли. Вони очікують Месію. (Більш докладно про цих 144,000 чол. можна довідатися із статті за назвою </w:t>
      </w:r>
      <w:r>
        <w:rPr>
          <w:i/>
          <w:lang w:val="uk-UA"/>
        </w:rPr>
        <w:t>Приношення в молодиків, Жнива Господня і 144,000</w:t>
      </w:r>
      <w:r>
        <w:rPr>
          <w:lang w:val="uk-UA"/>
        </w:rPr>
        <w:t xml:space="preserve"> </w:t>
      </w:r>
      <w:r>
        <w:rPr>
          <w:i/>
          <w:lang w:val="uk-UA"/>
        </w:rPr>
        <w:t>(№ 120))</w:t>
      </w:r>
    </w:p>
    <w:p>
      <w:pPr>
        <w:pStyle w:val="Normal"/>
        <w:rPr/>
      </w:pPr>
      <w:r>
        <w:rPr>
          <w:lang w:val="uk-UA"/>
        </w:rPr>
        <w:t>Вавілонське царство буде існувати аж до останніх днів. Тоді звір зруйнує його, адже Вавилон — велика блудниця лжерелігії (Об</w:t>
      </w:r>
      <w:r>
        <w:rPr>
          <w:lang w:val="en-US"/>
        </w:rPr>
        <w:t>'</w:t>
      </w:r>
      <w:r>
        <w:rPr>
          <w:lang w:val="uk-UA"/>
        </w:rPr>
        <w:t xml:space="preserve">явл. 17:1-18). Ця блудниця вмре. Другий Ангел проголосить смерть волею Бога. Таким чином, знищення Вавилона придбає законну силу (Об'явл. 18:1-24). Релігійна блудниця заплямована кров'ю пророків і святих (Об'явл. 18:24). Падіння вавілонської імперії случиться перед шлюбною вечерею Агнця (Об'явл. 19:7; порівн. статті </w:t>
      </w:r>
      <w:r>
        <w:rPr>
          <w:i/>
          <w:lang w:val="uk-UA"/>
        </w:rPr>
        <w:t>Сурми</w:t>
      </w:r>
      <w:r>
        <w:rPr>
          <w:lang w:val="uk-UA"/>
        </w:rPr>
        <w:t xml:space="preserve"> </w:t>
      </w:r>
      <w:r>
        <w:rPr>
          <w:i/>
          <w:lang w:val="uk-UA"/>
        </w:rPr>
        <w:t>(№ 136)).</w:t>
      </w:r>
      <w:r>
        <w:rPr>
          <w:lang w:val="uk-UA"/>
        </w:rPr>
        <w:t xml:space="preserve"> Святі </w:t>
      </w:r>
      <w:r>
        <w:rPr>
          <w:color w:val="000000"/>
          <w:lang w:val="ru-RU" w:eastAsia="ru-RU"/>
        </w:rPr>
        <w:t xml:space="preserve">зодягнуться в чистий та світлий вісон, бо віссон то праведність святих </w:t>
      </w:r>
      <w:r>
        <w:rPr>
          <w:lang w:val="uk-UA"/>
        </w:rPr>
        <w:t>(Об'явл. 19:8).</w:t>
      </w:r>
    </w:p>
    <w:p>
      <w:pPr>
        <w:pStyle w:val="Normal"/>
        <w:rPr/>
      </w:pPr>
      <w:r>
        <w:rPr>
          <w:lang w:val="uk-UA"/>
        </w:rPr>
        <w:t xml:space="preserve">Свідчення Ісуса є дух пророцтва  (Об'явл. 19:10). Святі ті, хто дотримує заповідей Божі і свідчення Ісуса Христа (Об'явл. 12:17; чи </w:t>
      </w:r>
      <w:r>
        <w:rPr>
          <w:i/>
          <w:lang w:val="uk-UA"/>
        </w:rPr>
        <w:t>віру</w:t>
      </w:r>
      <w:r>
        <w:rPr>
          <w:lang w:val="uk-UA"/>
        </w:rPr>
        <w:t xml:space="preserve"> 14:12). Обрані дотримують дух пророцтв, що є вір. Обрані уповають на пророцтва Божі. Вони очікують, коли  виповняться всі ці пророцтва.</w:t>
      </w:r>
    </w:p>
    <w:p>
      <w:pPr>
        <w:pStyle w:val="Normal"/>
        <w:rPr>
          <w:i/>
          <w:i/>
          <w:color w:val="000000"/>
          <w:sz w:val="28"/>
          <w:lang w:val="ru-RU" w:eastAsia="ru-RU"/>
        </w:rPr>
      </w:pPr>
      <w:r>
        <w:rPr>
          <w:lang w:val="uk-UA"/>
        </w:rPr>
        <w:t>У Церкві Божій існують дарунки, що даються кожному християнину без винятку, для творення Тіла, для його ефективного функціонування. Важливим моментом для християнина є усвідомлення наявності свого дарунка і того факту, що інші християни також мають дарунки. Це приводить до такого істотного принципу, що члени Церкви залежать друг від друга, мають друг потребу в другу і служать один одному тими дарунками, що вони одержали від Господа. "</w:t>
      </w:r>
      <w:r>
        <w:rPr>
          <w:i/>
          <w:color w:val="000000"/>
          <w:lang w:val="ru-RU" w:eastAsia="ru-RU"/>
        </w:rPr>
        <w:t>Служіть один одному, кожен тим даром, якого отримав, як доморядники всілякої Божої благодаті.Коли хто говорить, говори, як Божі слова. Коли хто служить, то служи, як від сили, яку дає Бог, щоб Бог прославлявся в усьому Ісусом Христом, що Йому слава та влада на віки вічні, амінь".</w:t>
      </w:r>
    </w:p>
    <w:p>
      <w:pPr>
        <w:pStyle w:val="Normal"/>
        <w:rPr/>
      </w:pPr>
      <w:r>
        <w:rPr>
          <w:i/>
          <w:lang w:val="uk-UA"/>
        </w:rPr>
        <w:t>"</w:t>
      </w:r>
      <w:r>
        <w:rPr>
          <w:lang w:val="uk-UA"/>
        </w:rPr>
        <w:t xml:space="preserve"> (1Пет. 4:10-11). </w:t>
      </w:r>
    </w:p>
    <w:p>
      <w:pPr>
        <w:pStyle w:val="Normal"/>
        <w:rPr/>
      </w:pPr>
      <w:r>
        <w:rPr>
          <w:lang w:val="uk-UA"/>
        </w:rPr>
        <w:t>У Тілі Христовому повинна бути домірність і визначена послідовність у дії. Кожен християнин є значимим, який би дарунок він ні мав. Є дарунки, що є більш видимими чи соціально обумовленими, але це не говорить про те, що інші дарунки менш важливі через те, що вони менш помітні. "</w:t>
      </w:r>
      <w:r>
        <w:rPr>
          <w:i/>
          <w:lang w:val="uk-UA"/>
        </w:rPr>
        <w:t>Бог розмірив тіло,.. щоб не було поділу в тілі, а всі члени однаково піклувалися друг про друга. Тому, чи страждає один член, страждають з ним усі члени; чи славиться один член, з ним радуються всі члени"</w:t>
      </w:r>
      <w:r>
        <w:rPr>
          <w:lang w:val="uk-UA"/>
        </w:rPr>
        <w:t xml:space="preserve"> (1Коринт.12.24-27). </w:t>
      </w:r>
    </w:p>
    <w:p>
      <w:pPr>
        <w:pStyle w:val="Normal"/>
        <w:rPr>
          <w:lang w:val="uk-UA"/>
        </w:rPr>
      </w:pPr>
      <w:r>
        <w:rPr>
          <w:lang w:val="uk-UA"/>
        </w:rPr>
        <w:t xml:space="preserve">Наступність дарунків відіграє важливу роль у Тілі Господньому. Наприклад, хтось із християн проповідує світу, хтось підготовляє людей до входження в церкву, а хтось продовжує далі піклуватися про людей у церкві. Не існує переваги одних перед іншими (Фил. 2:3). Кожний робить свою справу відповідно дарунку від Господа. </w:t>
      </w:r>
    </w:p>
    <w:p>
      <w:pPr>
        <w:pStyle w:val="Normal"/>
        <w:rPr>
          <w:lang w:val="uk-UA"/>
        </w:rPr>
      </w:pPr>
      <w:r>
        <w:rPr>
          <w:lang w:val="uk-UA"/>
        </w:rPr>
        <w:t>Кінцева мета – творення Тіла Христова. Коли людина входить у церкву, він ще не володіє визначеними духовними знаннями. Цими знаннями володіє церква. Наприклад, входячи в церкву, людина може до кінця не усвідомлювати значення і зміст свого власного духовного росту. Знаходячись у церкві, де діють різні групи – по вивченню Біблії, по сімейних питаннях, недільні школи для дорослих, групи молоді, – у який виявляється індивідуальна турбота друг про друга, служіння один одному своїми дарунками, – усе це сприяє зростанню духовного стану людини. Тут не зменшується роль особистої турботи людини про свій духовний ріст. Церква є усього лише тією організуючою середовищем, що сприяє, щоб людина могла наблизитися до чи Бога зрости в повну міру віку Христова (Еф.4:13-16).</w:t>
      </w:r>
    </w:p>
    <w:p>
      <w:pPr>
        <w:pStyle w:val="Normal"/>
        <w:rPr>
          <w:lang w:val="uk-UA"/>
        </w:rPr>
      </w:pPr>
      <w:r>
        <w:rPr>
          <w:lang w:val="uk-UA"/>
        </w:rPr>
      </w:r>
    </w:p>
    <w:p>
      <w:pPr>
        <w:pStyle w:val="Normal"/>
        <w:ind w:left="360" w:right="29" w:hanging="0"/>
        <w:rPr>
          <w:sz w:val="20"/>
          <w:lang w:val="uk-UA"/>
        </w:rPr>
      </w:pPr>
      <w:r>
        <w:rPr>
          <w:sz w:val="20"/>
          <w:lang w:val="uk-UA"/>
        </w:rPr>
        <w:t>Марка 10:42-44</w:t>
      </w:r>
    </w:p>
    <w:p>
      <w:pPr>
        <w:pStyle w:val="Normal"/>
        <w:ind w:left="360" w:right="29" w:hanging="360"/>
        <w:rPr>
          <w:color w:val="000000"/>
          <w:sz w:val="20"/>
          <w:lang w:val="uk-UA" w:eastAsia="ru-RU"/>
        </w:rPr>
      </w:pPr>
      <w:r>
        <w:rPr>
          <w:color w:val="000000"/>
          <w:sz w:val="20"/>
          <w:lang w:val="uk-UA" w:eastAsia="ru-RU"/>
        </w:rPr>
        <w:t>42  А Ісус їх покликав, і промовив до них: Ви знаєте, що ті, що вважають себе за князів у народів, панують над ними, а їхні вельможі їх тиснуть.</w:t>
      </w:r>
    </w:p>
    <w:p>
      <w:pPr>
        <w:pStyle w:val="Style11"/>
        <w:rPr>
          <w:lang w:val="uk-UA"/>
        </w:rPr>
      </w:pPr>
      <w:r>
        <w:rPr>
          <w:lang w:val="uk-UA"/>
        </w:rPr>
        <w:t xml:space="preserve"> </w:t>
      </w:r>
      <w:r>
        <w:rPr>
          <w:lang w:val="uk-UA"/>
        </w:rPr>
        <w:t>43  Не так буде між вами, але хто з вас великим бути хоче, нехай буде він вам за слугу.</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44  А хто з вас бути першим бажає, нехай буде всім за раба.</w:t>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 xml:space="preserve">Допомагати і піклуватися про інші – обов'язок кожного віруючого, незалежно від рівня його духовного розвитку. Біблія учить нас істині: як тільки ми віддали своє життя Христу і підкорилися Його любові, нашою наступною задачею буде прояв практичної турботи про людей, щоб любов Христа через нас спрямовувалася до них. Ми повинні "радуватися з радіючими і плакати з плачучими» (Рим.12.15). Ми повинні напоумляти безчинних, утішати легкодухих, підтримувати слабких і бути довготерпеливими до всім" (1Фес. 5:14). Ми, християни, повинні бути чуйними друг до друга, і скрізь, де необхідно, робити допомога. </w:t>
      </w:r>
    </w:p>
    <w:p>
      <w:pPr>
        <w:pStyle w:val="Normal"/>
        <w:rPr>
          <w:lang w:val="uk-UA"/>
        </w:rPr>
      </w:pPr>
      <w:r>
        <w:rPr>
          <w:lang w:val="uk-UA"/>
        </w:rPr>
        <w:t xml:space="preserve">Тому що Церква – це Божа родина те, отже, кожен член Церкви несе відповідальність за інші. Близькі, родинні відносини сприяють єдності і згуртованості членів Церкви. </w:t>
      </w:r>
    </w:p>
    <w:p>
      <w:pPr>
        <w:pStyle w:val="Normal"/>
        <w:rPr>
          <w:lang w:val="uk-UA"/>
        </w:rPr>
      </w:pPr>
      <w:r>
        <w:rPr>
          <w:lang w:val="uk-UA"/>
        </w:rPr>
        <w:t>«Біблія робить особливий акцент на те, що в нашу відповідальність входить допомога братам і сестрам. Принаймні, ми вісімдесят п'ять разів у Новому Завіті зустрічаємо фраза «один одному», що виражає, у деякому роді, чи зобов'язання відповідальність, що ми маємо друг перед іншому як члени тіла Христова.</w:t>
      </w:r>
    </w:p>
    <w:p>
      <w:pPr>
        <w:pStyle w:val="Normal"/>
        <w:rPr>
          <w:lang w:val="uk-UA"/>
        </w:rPr>
      </w:pPr>
      <w:r>
        <w:rPr>
          <w:lang w:val="uk-UA"/>
        </w:rPr>
        <w:t>Нам має бути ще багато працювати перед тим, як досягти високого духовного рівня. Ми повинні, насамперед, задавати собі наступні питання:</w:t>
      </w:r>
    </w:p>
    <w:p>
      <w:pPr>
        <w:pStyle w:val="Normal"/>
        <w:ind w:left="360" w:right="29" w:hanging="0"/>
        <w:rPr>
          <w:lang w:val="uk-UA"/>
        </w:rPr>
      </w:pPr>
      <w:r>
        <w:rPr>
          <w:lang w:val="uk-UA"/>
        </w:rPr>
        <w:t xml:space="preserve">Чи виконуємо ми свою частку роботи? </w:t>
      </w:r>
    </w:p>
    <w:p>
      <w:pPr>
        <w:pStyle w:val="Normal"/>
        <w:ind w:left="360" w:right="29" w:hanging="0"/>
        <w:rPr>
          <w:lang w:val="uk-UA"/>
        </w:rPr>
      </w:pPr>
      <w:r>
        <w:rPr>
          <w:lang w:val="uk-UA"/>
        </w:rPr>
        <w:t xml:space="preserve">Чи не зариваємо свій талант? </w:t>
      </w:r>
    </w:p>
    <w:p>
      <w:pPr>
        <w:pStyle w:val="Normal"/>
        <w:ind w:left="360" w:right="29" w:hanging="0"/>
        <w:rPr>
          <w:lang w:val="uk-UA"/>
        </w:rPr>
      </w:pPr>
      <w:r>
        <w:rPr>
          <w:lang w:val="uk-UA"/>
        </w:rPr>
        <w:t xml:space="preserve">Що корисного зробив я для віри востаннє? </w:t>
      </w:r>
    </w:p>
    <w:p>
      <w:pPr>
        <w:pStyle w:val="Normal"/>
        <w:ind w:left="360" w:right="29" w:hanging="0"/>
        <w:rPr>
          <w:lang w:val="uk-UA"/>
        </w:rPr>
      </w:pPr>
      <w:r>
        <w:rPr>
          <w:lang w:val="uk-UA"/>
        </w:rPr>
        <w:t xml:space="preserve">Чи не сидимо ми будинку зі стосом документів від інших людей, не роблячи нікому допомоги? </w:t>
      </w:r>
    </w:p>
    <w:p>
      <w:pPr>
        <w:pStyle w:val="Normal"/>
        <w:ind w:left="360" w:right="29" w:hanging="0"/>
        <w:rPr>
          <w:lang w:val="uk-UA"/>
        </w:rPr>
      </w:pPr>
      <w:r>
        <w:rPr>
          <w:lang w:val="uk-UA"/>
        </w:rPr>
        <w:t xml:space="preserve">Коли востаннє ми відвідували великодню службу разом з іншими? </w:t>
      </w:r>
    </w:p>
    <w:p>
      <w:pPr>
        <w:pStyle w:val="Normal"/>
        <w:rPr>
          <w:lang w:val="uk-UA"/>
        </w:rPr>
      </w:pPr>
      <w:r>
        <w:rPr>
          <w:lang w:val="uk-UA"/>
        </w:rPr>
        <w:t xml:space="preserve">Будемо ж зростати в знанні і розумі. Знання збільшується за допомогою Божого слова. Приймаючи його, ми проникаємо усе глибше в Божественний план спокути й усе ясніше усвідомлюємо, що добре, а що погано, чого очікує від нас Господь. А якщо до того ж у нас вистачає розуму діяти добро й уникати зла, то ми усе більше наближаємося до образа Христа. </w:t>
      </w:r>
    </w:p>
    <w:p>
      <w:pPr>
        <w:pStyle w:val="Normal"/>
        <w:rPr>
          <w:lang w:val="uk-UA"/>
        </w:rPr>
      </w:pPr>
      <w:r>
        <w:rPr>
          <w:lang w:val="uk-UA"/>
        </w:rPr>
        <w:t>Той, хто щирий стосовно самого себе, знає, чого йому ще не вистачає, просить про дарування допомоги і сили понад і, нарешті, напружує усю свою волю - тому Бог дає. Не мудрецям, не інтелектуалам, не влада імущим, не високоосвіченим, не впливовим - ні, щирим. Це всі ті, котрі чесно, істинно, беззастережно, з усієї сили намагаються випливати Божому слову і виконувати Його волю. Вони досягнуть мети віри й одержать приношення як прийде Христос. А поки на шляху туди Він захищає благочестивих, котрі щиро та неудавано йдуть за Ним.</w:t>
      </w:r>
    </w:p>
    <w:p>
      <w:pPr>
        <w:pStyle w:val="Normal"/>
        <w:rPr>
          <w:lang w:val="uk-UA"/>
        </w:rPr>
      </w:pPr>
      <w:r>
        <w:rPr>
          <w:lang w:val="uk-UA"/>
        </w:rPr>
      </w:r>
    </w:p>
    <w:p>
      <w:pPr>
        <w:pStyle w:val="Footer"/>
        <w:tabs>
          <w:tab w:val="clear" w:pos="4819"/>
          <w:tab w:val="clear" w:pos="9071"/>
        </w:tabs>
        <w:rPr>
          <w:rFonts w:ascii="Times New Roman" w:hAnsi="Times New Roman" w:cs="Times New Roman"/>
          <w:lang w:val="uk-UA"/>
        </w:rPr>
      </w:pPr>
      <w:r>
        <w:rPr>
          <w:rFonts w:cs="Times New Roman" w:ascii="Times New Roman" w:hAnsi="Times New Roman"/>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uk-UA"/>
        </w:rPr>
      </w:pPr>
      <w:r>
        <w:rPr>
          <w:rFonts w:ascii="Wingdings" w:hAnsi="Wingdings"/>
          <w:b/>
          <w:sz w:val="32"/>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Times New Roman"/>
    <w:charset w:val="00"/>
    <w:family w:val="roman"/>
    <w:pitch w:val="variable"/>
  </w:font>
  <w:font w:name="Courier New">
    <w:charset w:val="00"/>
    <w:family w:val="modern"/>
    <w:pitch w:val="default"/>
  </w:font>
  <w:font w:name="Symbol">
    <w:charset w:val="02"/>
    <w:family w:val="auto"/>
    <w:pitch w:val="default"/>
  </w:font>
  <w:font w:name="Tms Rmn">
    <w:altName w:val="Times New Roman"/>
    <w:charset w:val="00"/>
    <w:family w:val="roman"/>
    <w:pitch w:val="variable"/>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орінка </w:t>
    </w:r>
    <w:r>
      <w:rPr>
        <w:i/>
        <w:lang w:val="ru-RU"/>
      </w:rPr>
      <w:fldChar w:fldCharType="begin"/>
    </w:r>
    <w:r>
      <w:rPr>
        <w:i/>
        <w:lang w:val="ru-RU"/>
      </w:rPr>
      <w:instrText xml:space="preserve"> PAGE </w:instrText>
    </w:r>
    <w:r>
      <w:rPr>
        <w:i/>
        <w:lang w:val="ru-RU"/>
      </w:rPr>
      <w:fldChar w:fldCharType="separate"/>
    </w:r>
    <w:r>
      <w:rPr>
        <w:i/>
        <w:lang w:val="ru-RU"/>
      </w:rPr>
      <w:t>8</w:t>
    </w:r>
    <w:r>
      <w:rPr>
        <w:i/>
        <w:lang w:val="ru-RU"/>
      </w:rPr>
      <w:fldChar w:fldCharType="end"/>
    </w:r>
    <w:r>
      <w:rPr>
        <w:i/>
        <w:lang w:val="ru-RU"/>
      </w:rPr>
      <w:tab/>
      <w:t>Доручення церкв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Доручення церкви</w:t>
    </w:r>
    <w:r>
      <w:rPr>
        <w:i/>
        <w:lang w:val="uk-UA"/>
      </w:rPr>
      <w:tab/>
      <w:t xml:space="preserve">Сторінка </w:t>
    </w:r>
    <w:r>
      <w:rPr>
        <w:i/>
        <w:lang w:val="uk-UA"/>
      </w:rPr>
      <w:fldChar w:fldCharType="begin"/>
    </w:r>
    <w:r>
      <w:rPr>
        <w:i/>
        <w:lang w:val="uk-UA"/>
      </w:rPr>
      <w:instrText xml:space="preserve"> PAGE \* ARABIC </w:instrText>
    </w:r>
    <w:r>
      <w:rPr>
        <w:i/>
        <w:lang w:val="uk-UA"/>
      </w:rPr>
      <w:fldChar w:fldCharType="separate"/>
    </w:r>
    <w:r>
      <w:rPr>
        <w:i/>
        <w:lang w:val="uk-UA"/>
      </w:rPr>
      <w:t>7</w:t>
    </w:r>
    <w:r>
      <w:rPr>
        <w:i/>
        <w:lang w:val="uk-U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Times New Roman" w:hAnsi="Century Schoolbook;Times New Roman" w:cs="Century Schoolbook;Times New Roman"/>
    </w:rPr>
  </w:style>
  <w:style w:type="paragraph" w:styleId="Header">
    <w:name w:val="Header"/>
    <w:basedOn w:val="Normal"/>
    <w:pPr>
      <w:tabs>
        <w:tab w:val="clear" w:pos="720"/>
        <w:tab w:val="center" w:pos="4153" w:leader="none"/>
        <w:tab w:val="right" w:pos="8306" w:leader="none"/>
      </w:tabs>
      <w:jc w:val="both"/>
    </w:pPr>
    <w:rPr>
      <w:rFonts w:ascii="Century Schoolbook;Times New Roman" w:hAnsi="Century Schoolbook;Times New Roman" w:cs="Century Schoolbook;Times New Roman"/>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10">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eastAsia="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eastAsia="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eastAsia="ru-RU"/>
    </w:rPr>
  </w:style>
  <w:style w:type="paragraph" w:styleId="Style11">
    <w:name w:val="Цитата"/>
    <w:basedOn w:val="Normal"/>
    <w:qFormat/>
    <w:pPr>
      <w:ind w:left="360" w:right="29" w:hanging="360"/>
    </w:pPr>
    <w:rPr>
      <w:color w:val="000000"/>
      <w:sz w:val="20"/>
      <w:lang w:val="ru-RU"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14:19:00Z</dcterms:created>
  <dc:creator>Christian Churches of God</dc:creator>
  <dc:description>Translated By Plaj</dc:description>
  <dc:language>en-US</dc:language>
  <cp:lastModifiedBy>Бойко Иван Николаевич</cp:lastModifiedBy>
  <cp:lastPrinted>2002-07-12T13:12:00Z</cp:lastPrinted>
  <dcterms:modified xsi:type="dcterms:W3CDTF">2002-08-05T07:42:00Z</dcterms:modified>
  <cp:revision>95</cp:revision>
  <dc:subject/>
  <dc:title>Summary The Spirit of Adoption (No. 34z)</dc:title>
</cp:coreProperties>
</file>