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Iauiue1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8"/>
          <w:szCs w:val="48"/>
        </w:rPr>
        <w:t>Християнські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</w:rPr>
        <w:t xml:space="preserve"> Церкви Бога</w:t>
      </w:r>
    </w:p>
    <w:p>
      <w:pPr>
        <w:pStyle w:val="WWIauiue1"/>
        <w:jc w:val="center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40"/>
          <w:szCs w:val="4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40"/>
          <w:szCs w:val="40"/>
        </w:rPr>
      </w:r>
    </w:p>
    <w:p>
      <w:pPr>
        <w:pStyle w:val="WWIauiue1"/>
        <w:jc w:val="center"/>
        <w:rPr/>
      </w:pPr>
      <w:r>
        <w:rPr/>
      </w:r>
    </w:p>
    <w:p>
      <w:pPr>
        <w:pStyle w:val="WWIauiue1"/>
        <w:jc w:val="center"/>
        <w:rPr/>
      </w:pPr>
      <w:r>
        <w:rPr/>
      </w:r>
    </w:p>
    <w:p>
      <w:pPr>
        <w:pStyle w:val="WWIauiue1"/>
        <w:jc w:val="center"/>
        <w:rPr/>
      </w:pPr>
      <w:r>
        <w:rPr/>
      </w:r>
    </w:p>
    <w:p>
      <w:pPr>
        <w:pStyle w:val="WWIauiue1"/>
        <w:jc w:val="center"/>
        <w:rPr/>
      </w:pPr>
      <w:r>
        <w:rPr/>
      </w:r>
    </w:p>
    <w:p>
      <w:pPr>
        <w:pStyle w:val="WWIauiue1"/>
        <w:jc w:val="center"/>
        <w:rPr/>
      </w:pPr>
      <w:r>
        <w:rPr/>
      </w:r>
    </w:p>
    <w:p>
      <w:pPr>
        <w:pStyle w:val="Iniiaiieoaeno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52"/>
          <w:szCs w:val="5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52"/>
          <w:szCs w:val="52"/>
          <w:lang w:val="ru-RU"/>
        </w:rPr>
        <w:t>ЗАКОН І П’ЯТА ЗАПОВІДЬ [258]</w:t>
      </w:r>
    </w:p>
    <w:p>
      <w:pPr>
        <w:pStyle w:val="Iniiaiieoaeno"/>
        <w:rPr>
          <w:rFonts w:ascii="Times New Roman CYR;Times New Roman" w:hAnsi="Times New Roman CYR;Times New Roman" w:eastAsia="Times New Roman CYR;Times New Roman" w:cs="Times New Roman CYR;Times New Roman"/>
          <w:sz w:val="16"/>
          <w:szCs w:val="16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  <w:lang w:val="ru-RU"/>
        </w:rPr>
        <w:t>(Видання 1.0 19990309-1990311)</w:t>
      </w:r>
    </w:p>
    <w:p>
      <w:pPr>
        <w:pStyle w:val="Iniiaiieoaeno"/>
        <w:rPr>
          <w:rFonts w:ascii="Times New Roman CYR;Times New Roman" w:hAnsi="Times New Roman CYR;Times New Roman" w:eastAsia="Times New Roman CYR;Times New Roman" w:cs="Times New Roman CYR;Times New Roman"/>
          <w:sz w:val="16"/>
          <w:szCs w:val="16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16"/>
          <w:szCs w:val="16"/>
          <w:lang w:val="ru-RU"/>
        </w:rPr>
      </w:r>
    </w:p>
    <w:p>
      <w:pPr>
        <w:pStyle w:val="Iniiaiieoaeno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Iniiaiieoaeno"/>
        <w:jc w:val="left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П’ята Заповідь – це перша з заповідей, що містить обіцянку. Вона формує основи суспільства. Вона є першою в ряді заповідей, що формують Другу Велику Заповідь, яка говорить: Возлюби ближнього свого як самого себе.</w:t>
      </w:r>
    </w:p>
    <w:p>
      <w:pPr>
        <w:pStyle w:val="Iniiaiieoaeno"/>
        <w:jc w:val="left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bCs/>
          <w:color w:val="auto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</w:rPr>
        <w:t>Християнські Церкви Бога</w:t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bCs/>
          <w:color w:val="auto"/>
          <w:sz w:val="12"/>
          <w:szCs w:val="12"/>
        </w:rPr>
      </w:pPr>
      <w:r>
        <w:rPr>
          <w:b/>
          <w:bCs/>
          <w:color w:val="auto"/>
          <w:sz w:val="12"/>
          <w:szCs w:val="12"/>
        </w:rPr>
        <w:t>PO Box 369,  WODEN  ACT 2606,  AUSTRALIA</w:t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color w:val="auto"/>
          <w:sz w:val="12"/>
          <w:szCs w:val="12"/>
        </w:rPr>
      </w:pPr>
      <w:r>
        <w:rPr>
          <w:color w:val="auto"/>
          <w:sz w:val="12"/>
          <w:szCs w:val="12"/>
        </w:rPr>
        <w:t>E-mail: denises@pcug.org.au</w:t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bCs/>
          <w:color w:val="auto"/>
          <w:sz w:val="12"/>
          <w:szCs w:val="12"/>
        </w:rPr>
      </w:pPr>
      <w:r>
        <w:rPr>
          <w:b/>
          <w:bCs/>
          <w:color w:val="auto"/>
          <w:sz w:val="12"/>
          <w:szCs w:val="12"/>
        </w:rPr>
        <w:t>In North America write:  PO Box 45, ROCKTON  ONTARIO  L0R 1X0,  CANADA</w:t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bCs/>
          <w:color w:val="auto"/>
          <w:sz w:val="12"/>
          <w:szCs w:val="12"/>
        </w:rPr>
      </w:pPr>
      <w:r>
        <w:rPr>
          <w:b/>
          <w:bCs/>
          <w:color w:val="auto"/>
          <w:sz w:val="12"/>
          <w:szCs w:val="12"/>
        </w:rPr>
        <w:t>or:  PO Box 131374, ST PAUL MN, 55113-1374  UNITED STATES OF AMERICA</w:t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color w:val="auto"/>
          <w:sz w:val="12"/>
          <w:szCs w:val="12"/>
        </w:rPr>
      </w:pPr>
      <w:r>
        <w:rPr>
          <w:color w:val="auto"/>
          <w:sz w:val="12"/>
          <w:szCs w:val="12"/>
        </w:rPr>
        <w:t>E-mail: rjschu@pop3.spacestar.net</w:t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jc w:val="center"/>
        <w:rPr>
          <w:b/>
          <w:b/>
          <w:bCs/>
          <w:color w:val="auto"/>
          <w:sz w:val="12"/>
          <w:szCs w:val="12"/>
        </w:rPr>
      </w:pPr>
      <w:r>
        <w:rPr>
          <w:b/>
          <w:bCs/>
          <w:color w:val="auto"/>
          <w:sz w:val="12"/>
          <w:szCs w:val="12"/>
        </w:rPr>
        <w:t>In Europe write:  PO Box 56, 8316 ZH MARKNESSE, THE NETHERLANDS</w:t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>
          <w:b/>
          <w:b/>
          <w:bCs/>
          <w:color w:val="auto"/>
          <w:sz w:val="12"/>
          <w:szCs w:val="12"/>
        </w:rPr>
      </w:pPr>
      <w:r>
        <w:rPr>
          <w:b/>
          <w:bCs/>
          <w:color w:val="auto"/>
          <w:sz w:val="12"/>
          <w:szCs w:val="12"/>
        </w:rPr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ind w:right="47" w:hanging="0"/>
        <w:jc w:val="center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color w:val="auto"/>
        </w:rPr>
        <w:t>(Усі права захищені</w:t>
      </w:r>
      <w:r>
        <w:rPr>
          <w:b/>
          <w:bCs/>
          <w:color w:val="auto"/>
        </w:rPr>
        <w:t xml:space="preserve"> </w:t>
      </w:r>
      <w:r>
        <w:rPr>
          <w:rFonts w:eastAsia="Symbol" w:cs="Symbol" w:ascii="Symbol" w:hAnsi="Symbol"/>
          <w:b/>
          <w:bCs/>
          <w:color w:val="auto"/>
          <w:position w:val="-2"/>
          <w:sz w:val="32"/>
          <w:szCs w:val="32"/>
        </w:rPr>
        <w:t>ã</w:t>
      </w:r>
      <w:r>
        <w:rPr>
          <w:b/>
          <w:bCs/>
          <w:color w:val="auto"/>
          <w:position w:val="-2"/>
          <w:sz w:val="16"/>
          <w:szCs w:val="16"/>
        </w:rPr>
        <w:t xml:space="preserve"> </w:t>
      </w:r>
      <w:r>
        <w:rPr>
          <w:b/>
          <w:bCs/>
          <w:color w:val="auto"/>
        </w:rPr>
        <w:t>1998  Wade Cox)</w:t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2"/>
          <w:szCs w:val="22"/>
        </w:rPr>
        <w:t>Ця стаття без змін і пропусків може вільно копіюватись та розповсюджуватись.</w:t>
      </w:r>
      <w:r>
        <w:rPr>
          <w:color w:val="auto"/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2"/>
          <w:szCs w:val="22"/>
        </w:rPr>
        <w:t>Ім’я та адреса видавця, а також знак збереження авторських прав повинні вказуватись.</w:t>
      </w:r>
      <w:r>
        <w:rPr>
          <w:color w:val="auto"/>
          <w:sz w:val="12"/>
          <w:szCs w:val="1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22"/>
          <w:szCs w:val="22"/>
        </w:rPr>
        <w:t>Розповсюджені та поширені копії є безкоштовними. Короткі цитати можуть включатися в критичні статті або рецензії без порушення авторського права.</w:t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47" w:hanging="0"/>
        <w:rPr>
          <w:rFonts w:ascii="Times New Roman CYR;Times New Roman" w:hAnsi="Times New Roman CYR;Times New Roman" w:eastAsia="Times New Roman CYR;Times New Roman" w:cs="Times New Roman CYR;Times New Roman"/>
          <w:color w:val="auto"/>
          <w:sz w:val="12"/>
          <w:szCs w:val="1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color w:val="auto"/>
          <w:sz w:val="12"/>
          <w:szCs w:val="12"/>
        </w:rPr>
      </w:r>
    </w:p>
    <w:p>
      <w:pPr>
        <w:pStyle w:val="WWIauiue2"/>
        <w:pBdr>
          <w:top w:val="single" w:sz="6" w:space="6" w:color="000000"/>
          <w:left w:val="single" w:sz="6" w:space="6" w:color="000000"/>
          <w:bottom w:val="single" w:sz="6" w:space="6" w:color="000000"/>
          <w:right w:val="single" w:sz="6" w:space="6" w:color="000000"/>
        </w:pBdr>
        <w:tabs>
          <w:tab w:val="clear" w:pos="720"/>
          <w:tab w:val="left" w:pos="1980" w:leader="none"/>
        </w:tabs>
        <w:ind w:right="47" w:hanging="0"/>
        <w:jc w:val="center"/>
        <w:rPr>
          <w:i/>
          <w:i/>
          <w:iCs/>
          <w:color w:val="auto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color w:val="auto"/>
          <w:sz w:val="20"/>
          <w:szCs w:val="20"/>
        </w:rPr>
        <w:t xml:space="preserve">Цю статтю можно знайти в Інтернеті за такою адресою: </w:t>
      </w:r>
      <w:r>
        <w:rPr>
          <w:color w:val="auto"/>
          <w:sz w:val="20"/>
          <w:szCs w:val="20"/>
        </w:rPr>
        <w:t>http://www.logon.org</w:t>
      </w:r>
    </w:p>
    <w:p>
      <w:pPr>
        <w:pStyle w:val="Iniiaiieoaeno"/>
        <w:jc w:val="left"/>
        <w:rPr>
          <w:i/>
          <w:i/>
          <w:iCs/>
          <w:color w:val="auto"/>
          <w:sz w:val="22"/>
          <w:szCs w:val="22"/>
          <w:lang w:val="ru-RU"/>
        </w:rPr>
      </w:pPr>
      <w:r>
        <w:rPr>
          <w:i/>
          <w:iCs/>
          <w:color w:val="auto"/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niiaiieoaeno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ru-RU"/>
        </w:rPr>
        <w:t>Закон і п’ята заповідь</w:t>
      </w:r>
    </w:p>
    <w:p>
      <w:pPr>
        <w:pStyle w:val="Iniiaiieoaeno"/>
        <w:jc w:val="left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720" w:top="1440" w:footer="0" w:bottom="1440"/>
          <w:pgNumType w:fmt="decimal"/>
          <w:formProt w:val="false"/>
          <w:titlePg/>
          <w:textDirection w:val="lrTb"/>
        </w:sectPr>
      </w:pPr>
    </w:p>
    <w:p>
      <w:pPr>
        <w:pStyle w:val="Iniiaiieoaeno"/>
        <w:jc w:val="left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П’яту заповідь викладено у Виході 20:12.</w:t>
      </w:r>
    </w:p>
    <w:p>
      <w:pPr>
        <w:pStyle w:val="Iniiaiieoaeno"/>
        <w:jc w:val="left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торозаконня 5:16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Шануй свого батька та матір свою, як наказав був тобі Господь, Бог твій, щоб довгі були твої дні, і щоб бoло тобі добре на землі, яку Господь, Бог твій, дає тобі.</w:t>
      </w:r>
      <w:r>
        <w:rPr>
          <w:sz w:val="20"/>
          <w:szCs w:val="20"/>
        </w:rPr>
        <w:t xml:space="preserve"> </w:t>
      </w:r>
    </w:p>
    <w:p>
      <w:pPr>
        <w:pStyle w:val="Iniiaiieoaeno"/>
        <w:jc w:val="left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  <w:t>П’ята заповідь – це перша з заповідей, що містить обіцянку. Це перша заповідь, або відправна точка, для Другої великої Заповіді, яка говорить: Возлюби ближнього свого як самого себе.</w:t>
      </w:r>
    </w:p>
    <w:p>
      <w:pPr>
        <w:pStyle w:val="Iniiaiieoaeno"/>
        <w:jc w:val="left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Матвія 19:18-19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8  Поправді кажу вам: Що тільки зв'яжете на землі, зв'язане буде на небі, і що тільки розв'яжете на землі, розв'язане буде на небі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9  Ще поправді кажу вам, що коли б двоє з вас на землі погодились про всяку річ, то коли вони будуть просити за неї, станеться їм від Мого Отця, що на небі!</w:t>
      </w:r>
      <w:r>
        <w:rPr>
          <w:sz w:val="20"/>
          <w:szCs w:val="20"/>
        </w:rPr>
        <w:t xml:space="preserve"> 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Як і будь-яка інша заповідь, її підсилено Новим Заповітом (НЗ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До Єфесян</w:t>
      </w:r>
      <w:r>
        <w:rPr>
          <w:sz w:val="22"/>
          <w:szCs w:val="22"/>
        </w:rPr>
        <w:t xml:space="preserve"> 6:1 </w:t>
      </w:r>
      <w:r>
        <w:rPr>
          <w:sz w:val="20"/>
          <w:szCs w:val="20"/>
        </w:rPr>
        <w:t xml:space="preserve">1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іти, слухайтеся своїх батьків у Господі, бо це справедливе!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До Колосян </w:t>
      </w:r>
      <w:r>
        <w:rPr>
          <w:sz w:val="20"/>
          <w:szCs w:val="20"/>
        </w:rPr>
        <w:t xml:space="preserve">3:20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0  Діти, будьте слухняні в усьому батькам, бо це Господеві приємне!</w:t>
      </w:r>
    </w:p>
    <w:p>
      <w:pPr>
        <w:pStyle w:val="WWIaui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Сім’я як основа суспільства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воріння концентрувалося навколо сім’ї ще з Едемського Саду (див. Доктрина Первородного Гріха Частина 1 Едемський Сад [№ 246], а також Доктрина Первородного Гріха Частина 2 Рід Адама [№ 248]). Сім’я формує кістяк суспільств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Людська сім’я була створена за подобою Бога і була призначена, щоб збільшити й поширити його подобу і стати храмом Божим (пор. Буття 1:27-30; Буття 2:7, 18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Батько – це сила сім’ї, так само як і жінка. Жінка несе таку ж велику відповідальність за підтримання нормальної сім’ї, як це можна побачити з Притч, гл. 31:10-31. Батько також несе відповідальність за сім’ю перед суспільством. Завданням гл. 31 Притч є показати спокійне і врівноважене життя сім’ї й суспільства та її співвідношення з духовною структурою церкви. Як жінка для сім’ї, так і Христос для церкви і для Бога (див. також роботу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Притчі, глава 31 [№ 114]</w:t>
      </w:r>
      <w:r>
        <w:rPr>
          <w:sz w:val="22"/>
          <w:szCs w:val="22"/>
        </w:rPr>
        <w:t>)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ім’я також несе відповідальність перед законом, який не можна відкидати і зневажати. Тому знак раба, що являє собою дірку у вусі – це вада суспільства (Вихід 21:6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же чином на голові сім’ї лежить відповідальність перед законом (Вихід 22:8). У всьому цьому ми – діти Всевишнього і сини Божі. Чи ж не записано: Я сказав – ви божі діти Всевишнього, всі ви, і Писання не може бути порушене (пор. Пс. 82:1-6; Іоан 10:35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салми</w:t>
      </w:r>
      <w:r>
        <w:rPr>
          <w:sz w:val="20"/>
          <w:szCs w:val="20"/>
        </w:rPr>
        <w:t xml:space="preserve"> 82:1-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Псалом Асафів. Бог на Божім зібранні стоїть, серед богів Він судить: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  Аж доки ви будете несправедливо судити, і доки будете ви підіймати обличчя безбожних? Сел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Розсудіте нужденного та сироту, оправдайте убогого та бідаря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  порятуйте нужденного та бідака, збережіть з руки несправедливих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  Не пізнали та не зрозуміли, у темряві ходять вони... Всі основи землі захитались..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Я сказав був: Ви боги, і сини ви Всевишнього всі,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 цілому структура є сім’єю синів Божих, фізичною й духовною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Усе створене підкоряється чоловіку як сім’я, в межах задуму Бога. І тому, який лад у сім’ї Божій, такий лад і у сім’ях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Петра</w:t>
      </w:r>
      <w:r>
        <w:rPr>
          <w:sz w:val="20"/>
          <w:szCs w:val="20"/>
        </w:rPr>
        <w:t xml:space="preserve"> 3:1-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Так само дружини, коріться своїм чоловікам, щоб і деякі, хто не кориться слову, були приєднані без слова поводженням дружин,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  як побачать ваше поводження чисте в страху</w:t>
      </w:r>
      <w:r>
        <w:rPr>
          <w:sz w:val="20"/>
          <w:szCs w:val="20"/>
        </w:rPr>
        <w:t>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А окрасою їм нехай буде не зовнішнє, заплітання волосся та навішання золота або вбирання одеж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  але захована людина серця в нетлінні лагідного й мовчазного духа, що дорогоцінне перед Бого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  Бо так само колись прикрашали себе й святі ті жінки, що клали надію на Бога й корились своїм чоловіка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Так Сара корилась Авраамові, і паном його називала. А ви її діти, коли добро робите та не лякаєтесь жадного страху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Чоловіки, так само живіть разом із дружинами за розумом, як зо слабішою жіночою посудиною, і виявляйте їм честь, бо й вони є співспадкоємиці благодаті життя, щоб не спинялися ваші молитви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епослух батькам також обіцяно покарат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тчі</w:t>
      </w:r>
      <w:r>
        <w:rPr>
          <w:sz w:val="20"/>
          <w:szCs w:val="20"/>
        </w:rPr>
        <w:t xml:space="preserve"> 30:1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Око, що з батька сміється й погорджує послухом матері, нехай видзьобають його круки поточні, і нехай орленята його пожеруть!</w:t>
      </w:r>
      <w:r>
        <w:rPr>
          <w:sz w:val="20"/>
          <w:szCs w:val="20"/>
        </w:rPr>
        <w:t xml:space="preserve"> 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успільний лад зосереджено у сім’ї через милосердя і з’явлення, яке Бог надіслав нам у Його подобі, сині його Ісусі Христі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Титу </w:t>
      </w:r>
      <w:r>
        <w:rPr>
          <w:sz w:val="20"/>
          <w:szCs w:val="20"/>
        </w:rPr>
        <w:t xml:space="preserve">2:1-15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А ти говори, що відповідає здоровій науц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  Щоб старі чоловіки тверезі були, поважні, помірковані, здорові у вірі, у любові, у терпеливост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Щоб старі жінки в своїм стані так само були, як належить святим, не обмовниці, не віддані п'янству, навчали добра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  щоб навчали жінок молодих любити своїх чоловіків, любити дітей,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 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ули помірковані, чисті, господарні, добрі, слухняні своїм чоловікам, щоб не зневажалося Боже Слово.</w:t>
      </w:r>
    </w:p>
    <w:p>
      <w:pPr>
        <w:pStyle w:val="WWIauiue"/>
        <w:ind w:left="360" w:hanging="360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Так само благай юнаків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ули поміркован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У всім сам себе подавай за зразка добрих діл, у навчанні непорушеність, повагу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слово здорове, неосудливе, щоб противник був засоромлений, не мавши нічого лихого казати про нас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Раби щоб корилися панам своїм, щоб догоджали, не перечили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не крали, але виявляли всяку добру вірність, щоб у всьому вони прикрашали науку Спасителя нашого Бог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Бо з'явилася Божа благодать, що спасає всіх людей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і навчає нас, щоб ми, відцуравшись безбожности та світських пожадливостей, жили помірковано та праведно, і побожно в теперішнім віці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і чекали блаженної надії та з'явлення слави великого Бога й Спаса нашого Христа Ісуса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що Самого Себе дав за нас, щоб нас визволити від усякого беззаконства та очистити Собі людей вибраних, у добрих ділах запопадливих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Оце говори та нагадуй, та з усяким наказом картай. Хай тобою ніхто не погордує!</w:t>
      </w:r>
      <w:r>
        <w:rPr>
          <w:sz w:val="20"/>
          <w:szCs w:val="20"/>
        </w:rPr>
        <w:t xml:space="preserve"> 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, батьки мають накопичувати добро для своїх дітей і забезпечувати їх усім необхідним, і дивитись у майбутнє, не повертаючись до минулого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До Коринтян</w:t>
      </w:r>
      <w:r>
        <w:rPr>
          <w:sz w:val="20"/>
          <w:szCs w:val="20"/>
        </w:rPr>
        <w:t xml:space="preserve"> 12:14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Ось утретє готовий прийти я до вас, і не буду для вас тягарем, не шукаю бо вашого я, тільки вас. Не діти повинні збирати маєток батькам, але дітям батьки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ому в сім’ї може бути лише один первісток, незалежно від кількості дружин (Второз. 21:15-17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21:15-1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Коли хто матиме дві жінки, одна кохана, а одна зненавиджена, і вони вродять йому синів, та кохана й та зненавиджена, і буде перворідний син від зненавидженої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то станеться того дня, коли він робитиме синів своїх спадкоємцями того, що буде його, то не зможе він зробити перворідним сина тієї коханої за життя того перворідного сина зненавидженої,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але за перворідного визнає сина зненавидженої, щоб дати йому подвійно з усього, що в нього знайдеться, бо він початок сили його, його право перворідства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До того ж, діти відповідають перед батьками і можуть бути засуджені до смерті. Виконання смертного вироку покладається на батьків, а потім на державу в особі старійшин, і розповсюджується на весь народ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21:18-2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8  Коли хто матиме неслухняного й непокірного сина, що не слухається голосу батька свого та голосу своєї матері, і докорятимуть йому, а він не буде їх слухатися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9  то батько його та мати його схоплять його, і приведуть його до старших його міста та до брами того місця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0  І скажуть вони до старших міста його: Оцей наш син неслухняний та непокірний, він не слухає голосу нашого, ласун та п'яниця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1  І всі люди його міста закидають його камінням, і він помре. І вигубиш те зло з-посеред себе, а ввесь Ізраїль буде слухатися й буде боятися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2  А коли буде на кому гріх смертного присуду, і буде він убитий, і ти повісиш його на дереві,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3  то труп його не буде ночувати на дереві, але конче поховаєш його того дня, бо повішений Боже прокляття, і ти не занечистиш своєї землі, яку Господь, Бог твій, дає тобі на спадок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aieiaie1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снова Суспільства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ru-RU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Отже, ми бачимо, що сім’я є основою суспільства і матеріалом, з якого складається суспільство. Підтримання суспільного ладу покладається на сім’ю як на першу інстанцію, з сім’ї походить і їй же надається право карати і забрати життя. Наші батьки дали нам життя одруженням і породженням, і своєю участю в сотворінні через силу Всевишнього Бог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Caaieiaie1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Наказ залишатися Святим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ru-RU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, сім’я є фізичним проявленням духовної відповідальності перед Богом. Ми маємо лише одного Отця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Малахії</w:t>
      </w:r>
      <w:r>
        <w:rPr>
          <w:sz w:val="20"/>
          <w:szCs w:val="20"/>
        </w:rPr>
        <w:t xml:space="preserve"> 2:10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Чи Отець нам усім не один? Хіба Бог не один нас створив? Чому ж один одного зраджуємо ми, щоб нам зневажати заповіт батьків наших?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ін сотворив нас, і ми були створені й існуємо за Його бажанням: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Одкровення </w:t>
      </w:r>
      <w:r>
        <w:rPr>
          <w:sz w:val="20"/>
          <w:szCs w:val="20"/>
        </w:rPr>
        <w:t xml:space="preserve">5:8-10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А коли Він узяв книгу, то чотири тварині й двадцять чотири старці попадали перед Агнцем, а кожен мав гусла й золоті чаші, повні пахощів, а вони молитви святих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І нову пісню співають вони, промовляючи: Ти достойний узяти цю книгу, і розкрити печатки її, бо Ти був заколений, і кров'ю Своєю Ти викупив людей Богові з усякого племени, і язика, і народу, і люду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І Ти їх зробив для нашого Бога царями, і священиками, і вони на землі царюватимуть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(Зверніть увагу: всі тексти говорять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Вони царюватимуть на землі</w:t>
      </w:r>
      <w:r>
        <w:rPr>
          <w:sz w:val="22"/>
          <w:szCs w:val="22"/>
        </w:rPr>
        <w:t>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ін, хто освячує, і вони, яких освячено, одного кореня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Євреям</w:t>
      </w:r>
      <w:r>
        <w:rPr>
          <w:sz w:val="20"/>
          <w:szCs w:val="20"/>
        </w:rPr>
        <w:t xml:space="preserve"> 2:11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Бо Хто освячує, і ті, хто освячується усі від Одного. З цієї причини не соромиться Він звати братами їх, кажучи:</w:t>
      </w:r>
      <w:r>
        <w:rPr>
          <w:sz w:val="20"/>
          <w:szCs w:val="20"/>
        </w:rPr>
        <w:t xml:space="preserve"> 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Ми не повинні називати жодну людину отцем, бо єдиним нашим отцем небесним є Бог, Він наш Бог і Отець, і Бог і Отець Ісуса Христа, якого Він надіслав до нас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Матвія </w:t>
      </w:r>
      <w:r>
        <w:rPr>
          <w:sz w:val="20"/>
          <w:szCs w:val="20"/>
        </w:rPr>
        <w:t xml:space="preserve">23:9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І не називайте нікого отцем на землі, бо один вам Отець, що на небі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Лише Йому ми маємо поклонятися й молитися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Матвія</w:t>
      </w:r>
      <w:r>
        <w:rPr>
          <w:sz w:val="20"/>
          <w:szCs w:val="20"/>
        </w:rPr>
        <w:t xml:space="preserve"> 6:1-15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Стережіться виставляти свою милостиню перед людьми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ачили вас; а як ні, то не матимете нагороди від Отця вашого, що на неб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  Отож, коли чиниш ти милостиню, не сурми перед себе, як то роблять оті лицеміри по синагогах та вулицях, щоб хвалили їх люди. Поправді кажу вам: вони мають уже нагороду свою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А як ти чиниш милостиню, хай не знатиме ліва рука твоя, що робить правиця твоя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  щоб таємна була твоя милостиня, а Отець твій, що бачить таємне, віддасть тобі явно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  А як молитеся, то не будьте, як ті лицеміри, що люблять ставати й молитися по синагогах та на перехрестях, щоб їх бачили люди. Поправді кажу вам: вони мають уже нагороду свою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А ти, коли молишся, увійди до своєї комірчини, зачини свої двері, і помолися Отцеві своєму, що в таїні; а Отець твій, що бачить таємне, віддасть тобі явно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А як молитеся, не проказуйте зайвого, як ті погани, бо думають, ніби вони будуть вислухані за своє велемовство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Отож, не вподобляйтеся їм, бо знає Отець ваш, чого потребуєте, ще раніше за ваше прохання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Ви ж моліться отак: Отче наш, що єси на небесах! Нехай святиться Ім'я Твоє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нехай прийде Царство Твоє, нехай буде воля Твоя, як на небі, так і на земл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Хліба нашого насущного дай нам сьогодн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І прости нам довги наші, як і ми прощаємо винуватцям наши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І не введи нас у випробовування, але визволи нас від лукавого. Бо Твоє є царство, і сила, і слава навіки. Амінь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Бо як людям ви простите прогріхи їхні, то простить і вам ваш Небесний Отець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А коли ви не будете людям прощати, то й Отець ваш не простить вам прогріхів ваших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Таким чином, спілкування з Отцем є головною метою, але тільки за допомогою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Другої Великої Заповіді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можемо ми зрозуміт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зміст Першої Великої Заповіді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, а саме любов до Бога. Тому ви маєте бути святими, і усі ваші дії мають бути святими, з того, що ви споживаєте й до того, що виробляєте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22:31 31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І ви будете Мені святими людьми, і не будете їсти м'яса, розшарпаного в полі, псові кинете його!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11:44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4  Бо Я Господь, Бог ваш, і ви освятитеся, і будьте святі, бо святий Я, і не занечищуйте душ своїх усяким плазуючим, що плазує по землі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Особистість є Святою, і її не можна розбещувати, оскільки Бог спокутував нас, щоб ми були Святими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11:45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5  Бо Я Господь, що вивів вас із єгипетського краю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ути для вас Богом. І будьте святі, бо святий Я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19:2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  Промовляй до всієї громади Ізраїлевих синів, та й скажеш їм: Будьте святі, бо святий Я, Господь, Бог ваш!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20:2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6  І будьте для мене святі, бо святий Я, Господь. І Я відділю вас від тих народів, щоб ви були Мої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aieiaie1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Мета Створення Людства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  <w:lang w:val="ru-RU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Свята Сім’я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Таким чином, сім’я є святою. Народ є Божим, і царство, засноване для Христа за часів Давида, назавжди. Ми – члени цієї сім’ї і є однією сім’єю, і цією сім’єю керують судді під владою Давида, який поставлений Месією й духовенства Мельчізедека. Оскільк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Мій цар – це справедливість (Мельчізедек)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, або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Мій Господь – це справедливість (Адонізедек)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– це спадковий титул царя Єрусалиму назавжди (пор. Буття 14:18; Пс. 110:4 і Єгош. 10:1, а також роботу Д. Вермса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Сувої Мертвого Моря Англійською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про Мельчізедека і його значення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>2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амюель</w:t>
      </w:r>
      <w:r>
        <w:rPr>
          <w:sz w:val="20"/>
          <w:szCs w:val="20"/>
        </w:rPr>
        <w:t xml:space="preserve"> 7:10-1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І встановив Я місце для народу Мого, для Ізраїля, і він пробуватиме на своєму місці, і не буде вже непокоєний, і кривдники не будуть більше гнобити його, як перед ти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А від того дня, як Я настановив суддів над народом Моїм, Ізраїлем, то Я дав тобі мир від усіх ворогів твоїх. І Господь об'являє тобі, що Господь побудує тобі ді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Коли виповняться твої дні, і ти ляжеш із своїми батьками, то Я поставлю по тобі насіння твоє, що вийде з утроби твоєї, і зміцню його царство.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Він збудує дім для Ймення Мого, а Я зміцню престола його царства навік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Я буду йому за Батька, а він буде Мені за сина. Коли він скривить дорогу свою, то Я покараю його людською палицею та поразами людських сині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Та милість Моя не відхилиться від нього, як відхилив Я її від Саула, якого Я відкинув перед Тобою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І буде певним твій дім та царство твоє аж навіки перед тобою. Престол твій буде міцно стояти аж навіки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Месія таким чином є батьком дітей людських, оскільки вони – сини Бог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Ісая</w:t>
      </w:r>
      <w:r>
        <w:rPr>
          <w:sz w:val="20"/>
          <w:szCs w:val="20"/>
        </w:rPr>
        <w:t xml:space="preserve"> 9:6-7 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 Дитя народилося нам, даний нам Син, і влада на раменах Його, і кликнуть ім'я Йому: Дивний Порадник, Бог сильний, Отець вічности, Князь миру.</w:t>
      </w:r>
    </w:p>
    <w:p>
      <w:pPr>
        <w:pStyle w:val="WWIaui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ез кінця буде множитися панування та мир на троні Давида й у царстві його, щоб поставити міцно його й щоб підперти його правосуддям та правдою відтепер й аж навіки, ревність Господа Саваота це зробить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Ми маємо називати Його сином Божи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уки </w:t>
      </w:r>
      <w:r>
        <w:rPr>
          <w:sz w:val="20"/>
          <w:szCs w:val="20"/>
        </w:rPr>
        <w:t xml:space="preserve">1:32-35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2  Він же буде Великий, і Сином Всевишнього званий, і Господь Бог дасть Йому престола Його батька Давид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3  І повік царюватиме Він у домі Якова, і царюванню Його не буде кінця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4  А Марія озвалась до Ангола: Як же станеться це, коли мужа не знаю?..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5  І Ангол промовив у відповідь їй: Дух Святий злине на тебе, і Всевишнього сила обгорне тебе, через те то й Святе, що народиться, буде Син Божий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ін чинить суд над людьми (Ісаія 11:4, 5), Аврамовими дітьми (до гал. 3:6, 9). Його надісланого промовляти до людей, призначено наступником усього (до євр. 1:1, 2), і незмінність його влади підтверджено обітницею (до євр. 6:17). Саме завдяки вірі нас було попереджено Богом через Ноя в Перших поколіннях для спасіння маєтку Божого, і завдяки Сину Його у Других поколіннях Адама й завдяки вірі ми слухаємося його порад (до євр. 11:7). Якщо ми належимо Христу завдяки вірі, то ми належимо й Авраму і є наступниками згідно з обітницею (до гал. 3:16, 29), будучи в той же час синами Адамовими і Божими (Луки 3:38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 особі першого Адама ми мали земну подобу. В другому Адамі маємо небесну подобу (1 до Кор. 15:45-49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ринтянам</w:t>
      </w:r>
      <w:r>
        <w:rPr>
          <w:sz w:val="20"/>
          <w:szCs w:val="20"/>
        </w:rPr>
        <w:t xml:space="preserve"> 15:45-49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5  Так і написано: Перша людина Адам став душею живою, а останній Адам то дух оживляючий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6  Та не перше духовне, але звичайне, а потім духовне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7  Перша людина з землі, земна, друга Людина із неба Господь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8  Який земний, такі й земні, і Який небесний, такі й небесні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9  І, як носили ми образ земного, так і образ небесного будемо носит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(пор. Мат. 28:18; Єзек. 21:27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Його сім’я – це наша сім’я, бо ми виконуємо Його волю (Іоан 19:25-27). Тому сім’я також має два рівні: фізична, або земна, і духовна, або небесна сім’я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Матвія </w:t>
      </w:r>
      <w:r>
        <w:rPr>
          <w:sz w:val="20"/>
          <w:szCs w:val="20"/>
        </w:rPr>
        <w:t xml:space="preserve">12:46-50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6  Коли Він іще промовляв до народу, аж ось мати й брати Його осторонь стали, бажаючи з Ним говорит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7  І сказав хтось Йому: Ото мати Твоя й Твої браття стоять онде осторонь, і говорити з Тобою бажають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8  А Він відповів тому, хто Йому говорив, і сказав: Хто мати Моя? І хто браття Мої?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9  І, показавши рукою Своєю на учнів Своїх, Він промовив: Ото Моя мати та браття Мої!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0  Бо хто волю Мого Отця, що на небі, чинитиме, той Мені брат, і сестра, і мати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ому нас знають за нашими словам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Матвія </w:t>
      </w:r>
      <w:r>
        <w:rPr>
          <w:sz w:val="20"/>
          <w:szCs w:val="20"/>
        </w:rPr>
        <w:t xml:space="preserve">12:35-3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5  Добра людина з доброго скарбу добре виносить, а лукава людина зо скарбу лихого виносить лихе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6  Кажу ж вам, що за кожне слово пусте, яке скажуть люди, дадуть вони відповідь судного дня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ому ми не діти рабів, а сини по прямій лінії, а отже, наступники (Буття 21:10; 25:1-6). Ця різниця полягає у вірі в насліддя Бога, яке він встановив у законі, і за цією ознакою ми відрізняємо невіруючих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25:45-4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5  А також із синів осілих, що мешкають з вами, з них купите та з племені їхнього, що з вами, що породили в Краї вашім, і будуть вони вам на посілість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6  І передасте їх, як спадщину, вашим синам по вас на спадок посілости навіки, ними будете робити, а братами вашими, синами Ізраїлевими, один одним, не будете володіти жорстоко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 фізичне становлення народу передує духовному, і тому встановлено різницю, яка показує, що тільки через спасіння і входження до народу над народами люди прийдуть до вічного життя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Для того, щоб ми були спроможні це зробити, було встановлено період підготовки під проводом Месії й нового духовенства (пор. Одкров. 20:1-9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 цей день ми станемо як боги, як Ангел Єгови над нам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Захарія </w:t>
      </w:r>
      <w:r>
        <w:rPr>
          <w:sz w:val="20"/>
          <w:szCs w:val="20"/>
        </w:rPr>
        <w:t xml:space="preserve">12:8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Того дня оборонить Господь єрусалимського мешканця, і буде того дня той, хто спотикається серед них, як Давид, а дім Давидів як Бог, як Ангол Господній перед ними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І рід його існуватиме завжд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/>
      </w:pPr>
      <w:r>
        <w:rPr/>
        <w:t xml:space="preserve">(Ps. 89:4). 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ісля другого воскресіння й закінчення підготовчого етапу (Ісаія 65:20), усі ми, кожна істота, прийдемо до останнього призначення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оді Бог стане усим у всьому, і оселиться у нас, Храмі Божому, назавжд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Єфесянам </w:t>
      </w:r>
      <w:r>
        <w:rPr>
          <w:sz w:val="20"/>
          <w:szCs w:val="20"/>
        </w:rPr>
        <w:t xml:space="preserve">4: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один Бог і Отець усіх, що Він над усіма, і через усіх, і в усіх</w:t>
      </w:r>
      <w:r>
        <w:rPr/>
        <w:t>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Це те, чим мав стати Бог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3:14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І сказав Бог Мойсеєві: Я Той, що є. І сказав: Отак скажеш Ізраїлевим синам: Сущий послав мене до вас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Текст насправді звучить як </w:t>
      </w:r>
      <w:r>
        <w:rPr>
          <w:i/>
          <w:iCs/>
          <w:sz w:val="22"/>
          <w:szCs w:val="22"/>
        </w:rPr>
        <w:t>‘eyeh ‘asher ‘eyeh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, або Я є Той, хто Я є (пор. посилання до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Нового Оксфордського Виправленого Стандартного Видання Біблії з примітками</w:t>
      </w:r>
      <w:r>
        <w:rPr>
          <w:sz w:val="22"/>
          <w:szCs w:val="22"/>
        </w:rPr>
        <w:t>)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aieiaie1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Освячення й Чистота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 процесі цього ми будемо освячені й очищені. Щодо цього існує докладне законодавство. Воно стосується чистоти людей, планети й навколишнього середовищ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Закони про вживання їжі викладені в Левіті 11:1-47 і Второзаконні 14:1-21 (пор. Роботу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Закони про вживання їжі [№ 15]</w:t>
      </w:r>
      <w:r>
        <w:rPr>
          <w:sz w:val="22"/>
          <w:szCs w:val="22"/>
        </w:rPr>
        <w:t>)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род і люди були освячені й поселені окремо, для того щоб Бог міг приходити до них. В той же час Він встановив обмеження для фізичного народу і розмовляв з ним через Ангела Єгови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Ці обмеження перераховані у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  <w:t>Виході 19:10-25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Повністю текст мав бути прочитаний на сьомий рік. Ці межі представляли те, як Бог діятиме через народ, а потім через церкву. Спочатку закон було представлено сімдесяти, а потім усьому народу. Перед цим людей освятили, і цей процес повторюється церквою й народом щорічно, з Першого Дня Священного Року, і продовжується до Сьомого Дня Першого місяця, коли освячують простих людей і тих, що помилялися (пор. Робот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Освячення Храму Божого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[№ 241]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і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Свята Божі по відношенню до Творіння [№ 227]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). Таку різницю було впроваджено для того, щоб показати народу, що існує визначений процес, за допомогою якого вони можуть наблизитися до Бога, і цей процес було встановлено Месією для Церкви, через хрещення до Святого Дух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Це освячення є частиною процесу, через який людина стає святою, як вмістилище сущого Бог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20: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І ви будете освячуватися, і будьте святі, бо Я Господь, Бог ваш!</w:t>
      </w:r>
      <w:r>
        <w:rPr>
          <w:sz w:val="20"/>
          <w:szCs w:val="20"/>
        </w:rPr>
        <w:t xml:space="preserve"> 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aaieiaie1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становлення Влади</w:t>
      </w:r>
    </w:p>
    <w:p>
      <w:pPr>
        <w:pStyle w:val="WWIauiue1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ог встановив свою владу на землі через призначених ним владик. Бог розмовляв через посередників зі своїми слугами пророками (пор. Вихід 31:1). Ця діяльність також здійснювалася за послідовністю влади з пророків божих до владик народів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4:11-2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І сказав йому Господь: Хто дав уста людині? Або Хто робить німим, чи глухим, чи видючим, чи темним, чи ж не Я, Господь?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А тепер іди, а Я буду з устами твоїми, і буду навчати тебе, що ти маєш говорити</w:t>
      </w:r>
      <w:r>
        <w:rPr>
          <w:sz w:val="20"/>
          <w:szCs w:val="20"/>
        </w:rPr>
        <w:t>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А він відказав: Молю Тебе, Господи, пошли іншого, кого маєш послат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І запалав гнів Господній на Мойсея, і Він сказав: Чи ж не Аарон твій брат, Левит? Я знаю, що він добре буде говорити. Та ось він вийде навпроти тебе, і побачить тебе, і зрадіє він у серці свої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І ти будеш говорити до нього, і вкладеш слова ці в уста його, а Я буду з устами твоїми й з устами його, і буду навчати вас, що маєте робит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І він буде говорити за тебе до народу. І станеться, він буде тобі устами, а ти будеш йому замість Бог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І ти візьмеш у руку свою оцю палицю, якою ознаки чинитимеш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8  І пішов Мойсей, і вернувся до тестя свого Їтра, і сказав йому: Піду я, і вернуся до братів своїх, що в Єгипті, і побачу, чи ще живі вони. А Їтро сказав до Мойсея: Іди в мирі</w:t>
      </w:r>
      <w:r>
        <w:rPr>
          <w:sz w:val="20"/>
          <w:szCs w:val="20"/>
        </w:rPr>
        <w:t>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9  І сказав Господь до Мойсея в Мідіяні: Іди, вернися до Єгипту, бо вимерли всі люди, що шукали твоєї душ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0  І взяв Мойсей жінку свою та синів своїх, і посадив їх на осла, та й вернувся до єгипетського краю. І взяв Мойсей палицю Божу в руку свою.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21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І сказав Господь до Мойсея: Коли ти підеш, щоб вернутися до Єгипту, гляди, щоб усі чуда, які Я вклав у твою руку, ти вчинив їх перед лицем фараона, а Я ожорсточу серце його, і він не відпустить народу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2  І ти скажеш фараонові: Так сказав Господь: Син Мій, Мій перворідний то Ізраїль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3  І кажу Я тобі: Відпусти Мого сина, і нехай Мені служить. А коли ти відмовиш пустити його, то ось Я вб'ю твого сина, твого перворідного.</w:t>
      </w:r>
      <w:r>
        <w:rPr>
          <w:sz w:val="20"/>
          <w:szCs w:val="20"/>
        </w:rPr>
        <w:t xml:space="preserve"> 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Мойсея було зроблено елогімом для фараона (Вихід 7:1-19) (пор.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Закон і Перша Заповідь [№ 253]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і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Закон і Друга Заповідь [№ 254]</w:t>
      </w:r>
      <w:r>
        <w:rPr>
          <w:sz w:val="22"/>
          <w:szCs w:val="22"/>
        </w:rPr>
        <w:t>)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ог призначає голів для Ізраїлю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Числа </w:t>
      </w:r>
      <w:r>
        <w:rPr>
          <w:sz w:val="20"/>
          <w:szCs w:val="20"/>
        </w:rPr>
        <w:t xml:space="preserve">27:12-2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І сказав Господь до Мойсея: Вийди на цю гору Аварім, і побач той Край, що Я дав Ізраїлевим сина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І побачиш його, і будеш прилучений до своєї рідні і ти, як був прилучений твій брат Аарон,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14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 ви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ули неслухняні наказам Моїм у пустині Цін при сварці громади, щоб явилася святість Моя через воду на їхніх очах. Це вода Меріви Кадеської в пустині Цін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І промовив Господь до Мойсея, говорячи: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Нехай призначить Господь, Бог духів і кожного тіла, чоловіка над громадою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що вийде перед ними, і що ввійде перед ними, і що випровадить їх, і що впровадить їх, і не буде Господня громада, як отара, що не має пастух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8  І сказав Господь до Мойсея: Візьми собі Ісуса, Навинового сина, мужа, що в ньому Дух, і покладеш свою руку на нього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9  І поставиш його перед священиком Елеазаром та перед усією громадою, і накажеш йому на їхніх очах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0  І даси на нього з влади своєї, щоб чула вся громада Ізраїлевих сині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1  І стане він перед священиком Елеазаром, і він запитає для нього вироку уріму перед Господнім лицем. І за наказом його вийдуть, і за наказом його ввійдуть він та всі Ізраїлеві сини з ним і вся громад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2  І зробив Мойсей, як Господь наказав був йому. І взяв він Ісуса, і поставив його перед Елеазаром та перед усією громадою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3  І поклав він руки свої на нього, і заповів йому, як Господь промовляв через Мойсея.</w:t>
      </w:r>
    </w:p>
    <w:p>
      <w:pPr>
        <w:pStyle w:val="WWIaui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 священик Уріма й Туміна стає на нараду перед Господом разом з Владикою Ізраїлю. Владику називають царем згідно зі звичаями народу. Царем є Христос, а не якась людина. Проте Бог згадав у законі про цю посаду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uteronomy 17:14-20 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 тільки ізраїльтянин може володарювати над ізраїльтянами. Цар обмежений у своїх діях законами Божими і його власними наказами, виданими в межах цих законів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Ізраїлю був даний заповіт обрізання, і пророки мали вимагати його виконання, відповідаючи за це життя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4:25-28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5  Та Ціппора взяла кременя, і обрізала крайню плоть свого сина, і доторкнулася нею до ніг його та й сказала: Бо ти мені наречений крови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6  І пустив Він його. Тоді вона сказала: Наречений крови через обрізання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7  І сказав Господь до Аарона: Іди назустріч Мойсею в пустиню! І він пішов, і стрів його на горі Божій, і поцілував його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8  І розповів Мойсей Ааронові всі слова Господа, що послав його, і всі ті ознаки, що Він наказав був йому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аповіт Обрізання вказує на заповіт Серця Святому Духу, і тому обрізання не вимагали робити неєвреям під час навернення до християнства. Мойсей був необрізановустим (Вихід 6:30), але його було врятовано й поставлено елогімом для Фараона (Вихід 7:1). Це обрізання сім’ї, встановлене Аврамом і підтверджене також Мойсеєм і Єгошуа (пор. Єгош. 5:8; Іоан 7:22) вказує на духовне очищення Святого Духа і відповідальність обраних (пор. Діяння 7:</w:t>
      </w:r>
      <w:r>
        <w:rPr>
          <w:sz w:val="22"/>
          <w:szCs w:val="22"/>
        </w:rPr>
        <w:t>8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; 10:45-11:2). Неєвреї були допущені до пастви Ізраїлю в Святому Дусі. За найвищим законом не всі обрізані є Ізраїльтянами, і не всі необрізані виключені з заповіту Отця нашого Бог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12:49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9  Один закон буде для тубільця й для приходька, що мешкає серед вас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лада народу полягає в тому, що Бог залишається зі своєю розширеною сім’єю, якщо народ є слухняни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Числа </w:t>
      </w:r>
      <w:r>
        <w:rPr>
          <w:sz w:val="20"/>
          <w:szCs w:val="20"/>
        </w:rPr>
        <w:t xml:space="preserve">12:1-1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І нарікали Маріям та Аарон на Мойсея за жінку кушитянку, що взяв, бо він узяв був жінку кушитянку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  І казали вони: Чи тільки з Мойсеєм Господь говорив? Чи ж не говорив Він також із нами? І почув це Господь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А той муж, Мойсей,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ув найлагідніший за всяку людину, що на поверхні земл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  І нагло сказав Господь до Мойсея й до Аарона та до Маріям: Вийдіть ви троє до скинії заповіту. І вони троє вийшл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  І зійшов Господь у стовпі хмари, і став при вході скинії, та й покликав Аарона й Маріям. І вийшли обоє вон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І сказав Він: Послухайте ж ви Моїх слів: Якщо буде між вами пророк, то Я, Господь, дамся пізнати в видінні йому, у сні говорити з ним буду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Не так раб мій Мойсей: у всім домі Моїм він довірений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Говорю Я з ним уста до уст, а не видінням і не загадками, і Образ Господа він оглядає. І чому не боялися ви нарікать на Мойсея, Мойого раба?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І запалав гнів Господній на них, і Він пішов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а хмара відступила з-над скинії. А ось Маріям прокажена, збілівши, як сніг! І обернувся Аарон до Маріям, аж ось вона прокажена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І сказав Аарон до Мойсея: Будь ласкав, мій пане, не поклади ж на нас гріха, що були ми нерозумні та що прогрішились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Нехай же не буде вона, як та мертва дитина, що, як виходить з утроби матері своєї, то зітліла половина тіла її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І Мойсей кликав до Господа, говорячи: Боже, вилікуй же її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І сказав Господь до Мойсея: А коли б її батько справді плюнув на обличчя її, чи не буде вона сім день засоромлена? Вона буде замкнена сім день поза табором, а потім повернеться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І була замкнена Маріям поза табором сім день, а народ не рушив аж до повернення Маріям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А потім рушив народ із Гацероту, і таборував у пустині Паран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ог вимагає правильного здійснення влади. Тому супротив Його волі є гріхом, що дорівнює відьмовству, оскільки таке повстання протиставляє свою волю волі Божій, породжуючи таким чином політеїзм (пор. 1 до сам. 15:23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Caaieiaie1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Здійснення Влади</w:t>
      </w:r>
    </w:p>
    <w:p>
      <w:pPr>
        <w:pStyle w:val="WWIauiue1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Навіть помазаник Божий мав підкорятися закону п’ятої заповіді відносно створення сім’ї шляхом одруження, оскільки ним були обмежені його родичі. Таким чином також приходить мудрість, як і через іншого священнослужителя й пророка. У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  <w:t>Виході 18:1-27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ми бачимо, що Мойсей доручив своїй жінці й синам піклування про її батька і його тестя, якого він поважав. Їтро був також мідійським жерцем. Їтро повернув свою сім’ю і дав Мойсею поради щодо судочинства в Ізраїлі і систему контролю й судочинств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Мойсей мав діяти по відношенню до Бога як посередник, мали бути вибрані люди, некорумповані й непідкупні, щоб зробити їх десятниками, п’ятидесятниками, сотниками й тисяцькими. Ці люди стали суддями Ізраїлю. Справи, заскладні до них, направлялися до вищої інстанції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а цією схемою, сім’ї було впорядковано по десятках, далі по п’ятидесятках, сотнях і тисячах, і далі до десятитисячників і голів племен. З племен обиралися сімдесят, і раду елогіма Справедливості. Таким чином сім’я стала народом, який став сім’єю народів, впорядкованою і покірною владі, яка походила від Бога і Його Закону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ід Його владою, ми діємо в ім’я Його, і тому підкоряємося третій заповіді, яка є продовженням першої й другої. Як сини єдиного справжнього Бога, ми станемо єдиними справжніми людьми, які поступово перетворяться на богів, як елогім, в якому Елоах – усе у всім. Ми таким чином є Храмом Божи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/>
      </w:pPr>
      <w:r>
        <w:rPr>
          <w:sz w:val="20"/>
          <w:szCs w:val="20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ринтянам</w:t>
      </w:r>
      <w:r>
        <w:rPr>
          <w:sz w:val="20"/>
          <w:szCs w:val="20"/>
        </w:rPr>
        <w:t xml:space="preserve"> 3:1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Чи не знаєте ви, що ви Божий храм, і Дух Божий у вас пробуває?</w:t>
      </w:r>
      <w:r>
        <w:rPr>
          <w:sz w:val="20"/>
          <w:szCs w:val="20"/>
        </w:rPr>
        <w:t xml:space="preserve"> 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с усіх покликано стати синами Сущого Бога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6:1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Бійся Господа, Бога свого, і Йому будеш служити, і Йменням Його будеш присягати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Ім’я Бога – це продовження Його влади серед людей, духовних і фізичних, і тому термін елогім вживається для визначення небесного воїнства і суддів і керівників фізичного народу Ізраїлю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22:28 28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га не будеш лихословити, а начальника в народі твоїм не будеш проклинати</w:t>
      </w:r>
      <w:r>
        <w:rPr/>
        <w:t>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торозаконня</w:t>
      </w:r>
      <w:r>
        <w:rPr>
          <w:sz w:val="20"/>
          <w:szCs w:val="20"/>
        </w:rPr>
        <w:t xml:space="preserve"> 16:18-20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8  Суддів та урядників настановиш собі в усіх містах своїх, які Господь, Бог твій, дає тобі по племенах твоїх, і вони будуть судити народ справедливим судо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9  Не викривиш закону, не будеш дивитися на особу, і не візьмеш підкупу, бо підкуп осліплює очі мудрих і викривлює слова справедливих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0  За справедливістю, лише за справедливістю будеш гнатися, щоб жити й заволодіти Краєм, що Господь, Бог твій, дає тобі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удь-яке рішення має бути справедливим, оскільки справедливість – це чеснот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Ангели Божі називаються Єгова, коли вони діють від Його імені (пор. Буття 18:3, 27; цей термін використовується для визначення різних істот у множині, наприклад, в тексті Буття 19). Два ангели, які прийшли з третім, названим Єгова, також називаються в тексті Єгова. Він залишився з Аврамом, а ці двоє пішли у Содом до Лота, де їх знов називають Єгова (пор роботу Ангел Єгови [№ 24]). З часів Адамового сина Сета, люди почали називати ім’я Єгови (Буття 4:26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Ми бачимо, що від третьої заповіді ми переходимо до четвертої як до визначника святості, так само як і влад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19:1-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І Господь промовляв до Мойсея, говорячи: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  Промовляй до всієї громади Ізраїлевих синів, та й скажеш їм: Будьте святі, бо святий Я, Господь, Бог ваш!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Кожен буде боятися матері своєї та батька свого, а субіт Моїх будете додержувати. Я Господь, Бог ваш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 Першої Великої Заповіді ми бачимо п’яту, що пов’язана з першими чотирма і випливає з них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равом виносити владне рішення наділена одна особа, а не обидві. Це також справедливо і для Бога і Сонму, де всі діють згідно з волею єдиного справжнього Бога (Іоан 17:3). Тому Христос не міг робити нічого на свій розсуд (Іоан 5:30). Це важливо зрозуміти для визначення структури Сонму, фізичної й Духовної. Це також відбито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у відносинах всередині сім’ї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Якщо виникнув конфлікт, обітниця жінки не може зв’язувати сім’ю, і цю обітницю, якщо вона йде всупереч інтересам сім’ї, може бути скасовано волею чоловіка. Таким же чином і Божа воля є вирішальною для Сонму. Ми бачимо, що у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  <w:t>Числах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30:1-16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згадано закон, який має бути прочитаний через сім років. Чоловік жінки, або її батько, якщо вона незаміжня, може анулювати обітницю жінки. Якщо ж він нічого не сказав в той день, коли почув її, вона залишається в силі. Якщо ж він анулює ї, то вона вважається недійсною. Тільки обітниці вдови, дані після смерті її чоловіка, не обмежуються ніким. 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, жінка підкоряється чоловіку і переходить зі своєї сім’ї до сім’ї чоловіка. Це представляє обраних до церкви, які переходять з батьківського племені до племені чоловіка, у підпорядкування до єдиного справжнього Бога. І як головою сім’ї є чоловік, так головою Церкви є Ісус під владою Отця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, у сім’ї чоловік є головою для дружини, а головою для будь-якого чоловіка є Месія, а головою помазаного Христа є Бог (1 до кор. 11:3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Corinthians 11:3 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Фізично сім’я існує до смерті, але духовна сім’я є вічною, і в ній ми не одружуємося і не йдемо заміж, але є рівними до ангелів і вступаємо до їх лав (Луки 20:34-35), як елогіми (Зах. 12:8). Як і Месія, ангели є нашими братами (пор. Пс. 22:22; Одкров. 3:5; (пор. Мат. 10:32); 6:11; 12:10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Сім’я як Плем’я в Ізраїлі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ім’ї організовані по племенах і існують в межах племінних об’єднань. Про це записано у Числах 2:1-34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Дванадцять племен утворюють чотири групи по три племені. Ці групи також мають значення для реорганізації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іблія стверджує, що племена були перелічені й переписані. Спадок їм надавалося залежно від чисельності в них чоловіків віком понад двадцять років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Числа </w:t>
      </w:r>
      <w:r>
        <w:rPr>
          <w:sz w:val="20"/>
          <w:szCs w:val="20"/>
        </w:rPr>
        <w:t xml:space="preserve">26:51-5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1  Оце перелічені Ізраїлевих синів: шістсот тисяч і тисяча й сімсот і тридцять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2  І промовив Господь до Мойсея, говорячи: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3  Для цих буде поділений Край у спадок за числом імен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4  Численному примножиш спадщину його, а малому зменшиш спадок його, кожному за переліченням його буде дана спадщина його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5  Тільки жеребком поділиться землю, вони будуть володіти за іменами племен їхніх батьків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6  За жеребком буде поділена спадщина його поміж численним та малим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 землі мали бути виділені за жеребом, як це практикується й зараз. В кожний ювілей проводиться перерозподіл за жеребо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 усих цих людей перелічених біля Синаю, не лишилося жодного у степах Моаву, крім Калеба, сина Єфуненового, і Єгошуа, сина Нунового, оскільки Господь сказав, що усі інші загинуть у дикій пустелі (Числа 26:65). Це вказує на тих, хто не хотів увійти до обіцяної землі хрещення в святого Духа після сорока ювілеїв у дикій пустелі, зі смерті Месії до Другого Пришестя. Ті, хто не покаявся</w:t>
      </w:r>
      <w:r>
        <w:rPr>
          <w:sz w:val="22"/>
          <w:szCs w:val="22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й не охрестився, не увійшли і не мають входити до Ізраїлю й насліддя Божого. Вони впали у дичавину. Проте ці люди, включаючи й членів племен, можуть увійти до сім’ї божої під час другого воскресіння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Caaieiaie1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Підкорення закону</w:t>
      </w:r>
    </w:p>
    <w:p>
      <w:pPr>
        <w:pStyle w:val="WWIauiue1"/>
        <w:rPr>
          <w:rFonts w:ascii="Times New Roman" w:hAnsi="Times New Roman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Числа </w:t>
      </w:r>
      <w:r>
        <w:rPr>
          <w:sz w:val="20"/>
          <w:szCs w:val="20"/>
        </w:rPr>
        <w:t xml:space="preserve">2:34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4  І Ізраїлеві сини зробили все, що Господь наказав був Мойсеєві, так вони таборували за прапорами своїми, і так рушали кожен за своїми родами при домі своїх батьків</w:t>
      </w:r>
      <w:r>
        <w:rPr/>
        <w:t>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род впорядкований по сім’ях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12: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Скажіть усій ізраїльській громаді, говорячи: У десятий день цього місяця нехай візьмуть собі кожен ягня за домом батьків, ягня на дім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покута провадиться по домах по черзі сім’ям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15:2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6  І сказав Він: Коли дійсно будеш ти слухати голосу Господа, Бога твого, і будеш робити слушне в очах Його, і будеш слухатися заповідей Його, і будеш виконувати всі постанови Його, то всю хворобу, що Я поклав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ув на Єгипет, не покладу на тебе, бо Я Господь, Лікар твій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ім’ї й народ захищені завдяки покорі Божим Закона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Жоден з народів не може практикувати ідолопоклонство, і для народу Ізраїлю це основний Закон. Завдяки цьому захищені сім’ї, людські й тваринні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23:24-2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4  Не будеш вклонятися їхнім богам, і служити їм не будеш, і не будеш чинити за вчинками їх, бо конче порозбиваєш і конче поламаєш їхні стовпи для богі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5  І будеш служити ти Господеві, Богові своєму, і Він поблагословить твій хліб та воду твою, і з-посеред тебе усуне хворобу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6  У твоїм Краї не буде такої, що скидає плода, ані неплідної. Число твоїх днів Я доповню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У сім’ях вивчають і дотримуються Закону з дитинств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32:4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6  то сказав він до них: Приложіть свої серця до всіх тих слів, які я сьогодні чинив свідками проти вас, що ви накажете їх своїм синам, щоб додержували виконувати всі слова цього Закону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 життя людини продовжується у сім’ї й народі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32:4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7  Бо це для вас не слово порожнє, воно життя ваше, і цим словом ви продовжите дні на цій землі, куди ви переходите Йордан, щоб посісти її</w:t>
      </w:r>
      <w:r>
        <w:rPr/>
        <w:t>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Це – основна тема закону й пророків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Марк</w:t>
      </w:r>
      <w:r>
        <w:rPr>
          <w:sz w:val="20"/>
          <w:szCs w:val="20"/>
        </w:rPr>
        <w:t xml:space="preserve"> 7:10-1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Бо Мойсей наказав: Шануй батька свого та матір свою, та: Хто злорічить на батька чи матір, нехай смертю помре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А ви кажете: Коли скаже хто батьку чи матері: Корван, чи дар Богові те, чим би ти скористатись від мене хотів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то вже вільно йому не робити нічого для батька чи матері,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порушуючи Боже Слово вашим переданням, що його ви самі встановили. І багато такого ви іншого робите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радиція не може суперечити закону, і має відповідати записаному слову Божому, яке він промовляв через слуг своїх пророків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Обмеження Людської Влад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Усі повноваження і влада, включаючи ті, що були у Месії, усі вони від Бога, так само як мудрість і розуміння (пор. Мат. 21:23; Пс. 62:11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Даніель </w:t>
      </w:r>
      <w:r>
        <w:rPr>
          <w:sz w:val="20"/>
          <w:szCs w:val="20"/>
        </w:rPr>
        <w:t xml:space="preserve">2:20-22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0  Даниїл заговорив та й сказав: Нехай буде благословенне Боже Ім'я від віку й аж до віку, бо Його мудрість та сил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1  І Він зміняє часи та пори року, скидає царів і настановляє царів, дає мудрість мудрим, і пізнання розумним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2  Він відкриває глибоке та сховане, знає те, що в темряві, а світло спочиває з Ним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niiaiieoaeno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Всевишній дає владу тому, кому побажає (Дан. 4:25). Це можуть бути неєвреї, впалі ангели, або Сини Божі (Второз. 32:8). Тому кожен має поважати справедливу владу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Римлянам </w:t>
      </w:r>
      <w:r>
        <w:rPr>
          <w:sz w:val="20"/>
          <w:szCs w:val="20"/>
        </w:rPr>
        <w:t xml:space="preserve">13:1 1 (cf. Rom. 13:1-5).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Нехай кожна людина кориться вищій владі, бо немає влади, як не від Бога, і влади існуючі встановлені від Бога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ога потрібно поважати у всьому, і якщо людські закони суперечать Божим, потрібно виконувати останні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Діяння </w:t>
      </w:r>
      <w:r>
        <w:rPr>
          <w:sz w:val="20"/>
          <w:szCs w:val="20"/>
        </w:rPr>
        <w:t xml:space="preserve">5:29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9  Відповів же Петро та сказали апостоли: Бога повинно слухатися більш, як людей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ідкорення Богу як Отцю нашому пов’язане з Його законо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28:58-59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8  Якщо ти не будеш додержувати, щоб виконувати всі слова цього Закону, написані в цій книзі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ятися того славного й страшного Ймення Господа, Бога твого,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9  то Господь наведе надзвичайні порази на тебе, та порази на насіння твоє, порази великі та певні, і хвороби злі та постійні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Коли Бог дає владу людині, і коли царю дається право правити нами, тоді цю владу не можна передавати іншому (пор. Второз. 17:14-20 вище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Жодна особа, що не підкорюється Закону Божому, не може володарювати. Його наступники також пов’язані з його підкорення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еобхідно шукати поради у сім’ї (Притчі 23:22, 25). Сім’я також здійснює швидку й справедливу кару. Сім’я відповідає за дисципліну, і не є добром ухиляння від фізичної кари жезлом покарання (Притчі 13:24; 19:18; 23:13-16; 22:15). Здатність навчатися чогось через кару є ознакою мудрості (Притчі 15:32, 33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итчі</w:t>
      </w:r>
      <w:r>
        <w:rPr>
          <w:sz w:val="20"/>
          <w:szCs w:val="20"/>
        </w:rPr>
        <w:t xml:space="preserve"> 15:32-3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2  Хто напучування не приймає, той не дбає про душу свою, а хто слухається остороги, здобуде той розум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3  Страх Господній навчання премудрости, а перед славою скромність іде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Євреям </w:t>
      </w:r>
      <w:r>
        <w:rPr>
          <w:sz w:val="20"/>
          <w:szCs w:val="20"/>
        </w:rPr>
        <w:t xml:space="preserve">12:11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Усяка кара в теперішній час не здається потіхою, але смутком, та згодом для навчених нею приносить мирний плід праведности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окарання, здійснене для того, щоб навчити дитину, забезпечить у майбутньому вірну поведінку. В разі неспроможності навчити й виправити молодь суспільство буде зруйноване. Основною проблемою суспільства 20 століття є недостатнє вивчення біблійних наказів і дисциплін у ранньому віці й рівень молоді, залежний від її освіти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итчі </w:t>
      </w:r>
      <w:r>
        <w:rPr>
          <w:sz w:val="20"/>
          <w:szCs w:val="20"/>
        </w:rPr>
        <w:t xml:space="preserve">22: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Привчай юнака до дороги його, і він, як постаріється, не уступиться з неї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ередача виховання молоді іншим не може бути успішною. Батьки відповідають за виховання й освіту дитини. Якщо ця відповідальність слабне або зникає, починається руйнація суспільства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итчі </w:t>
      </w:r>
      <w:r>
        <w:rPr>
          <w:sz w:val="20"/>
          <w:szCs w:val="20"/>
        </w:rPr>
        <w:t xml:space="preserve">29:15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Різка й поука премудрість дають, а дитина, залишена тільки собі, засоромлює матір свою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аме тому розлучення так болюче відбивається, оскільки воно розбиває сім’ю і зникає вплив на молодь у Божій системі уряду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истема виправлення поширюється на всі рівні й вікові групи у суспільстві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ритчі </w:t>
      </w:r>
      <w:r>
        <w:rPr>
          <w:sz w:val="20"/>
          <w:szCs w:val="20"/>
        </w:rPr>
        <w:t xml:space="preserve">1: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Страх Господній початок премудрости, нерозумні погорджують мудрістю та напучуванням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кази людей проходять через сім’ю, і саме сім’я є вмістилищем закону. Саме тому закон потрібно читати кожен Суботній рік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4:7-9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Бо хто інший такий великий народ, що мав би богів, таких йому близьких, як Господь, Бог наш, кожного разу, як ми кличемо до Нього?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І хто інший такий великий народ, що має постанови й закони такі справедливі, як увесь той Закон, що я даю перед вами сьогодні?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Тільки стережися, і дуже пильнуй свою душу, щоб не забув ти тих речей, що бачили очі твої, і щоб вони не повиходили з серця твого по всі дні життя твого, а ти подаси їх до відома синам твоїм та синам твоїх синів,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же чином для сім’ї й домочадців повторюється припис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6:6-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І будуть ці слова, що Я сьогодні наказую, на серці твоїм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І пильно навчиш цього синів своїх, і будеш говорити про них, як сидітимеш удома, і як ходитимеш дорогою, і коли ти лежатимеш, і коли ти вставатимеш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(пор. Притчі 4:10)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е навчання закону проводиться кожні сім років, так само як і для всього народу. Ці читання є важливою перевіркою будь-якої діяльності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31:10-1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І наказав їм Мойсей, говорячи: У кінці семи літ, окресленого часу року відпущення, у свято Кучок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коли прийде ввесь Ізраїль з'явитися перед лицем Господа, Бога свого, у місці, яке вибере Він, будеш читати цього Закона перед усім Ізраїлем до їхніх ушей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Збери той народ, чоловіків, і жінок, і дітей, і приходька свого, що в твоїх брамах, щоб вони чули й щоб навчалися, і боялися Господа, Бога вашого, і додержували виконувати всі слова цього Закону.</w:t>
      </w:r>
    </w:p>
    <w:p>
      <w:pPr>
        <w:pStyle w:val="WWIaui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3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 їхні сини, що не знали, будуть чути та навчатися боятися Господа, Бога вашого, по всі дні, що ви житимете на цій землі, куди ви переходите Йордан, щоб посісти її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ахист навколишнього середовища також пов’язаний з законами, які відносяться до сім’ї й сімей тварин, і їхня довговічність залежить від підкорення закону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22:6-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Коли спіткається на дорозі пташине кубло перед тобою на якомубудь дереві чи на землі з пташенятами або з яйцями, а мати сидить на пташенятах або на яйцях, то не візьмеш тієї матері з дітьми,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конче відпустиш ту матір, а дітей візьмеш собі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уло добре тобі, і щоб ти продовжив свої дні</w:t>
      </w:r>
      <w:r>
        <w:rPr>
          <w:sz w:val="20"/>
          <w:szCs w:val="20"/>
        </w:rPr>
        <w:t>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ри цьому немає різниці, чи це дикі, чи свійські тварин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22:28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8  А корови та вівці, її й маля її не заріжете одного дня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Це ж стосується й варіння приплоду тварин у молоці їхньої матері. Ця специфічна форма готування їжі заборонена, оскільки підриває основи суспільства, але, здається, це також має відношення до культів родючості й містерій. 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23:19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9  Початки первоплоду твоєї землі принесеш до дому Господа, Бога твого. Не будеш варити ягняти в молоці його матері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еобхідно дотримуватися загальної структури закону для того, щоб вижили особа і сім'я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4:40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0  І будеш пильнувати постанов Його та заповідей Його, що я наказую тобі сьогодні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уло добре тобі та синам твоїм по тобі, і щоб ти продовжив дні на землі, що Господь, Бог твій, дає тобі на всі дні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5:29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9  О, коли б їхнє серце було їм на те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ялись Мене й пильнували всіх Моїх заповідей по всі дні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уло добре їм та синам їхнім навіки!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5:3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3  Усією тією дорогою, що наказав вам Господь, Бог ваш, будете ходити, щоб жили ви й було вам добре, і щоб довгі були ваші дні в Краї, що ви оволодієте ним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аповідь діяти як народ перед Богом, поширюється також на землі, які Господь дасть ва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7:12-2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І станеться, за те, що ви будете слухатися цих законів, і будете додержувати, і будете виконувати їх, то й Господь, Бог твій, буде додержувати для тебе заповіт та милість, що був присягнув батькам твої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І буде Він любити тебе, і поблагословить тебе, і розмножить тебе, і поблагословить плід твоєї, утроби та плід твоєї землі, збіжжя твоє, і сік твій виноградний, і сік твоїх оливок, порід биків твоїх і котіння отари твоєї на тій землі, яку присягнув батькам твоїм дати тоб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Ти будеш благословенний поміж усіма народами, не буде серед тебе безплідного та безплідної, також і між худобою твоєю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І Господь відхилить від тебе всяку хворобу, і жодних лютих єгипетських недуг, які ти знаєш, не наведе їх на тебе, а дасть їх на всіх твоїх ворогі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І ти винищиш всі ті народи, що Господь, Бог твій, дає тобі, не змилосердиться око твоє над ними, і не будеш служити їхнім богам, бо то пастка для тебе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Коли скажеш у серці своїм: Ті люди численніші від мене, як я зможу вигнати їх?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8  не бійся їх! Пильно пам'ятай, що зробив був Господь, Бог твій, фараонові та всьому Єгиптові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9  ті великі випробовування, що бачили твої очі, і ознаки та чуда, і сильну руку та витягнене рамено, що ними вивів тебе Господь, Бог твій, так Господь, Бог твій, учинить усім тим народом, що ти їх боїшся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0  Також і шершнів пошле Господь, Бог твій, на нього, аж поки не вигинуть позосталі та ті, що поховалися перед тобою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1  Не бійся їх, бо серед тебе Господь, Бог твій, Бог великий та страшний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2  І викидатиме Господь, Бог твій, тих людей помалу з-перед тебе; не зможеш вигубити їх скоро, щоб не розмножилася над тобою польова звірин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3  І дасть їх Господь, Бог твій, перед тобою, і побентежить їх великим бентеженням, аж поки не будуть вигублен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4  І віддасть їхніх царів у руку твою, а ти вигубиш їхнє ім'я з-під неба, не встоїть ніхто перед тобою, аж поки ти не вигубиш їх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5  Бовванів їхніх богів попалите в огні, не будеш жадати срібла та золота, що на них, і не візьмеш його собі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им не впасти до пастки, бо то огида для Господа, Бога твого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6  І не внесеш цієї огиди до дому свого, і не станеш закляттям, як вона. Конче зогидиш її, і конче будеш бридитися нею, бо закляття вона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і заповіді були дані Ізраїлю, оскільки рід Ханаанеян було винищено через ідолопоклонство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агалом структура сім’ї, народу і закону вказує на Месію й сім’ю як овець його гурту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Івана </w:t>
      </w:r>
      <w:r>
        <w:rPr>
          <w:sz w:val="20"/>
          <w:szCs w:val="20"/>
        </w:rPr>
        <w:t xml:space="preserve">10:7-1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І знову промовив Ісус: Поправді, поправді кажу вам, що Я двері вівця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Усі, скільки їх перше Мене приходило, то злодії й розбійники, але вівці не слухали їх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Я двері: коли через Мене хто ввійде, спасеться, і той ввійде та вийде, і пасовисько знайде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Злодій тільки на те закрадається, щоб красти й убивати та нищити. Я прийшов, щоб ви мали життя, і подостатком щоб мал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Я Пастир Добрий! Пастир добрий кладе життя власне за вівц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А наймит, і той, хто не вівчар, кому вівці не свої, коли бачить, що вовк наближається, то кидає вівці й тікає, а вовк їх хапає й полошить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А наймит утікає тому, що він наймит, і не дбає про вівці.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14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Я Пастир Добрий, і знаю Своїх, і Свої Мене знають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Як Отець Мене знає, так і Я Отця знаю, і власне життя Я за вівці кладу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Також маю Я інших овець, які не з цієї кошари, Я повинен і їх припровадити. І Мій голос почують вони, і буде отара одна й Один Пастир!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 структура сім’ї й закону вказує на один народ, Ізраїль, під владою Бога, з Месією на чолі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Caaieiaie1"/>
        <w:rPr>
          <w:rFonts w:ascii="Times New Roman CYR;Times New Roman" w:hAnsi="Times New Roman CYR;Times New Roman" w:eastAsia="Times New Roman CYR;Times New Roman" w:cs="Times New Roman CYR;Times New Roman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ru-RU"/>
        </w:rPr>
        <w:t>Нескорення Закону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  <w:lang w:val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  <w:lang w:val="ru-RU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епослух в сім’ї згідно закону карається смертю (Второз. 21:18-23), як ми бачили вище. Таким чином в першу чергу право засудити на смерть мають батьки, а потім свідки (Второз. 17:6-7). Ніхто не може бути скараний на смерть, якщо не присутні двоє свідків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Второзаконня</w:t>
      </w:r>
      <w:r>
        <w:rPr>
          <w:sz w:val="20"/>
          <w:szCs w:val="20"/>
        </w:rPr>
        <w:t xml:space="preserve"> 17:6-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На слова двох свідків або трьох свідків буде забитий обвинувачений, що має померти; на слова одного свідка не буде забитий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Рука свідків буде на ньому найперше, щоб забити його, а рука всього народу наостанку. І вигубиш зло з-посеред себе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ім’я визначена законом, і розпуста й содомія заборонені для сім’ї, і похідні від них заборонені у Божому Домі. Ні блудниця, ні содоміт (ані кошти з їхнього спадку) не приймаються до Храму й царства Божого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23:17-18 1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Блудниця не буде з Ізраїлевих дочок, і блудодій не буде з Ізраїлевих синів.</w:t>
      </w:r>
    </w:p>
    <w:p>
      <w:pPr>
        <w:pStyle w:val="WWIaui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8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Не принесеш дару розпусниці й ціни пса до дому Господа, Бога твого, ні за яку обітницю, бо тож вони обоє гидота перед Господом, Богом твої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ім’я в цілому відповідає за виконання закону і смертної кар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13:6-10 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Коли намовить тебе брат твій, син твоєї матері, або син твій, або дочка твоя, або жінка твого лоня, або твій приятель, який тобі як душа твоя, таємно говорячи: Ходімо ж і служім іншим богам, яких не знав ти та батьки твої,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7 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з богів тих народів, що навколо вас, близьких тобі або далеких від тебе, від кінця землі й аж до кінця землі,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8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то не будеш згоджуватися з ним і не будеш слухатися його, і не буде милосердитися око твоє над ним, і не змилосердишся й не сховаєш його,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9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 конче заб'єш ти його, рука твоя буде на ньому найперше, щоб забити його, рука всього народу наостанку.</w:t>
      </w:r>
    </w:p>
    <w:p>
      <w:pPr>
        <w:pStyle w:val="WWIaui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І закидаєш його камінням, і він помре, бо жадав відвернути тебе від Господа, Бога твого, що вивів тебе з єгипетського краю, з дому рабства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Месія розтлумачив нам закон, і в цьому він також порушений і змінений традиціями фарисеїв і шкіл рабинів. Такі дії караються за тим же принципом, що і знищення закону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Марк </w:t>
      </w:r>
      <w:r>
        <w:rPr>
          <w:sz w:val="20"/>
          <w:szCs w:val="20"/>
        </w:rPr>
        <w:t xml:space="preserve">7:6-13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А Він їм відказав: Добре пророкував про вас, лицемірів, Ісая, як написано: Оці люди устами шанують Мене, серце ж їхнє далеко від Мене..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Та однак надаремне шанують Мене, бо навчають наук людських заповідей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Занехаявши заповідь Божу, передань людських ви тримаєтесь: обмиваєте глеки та чаші, і багато такого подібного й іншого робите в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І сказав Він до них: Спритно відкидаєте ви заповідь Божу, аби зберегти своє передання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Бо Мойсей наказав: Шануй батька свого та матір свою, та: Хто злорічить на батька чи матір, нехай смертю помре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А ви кажете: Коли скаже хто батьку чи матері: Корван, чи дар Богові те, чим би ти скористатись від мене хотів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то вже вільно йому не робити нічого для батька чи матері,</w:t>
      </w:r>
    </w:p>
    <w:p>
      <w:pPr>
        <w:pStyle w:val="WWIauiue"/>
        <w:ind w:left="360" w:hanging="360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порушуючи Боже Слово вашим переданням, що його ви самі встановили. І багато такого ви іншого робите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аме тому Іудеїв і Леві знищували протягом століть, і досі вони не чують Слова Сущого Бога і вважають заповіді за ніщо перед людськими звичаями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28:58-68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8  Якщо ти не будеш додержувати, щоб виконувати всі слова цього Закону, написані в цій книзі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ятися того славного й страшного Ймення Господа, Бога твого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9  то Господь наведе надзвичайні порази на тебе, та порази на насіння твоє, порази великі та певні, і хвороби злі та постійн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0  І наведе Він на тебе всякий єгипетський біль, якого боявся ти, а він пристане до тебе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1  Також усяку хворобу та всяку поразу, що не написана в книзі цього Закону, наведе їх Господь на тебе, аж поки будеш ти вигублений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2  І позостане вас мало, замість того, що були ви, щодо численности, як зорі небесні, бо ти не слухався голосу Господа, Бога свого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3  І станеться, як Господь радів був вами, коли робив вам добро, і коли розмножував вас, так буде радіти Господь вами, коли вигублятиме вас та коли винищуватиме вас, і ви будете вирвані з-над цієї землі, куди ти входиш посісти її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4  І розпорошить тебе Господь серед усіх народів від кінця землі й аж до кінця землі, і ти служитимеш там іншим богам, яких не знав ані ти, ані батьки твої, дереву та каменев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5  І поміж цими народами не будеш ти спокійний, і не буде місця спочинку для стопи твоїх ніг. І Господь дасть тобі там серце тремтяче, і ослаблення очей, і омлівання душ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6  І буде життя твоє висіти на волоску перед тобою і ти боятимешся вдень та вночі, і не будеш певний свого життя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7  Уранці ти скажеш: О, якби вечір!, а ввечері скажеш: О, якби ранок! зо страху серця свого, що будеш боятися, та з видіння очей своїх, що будеш бачити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8  І верне тебе Господь до Єгипту на кораблях тією дорогою, про яку я казав тобі, що вже більше не побачиш її, і там ви продаватиметеся ворогам своїм за рабів та за невільниць, та не буде покупця..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Влада в Сім’ї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ладу в сім’ї має батько, як в домі Божому. Тому, як ми бачили, обітниця чоловіка має силу, а обітниця жінки має бути погоджена з чоловіком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атько, а після одруження чоловік, можуть анулювати обітницю жінки чи дочки, якщо вона повстає проти його влади і відповідальності. Це одна з причин того, що на Адама було покладено відповідальність за гріхи Єви. Христос відповідає за те, щоб ми постали перед Богом без вад і ганьби. Це ми бачимо з закону про принесення жертв.</w:t>
      </w:r>
    </w:p>
    <w:p>
      <w:pPr>
        <w:pStyle w:val="WWIauiue1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22:19-20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9  то нехай принесе на вподобання ваше безвадного самця з худоби великої, з овець і з кіз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0  Жодного, що в нім вада, не принесете, бо не буде воно на вподобання вас.</w:t>
      </w:r>
    </w:p>
    <w:p>
      <w:pPr>
        <w:pStyle w:val="WW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Ми є первоплодами врожаю Божого. Як Христос не мав вад, так і ми не повинні їх мати, як дружини Жениха, що стали білими в крові агнця (пор. Дан. 11:35; Одкров. 3:18; 6:11; 7:13-14; 15:6-7; 19:7-10)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Всю цю відповідальність покладено на сім’ю, і в першу чергу на батьків. Тому Бог відповідає за забезпечення слухняності Його дітей Його Законам. Тому весь Сонм передбачений Його Всевіданням і Всемогутністю, за Його Волею і Справжньою Любов’ю. Істота, яка не знає усього майбутнього, не може бути Богом. Таким чином Всезнаючий Бог подарував Його Справжню Любов, представлену Законом і Двома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Великими Заповідям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, Своїм дітям (пор. Числа 30:1-16 і роботу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Загублена Вівця і Заблуканий Син [№ 199]</w:t>
      </w:r>
      <w:r>
        <w:rPr>
          <w:sz w:val="22"/>
          <w:szCs w:val="22"/>
        </w:rPr>
        <w:t>).</w:t>
      </w:r>
    </w:p>
    <w:p>
      <w:pPr>
        <w:pStyle w:val="WWIaui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ладою в сім’ї наділяється її голова. Виходячи з цього, обітниці жінки можуть бути анульовані головою господарства, якщо вони вступають у протиріччя з інтересами сім’ї. Мовчання вважається підтвердженням рішення чи угоди (Числа 30:1-16 див. вище)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Клятви Богу, зроблені через церкву, але поза Святим Духом, караються смертю, як у випадку з Онаном і його жінкою Сапфірою, які обоє погодилися з клятвою (Діяння 5:1-10)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p>
      <w:pPr>
        <w:pStyle w:val="WWIauiue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Відповідальність у Сім’ї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атьки відповідають за забезпечення сім’ї усім необхідним. Той, хто не забезпечує потреби своєї власної сім’ї, гірший від невіруючого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ідповідальність покладається в першу чергу на батька, потім на мати, потім на їхніх батьків, а потім на розширену сім’ю або церкву.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Тимофія</w:t>
      </w:r>
      <w:r>
        <w:rPr>
          <w:sz w:val="20"/>
          <w:szCs w:val="20"/>
        </w:rPr>
        <w:t xml:space="preserve"> 5:1-1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Старшого не докоряй, але вмовляй, немов батька, а молодших як братів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  старших жінок немов матірок, молодших як сестер, зо всякою чистістю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Шануй вдів, удів правдивих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  А як має вдовиця яка дітей чи внучат, нехай учаться перше побожно шанувати родину свою, і віддячуватися батькам, бо це Богові вгодно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  А вдовиця правдива й самотна надію складає на Бога, та перебуває день і ніч у молитвах і благаннях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А котра у розкошах живе, та живою померла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І це наказуй,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ули непорочн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Коли ж хто про своїх, особливо ж про домашніх не дбає, той вирікся віри, і він гірший від невірного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А вдову вносити до списку не менше, як шістдесятлітню, що була за дружину одному чоловікові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засвідчену в добрих ділах, якщо дітей виховала, якщо подорожніх приймала, якщо ноги святим умивала, якщо помагала обездоленим, якщо всякий добрий учинок виконувал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Але вдів молодих не приймай, бо вони, розпалившися, хочуть, наперекір Христові, заміж виходити,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12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 через що мають осуд, бо від першої віри відкинулись.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13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 разом із тим неробітні вони, бо вчаться ходити по домах, і не тільки неробітні, але й лепетливі, і занадто цікаві, і говорять, чого не годиться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Отож бо, я хочу, щоб молодші заміж виходили, родили дітей, домом рядили, не давали противникові ані жадного поводу для лихомовств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Бо вже дехто пішли слідом за сатаною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А коли має вдів який вірний, нехай їх утримує, а Церква нехай не обтяжується, щоб могла вона втримувати вдів правдивих.</w:t>
      </w:r>
      <w:r>
        <w:rPr>
          <w:sz w:val="20"/>
          <w:szCs w:val="20"/>
        </w:rPr>
        <w:t xml:space="preserve"> 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Тут слово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племінник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вживається як грецьке </w:t>
      </w:r>
      <w:r>
        <w:rPr>
          <w:i/>
          <w:iCs/>
        </w:rPr>
        <w:t>ekgonos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, тобто онуки, а коли текст перекладали англійською, замість нього вжили слово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племінник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(пор.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Отелло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Шекспіра)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ім’я є постачальником, а церква є кінцевою сім’єю і джерелом розради. Молоді жінки мають виходити заміж і збільшувати сім’ю, оскільки вони благословенні на це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Соціальна Взаємодія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Особа відповідає за свою поведінку в першу чергу перед сім’єю.</w:t>
      </w:r>
    </w:p>
    <w:p>
      <w:pPr>
        <w:pStyle w:val="WWIauiu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xodus 21:15 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Другими на черзі стоять суспільство і, знову ж таки, сім’я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21:1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І хто проклинає батька свого чи свою матір, той конче буде забитий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20:9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Бо кожен чоловік, що прокляне свого батька чи матір свою, буде конче забитий, батька свого чи матір свою він прокляв, кров його на ньому!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станова повторюється втретє для наголошення її важливості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27:1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Проклятий той, хто легковажить свого батька та свою матір! А ввесь народ скаже: амінь!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Літніх людей також треба поважати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19:32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2  Перед лицем сивизни встань, і вшануй лице старого, і будеш боятися Бога свого. Я Господь</w:t>
      </w:r>
      <w:r>
        <w:rPr>
          <w:sz w:val="20"/>
          <w:szCs w:val="20"/>
        </w:rPr>
        <w:t>!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Захист Чужинців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У Якова було сімдесят дітей. Старійшини під проводом Мойсея представляли синів Якова і уряд Ізраїлю. Від месії також прийшли сімдесят, і їм підкорялися демони, як старійшинам церкви, яка є духовним Ізраїлем і кінцевим результатом уряду Бога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1:1-22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А оце ймення Ізраїлевих синів, що прийшли з Яковом до Єгипту. Кожен із домом своїм прибули: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  Рувим, Симеон, Левій і Юда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Іссахар, Завулон і Веніямин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  Дан і Нефталим, Ґад і Асир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  І було всіх душ, що вийшли з стегна Якового, сімдесят душ. А Йосип був ув Єгипт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І вмер Йосип і всі браття його, та ввесь той рід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А Ізраїлеві сини плодилися сильно, і розмножувались, та й стали вони надзвичайно сильні. І наповнився ними той край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І став над Єгиптом новий цар, що не знав Йосипа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І сказав він до народу свого: Ось народ Ізраїлевих синів численніший і сильніший від нас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Станьмо ж мудріші за нього, щоб він не множився! Бо буде, коли нам трапиться війна, то прилучиться й він до ворогів наших, і буде воювати проти нас, і вийде з цього краю.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>1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І настановили над ним начальників податків, щоб його гнобити своїми тягарами. І він будував міста на запаси фараонові: Пітом і Рамесес.</w:t>
      </w:r>
    </w:p>
    <w:p>
      <w:pPr>
        <w:pStyle w:val="WWIauiue"/>
        <w:ind w:left="360" w:hanging="360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Але що більше його гнобили, то більше він множився та більше ширився. І жахалися єгиптяни через Ізраїлевих сині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І Єгипет змушував синів Ізраїля тяжко працюват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І вони огірчували їхнє життя тяжкою працею коло глини та коло цегли, і коло всякої праці на полі, кожну їхню працю, яку змушували тяжко робит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І звелів був єгипетський цар єврейським бабам-сповитухам, що одній ім'я Шіфра, а ім'я другій Пуа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і говорив: Як будете бабувати єврейок, то дивіться на порід: коли буде син, то вбийте його, а коли це дочка, то нехай живе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Але баби-сповитухи боялися Бога, і не робили того, як казав їм єгипетський цар. І вони лишали хлопчиків при житт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8  І покликав єгипетський цар баб-сповитух, та й сказав їм: Нащо ви робите цю річ, та лишаєте дітей при житті?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9  І сказали баби-сповитухи до фараона: Бо єврейки не такі, як єгипетські жінки, бо вони самі баби-сповитухи: поки прийде до них баба-сповитуха, то вони вже й народять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0  І Бог чинив добро бабам-сповитухам, а народ розмножувався, і сильно міцні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1  І сталося, тому, що ті баби-сповитухи боялися Бога, то Він будував їм доми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2  І наказав фараон усьому народові своєму, говорячи: Кожного народженого єврейського сина кидайте його до Річки, а кожну дочку зоставляйте при житті!</w:t>
      </w:r>
      <w:r>
        <w:rPr>
          <w:sz w:val="20"/>
          <w:szCs w:val="20"/>
        </w:rPr>
        <w:t xml:space="preserve"> 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ому сини Божі переслідуються богом цього світу і його системою. Бог винагороджує їх, як винагороджують повитух. Про винагороду за захист розповідається також у притчі про овець і кіз (Мат. 25:31-46).</w:t>
      </w:r>
    </w:p>
    <w:p>
      <w:pPr>
        <w:pStyle w:val="WWIauiue"/>
        <w:jc w:val="both"/>
        <w:rPr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Захист Сім’ї як географічна категорія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Сім’я є основою Племінної групи, яка в свою чергу є структурою розширеної сім’ї. Далі племена створюють народ. Племена захищені у своїх землях законами Божими. Про це вказано у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  <w:t>Числах 27:1-11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(їх потрібно читати повністю кожного Року Суботи), у розповіді про дочок Целофхада. Целофхад помирає у дикій пустелі, грішним, не маючи синів. Його спадок був захищений і перейшов до його дочок, які розпоряджувалися ним на свій розсуд, але не могли виходити заміж за межами племені. Це також відбивається на наверненні й спадку обраних. Спадок мав залишатися у сім’ї й переходити до наступного в роді, і це є статутом для рішення суду в Ізраїлі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 ті, хто мають спадок у племені, мають одружуватися в межах племені, і таким чином буде захищено сім’ю й плем’я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Числа </w:t>
      </w:r>
      <w:r>
        <w:rPr>
          <w:sz w:val="20"/>
          <w:szCs w:val="20"/>
        </w:rPr>
        <w:t xml:space="preserve">36:1-12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  І поприходили голови батьківських домів родів синів Ґілеада, сина Махіра, сина Манасіїного з родів Йосипових синів, і промовили перед Мойсеєм та перед князями, головами батьківських домів Ізраїлевих синів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  і сказали: Господь наказав моєму панові дати жеребком цей Край Ізраїлевим синам, і пан мій отримав Господнього наказа дати спадок нашого брата Целофхада його дочкам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3  І якщо вони будуть за жінок кому з синів інших племен Ізраїлевих синів, то буде віднята їхня спадщина зо спадку наших батьків, і буде додане над спадок тому племені, що вони стануть їм за жінок, а з жеребка нашого спадку буде відняте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4  А якщо Ізраїлевим синам буде ювілей, то буде їхня спадщина додана до спадку племени, що стануть їм за жінок, і їхня спадщина буде віднята від спадку племени наших батькі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  І наказав Мойсей Ізраїлевим синам за Господнім наказом, говорячи: Слушно говорить плем'я Йосипових сині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6  Оце та річ, що Господь заповів про Целофхадових дочок, говорячи: Вони стануть за жінок тим, хто їм подобається, тільки родові племени їхнього батька вони стануть за жінок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7  І не буде переходити спадщина Ізраїлевих синів від племени до племени, бо кожен із Ізраїлевих синів буде держатися спадщини племени своїх батькі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8  А кожна дочка, що посяде спадщину від племени Ізраїлевих синів, стане за жінку одному з роду племени батька свого, щоб Ізраїлеві сини володіли кожен спадком батьків своїх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І не буде переходити спадок від племени до іншого племени, бо кожен із племен Ізраїлевих синів буде держатися спадку свого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Як Господь наказав був Мойсеєві, так учинили Целофхадові дочк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І стали Целофхадові дочки: Махла, Тірца, і Хоґла, і Мілка, і Ноа за жінок для синів дядьків своїх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Тим, що з родів синів Манасіїних, сина Йосипового, стали вони за жінок, а їхня спадщина залишилася за племенем роду їхнього батька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 будь-яка сім’я, починаючи з царської й далі униз, має бути захищена, і всі землі розподіляються за ювілейною системою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Єзекіїль </w:t>
      </w:r>
      <w:r>
        <w:rPr>
          <w:sz w:val="20"/>
          <w:szCs w:val="20"/>
        </w:rPr>
        <w:t xml:space="preserve">46:16-18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Так говорить Господь Бог: Коли князь дасть кому зо своїх синів дара зо спадку свого, це буде належати його синам, як їхнє володіння в спадщині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А коли він дасть дара з свого спадку одному з своїх рабів, то це буде належати йому аж до року волі його, та й вернеться князеві, бо це його спадок, тільки синам його він належатиме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8  А князь не візьме зо спадку народу, витискаючи їх з їхнього володіння, із свого володіння дасть своїм синам спадок, щоб ніхто з народу Мого не розпорошився зо свого володіння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ічого не можна відбирати силою, і вся структура продовжує існувати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Захист Вдів і Сиріт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ог захищає беззахисних і відплачує за них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Іван </w:t>
      </w:r>
      <w:r>
        <w:rPr>
          <w:sz w:val="20"/>
          <w:szCs w:val="20"/>
        </w:rPr>
        <w:t xml:space="preserve">19:2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6  Як побачив Ісус матір та учня, що стояв тут, якого любив, то каже до матері: Оце, жоно, твій син!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Церква, таким чином, є вмістилищем відповідальності сім’ї. Марія мала чотирьох синів і велику кількість дочок, коли Христос проголосив свою заяву Іоану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Іван </w:t>
      </w:r>
      <w:r>
        <w:rPr>
          <w:sz w:val="20"/>
          <w:szCs w:val="20"/>
        </w:rPr>
        <w:t xml:space="preserve">19:2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7  Потім каже до учня: Оце мати твоя! І з тієї години той учень узяв її до себе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рати Христа увійшли до церкви і зробили великий внесок як старійшини церкви, але це ніяк не вплинуло на думку, викладену тут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Псалом </w:t>
      </w:r>
      <w:r>
        <w:rPr>
          <w:sz w:val="20"/>
          <w:szCs w:val="20"/>
        </w:rPr>
        <w:t xml:space="preserve">68:5-6 5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Сиротам батько й вдовицям суддя, то Бог у святому мешканні Своїм!</w:t>
      </w:r>
    </w:p>
    <w:p>
      <w:pPr>
        <w:pStyle w:val="WWIaui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г самітних уводить до дому, витягує в'язнів з кайданів, тільки відступники мешкати будуть у спаленій сонцем землі!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ог розгляне справу вдови і безбатченка (пор. Ісаія 10:2 і далі; Єрем. 49:11). Бог дуже засудив забруднення Ізраїлю через пророка Єзекіля. За це народ було засуджено, оскільки вони легковажили батьківством і материнством, вступали у позашлюбний зв’язок, здійснювали духовне забруднення (пор. Єзек. 22:1-16), і за це Бог розігнав Ізраїль (пор. Второзаконня 4:27; 28:25, 64)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22:21-24 21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 приходька не будеш утискати та гнобити його, бо й ви були приходьками в єгипетськім краї.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22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Жодної вдови та сироти не будеш гнобити;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23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якщо ж ти справді гнобитимеш їх, то коли вони, кличучи, кликатимуть до Мене, то конче почую їхній зойк,</w:t>
      </w:r>
    </w:p>
    <w:p>
      <w:pPr>
        <w:pStyle w:val="WWIaui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4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і розпалиться гнів Мій, і повбиваю вас мечем, і стануть жінки ваші вдовами, а діти ваші сиротами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Захист Чужинця і Наймита як Сім’я Божа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акон щодо утиснення розповсюджується на чужинців, а також вільних наймитів і невільників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25:14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А коли продасте що своєму ближньому, або купите з руки свого ближнього, не обманюйте один одного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Левит </w:t>
      </w:r>
      <w:r>
        <w:rPr>
          <w:sz w:val="20"/>
          <w:szCs w:val="20"/>
        </w:rPr>
        <w:t xml:space="preserve">25:1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І не обманите один одного, і будеш боятися Бога свого, бо Я Господь, Бог ваш!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23:9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А приходька не будеш тиснути, бож ви познали душу приходька, бо самі були приходьками в єгипетськім краї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Оскільки ми маємо одного Отця і всі ми створені одним Богом (Мал. 2:10). Бог як отець рятує дітей Ізраїлю і відроджує їх (пор. Ісаія 49:15-26). Навіть вороги наші мають бути захищені від недбалості.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23:5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5  Коли побачиш осла свого ворога, що лежить під тягарем своїм, то не загаїшся помогти йому, конче поможеш разом із ним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Любіть чужинця, бо чужинцями були й ви у Єгипетській землі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(Второз. 10:19)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ароди-ідолопоклонники не мають місця і повинні бути винищені з-поміж дітей Ізраїлю і дітей Сущого Бога (Второз. 7:1-26). І не через справедливість Ізраїлю, а через їхні вади вони винищені (Второз. 9:1-29)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Право на Життя у Сім’ї і Відношення до Шостої Заповіді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Батьки відповідають за захист життя членів сім’ї, і Бог часто підтверджує її, як ми це бачимо у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  <w:t>Виході 2:1-10</w:t>
      </w:r>
      <w:r>
        <w:rPr>
          <w:sz w:val="22"/>
          <w:szCs w:val="22"/>
        </w:rPr>
        <w:t>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ог цього світу чатує на життя обраних. Він хотів знищити Мойсея і дітей Ізраїлю (Вихід 2:1-10). Таким же чином він хотів знищити Месію (Мат. 2:1-23). Він все ще намагається зруйнувати народ Ізраїлю і Церкву (Одкров. 12:13-18)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ім’я відповідає за збереження життя народу. Бог врятує нас. Месія повернеться, щоб врятувати тих, хто нетерпляче чекає на нього. До того ж часу церкву перевіряється, випробовується і очищується у вогні переслідувань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Будь-яка дитина, яка загрожує життю своїх батьків, втрачає власне життя, згідно з текстом, поданим вище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Це питання також вивчається у роботі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Закон і Шоста Заповідь [№ 259]</w:t>
      </w:r>
      <w:r>
        <w:rPr>
          <w:sz w:val="22"/>
          <w:szCs w:val="22"/>
        </w:rPr>
        <w:t>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b/>
          <w:b/>
          <w:bCs/>
          <w:sz w:val="28"/>
          <w:szCs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8"/>
          <w:szCs w:val="28"/>
        </w:rPr>
        <w:t>Закон Сім’ї і Соціальний Контроль через Судову систему у Війні й Мирі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акон сім’ї має великі юридичні рамки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З цього тексту й роботи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Закон і Сьома Заповідь [№ 260]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ми бачимо, що розлучення дозволене, але Бог ненавидить розлучення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ричиною для розлучення може бути подружня зрада, як фізична копія Ідолопоклонства. Малахію було послано до Іудеїв, оскільки народ почав запроваджувати чужинські способи поклоніння в Ізраїлі і одружуватися з дочками чужинського Бога. Тому кінець-кінцем їх було відправлено у полон. Таким чином, покарання особи є в першу чергу завданням батьків. Найвищою силою й Отцем є Бог, який карає народ і сім’ю народів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Малахії </w:t>
      </w:r>
      <w:r>
        <w:rPr>
          <w:sz w:val="20"/>
          <w:szCs w:val="20"/>
        </w:rPr>
        <w:t xml:space="preserve">2:10-1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Чи Отець нам усім не один? Хіба Бог не один нас створив? Чому ж один одного зраджуємо ми, щоб нам зневажати заповіт батьків наших?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Зраджує Юда, і робиться нечисть серед Ізраїля та в Єрусалимі, бо Юда зневажив святиню Господню, яку покохав був, і дочку бога чужого за жінку узя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Нехай Господь вигубить кожного, хто таке робить, того, хто чуває та відповідає з наметів Якова, і хто дар приносить Господу Саваоту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І робите й друге таке: Господнього жертівника ви слізьми покриваєте, плачем та стогнанням, бо до дарів уже Він не звернеться більше, і милої жертви з рук ваших не візьме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4  А ви ще й говорите: Защо? За те, що засвідчив Господь між тобою й жоною юнацтва твого, якій ти невірність вчинив, а вона ж твоя подруга, і дружина умови твоєї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5  Хіба Бог не один нас учинив? І залишок духу Його. А що цей один? Насіння від Бога шукав. Тому свого духа пильнуйте, і дружину юнацтва свойого не зраджуйте!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Бо ненавиджу розвід, говорить Господь, Бог Ізраїлів, і того, хто вкриває насильством одежу свою, промовляє Господь Саваот. Тому свого духа пильнуйте, і не зраджуйте!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Словами своїми ви мучите Господа, та й питаєте ще: Чим ми мучимо? Говоренням вашим: Кожен, хто чинить лихе, той добрий у Господніх очах, і Він у них уподобання має, або: Де Бог правосуддя?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Розлучення дозволене для людей через важкість сердець і ненаверненою природою мислення, але це не повинне відноситись до обраних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аме тому в суспільстві існує два рівні одруження. Перший – серед нехрещених, або між обраним і нехрещеним, а другий – між двома, що вірують. Здається, що Бог наголосив на тому, що чоловік повинен мати лише одну дружину (Буття 2:24), але це правило було відмінене Патріархами, за погодженням з Богом. Структура одруження відбиває відношення особи й народу до Бога, і тому вірність – це риса весільної обітниці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З Тори і її інтерпретацій, включаючи Христа, до нашого часу, існує багато аспектів, що потребують роз’яснення за допомогою сьомої заповіді. Обмеження кількості дружин, яких чоловік може взяти серед народів, є функцією власне їхніх законодавців. Коран більше відповідає традиціям рабинів, за якими таке обмеження складає чотири (іноді п’ять) для звичайної людини, і вісімнадцять – для царя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НЗ встановлює для старійшин обмеження однією дружиною. Ніхто не може бути старійшиною, якщо він має більш ніж одну дружину (1 до Тим. 3:2; до Тита 1:6). Старійшини мають бути одружені, оскільки шлюб – це обов’язок чоловіка, згідно з наказом, даним Адаму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 людина може розлучитися і одружитися знов перед вступом до церкви, але членам церкви розлучатися, як правило, не дозволено, крім окремих випадків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Про це докладніше визначив Месія, а також зазначено у роботі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Закон і Сьома Заповідь [№ 260]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ідношення до сім’ї закінчується з одруженням, і тому для одруження необхідна згода батьків, згідно з законом Божим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ихід </w:t>
      </w:r>
      <w:r>
        <w:rPr>
          <w:sz w:val="20"/>
          <w:szCs w:val="20"/>
        </w:rPr>
        <w:t xml:space="preserve">22:16-17 1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А коли хто підмовить дівчину, яка не заручена, і ляже з нею, то нехай дасть їй віно, і візьме її собі за жінку.</w:t>
      </w:r>
    </w:p>
    <w:p>
      <w:pPr>
        <w:pStyle w:val="WWIaui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Якщо батько її справді відмовить віддати її йому, нехай відважить срібла згідно з віном дівочим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Таким чином згода батька необхідна для дочки, навіть якщо вона скомпрометована за законом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Весільні обітниці забезпечуються життям одного з батьків (Мат. 22:29-30; Марка 12:24-25)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кладні випадки одруження і розлучення вирішуються за законами сьомої заповіді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Сім’я є складовою частиною народу, і, таким чином, передбачена планами Бога. Порушення наказів, що стосуються одруження, є порушенням сім’ї й приписів Божих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Жодна особа не може належати до церкви і в той же час не поважати закони одруження і обов’язки сім’ї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Усе життя породжене з об’єднання у сім’ю і поширюється до народу, і тому контроль за життям також покладається в першу чергу на сім’ю, а вже потім на народ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П’ята заповідь вказує на Месію, який діє як наш вічний батько під проводом його вічного Отця, яким є Всевишній Бог і хто єдиний є безсмертним, і якого ніхто ніколи не бачив і не може побачити (до Тим. 6:16) чи почути Його голос (Іоан 5:37). Кожен батько займає місце Месії, а його дружина – місце церкви. Вони відповідають перед Богом за своїх дітей. Головою усіх людей є Христос, а головою Христа – Бог (до Еф. 5:23).</w:t>
      </w:r>
    </w:p>
    <w:p>
      <w:pPr>
        <w:pStyle w:val="WWIauiue"/>
        <w:ind w:left="360" w:hanging="360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Второзаконня </w:t>
      </w:r>
      <w:r>
        <w:rPr>
          <w:sz w:val="20"/>
          <w:szCs w:val="20"/>
        </w:rPr>
        <w:t xml:space="preserve">18:9-22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9  Коли будеш входити до Краю, що дає тобі Господь, Бог твій, то не навчися чинити такого, як гидота цих народів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0  Нехай не знайдеться між тобою такий, хто переводить свого сина чи дочку свою через огонь, хто ворожить ворожбу, хто ворожить по хмарах, і хто ворожить по птахах, і хто чарівник,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1  і хто чорнокнижник, і хто викликає духа померлого та духа віщого, і хто питає померлих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2  Бо гидота для Господа кожен, хто чинить таке, і через ті гидоти Господь, Бог твій, виганяє їх перед тобою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3  Бездоганний будеш ти перед Господом, Богом своїм,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14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 ці народи, що ти посядеш їх, слухають тих, хто ворожить по хмарах та ворожбитів, а ти не таке дав тобі Господь, Бог твій.</w:t>
      </w:r>
    </w:p>
    <w:p>
      <w:pPr>
        <w:pStyle w:val="WWIauiue"/>
        <w:ind w:left="360" w:hanging="360"/>
        <w:rPr/>
      </w:pPr>
      <w:r>
        <w:rPr>
          <w:sz w:val="20"/>
          <w:szCs w:val="20"/>
        </w:rPr>
        <w:t xml:space="preserve">15 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Пророка з-посеред тебе, з братів твоїх, Такого, як я, поставить тобі Господь, Бог твій, Його будете слухати,</w:t>
      </w:r>
    </w:p>
    <w:p>
      <w:pPr>
        <w:pStyle w:val="WWIauiue"/>
        <w:ind w:left="360" w:hanging="360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6  згідно з усім, чого жадав ти від Господа, Бога свого, на Хориві в дні зборів, говорячи: Щоб</w:t>
      </w:r>
      <w:r>
        <w:rPr>
          <w:sz w:val="20"/>
          <w:szCs w:val="20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ільше не чути мені голосу Господа, Бога свого, а цього великого огню вже не побачити й не померт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7  І сказав до мене Господь: Добре сказали вони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8  Поставлю Пророка для них з-поміж їхніх братів, Такого, як ти, і дам Я слова Свої в уста Його, і Він їм говоритиме все, що Я накажу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19  І станеться, кожен, хто не слухатиме слів Моїх, що Той Пророк говоритиме Моїм Ім'ям, Я покараю того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0  А той пророк, що зухвало відважиться промовляти Моїм Ім'ям слова, яких Я не наказав був йому говорити, і що буде говорити, і що буде говорити ім'ям інших богів, хай помре той пророк.</w:t>
      </w:r>
    </w:p>
    <w:p>
      <w:pPr>
        <w:pStyle w:val="WWIauiue"/>
        <w:ind w:left="360" w:hanging="360"/>
        <w:rPr>
          <w:rFonts w:ascii="Times New Roman CYR;Times New Roman" w:hAnsi="Times New Roman CYR;Times New Roman" w:eastAsia="Times New Roman CYR;Times New Roman" w:cs="Times New Roman CYR;Times New Roman"/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1  А коли ти скажеш у серці своєму: Як ми пізнаємо те слово, якого Господь не говорив?</w:t>
      </w:r>
    </w:p>
    <w:p>
      <w:pPr>
        <w:pStyle w:val="WWIauiue"/>
        <w:jc w:val="both"/>
        <w:rPr>
          <w:sz w:val="20"/>
          <w:szCs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22  Що буде говорити той пророк Ім'ям Господа, і не станеться та річ, і не прийде, то це те слово, якого не сказав Господь. У зухвалості говорив його той пророк, і ти не будеш боятися його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Твій престол – престол Божий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i/>
          <w:i/>
          <w:iCs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Тому Бог твій Бог помазав тебе миром радості більше, ніж товаришів твоїх (Пс. 45:6-7; до Євр. 1:8-9)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 xml:space="preserve">Ісаї </w:t>
      </w:r>
      <w:r>
        <w:rPr>
          <w:sz w:val="20"/>
          <w:szCs w:val="20"/>
        </w:rPr>
        <w:t xml:space="preserve">9:6 </w:t>
      </w:r>
    </w:p>
    <w:p>
      <w:pPr>
        <w:pStyle w:val="WWIaui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 </w:t>
      </w:r>
      <w:r>
        <w:rPr>
          <w:rFonts w:eastAsia="Times New Roman CYR;Times New Roman" w:cs="Times New Roman CYR;Times New Roman" w:ascii="Times New Roman CYR;Times New Roman" w:hAnsi="Times New Roman CYR;Times New Roman"/>
          <w:sz w:val="20"/>
          <w:szCs w:val="20"/>
        </w:rPr>
        <w:t>Бо Дитя народилося нам, даний нам Син, і влада на раменах Його, і кликнуть ім'я Йому: Дивний Порадник, Бог сильний, Отець вічности, Князь миру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До нього ми обертаємось як до вічного голови сім’ї нашої й князя миру. Біблія говорить, що існує багато родів (до ефес. 3:14), і всі вони підкоряються Єдиному Справжньому Богу (Іоан 17:3)</w:t>
      </w:r>
      <w:r>
        <w:rPr>
          <w:sz w:val="22"/>
          <w:szCs w:val="22"/>
        </w:rPr>
        <w:t>.</w:t>
      </w:r>
    </w:p>
    <w:p>
      <w:pPr>
        <w:pStyle w:val="WWIauiue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>Ми всі є нареченими Христа, і під його началом ми навчатимемо світ, як свою сім’ю, у Тисячолітній системі і Другому Воскресінні (пор. Одкров. 20:1-15).</w:t>
      </w:r>
    </w:p>
    <w:p>
      <w:pPr>
        <w:pStyle w:val="WWIauiue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Тільки через розуміння того, що ми повинні стати сім’єю під керівництвом Бога, з Богом, що існуватиме в нас як розширена істота, що називається Богом і діє як Він, ми можемо зрозуміти зміст </w:t>
      </w:r>
      <w:r>
        <w:rPr>
          <w:rFonts w:eastAsia="Times New Roman CYR;Times New Roman" w:cs="Times New Roman CYR;Times New Roman" w:ascii="Times New Roman CYR;Times New Roman" w:hAnsi="Times New Roman CYR;Times New Roman"/>
          <w:i/>
          <w:iCs/>
          <w:sz w:val="22"/>
          <w:szCs w:val="22"/>
        </w:rPr>
        <w:t>Другої Великої Заповіді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. Возлюби ближнього свого як самого себе. Ви призначені бути Богами.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sz w:val="22"/>
          <w:szCs w:val="22"/>
        </w:rPr>
        <w:t>Усі ви</w:t>
      </w: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  <w:t xml:space="preserve"> є дітьми Всевишнього, і Писання є непорушним (Іоан 10:34-35).</w:t>
      </w:r>
    </w:p>
    <w:p>
      <w:pPr>
        <w:pStyle w:val="WWIauiue"/>
        <w:spacing w:before="100" w:after="100"/>
        <w:jc w:val="both"/>
        <w:rPr>
          <w:rFonts w:ascii="Times New Roman CYR;Times New Roman" w:hAnsi="Times New Roman CYR;Times New Roman" w:eastAsia="Times New Roman CYR;Times New Roman" w:cs="Times New Roman CYR;Times New Roman"/>
          <w:sz w:val="22"/>
          <w:szCs w:val="22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2"/>
          <w:szCs w:val="22"/>
        </w:rPr>
      </w:r>
    </w:p>
    <w:sectPr>
      <w:type w:val="continuous"/>
      <w:pgSz w:w="11906" w:h="16838"/>
      <w:pgMar w:left="1800" w:right="1800" w:gutter="0" w:header="720" w:top="1440" w:footer="0" w:bottom="1440"/>
      <w:cols w:num="2" w:space="708" w:equalWidth="true" w:sep="tru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altName w:val="Times New Roman"/>
    <w:charset w:val="cc"/>
    <w:family w:val="roman"/>
    <w:pitch w:val="variable"/>
  </w:font>
  <w:font w:name="Symbol">
    <w:charset w:val="02"/>
    <w:family w:val="roman"/>
    <w:pitch w:val="default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"/>
      <w:ind w:firstLine="360"/>
      <w:rPr/>
    </w:pPr>
    <w:r>
      <w:rPr>
        <w:rFonts w:eastAsia="Courier New Cyr" w:cs="Courier New Cyr" w:ascii="Courier New Cyr" w:hAnsi="Courier New Cyr"/>
        <w:i/>
        <w:iCs/>
        <w:sz w:val="22"/>
        <w:szCs w:val="22"/>
      </w:rPr>
      <w:t>Закон і П</w:t>
    </w:r>
    <w:r>
      <w:rPr>
        <w:rFonts w:eastAsia="Courier New" w:cs="Courier New" w:ascii="Courier New" w:hAnsi="Courier New"/>
        <w:i/>
        <w:iCs/>
        <w:sz w:val="22"/>
        <w:szCs w:val="22"/>
        <w:lang w:val="en-US"/>
      </w:rPr>
      <w:t>’</w:t>
    </w:r>
    <w:r>
      <w:rPr>
        <w:rFonts w:eastAsia="Courier New Cyr" w:cs="Courier New Cyr" w:ascii="Courier New Cyr" w:hAnsi="Courier New Cyr"/>
        <w:i/>
        <w:iCs/>
        <w:sz w:val="22"/>
        <w:szCs w:val="22"/>
        <w:lang w:val="uk-UA"/>
      </w:rPr>
      <w:t>ята Заповідь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784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8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Aao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8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Aaoieeeieiioeooe"/>
      <w:rPr>
        <w:rFonts w:ascii="Courier New" w:hAnsi="Courier New" w:eastAsia="Courier New" w:cs="Courier New"/>
        <w:i/>
        <w:i/>
        <w:iCs/>
        <w:sz w:val="22"/>
        <w:szCs w:val="22"/>
        <w:lang w:val="uk-UA"/>
      </w:rPr>
    </w:pPr>
    <w:r>
      <w:rPr>
        <w:rFonts w:eastAsia="Courier New" w:cs="Courier New" w:ascii="Courier New" w:hAnsi="Courier New"/>
        <w:i/>
        <w:iCs/>
        <w:sz w:val="22"/>
        <w:szCs w:val="22"/>
        <w:lang w:val="uk-UA"/>
      </w:rPr>
      <w:t>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Iiianoaieou">
    <w:name w:val="iiia? no?aieou"/>
    <w:basedOn w:val="WWIniiaiieoeo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WWIauiue">
    <w:name w:val="WW-Iau?iue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0"/>
      <w:sz w:val="24"/>
      <w:szCs w:val="24"/>
      <w:lang w:val="ru-RU" w:eastAsia="zh-CN" w:bidi="hi-IN"/>
    </w:rPr>
  </w:style>
  <w:style w:type="paragraph" w:styleId="Caaieiaie1">
    <w:name w:val="caaieiaie 1"/>
    <w:basedOn w:val="WWIauiue1"/>
    <w:next w:val="WWIauiue1"/>
    <w:qFormat/>
    <w:pPr>
      <w:keepNext w:val="true"/>
    </w:pPr>
    <w:rPr>
      <w:rFonts w:ascii="Courier New" w:hAnsi="Courier New" w:eastAsia="Courier New" w:cs="Courier New"/>
      <w:b/>
      <w:bCs/>
      <w:sz w:val="28"/>
      <w:szCs w:val="28"/>
      <w:lang w:val="uk-UA"/>
    </w:rPr>
  </w:style>
  <w:style w:type="paragraph" w:styleId="Iniiaiieoaeno">
    <w:name w:val="Iniiaiie oaeno"/>
    <w:basedOn w:val="WWIauiue1"/>
    <w:qFormat/>
    <w:pPr>
      <w:jc w:val="center"/>
    </w:pPr>
    <w:rPr>
      <w:spacing w:val="0"/>
      <w:sz w:val="32"/>
      <w:szCs w:val="32"/>
      <w:lang w:val="uk-UA"/>
    </w:rPr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niiaiieoaeno">
    <w:name w:val="WW-Iniiaiie oaeno"/>
    <w:basedOn w:val="WWIauiue1"/>
    <w:qFormat/>
    <w:pPr/>
    <w:rPr>
      <w:rFonts w:ascii="Courier New" w:hAnsi="Courier New" w:eastAsia="Courier New" w:cs="Courier New"/>
      <w:sz w:val="22"/>
      <w:szCs w:val="22"/>
      <w:lang w:val="uk-UA"/>
    </w:rPr>
  </w:style>
  <w:style w:type="paragraph" w:styleId="WWIauiue2">
    <w:name w:val="WW-Iau?iue2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7:23:00Z</dcterms:created>
  <dc:creator>Прищепа Дмитрий</dc:creator>
  <dc:description/>
  <dc:language>en-US</dc:language>
  <cp:lastModifiedBy>Приходькин Эдуард</cp:lastModifiedBy>
  <dcterms:modified xsi:type="dcterms:W3CDTF">1999-04-12T17:23:00Z</dcterms:modified>
  <cp:revision>1</cp:revision>
  <dc:subject/>
  <dc:title>Християнські Церкви Бога</dc:title>
</cp:coreProperties>
</file>