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31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Божі таїнств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1 19950819-19981214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даній статті порозумівається, як таємниці Божі відкриваються обраним; порозуміваються їхні обов'язки в рамках законі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Heading8"/>
        <w:ind w:right="47" w:hanging="0"/>
        <w:rPr/>
      </w:pPr>
      <w:r>
        <w:rPr/>
        <w:t>Християнські Церкви Бога</w:t>
      </w:r>
    </w:p>
    <w:p>
      <w:pPr>
        <w:pStyle w:val="Heading2"/>
        <w:ind w:right="47" w:hanging="0"/>
        <w:rPr/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о застережені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1995, 1998 р. В. Кокс Висновки Діани Фленаган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ru-RU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Божі таїнств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 xml:space="preserve">Святий Дух дає розуміння обраним, і Він робить їхній домосмотрителями таємниць Божих (1Кор. 4:1-5). Святий Дух дає про себе знати людині до того, як той прийняв водохрещення (див. статті </w:t>
      </w:r>
      <w:r>
        <w:rPr>
          <w:i/>
          <w:lang w:val="uk-UA"/>
        </w:rPr>
        <w:t>Покаяння і водохрещення (№ 52)</w:t>
      </w:r>
      <w:r>
        <w:rPr>
          <w:lang w:val="uk-UA"/>
        </w:rPr>
        <w:t xml:space="preserve">). Після водохрещення Святий Дух переходить у людину після покаяння і того, як той увірував у Єдиного Щирого Бог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зуміння таємниць Божих можна знайти не тільки проповідницькими діяннями, але воно дається людям, що виявляють якості, об який говориться в посланні Титові 1:7. Такі наші відносини з Єдиним Щирим Богом, і він установлює порядок впливу Святого Духа на нас. Споконвічно людина причащається таємниць Божих. Процес продовжується, і людина, що живе за законами Божим, відчуває це. І так він готується до проповіді, щоб донести людям Закон Божий. </w:t>
      </w:r>
    </w:p>
    <w:p>
      <w:pPr>
        <w:pStyle w:val="Normal"/>
        <w:rPr>
          <w:lang w:val="uk-UA"/>
        </w:rPr>
      </w:pPr>
      <w:r>
        <w:rPr>
          <w:lang w:val="uk-UA"/>
        </w:rPr>
        <w:t>От про цьому і мова йде  у Святому Писанні у відношенні молока і м'яса (1Кор. 3:1-23). Ми залишаємося дітьми в духовному відношенні, але їмо від духовної їжі Євангелія (Євр. 5:5-14). Ми повинні множити благодать і розуміння, на нас спадне. Строго заборонено відмовлятися від служби в ім'я живого Бога після того, як новоспечений священик прийняв водохрещення (Лк. 9:620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тча про мудрих і нерозумних дів говорить нам про те, що ми повинні підготуватися до того, щоб стати нареченими Христовими, і в цьому нам допоможе Святий Дух (Матв. 25:1-13). Притча про таланти випливає відразу ж після притчі про дів (Матв. 25:14-30). У цій притчі міститься підтекст про те, який праця ми повинні зробити, уже знаходячись  у царстві Божому. Обидва аспекти зв'язані між собою. </w:t>
      </w:r>
    </w:p>
    <w:p>
      <w:pPr>
        <w:pStyle w:val="Normal"/>
        <w:rPr/>
      </w:pPr>
      <w:r>
        <w:rPr>
          <w:lang w:val="uk-UA"/>
        </w:rPr>
        <w:t xml:space="preserve">Наша індивідуальна діяльність безпосередньо зв'язана з колективної. Наші обов'язки носять як зовнішній і фізичний, так і внутрішній, духовний характер. Якщо ми не будемо оберігати результати нашої духовної праці, то ми не зможемо більш бути частиною цієї праці. Якщо ми не будемо підтримувати працю Божий у міру наших можливостей грошима, це буде означати, що ми грабуємо Бога (Малий. 3: 7-12). Більш докладно про це можна прочитати в статті за назвою </w:t>
      </w:r>
      <w:r>
        <w:rPr>
          <w:i/>
          <w:lang w:val="uk-UA"/>
        </w:rPr>
        <w:t>Десятина (№ 161).</w:t>
      </w:r>
    </w:p>
    <w:p>
      <w:pPr>
        <w:pStyle w:val="Normal"/>
        <w:rPr/>
      </w:pPr>
      <w:r>
        <w:rPr>
          <w:lang w:val="uk-UA"/>
        </w:rPr>
        <w:t xml:space="preserve">Ми зобов'язані випливати істині, але не чи людям їх послідовникам. Ми повинні відкинути всяке лихослів'я, обман; віроломство, підступництво і заздрість (1Пет. 2:1-5). Нам заповідано </w:t>
      </w:r>
      <w:r>
        <w:rPr>
          <w:lang w:val="uk-UA" w:eastAsia="ru-RU"/>
        </w:rPr>
        <w:t xml:space="preserve">вправлятися в добрих справах, </w:t>
      </w:r>
      <w:r>
        <w:rPr>
          <w:i/>
          <w:lang w:val="uk-UA" w:eastAsia="ru-RU"/>
        </w:rPr>
        <w:t>у</w:t>
      </w:r>
      <w:r>
        <w:rPr>
          <w:lang w:val="uk-UA" w:eastAsia="ru-RU"/>
        </w:rPr>
        <w:t xml:space="preserve"> </w:t>
      </w:r>
      <w:r>
        <w:rPr>
          <w:i/>
          <w:lang w:val="uk-UA" w:eastAsia="ru-RU"/>
        </w:rPr>
        <w:t>задоволенні</w:t>
      </w:r>
      <w:r>
        <w:rPr>
          <w:lang w:val="uk-UA" w:eastAsia="ru-RU"/>
        </w:rPr>
        <w:t xml:space="preserve"> необхідним нестаткам, щоб не були марні</w:t>
      </w:r>
      <w:r>
        <w:rPr>
          <w:lang w:val="uk-UA"/>
        </w:rPr>
        <w:t xml:space="preserve"> (Тит. 3:13-14) </w:t>
      </w:r>
      <w:r>
        <w:rPr>
          <w:lang w:val="uk-UA" w:eastAsia="ru-RU"/>
        </w:rPr>
        <w:t>для того, щоб ніяка плоть не хвалилася перед Богом</w:t>
      </w:r>
      <w:r>
        <w:rPr>
          <w:lang w:val="uk-UA"/>
        </w:rPr>
        <w:t xml:space="preserve"> (1Кор. 1:29). Нам заповідано, що </w:t>
      </w:r>
      <w:r>
        <w:rPr>
          <w:lang w:val="uk-UA" w:eastAsia="ru-RU"/>
        </w:rPr>
        <w:t>ніхто не може покласти іншої підстави, крім покладеного, котре є Ісус Христос</w:t>
      </w:r>
      <w:r>
        <w:rPr>
          <w:lang w:val="uk-UA"/>
        </w:rPr>
        <w:t xml:space="preserve"> (1Кор. 3:10-15). Усякий повинний бути в покладеного Богом підстав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ємниці Божі відкриваються поступов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ємниці Божі відкриваються не відразу. Першим кроком буде розуміння сутності єдиного щирого Бога. Ми повинні  зрозуміти відносини між законом і гріхом, нестатком у водохрещенні і рятівній благодаті Бога. У міру того, як ми множимо розуміння Божого «Помислу Порятунку». Ми також одержуємо духовне знання від Ізраїлю, що проливає світло на історичні моменти в Біблії. Обрані знаходять розуміння основних установлень, що були їм заповідані. Лише після цього вони  можуть проникнути в глибини божественного пізнання. Цей процес продовжується і ми усе глибше пізнаємо божественну сутність, адже ми цілком скоряємося Богу (Прип. 16:3). </w:t>
      </w:r>
    </w:p>
    <w:p>
      <w:pPr>
        <w:pStyle w:val="Normal"/>
        <w:rPr>
          <w:lang w:val="uk-UA"/>
        </w:rPr>
      </w:pPr>
      <w:r>
        <w:rPr>
          <w:lang w:val="uk-UA"/>
        </w:rPr>
        <w:t>Перший етап дуже важливий для тих, хто не є членом церкви. І все-таки існують деякі аспекти, що повинні знати і миряни до того, як наступить час суду. Ми знаємо це, адже в нас є наочний приклад Христа, що говорив притчами (Матв. 13:10-17, Мк. 4:10-20). Слово Боже изымется в того, хто попрет його (Матв. 7:6). Нижче приведена схема, що пояснює чи фази етапи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тап 1: Моло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1. Звернено до первинного розуміння Біблії:</w:t>
      </w:r>
    </w:p>
    <w:p>
      <w:pPr>
        <w:pStyle w:val="Normal"/>
        <w:rPr>
          <w:lang w:val="uk-UA"/>
        </w:rPr>
      </w:pPr>
      <w:r>
        <w:rPr>
          <w:lang w:val="uk-UA"/>
        </w:rPr>
        <w:t>a. Початкові представлення про Бога. Батько Є Бог.</w:t>
      </w:r>
    </w:p>
    <w:p>
      <w:pPr>
        <w:pStyle w:val="Normal"/>
        <w:rPr>
          <w:lang w:val="uk-UA"/>
        </w:rPr>
      </w:pPr>
      <w:r>
        <w:rPr>
          <w:lang w:val="uk-UA"/>
        </w:rPr>
        <w:t>b. Христос як вочеловеченный Месія, що умер в ім'я порятунку грішни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c. Святий Дух є сила Божа, за допомогою якої ми усі стаємо єдиними з Богом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. Розуміння біблійної історії й історії Ізраїлю:</w:t>
      </w:r>
    </w:p>
    <w:p>
      <w:pPr>
        <w:pStyle w:val="Normal"/>
        <w:rPr>
          <w:lang w:val="uk-UA"/>
        </w:rPr>
      </w:pPr>
      <w:r>
        <w:rPr>
          <w:lang w:val="uk-UA"/>
        </w:rPr>
        <w:t>a. Патріархи.</w:t>
      </w:r>
    </w:p>
    <w:p>
      <w:pPr>
        <w:pStyle w:val="Normal"/>
        <w:rPr>
          <w:lang w:val="uk-UA"/>
        </w:rPr>
      </w:pPr>
      <w:r>
        <w:rPr>
          <w:lang w:val="uk-UA"/>
        </w:rPr>
        <w:t>b. Порятунок утечею з Єгипту.</w:t>
      </w:r>
    </w:p>
    <w:p>
      <w:pPr>
        <w:pStyle w:val="Normal"/>
        <w:rPr>
          <w:lang w:val="uk-UA"/>
        </w:rPr>
      </w:pPr>
      <w:r>
        <w:rPr>
          <w:lang w:val="uk-UA"/>
        </w:rPr>
        <w:t>c. Духовний порятунок у Месії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. Природа пророцтв і їхня роль у розумінні Старого і Нового Завітів:</w:t>
      </w:r>
    </w:p>
    <w:p>
      <w:pPr>
        <w:pStyle w:val="Normal"/>
        <w:rPr>
          <w:lang w:val="uk-UA"/>
        </w:rPr>
      </w:pPr>
      <w:r>
        <w:rPr>
          <w:lang w:val="uk-UA"/>
        </w:rPr>
        <w:t>a. Патріархи і Мойсей до суддів.</w:t>
      </w:r>
    </w:p>
    <w:p>
      <w:pPr>
        <w:pStyle w:val="Normal"/>
        <w:rPr>
          <w:lang w:val="uk-UA"/>
        </w:rPr>
      </w:pPr>
      <w:r>
        <w:rPr>
          <w:lang w:val="uk-UA"/>
        </w:rPr>
        <w:t>b. Царі до малих пророків.</w:t>
      </w:r>
    </w:p>
    <w:p>
      <w:pPr>
        <w:pStyle w:val="Normal"/>
        <w:rPr>
          <w:lang w:val="uk-UA"/>
        </w:rPr>
      </w:pPr>
      <w:r>
        <w:rPr>
          <w:lang w:val="uk-UA"/>
        </w:rPr>
        <w:t>c. Новозавітне пророцтво від Христа до Одкровення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 Життя за законами християнства:</w:t>
      </w:r>
    </w:p>
    <w:p>
      <w:pPr>
        <w:pStyle w:val="Normal"/>
        <w:rPr>
          <w:lang w:val="uk-UA"/>
        </w:rPr>
      </w:pPr>
      <w:r>
        <w:rPr>
          <w:lang w:val="uk-UA"/>
        </w:rPr>
        <w:t>a. Особистість.</w:t>
      </w:r>
    </w:p>
    <w:p>
      <w:pPr>
        <w:pStyle w:val="Normal"/>
        <w:rPr>
          <w:lang w:val="uk-UA"/>
        </w:rPr>
      </w:pPr>
      <w:r>
        <w:rPr>
          <w:lang w:val="uk-UA"/>
        </w:rPr>
        <w:t>b. Родина.</w:t>
      </w:r>
    </w:p>
    <w:p>
      <w:pPr>
        <w:pStyle w:val="Normal"/>
        <w:rPr>
          <w:lang w:val="uk-UA"/>
        </w:rPr>
      </w:pPr>
      <w:r>
        <w:rPr>
          <w:lang w:val="uk-UA"/>
        </w:rPr>
        <w:t>c. Суспільство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5. Моменти зміцнення у вірі:</w:t>
      </w:r>
    </w:p>
    <w:p>
      <w:pPr>
        <w:pStyle w:val="Normal"/>
        <w:rPr>
          <w:lang w:val="uk-UA"/>
        </w:rPr>
      </w:pPr>
      <w:r>
        <w:rPr>
          <w:lang w:val="uk-UA"/>
        </w:rPr>
        <w:t>a. Відповідальність перед Богом в особистих відносинах.</w:t>
      </w:r>
    </w:p>
    <w:p>
      <w:pPr>
        <w:pStyle w:val="Normal"/>
        <w:rPr>
          <w:lang w:val="uk-UA"/>
        </w:rPr>
      </w:pPr>
      <w:r>
        <w:rPr>
          <w:lang w:val="uk-UA"/>
        </w:rPr>
        <w:t>b. Підтримка Христа в його праці.</w:t>
      </w:r>
    </w:p>
    <w:p>
      <w:pPr>
        <w:pStyle w:val="Normal"/>
        <w:rPr>
          <w:lang w:val="uk-UA"/>
        </w:rPr>
      </w:pPr>
      <w:r>
        <w:rPr>
          <w:lang w:val="uk-UA"/>
        </w:rPr>
        <w:t>Цими основами потрібно опанувати, щоб потім досягти видатних результат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ругий етап є закономірним продовженням першого етапу пізнання, але на більш високому і глибокому рівні обраних. Ми глибше розуміємо зміст і значення молодиків, яку роль вони грають у «Задумі Божому». Ми розуміємо, яке призначення уготовано Месії, і як оселиться тисячолітнє царювання. Паралель, проведена з історичними аспектами Біблії виразно вбачається не тільки у фізичному змісті, але й у розумінні духовно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се, що є в Біблії, має свою причину. Усякий вільний підкоритися Богу, дотримуючи закону Божий, щоб множити пізнання наші й усе більш зміцнюватися в слухняності нашому. </w:t>
      </w:r>
    </w:p>
    <w:p>
      <w:pPr>
        <w:pStyle w:val="Normal"/>
        <w:rPr>
          <w:lang w:val="uk-UA"/>
        </w:rPr>
      </w:pPr>
      <w:r>
        <w:rPr>
          <w:lang w:val="uk-UA"/>
        </w:rPr>
        <w:t>Сонм небесний не розумів божественної сутності (1 Пет. 1:12)</w:t>
      </w:r>
    </w:p>
    <w:p>
      <w:pPr>
        <w:pStyle w:val="Normal"/>
        <w:rPr>
          <w:lang w:val="uk-UA"/>
        </w:rPr>
      </w:pPr>
      <w:r>
        <w:rPr>
          <w:lang w:val="uk-UA"/>
        </w:rPr>
        <w:t>Дух Божий виллється в останні дні і таємниці Божі стануть явними; людина і сонм побачать велич мудрості, що виявить Бо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Бож</w:t>
    </w:r>
    <w:r>
      <w:rPr>
        <w:i/>
        <w:lang w:val="uk-UA"/>
      </w:rPr>
      <w:t>і</w:t>
    </w:r>
    <w:r>
      <w:rPr>
        <w:i/>
        <w:lang w:val="ru-RU"/>
      </w:rPr>
      <w:t xml:space="preserve"> таїнс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7"/>
    </w:pPr>
    <w:rPr>
      <w:b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7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8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2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9T12:31:00Z</dcterms:modified>
  <cp:revision>5</cp:revision>
  <dc:subject/>
  <dc:title>Summary The Spirit of Adoption (No. 34z)</dc:title>
</cp:coreProperties>
</file>