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84]</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Святощі Бога</w:t>
      </w:r>
    </w:p>
    <w:p>
      <w:pPr>
        <w:pStyle w:val="Normal"/>
        <w:jc w:val="center"/>
        <w:rPr>
          <w:b/>
          <w:b/>
          <w:sz w:val="16"/>
          <w:lang w:val="uk-UA"/>
        </w:rPr>
      </w:pPr>
      <w:r>
        <w:rPr>
          <w:b/>
          <w:sz w:val="16"/>
          <w:lang w:val="uk-UA"/>
        </w:rPr>
      </w:r>
    </w:p>
    <w:p>
      <w:pPr>
        <w:pStyle w:val="Normal"/>
        <w:jc w:val="center"/>
        <w:rPr>
          <w:sz w:val="16"/>
          <w:lang w:val="uk-UA"/>
        </w:rPr>
      </w:pPr>
      <w:r>
        <w:rPr>
          <w:sz w:val="16"/>
          <w:lang w:val="uk-UA"/>
        </w:rPr>
        <w:t>(Видання 1.4 19961214-20000624)</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Деякі представники християнських плинів дотримують рабинського календаря. Для щорічного обчислення біблійних святкових днів вони беруть за основу цей календар тільки тому, що Герберт Армстронг вирішив, що лише євреї мають повноваження установлювати відповідні дати. Це порозумівається його нездатністю знайти теоретичне біблійне обґрунтування такого календаря. Однак послання Павла  римлянам дає нам підстави сказати євреям, що, будучи вірними «слову Божому», що говорить також і про календар, їм варто прислухатися до нього. У статті мова йтиме саме про «слова Божі».</w:t>
      </w:r>
    </w:p>
    <w:p>
      <w:pPr>
        <w:pStyle w:val="Normal"/>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6, 1998 рр.</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pPr>
      <w:r>
        <w:rPr>
          <w:b/>
          <w:sz w:val="36"/>
          <w:lang w:val="uk-UA"/>
        </w:rPr>
        <w:t>Святощі Бога (</w:t>
      </w:r>
      <w:r>
        <w:rPr>
          <w:sz w:val="36"/>
          <w:lang w:val="uk-UA"/>
        </w:rPr>
        <w:t>доречніше перекласти як</w:t>
      </w:r>
      <w:r>
        <w:rPr>
          <w:b/>
          <w:sz w:val="36"/>
          <w:lang w:val="uk-UA"/>
        </w:rPr>
        <w:t xml:space="preserve"> «Слова Божі»)</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Бог обрав говорити з людьми через своїх слуг. Установлений ланцюг одкровень йшов від Адама через патріархів до Ноя, а потом Авраама, Ісака і Якова. Бог обрав народ, через який він передавав би Свої закони і відкривав би Задум Порятунку.</w:t>
      </w:r>
    </w:p>
    <w:p>
      <w:pPr>
        <w:pStyle w:val="Normal"/>
        <w:rPr>
          <w:lang w:val="uk-UA"/>
        </w:rPr>
      </w:pPr>
      <w:r>
        <w:rPr>
          <w:lang w:val="uk-UA"/>
        </w:rPr>
        <w:t>Так і, скажемо, великий Мойсей, самий древній із усіх пророків, описуючи по вселянню Духа Божого, як була створена й улаштований всесвіт, учить, що Творець її і Творець усього не кому іншому, як Христу, саме Божественному первонародженому Слову Своєму, доручив створення нижчих тварин, і представляє бесіду Їхній про створення людини: «Сказав Господь: створимо людини по образі і подобі Нашому».</w:t>
      </w:r>
    </w:p>
    <w:p>
      <w:pPr>
        <w:pStyle w:val="Normal"/>
        <w:rPr>
          <w:lang w:val="uk-UA"/>
        </w:rPr>
      </w:pPr>
      <w:r>
        <w:rPr>
          <w:lang w:val="uk-UA"/>
        </w:rPr>
        <w:t>За ці слова поручається інший пророк, що у своїх песноспівах так міркує про Бога: «Він сказав і зробилося; Він повелів і з'явилося» . Він уводить Батька і Творця як верховного Владику, царственим помахом що велить, а Слово Боже - другим по Ньому, Те Саме, Що було нам повідано, Що виконує веління Отця. Авраам, його діти і ті, хто потом виявили себе праведниками і пророками споглядали Його чистими розумовими очима, довідалися і шанували Його, як і варто шанувати Сина Божого. Він же, нітрохи не слабшаючи в шануванні Батька, став для усіх Вчителем у пізнанні Батька. Авраам, що сидів під дубом мамврийским, побачив, за словами Писання, Добродії Бога в образі звичайної людини, але він відразу ж простягся перед Ним, як перед Богом, хоча очима своїми бачив людини.</w:t>
      </w:r>
    </w:p>
    <w:p>
      <w:pPr>
        <w:pStyle w:val="Normal"/>
        <w:rPr/>
      </w:pPr>
      <w:r>
        <w:rPr>
          <w:lang w:val="uk-UA"/>
        </w:rPr>
        <w:t xml:space="preserve">Майже жоден пророк, незважаючи на міцну віру, усе-таки не одержали обіцяного, </w:t>
      </w:r>
      <w:r>
        <w:rPr>
          <w:b/>
          <w:lang w:val="uk-UA" w:eastAsia="ru-RU"/>
        </w:rPr>
        <w:t>тому що Бог передбачив про нас щось краще, щоб вони не без нас досягли досконалості</w:t>
      </w:r>
      <w:r>
        <w:rPr>
          <w:lang w:val="uk-UA"/>
        </w:rPr>
        <w:t xml:space="preserve"> (Євр. 11:39-40).</w:t>
      </w:r>
    </w:p>
    <w:p>
      <w:pPr>
        <w:pStyle w:val="Normal"/>
        <w:rPr>
          <w:lang w:val="uk-UA"/>
        </w:rPr>
      </w:pPr>
      <w:r>
        <w:rPr>
          <w:lang w:val="uk-UA"/>
        </w:rPr>
        <w:t>Бог говорив через патріархів і пророків, віддаючи їм Свої закони, заповіді і Свій задум, але вони не одержали обіцяного, але лише з нами і через нас вони могли стати зробленим.</w:t>
      </w:r>
    </w:p>
    <w:p>
      <w:pPr>
        <w:pStyle w:val="Normal"/>
        <w:rPr>
          <w:lang w:val="uk-UA"/>
        </w:rPr>
      </w:pPr>
      <w:r>
        <w:rPr>
          <w:lang w:val="uk-UA"/>
        </w:rPr>
        <w:t>Загальне визнання Ізраїлем щирого Месії і Його Царства наступить, безсумнівно, при участі і за допомогою відновлених до життя патріархів і пророків, чиє відновлення до досконалості буде першою справою Христа після того, як усі "тіло" буде прославлено. Але осліплення Ізраїлю почне убувати ще раніш, і вже тепер почався великий рух до визнання Христа. Кінець слова Божого на «першому етапі» відбувся в часи пророків Ездри і Неємії. Старий Заповіт був довершений разом з цими людьми. Бог мовчав з цього моменту одкровення Старого Заповіту доти, поки він не вирік Слово Своє  вустами Захарії, батька Іоанна Хрестителя (Лк. 1:5-30).</w:t>
      </w:r>
    </w:p>
    <w:p>
      <w:pPr>
        <w:pStyle w:val="Normal"/>
        <w:rPr>
          <w:lang w:val="uk-UA"/>
        </w:rPr>
      </w:pPr>
      <w:r>
        <w:rPr>
          <w:lang w:val="uk-UA"/>
        </w:rPr>
        <w:t>Бог, через свого раба Даниїла, говорив про помазаників і будівництво Храму. Пророцтво Даниїла 9:25 невірно переведено в Біблії короля Якова, де Христос згадується як помазаник. Текст перетерпів перекручування. У дійсності, у тесті говориться  про двох помазаників: одному в завершення седмиць років, а іншої в завершення шістдесятьох двох седмиць років. Хронологічно пророцтво відноситься до періоду будівництво Храму і падіння Храму як знаряддя Господнього. Даниїл 9:25-27 говорить:</w:t>
      </w:r>
    </w:p>
    <w:p>
      <w:pPr>
        <w:pStyle w:val="Normal"/>
        <w:ind w:left="360" w:right="29" w:hanging="0"/>
        <w:rPr/>
      </w:pPr>
      <w:r>
        <w:rPr>
          <w:sz w:val="20"/>
          <w:lang w:val="uk-UA"/>
        </w:rPr>
        <w:t xml:space="preserve">Даниїл 9:25-27 </w:t>
      </w:r>
    </w:p>
    <w:p>
      <w:pPr>
        <w:pStyle w:val="Normal"/>
        <w:ind w:left="360" w:right="29" w:hanging="0"/>
        <w:rPr/>
      </w:pPr>
      <w:r>
        <w:rPr>
          <w:color w:val="000000"/>
          <w:sz w:val="20"/>
          <w:lang w:val="uk-UA" w:eastAsia="ru-RU"/>
        </w:rPr>
        <w:t>Та знай і розумій: від виходу наказу, щоб вернути Ізраїля й збудувати Єрусалим, аж до Владики Месії сім тижнів та шістдесят і два тижні. І вернеться народ, і відбудований буде майдан і вулиця, і то буде за тяжкого часу. І по тих шостидесятьох і двох тижнях буде погублений Месія, хоч не буде на Ньому вини. А це місто й святиню знищить народ володаря, що прийде, а кінець його у повідді. І аж до кінця буде війна, гострі спустошення. І Він зміцнить заповіта для багатьох за один тиждень, а за півтижня припинить жертву та жертву хлібну. І на святиню прийде гидота спустошення, поки знищення й рішучий суд кари не виллється на спустошителя</w:t>
      </w:r>
      <w:r>
        <w:rPr>
          <w:sz w:val="20"/>
          <w:lang w:val="uk-UA"/>
        </w:rPr>
        <w:t>. (Виправлене стандартне видання Біблії)</w:t>
      </w:r>
    </w:p>
    <w:p>
      <w:pPr>
        <w:pStyle w:val="Normal"/>
        <w:rPr/>
      </w:pPr>
      <w:r>
        <w:rPr>
          <w:lang w:val="uk-UA"/>
        </w:rPr>
        <w:t xml:space="preserve">Примітно, що в справжньому тексті мова йде про сім седмиць років про період відновлення Храму до згадувань про помазаника. Саме це і має на увазі термін «Рятівник» і, що випливає з його  термін-ім'я «Ісус Христос» (Христос по-грецькому означає </w:t>
      </w:r>
      <w:r>
        <w:rPr>
          <w:i/>
          <w:lang w:val="uk-UA"/>
        </w:rPr>
        <w:t>помазаник</w:t>
      </w:r>
      <w:r>
        <w:rPr>
          <w:lang w:val="uk-UA"/>
        </w:rPr>
        <w:t>). Першим Помазаником є Неемия, саме він повторно відновив духівництво Храму в 372 р. до Р. Хр. (7 тиждень-лет) і очистив Суботи, і повторно заснував збір десятини. Він завершив стіни міцності Храму і стіни міста і реорганізував Єрусалим. Будівництво храму було довершено в шостий рік правління Неємії (Ездра 6:13-15).</w:t>
      </w:r>
    </w:p>
    <w:p>
      <w:pPr>
        <w:pStyle w:val="Normal"/>
        <w:rPr/>
      </w:pPr>
      <w:r>
        <w:rPr>
          <w:lang w:val="uk-UA" w:eastAsia="ru-RU"/>
        </w:rPr>
        <w:t xml:space="preserve">Сім седмиць і шістдесят дві седмиці </w:t>
      </w:r>
      <w:r>
        <w:rPr>
          <w:lang w:val="uk-UA"/>
        </w:rPr>
        <w:t xml:space="preserve">в Даниїла 9:25 (невірно переведено в Біблії короля Якова) не беруть початок від правління Артарксеркса I до п'ятнадцятого року Тиберия, як багато хто думають. Насправді, Артарксеркс I призупинив будівництво Храму, так що процес будівлі припинився аж до правління Дарія II чи Дарія Перського. Цей період тісно переплітається зі знаком Іони і Проповіддю Христової, оскільки містить у собі суд над Іудою і Єрусалимом. Більш докладно про історію відновлення храму ви можете зі статті </w:t>
      </w:r>
      <w:hyperlink r:id="rId8">
        <w:r>
          <w:rPr>
            <w:rStyle w:val="InternetLink"/>
            <w:i/>
            <w:lang w:val="uk-UA"/>
          </w:rPr>
          <w:t>Знак Йони та Історія Відновлення Храму (№ 13)</w:t>
        </w:r>
      </w:hyperlink>
      <w:r>
        <w:rPr>
          <w:i/>
          <w:lang w:val="uk-UA"/>
        </w:rPr>
        <w:t>.</w:t>
      </w:r>
    </w:p>
    <w:p>
      <w:pPr>
        <w:pStyle w:val="Normal"/>
        <w:rPr>
          <w:lang w:val="uk-UA"/>
        </w:rPr>
      </w:pPr>
      <w:r>
        <w:rPr>
          <w:lang w:val="uk-UA"/>
        </w:rPr>
        <w:t>Знамення пророцтва сімдесятьох тижнів-літ у Книзі Даниїла 9:25-27, виходячи з указу Дарія II, указує на його закінчення в 70 р., починаючи з оточення Єрусалима армією Тита 1 Нисана і до знищення Храму в 70 р. Про той же день говорить і традиція, затверджуючи, що тоді він упав під натиском вавілонян (дивіться переклад Моффатта). Усі завершилося з припиненням існування Храму в Леонополісі в Єгипті. Другим Помазаником є Месія. Але пророцтво звертається до Єрусалима і до функціонування Храму, а не вчасно місії Месії. Спокута гріха і вічна праведність не могли прийти, поки усе ще дотримувався церемоніальний закон. Завершення пророцтва, таким чином, залежало від чи усунення ліквідації місця жертвоприносини.</w:t>
      </w:r>
    </w:p>
    <w:p>
      <w:pPr>
        <w:pStyle w:val="Normal"/>
        <w:rPr>
          <w:lang w:val="uk-UA"/>
        </w:rPr>
      </w:pPr>
      <w:r>
        <w:rPr>
          <w:lang w:val="uk-UA"/>
        </w:rPr>
        <w:t>Поки в Храмі приносилися жертви, Месія не міг зійти у верховенстві, його жертва не могла б усунути щоденне жертвопринесення, навіть якби він прийняв смерть. Це пророцтво ще не закінчилося, але воно закінчиться не розколотим тижнем, як затверджують деякі, а приходом розкольника, тобто Римської Імперії. Це случиться, як свідчить Об’явлення, тоді, коли місто буде знищена і сьома/восьма імперія десяти королів буде знищена остаточно. Від першого дня місяця нісан 70 р. н.е. Єрусалим знаходився в облозі, а до першого дня нісана 71 р. н.е. Храм і місто були зруйновані. Падіння почалося  рівно через сорок років після смерті Христа в 30 р. н.е. Цей період збігається день у день із застереженням Ніневії. Ниневия покаявся, а Іуда не прийшов до покаяння. Христос сказав, що народ Ніневії повстане під час воскресіння і засудити Іуду, тому що було знамення до них було більш величне, ніж знамення Іони, але вони не покаялися (Матв. 12:38-41).  Знамення Іони і проповіді Христа співвідносяться один з одним днями і роками. Однак це співвідношення невірне було освітлено адептами навчання про те, що проповідь Месії тривала три з половиною року. Ці люди зовсім невірно  витлумачили пророцтво Даниїла 9:25-27. Теологічне навчання про дроблену седмицю є також ніщо інше, як лжепророчество, що не має ніяких історичних основ. Сімдесят седмиць років минали з дня проголошення указу Дарія II до руйнування Храму в 70 р. н.е. Хронологія відноситься до завершення канону і відновленню помазаника, Неємії, а також завершенню періоду благодаті тілесного Храму і народу іудейського наприкінці часу 63-70 р. н.е. Іудея потрапила в полон, а влада іудеїв скасувалася.</w:t>
      </w:r>
    </w:p>
    <w:p>
      <w:pPr>
        <w:pStyle w:val="Normal"/>
        <w:rPr/>
      </w:pPr>
      <w:r>
        <w:rPr>
          <w:lang w:val="uk-UA"/>
        </w:rPr>
        <w:t xml:space="preserve">Період седмиць років від 63 р. н.е. до 70 р. н.е. знайшов своє віддзеркалення в загальному занепаді  останніх днів. Про це ми можемо судити, відштовхуючи від логіки подій, що супроводжують падінню Єрихона (див. статті </w:t>
      </w:r>
      <w:hyperlink r:id="rId9">
        <w:r>
          <w:rPr>
            <w:rStyle w:val="InternetLink"/>
            <w:i/>
            <w:lang w:val="uk-UA"/>
          </w:rPr>
          <w:t>Падіння Єріхону  (№ 142)</w:t>
        </w:r>
      </w:hyperlink>
      <w:r>
        <w:rPr>
          <w:lang w:val="uk-UA"/>
        </w:rPr>
        <w:t>), про що ще буде написано в наступній статті. Однак схований зміст уже можна зрозуміти, аналізуючи знамення Іони і сімдесятьох седмиць років. Ці чи знамення пророцтва виповняться далеко не швидко. У них відбивається розуміння влади як ізраїльського, так і іудейського духівництва. Перерозподіл влади завершилося, і, як ми переконалися, це стало можливим завдяки ізраїльтянам і церкві. З цієї причини рабини виступали на захист псевдовчення про сімдесят седмиць років, джерелом яких з'явився невірний переклад  тексту  Даниїла 9:25-27. Більш того, вони навіть самі  затвердили ці псевдовчення, зв'язавши їхній хронологічно  з будівництвом  Храму, незважаючи на ясне застереження Ездри. 1Послання Ездри, мабуть, було написано  в підтримку подібної лжедоктрини, але  цей твір так і не ввійшов до канону. Іудеї знали, що псевдовчення в іншім світлі представляло щире знамення Іони і пришестя пророка Божого, у дійсності, найбільшого з посланників Божих. Вони убили його, і тому винищив їхній Господь. У незалежності те того, чи прийняла Іудея Месію, чи ні, Христос не перестав бути посланником Бога. Хронологія проповіді Іоанна Хрестителя і Христа, що учили як два свідки проти Іудеї, побудована на системі числення днів, що складаються в роки. Період покаяння, відпущений іудеям, був тим же, що і в часи Ніневії, тобто хронологія була побудована на системі числення днів, що складаються в роки. Священики і народ не покаялися, а тому їх осягла гірка доля. Щира історія відновлення і сімдесят седмиць років служить підтвердженням цього факту, і це не може бути виправдано. Це — доктрина іудаїзму і тих християн, що вірять триєдиного Бога і шукають приховати щире положення речей. Церква Бога, у недавній час, сприяла поширенню  лжепророчеств, незважаючи на ясність Священного Писання. А це, у свою чергу відсунуло Іудею й Ізраїль від щирої віри.</w:t>
      </w:r>
    </w:p>
    <w:p>
      <w:pPr>
        <w:pStyle w:val="Normal"/>
        <w:rPr>
          <w:b/>
          <w:b/>
          <w:sz w:val="36"/>
          <w:lang w:val="uk-UA"/>
        </w:rPr>
      </w:pPr>
      <w:r>
        <w:rPr>
          <w:b/>
          <w:sz w:val="36"/>
          <w:lang w:val="uk-UA"/>
        </w:rPr>
      </w:r>
    </w:p>
    <w:p>
      <w:pPr>
        <w:pStyle w:val="Normal"/>
        <w:rPr>
          <w:b/>
          <w:b/>
          <w:sz w:val="36"/>
          <w:lang w:val="uk-UA"/>
        </w:rPr>
      </w:pPr>
      <w:r>
        <w:rPr>
          <w:b/>
          <w:sz w:val="36"/>
          <w:lang w:val="uk-UA"/>
        </w:rPr>
        <w:t>Влада Ізраїлю</w:t>
      </w:r>
    </w:p>
    <w:p>
      <w:pPr>
        <w:pStyle w:val="Normal"/>
        <w:rPr/>
      </w:pPr>
      <w:r>
        <w:rPr>
          <w:lang w:val="uk-UA"/>
        </w:rPr>
        <w:t xml:space="preserve">Ісус Христос передав закон Мойсеїв на горі Синай (див. статті </w:t>
      </w:r>
      <w:hyperlink r:id="rId10">
        <w:r>
          <w:rPr>
            <w:rStyle w:val="InternetLink"/>
            <w:i/>
            <w:lang w:val="uk-UA"/>
          </w:rPr>
          <w:t>П’ятидесятниця на Синаї (№ 115)</w:t>
        </w:r>
      </w:hyperlink>
      <w:r>
        <w:rPr>
          <w:lang w:val="uk-UA"/>
        </w:rPr>
        <w:t>)</w:t>
      </w:r>
      <w:r>
        <w:rPr>
          <w:i/>
          <w:lang w:val="uk-UA"/>
        </w:rPr>
        <w:t>.</w:t>
      </w:r>
      <w:r>
        <w:rPr>
          <w:lang w:val="uk-UA"/>
        </w:rPr>
        <w:t xml:space="preserve"> Тим самим було установлене верховенство Ізраїлю. Відповідне рішення було прийнято радою сімдесятьох, тобто синедріоном. До цього в Ізраїлі і Єгипті була рада старійшин (Вих. 3:16-18; Вих. 4:29; Вих. 12:21; 17:5-6).</w:t>
      </w:r>
    </w:p>
    <w:p>
      <w:pPr>
        <w:pStyle w:val="Normal"/>
        <w:rPr/>
      </w:pPr>
      <w:r>
        <w:rPr>
          <w:lang w:val="uk-UA"/>
        </w:rPr>
        <w:t xml:space="preserve">Вперше Ізраїль став здійснювати владу з часів Виходу. Иофор священик мадиамский і тесть Мойсея приносив жертви за указом старійшин, а Мойсей  сів судити наступного дня. Иофор дав Мойсею рада про те, що судочинство не повинне здійснюватися підлеглими. Це робили старійшини. Рада старійшин здійснював судочинство, по вкрай мері, з того дня, як синедріон проголосив верховенство ізраїльської юрисдикції. Старійшини зібралися як раду сімдесятьох з моменту подій., описаних у книзі Виходу 24:1,9. Рада сімдесятьох супроводжував Нафан і Авиуд, так що, у дійсності, рада складався із сімдесятьох двох. Це число було незмінним в Ізраїлі. Сімдесят завжди згадувалися в цій кількості, але насправді їх було трохи більше. Традиційним числом вважається сімдесят-сімдесят один, однак  із книги Вихіду, а також, Євангелія від Луки 10:1,17, легко бачити, що щирим числом є сімдесят [два] чи </w:t>
      </w:r>
      <w:r>
        <w:rPr>
          <w:i/>
          <w:lang w:val="uk-UA"/>
        </w:rPr>
        <w:t>hebdomekonta [duo]</w:t>
      </w:r>
      <w:r>
        <w:rPr>
          <w:lang w:val="uk-UA"/>
        </w:rPr>
        <w:t xml:space="preserve"> грецькі тексти.</w:t>
      </w:r>
    </w:p>
    <w:p>
      <w:pPr>
        <w:pStyle w:val="Normal"/>
        <w:ind w:left="360" w:right="29" w:hanging="0"/>
        <w:rPr>
          <w:sz w:val="20"/>
          <w:lang w:val="uk-UA"/>
        </w:rPr>
      </w:pPr>
      <w:r>
        <w:rPr>
          <w:sz w:val="20"/>
          <w:lang w:val="uk-UA"/>
        </w:rPr>
        <w:t xml:space="preserve">Вихід 24:1-18 </w:t>
      </w:r>
    </w:p>
    <w:p>
      <w:pPr>
        <w:pStyle w:val="Normal"/>
        <w:ind w:left="360" w:right="29" w:hanging="360"/>
        <w:rPr/>
      </w:pPr>
      <w:r>
        <w:rPr>
          <w:color w:val="000000"/>
          <w:sz w:val="15"/>
          <w:lang w:val="uk-UA" w:eastAsia="ru-RU"/>
        </w:rPr>
        <w:t xml:space="preserve">1 </w:t>
      </w:r>
      <w:r>
        <w:rPr>
          <w:color w:val="000000"/>
          <w:sz w:val="20"/>
          <w:lang w:val="uk-UA" w:eastAsia="ru-RU"/>
        </w:rPr>
        <w:t xml:space="preserve"> А до Мойсея сказав Він: Вийди до Господа ти й Аарон, Надав та Авігу, та сімдесят із Ізраїлевих старших, і вклоніться здалек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А Мойсей нехай підійде до Господа сам, а вони не підійдуть. А народ з ним не вийд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І прибув Мойсей, та й оповів народові всі Господні слова та всі закони. І ввесь народ відповів одноголосно, та й сказали: Усе, про що говорив Господь, зробим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І написав Мойсей всі Господні слова. І встав він рано вранці, та й збудував жертівника під горою, та дванадцять кам'яних стовпів для дванадцяти Ізраїлевих племен.</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І послав він юнаків, синів Ізраїлевих, і вони зложили цілопалення, і принесли жертви, мирні жертви для Господа, бичк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І взяв Мойсей половину крови, і вилив до мідниць, а другу половину тієї крови вилив на жертівник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І взяв він книгу заповіту, та й відчитав вголос народові. А вони сказали: Усе, що говорив Господь, зробимо й послухаєм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І взяв Мойсей тієї крови, і покропив на народ, та й сказав: Оце кров заповіту, що Господь уклав із вами про всі оці реч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І вийшов Мойсей й Аарон, Надав та Авігу, та сімдесят Ізраїлевих старш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і вони споглядали на Ізраїлевого Бога, а під ногами Його ніби зроблене з сапфірової плити, і немов саме небо, щодо ясност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І він не простяг Своєї руки на достойних із синів Ізраїля. І вони споглядали на Бога, і їли й пил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І промовив Господь до Мойсея: Вийди до Мене на гору, і будь там. І дам тобі кам'яні таблиці, і закона та заповідь, що Я написав для навчання 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І встав Мойсей та Ісус, слуга його, і вийшов Мойсей на Божу гор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А до старших сказав він: Сидіть нам на цім місці, аж поки ми вернемось до вас! А ось Аарон та Хур будуть із вами. Хто матиме справу, нехай прийде до н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І вийшов Мойсей на гору, а хмара закрила гор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6 </w:t>
      </w:r>
      <w:r>
        <w:rPr>
          <w:color w:val="000000"/>
          <w:sz w:val="20"/>
          <w:lang w:val="uk-UA" w:eastAsia="ru-RU"/>
        </w:rPr>
        <w:t xml:space="preserve"> І слава Господня спочивала на горі Сінай, а хмара закривала її шість день. А сьомого дня Він кликнув до Мойсея з середини хмар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А вид Господньої слави як огонь, що пожирає на верхів'ї гори, на очах Ізраїлевих синів.</w:t>
      </w:r>
    </w:p>
    <w:p>
      <w:pPr>
        <w:pStyle w:val="Normal"/>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8 </w:t>
      </w:r>
      <w:r>
        <w:rPr>
          <w:color w:val="000000"/>
          <w:sz w:val="20"/>
          <w:lang w:val="uk-UA" w:eastAsia="ru-RU"/>
        </w:rPr>
        <w:t xml:space="preserve"> І ввійшов Мойсей у середину хмари, і вийшов на гору. І Мойсей пробував на горі сорок день та сорок ночей</w:t>
      </w:r>
      <w:r>
        <w:rPr>
          <w:sz w:val="20"/>
          <w:lang w:val="uk-UA"/>
        </w:rPr>
        <w:t xml:space="preserve"> (Біблія короля Якова)</w:t>
      </w:r>
    </w:p>
    <w:p>
      <w:pPr>
        <w:pStyle w:val="Normal"/>
        <w:rPr>
          <w:sz w:val="20"/>
          <w:lang w:val="uk-UA"/>
        </w:rPr>
      </w:pPr>
      <w:r>
        <w:rPr>
          <w:sz w:val="20"/>
          <w:lang w:val="uk-UA"/>
        </w:rPr>
      </w:r>
    </w:p>
    <w:p>
      <w:pPr>
        <w:pStyle w:val="Normal"/>
        <w:rPr>
          <w:lang w:val="uk-UA"/>
        </w:rPr>
      </w:pPr>
      <w:r>
        <w:rPr>
          <w:lang w:val="uk-UA"/>
        </w:rPr>
        <w:t xml:space="preserve">В Ізраїлі шановні люди похилого віку допомагали Мойсею і служили суддями, радниками і представниками племен. У новозавітні часи Іудейські старійшини усе ще залишалися вождями народу; вони підтримували релігійні традиції Іудеїв. </w:t>
      </w:r>
    </w:p>
    <w:p>
      <w:pPr>
        <w:pStyle w:val="Normal"/>
        <w:rPr>
          <w:lang w:val="uk-UA"/>
        </w:rPr>
      </w:pPr>
      <w:r>
        <w:rPr>
          <w:lang w:val="uk-UA"/>
        </w:rPr>
        <w:t>Майже із самого початку новозавітна церква ставила людей, що володіють необхідними якостями, чи пресвітерами духовними вождями. Їхнього обов'язку – керування справами церкви, навчання і проповідування, служіння пастирями в дусі смиренності і любові, допомога немічним і боротьба з псевдовченнями через звіщення щирого Слова Господнього. Хоча в наші часи різні церкви по-різному називають своїх керівників, Біблія ясно говорить про одному: члени церкви повинні охоче і радісно випливати за своїми вождями.</w:t>
      </w:r>
    </w:p>
    <w:p>
      <w:pPr>
        <w:pStyle w:val="Normal"/>
        <w:rPr>
          <w:lang w:val="uk-UA"/>
        </w:rPr>
      </w:pPr>
      <w:r>
        <w:rPr>
          <w:lang w:val="uk-UA"/>
        </w:rPr>
        <w:t>В "внутрішньому дорадчому органі" елохімів беруть участь тридцять істот. Ці тридцять складаються з двадцяти чотирьох старців, що підкоряються Господові, що є Месія. Чотири Живих Утвори є суть херувим біля трону Господнього. У них є два старці, що складає одну систему, три системи разом утворять шість більш великих ієрархічних одиниць (легіонів). Бог сидить у центрі на троні. Таким чином, усього мають місце тридцять небесних істот.</w:t>
      </w:r>
    </w:p>
    <w:p>
      <w:pPr>
        <w:pStyle w:val="Normal"/>
        <w:rPr>
          <w:lang w:val="uk-UA"/>
        </w:rPr>
      </w:pPr>
      <w:r>
        <w:rPr>
          <w:lang w:val="uk-UA"/>
        </w:rPr>
        <w:t xml:space="preserve">Є також і інші істоти, що утворять рада сімдесятьох. Ця система знайшла своє віддзеркалення в Ізраїлі, а також у Кущах і Храмі. Легіон, що включає в себе двадцять чотири первосвященики і Всевишнього, складав раду старців. Сімдесят плюс два — складають "зовнішній дорадчий орган". Ізраїль був розділений на чотири частини, кожна з який містила в собі дванадцять племен, по трьох племені на частину. Крім того, частиною Ізраїлю було духівництво левітів у чи кущах на троні (див. Числа 10). </w:t>
      </w:r>
    </w:p>
    <w:p>
      <w:pPr>
        <w:pStyle w:val="Normal"/>
        <w:rPr>
          <w:lang w:val="uk-UA"/>
        </w:rPr>
      </w:pPr>
      <w:r>
        <w:rPr>
          <w:lang w:val="uk-UA"/>
        </w:rPr>
        <w:t>Старійшини мали в собі Духа Божественному, дарованому Мойсею, і Дух, що освятив Мойсея, служив деякою межею, що відокремлювала їх під час богослужіння.</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Числа 11:16-17</w:t>
      </w:r>
    </w:p>
    <w:p>
      <w:pPr>
        <w:pStyle w:val="Normal"/>
        <w:ind w:left="360" w:right="29" w:hanging="360"/>
        <w:rPr/>
      </w:pPr>
      <w:r>
        <w:rPr>
          <w:color w:val="000000"/>
          <w:sz w:val="15"/>
          <w:lang w:val="uk-UA" w:eastAsia="ru-RU"/>
        </w:rPr>
        <w:t xml:space="preserve">16 </w:t>
      </w:r>
      <w:r>
        <w:rPr>
          <w:color w:val="000000"/>
          <w:sz w:val="20"/>
          <w:lang w:val="uk-UA" w:eastAsia="ru-RU"/>
        </w:rPr>
        <w:t xml:space="preserve"> І сказав Господь до Мойсея: Збери ж мені сімдесятеро люда зо старших Ізраїлевих, яких знаєш, що вони старші народу та його наглядачі, і візьми їх до скинії заповіту, і стануть вони там із тобою.</w:t>
      </w:r>
    </w:p>
    <w:p>
      <w:pPr>
        <w:pStyle w:val="Normal"/>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І Я зійду, і буду розмовляти там із тобою, і візьму від Духа, що на тобі, і покладу на них, і вони носитимуть із тобою тягара того народу, і не будеш носити ти сам</w:t>
      </w:r>
      <w:r>
        <w:rPr>
          <w:sz w:val="20"/>
          <w:lang w:val="uk-UA"/>
        </w:rPr>
        <w:t>. (Біблія короля Якова)</w:t>
      </w:r>
    </w:p>
    <w:p>
      <w:pPr>
        <w:pStyle w:val="Normal"/>
        <w:rPr>
          <w:sz w:val="20"/>
          <w:lang w:val="uk-UA"/>
        </w:rPr>
      </w:pPr>
      <w:r>
        <w:rPr>
          <w:sz w:val="20"/>
          <w:lang w:val="uk-UA"/>
        </w:rPr>
      </w:r>
    </w:p>
    <w:p>
      <w:pPr>
        <w:pStyle w:val="Normal"/>
        <w:rPr>
          <w:lang w:val="uk-UA"/>
        </w:rPr>
      </w:pPr>
      <w:r>
        <w:rPr>
          <w:lang w:val="uk-UA"/>
        </w:rPr>
        <w:t>Ми бачимо, що мова йде також і про сімдесят двох, де Елдад і Медад були пророками за межами табору. Таким чином, Господь дав Ізраїлеві символіку сімдесятьох двох, більш того, двох він зберіг  за Собою як пророків. Однак цих сімдесятьох завжди мислили як сімдесят плюс два, наскільки ми можемо судити з ранніх джерел. Більш того, повноваження правління виходять з ради старійшин, як ми вже мали можливість переконатися. Те ж саме можна сказати про божественний сонм, про яке мова йде в Псалмах. Земні кущі були тінню скінії небесної (Євр. 8:5).</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Числа 11:24-26</w:t>
      </w:r>
    </w:p>
    <w:p>
      <w:pPr>
        <w:pStyle w:val="Normal"/>
        <w:ind w:left="360" w:right="29" w:hanging="360"/>
        <w:rPr/>
      </w:pPr>
      <w:r>
        <w:rPr>
          <w:color w:val="000000"/>
          <w:sz w:val="15"/>
          <w:lang w:val="uk-UA" w:eastAsia="ru-RU"/>
        </w:rPr>
        <w:t xml:space="preserve">24 </w:t>
      </w:r>
      <w:r>
        <w:rPr>
          <w:color w:val="000000"/>
          <w:sz w:val="20"/>
          <w:lang w:val="uk-UA" w:eastAsia="ru-RU"/>
        </w:rPr>
        <w:t xml:space="preserve"> І вийшов Мойсей, і промовляв до того народу Господні слова. І зібрав він сімдесятеро чоловіка зо старших народу, і поставив їх навколо скинії.</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5 </w:t>
      </w:r>
      <w:r>
        <w:rPr>
          <w:color w:val="000000"/>
          <w:sz w:val="20"/>
          <w:lang w:val="uk-UA" w:eastAsia="ru-RU"/>
        </w:rPr>
        <w:t xml:space="preserve"> І зійшов Господь у хмарі, та й промовляв до нього, і взяв від Духа, що на ньому, і дав на сімдесят чоловіка старших. І сталося, як спочив на них Дух той, то вони стали пророкувати, та потом перестали.</w:t>
      </w:r>
    </w:p>
    <w:p>
      <w:pPr>
        <w:pStyle w:val="Normal"/>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6 </w:t>
      </w:r>
      <w:r>
        <w:rPr>
          <w:color w:val="000000"/>
          <w:sz w:val="20"/>
          <w:lang w:val="uk-UA" w:eastAsia="ru-RU"/>
        </w:rPr>
        <w:t xml:space="preserve"> І зосталося двоє людей в таборі, ім'я одному Елдад, а ймення другому Медад. І спочив на них Дух; а вони були серед записаних, та не вийшли до скинії, і пророкували в таборі</w:t>
      </w:r>
      <w:r>
        <w:rPr>
          <w:sz w:val="20"/>
          <w:lang w:val="uk-UA"/>
        </w:rPr>
        <w:t>. (Біблія короля Якова)</w:t>
      </w:r>
    </w:p>
    <w:p>
      <w:pPr>
        <w:pStyle w:val="Normal"/>
        <w:rPr>
          <w:sz w:val="20"/>
          <w:lang w:val="uk-UA"/>
        </w:rPr>
      </w:pPr>
      <w:r>
        <w:rPr>
          <w:sz w:val="20"/>
          <w:lang w:val="uk-UA"/>
        </w:rPr>
      </w:r>
    </w:p>
    <w:p>
      <w:pPr>
        <w:pStyle w:val="Normal"/>
        <w:rPr>
          <w:lang w:val="uk-UA"/>
        </w:rPr>
      </w:pPr>
      <w:r>
        <w:rPr>
          <w:lang w:val="uk-UA"/>
        </w:rPr>
        <w:t>Отже, влада і сила Мойсея у Святому Дусі була розподілена між членами ради сімдесятьох. Разом з Мойсеєм і первосвящеником вони були представниками Христа як первосвященика разом з радою Елохімів Справедливості Небесної. У цьому також убачалася «модель відносин»  із Христом і Церквою. Церква була засобом пересування, що здобули порятунок, бо, як ми бачили, що патріархи і пророки не знайшли порятунки без нас. Таким чином, влада і сила церкви у Святому Духу є та, котру дав їй Рятівник служінням сімдесятьох учнів своїх (Лука 10:1,17).</w:t>
      </w:r>
    </w:p>
    <w:p>
      <w:pPr>
        <w:pStyle w:val="Normal"/>
        <w:rPr>
          <w:b/>
          <w:b/>
          <w:sz w:val="36"/>
          <w:lang w:val="uk-UA"/>
        </w:rPr>
      </w:pPr>
      <w:r>
        <w:rPr>
          <w:b/>
          <w:sz w:val="36"/>
          <w:lang w:val="uk-UA"/>
        </w:rPr>
      </w:r>
    </w:p>
    <w:p>
      <w:pPr>
        <w:pStyle w:val="Normal"/>
        <w:rPr>
          <w:b/>
          <w:b/>
          <w:sz w:val="36"/>
          <w:lang w:val="uk-UA"/>
        </w:rPr>
      </w:pPr>
      <w:r>
        <w:rPr>
          <w:b/>
          <w:sz w:val="36"/>
          <w:lang w:val="uk-UA"/>
        </w:rPr>
        <w:t>Влада церкви</w:t>
      </w:r>
    </w:p>
    <w:p>
      <w:pPr>
        <w:pStyle w:val="Normal"/>
        <w:rPr>
          <w:lang w:val="uk-UA"/>
        </w:rPr>
      </w:pPr>
      <w:r>
        <w:rPr>
          <w:lang w:val="uk-UA"/>
        </w:rPr>
        <w:t>Поділ Духа між членами синедріону, про яке ми згадували вище, відбиває відносини між Христом і Церквою, а також Христа і Бога. Дух, що спочивав у Христі, перейшов  на обраних, котрі пройшли рукоположення і були визначені як сімдесят, про які мова йде в Євангелії від Луки 10:1,17.</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Лука 10:1-20</w:t>
      </w:r>
    </w:p>
    <w:p>
      <w:pPr>
        <w:pStyle w:val="Normal"/>
        <w:ind w:left="360" w:right="29" w:hanging="360"/>
        <w:rPr/>
      </w:pPr>
      <w:r>
        <w:rPr>
          <w:color w:val="000000"/>
          <w:sz w:val="15"/>
          <w:lang w:val="uk-UA" w:eastAsia="ru-RU"/>
        </w:rPr>
        <w:t xml:space="preserve">1 </w:t>
      </w:r>
      <w:r>
        <w:rPr>
          <w:color w:val="000000"/>
          <w:sz w:val="20"/>
          <w:lang w:val="uk-UA" w:eastAsia="ru-RU"/>
        </w:rPr>
        <w:t xml:space="preserve"> Після того призначив Господь і інших Сімдесят, і послав їх по двох перед Себе до кожного міста та місця, куди Сам мав іт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І промовив до них: Хоч жниво велике, та робітників мало; тож благайте Господаря жнива, щоб робітників вислав на жниво Своє.</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Ідіть! Оце посилаю Я вас, як ягнят між вовк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Не носіть ні калитки, ні торби, ні сандаль, і не вітайте в дорозі нік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Як до дому ж якого ви ввійдете, то найперше кажіть: Мир дому цьом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І коли син миру там буде, то спочине на ньому ваш мир, коли ж ні до вас вернеть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Зоставайтеся ж у домі том самім, споживайте та пийте, що є в них, бо вартий робітник своєї заплати. Не ходіть з дому в ді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А як прийдете в місто яке, і вас приймуть, споживайте, що вам подаду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Уздоровлюйте хворих, що в нім, промовляйте до них: Наблизилося Царство Боже до вас!</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А як прийдете в місто яке, і вас не приймуть, то вийдіть на вулиці його та й кажі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Ми обтрушуємо вам навіть порох, що прилип до нас із вашого міста. Та знайте оце, що наблизилося Царство Бож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Кажу вам: того дня легше буде содомлянам, аніж місту том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Горе тобі, Хоразіне, горе тобі, Віфсаїдо! Бо коли б то у Тирі й Сидоні були відбулися ті чуда, що сталися в вас, то давно б вони покаялися в волосяниці та в попел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Але на суді відрадніш буде Тиру й Сидону, як ва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А ти, Капернауме, що до неба піднісся, аж до аду ти зійдеш!</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6 </w:t>
      </w:r>
      <w:r>
        <w:rPr>
          <w:color w:val="000000"/>
          <w:sz w:val="20"/>
          <w:lang w:val="uk-UA" w:eastAsia="ru-RU"/>
        </w:rPr>
        <w:t xml:space="preserve"> Хто слухає вас Мене слухає, хто ж погорджує вами погорджує Мною, хто ж погорджує Мною погорджує Тим, Хто послав Мен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А ті Сімдесят повернулися з радістю, кажучи: Господи, навіть демони коряться нам у Ім'я Твоє!</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8 </w:t>
      </w:r>
      <w:r>
        <w:rPr>
          <w:color w:val="000000"/>
          <w:sz w:val="20"/>
          <w:lang w:val="uk-UA" w:eastAsia="ru-RU"/>
        </w:rPr>
        <w:t xml:space="preserve"> Він же промовив до них: Я бачив того сатану, що з неба спадав, немов блискавк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9 </w:t>
      </w:r>
      <w:r>
        <w:rPr>
          <w:color w:val="000000"/>
          <w:sz w:val="20"/>
          <w:lang w:val="uk-UA" w:eastAsia="ru-RU"/>
        </w:rPr>
        <w:t xml:space="preserve"> Ось Я владу вам дав наступати на змій та скорпіонів, і на всю силу ворожу, і ніщо вам не зашкодить.</w:t>
      </w:r>
    </w:p>
    <w:p>
      <w:pPr>
        <w:pStyle w:val="Normal"/>
        <w:ind w:left="142" w:right="29" w:hanging="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0 </w:t>
      </w:r>
      <w:r>
        <w:rPr>
          <w:color w:val="000000"/>
          <w:sz w:val="20"/>
          <w:lang w:val="uk-UA" w:eastAsia="ru-RU"/>
        </w:rPr>
        <w:t xml:space="preserve"> Та не тіштеся тим, що вам коряться духи, але тіштесь, що ваші ймення записані в небі!</w:t>
      </w:r>
      <w:r>
        <w:rPr>
          <w:sz w:val="20"/>
          <w:lang w:val="uk-UA"/>
        </w:rPr>
        <w:t xml:space="preserve"> (Біблія короля Якова)</w:t>
      </w:r>
    </w:p>
    <w:p>
      <w:pPr>
        <w:pStyle w:val="Normal"/>
        <w:rPr>
          <w:sz w:val="20"/>
          <w:lang w:val="uk-UA"/>
        </w:rPr>
      </w:pPr>
      <w:r>
        <w:rPr>
          <w:sz w:val="20"/>
          <w:lang w:val="uk-UA"/>
        </w:rPr>
      </w:r>
    </w:p>
    <w:p>
      <w:pPr>
        <w:pStyle w:val="Normal"/>
        <w:rPr/>
      </w:pPr>
      <w:r>
        <w:rPr>
          <w:lang w:val="uk-UA"/>
        </w:rPr>
        <w:t xml:space="preserve">Ці сімдесят (два) були призначені церквою, так що вони утворять раду, обрана протягом року терміном на двох тисяч років. Рад тісно зв'язаний із пророками, число яким 144,000 (див. статті </w:t>
      </w:r>
      <w:r>
        <w:rPr>
          <w:i/>
          <w:lang w:val="uk-UA"/>
        </w:rPr>
        <w:t>Врожаї Бога, Жертви Нового Місяця і 144 000</w:t>
      </w:r>
      <w:r>
        <w:rPr>
          <w:lang w:val="uk-UA"/>
        </w:rPr>
        <w:t xml:space="preserve"> </w:t>
      </w:r>
      <w:r>
        <w:rPr>
          <w:i/>
          <w:lang w:val="uk-UA"/>
        </w:rPr>
        <w:t>(№ 120)</w:t>
      </w:r>
      <w:r>
        <w:rPr>
          <w:lang w:val="uk-UA"/>
        </w:rPr>
        <w:t xml:space="preserve">). Святий Дух є та сила, що робить всіх обраних синами Бога і поєднує їх у Сонмі Небесному (див. статті </w:t>
      </w:r>
      <w:hyperlink r:id="rId11">
        <w:r>
          <w:rPr>
            <w:rStyle w:val="InternetLink"/>
            <w:i/>
            <w:lang w:val="uk-UA"/>
          </w:rPr>
          <w:t>Єдиносущний Отець (доречніше перекласти як «Єдиносутні в Отцеві»)(№ 81)</w:t>
        </w:r>
      </w:hyperlink>
      <w:r>
        <w:rPr>
          <w:i/>
          <w:lang w:val="uk-UA"/>
        </w:rPr>
        <w:t>,</w:t>
      </w:r>
      <w:r>
        <w:rPr>
          <w:lang w:val="uk-UA"/>
        </w:rPr>
        <w:t xml:space="preserve"> а також </w:t>
      </w:r>
      <w:r>
        <w:rPr>
          <w:i/>
          <w:lang w:val="uk-UA"/>
        </w:rPr>
        <w:t>Про безсмертя (№165)</w:t>
      </w:r>
      <w:r>
        <w:rPr>
          <w:lang w:val="uk-UA"/>
        </w:rPr>
        <w:t>)</w:t>
      </w:r>
      <w:r>
        <w:rPr>
          <w:i/>
          <w:lang w:val="uk-UA"/>
        </w:rPr>
        <w:t>.</w:t>
      </w:r>
      <w:r>
        <w:rPr>
          <w:lang w:val="uk-UA"/>
        </w:rPr>
        <w:t xml:space="preserve"> Цією силою сімдесят узяли гору над бісами і світом Царства Божого. Так, Слово Боже, насамперед, спрямовано до церкви з моменту викриття церква владою.</w:t>
      </w:r>
    </w:p>
    <w:p>
      <w:pPr>
        <w:pStyle w:val="Normal"/>
        <w:rPr/>
      </w:pPr>
      <w:r>
        <w:rPr>
          <w:lang w:val="uk-UA"/>
        </w:rPr>
        <w:t xml:space="preserve">Присвята сімдесятьох, зроблене Христом, мало дуже велике значення   в рамках пророчої і церковної символіки викритих владою. Але знамення Іони було зрозуміле невірно,  і це ускладнило процес доручення влади церкви. Іудеї і влада священства була передчасно скасована протягом сорокалітнього періоду з 30 по 70 р. н.е. Період передачі влади дуже добре видний у діяннях семи синів </w:t>
      </w:r>
      <w:r>
        <w:rPr>
          <w:lang w:val="uk-UA" w:eastAsia="ru-RU"/>
        </w:rPr>
        <w:t>Іудейського первосвященика Скеви</w:t>
      </w:r>
      <w:r>
        <w:rPr>
          <w:lang w:val="uk-UA"/>
        </w:rPr>
        <w:t>. Цей приклад приводиться для того, щоб показати влада, успадковану Церквою від іудеїв і левітів вищого сану.</w:t>
      </w:r>
    </w:p>
    <w:p>
      <w:pPr>
        <w:pStyle w:val="Normal"/>
        <w:rPr>
          <w:lang w:val="uk-UA"/>
        </w:rPr>
      </w:pPr>
      <w:r>
        <w:rPr>
          <w:lang w:val="uk-UA"/>
        </w:rPr>
        <w:t>Самаритяне і саддукеи не прийняли фарисейське тлумачення закону у відношенні календарних розпоряджень. Найчастіше, через помилковість і невірогідність методу числення, молодики «відсувалися» на інший календарний день.</w:t>
      </w:r>
    </w:p>
    <w:p>
      <w:pPr>
        <w:pStyle w:val="Normal"/>
        <w:rPr/>
      </w:pPr>
      <w:r>
        <w:rPr>
          <w:lang w:val="uk-UA"/>
        </w:rPr>
        <w:t xml:space="preserve">Необхідно підкреслити, що завіт одержали не тільки євреї, але й ізраїльтяни. Іудеям було визначено бути на стражу Слова, але лише у визначений час. У Павла немає зведень про те, що іудеї були усе ще викриті владою. Він усього лише згадував про їх «соціальне» положенні, і, імовірно, прийдешнім звертанні в віру Бога, що довго терпить. Це підкріплюється ще й іншими джерелами, де говориться про те, що Слова Божі перебувають з церквою  </w:t>
      </w:r>
      <w:r>
        <w:rPr>
          <w:i/>
          <w:lang w:val="uk-UA"/>
        </w:rPr>
        <w:t>(чи в Церкві: прим перекл.)</w:t>
      </w:r>
      <w:r>
        <w:rPr>
          <w:lang w:val="uk-UA"/>
        </w:rPr>
        <w:t>. Церква учить Слову Божому. Але іудеї більш не можуть бути справжніми наставниками.</w:t>
      </w:r>
    </w:p>
    <w:p>
      <w:pPr>
        <w:pStyle w:val="Normal"/>
        <w:ind w:left="360" w:right="29" w:hanging="0"/>
        <w:rPr>
          <w:sz w:val="20"/>
          <w:lang w:val="uk-UA"/>
        </w:rPr>
      </w:pPr>
      <w:r>
        <w:rPr>
          <w:sz w:val="20"/>
          <w:lang w:val="uk-UA"/>
        </w:rPr>
        <w:t>Євреїв 5:5-14</w:t>
      </w:r>
    </w:p>
    <w:p>
      <w:pPr>
        <w:pStyle w:val="Normal"/>
        <w:ind w:left="360" w:right="29" w:hanging="360"/>
        <w:rPr/>
      </w:pPr>
      <w:r>
        <w:rPr>
          <w:color w:val="000000"/>
          <w:sz w:val="15"/>
          <w:lang w:val="uk-UA" w:eastAsia="ru-RU"/>
        </w:rPr>
        <w:t xml:space="preserve">5 </w:t>
      </w:r>
      <w:r>
        <w:rPr>
          <w:color w:val="000000"/>
          <w:sz w:val="20"/>
          <w:lang w:val="uk-UA" w:eastAsia="ru-RU"/>
        </w:rPr>
        <w:t xml:space="preserve"> Так і Христос, не Сам Він прославив Себе, щоб Первосвящеником стати, а Той, що до Нього сказав: Ти Мій Син, Я сьогодні Тебе породи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Як і на іншому місці говорить: Ти Священик навіки за чином Мелхиседеков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Він за днів тіла Свого з голосінням великим та слізьми приніс був благання й молитви до Того, хто від смерти Його міг спасти, і був вислуханий за побожність Сво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І хоч Сином Він був, проте навчився послуху з того, що вистраждав бу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А вдосконалившися, Він для всіх, хто слухняний Йому, спричинився для вічного спасінн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і від Бога був названий Первосвящеником за чином Мелхиседеков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Про це нам би треба багато казати, та висловити важко його, бо нездібні ви стали, щоб слухат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Ви бо за віком повинні б бути вчителями, але ви потребуєте ще, щоб хтось вас навчав перших початків Божого Слова. І ви стали такими, яким потрібне молоко, а не страва тверд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Бо хто молока вживає, той недосвідчений у слові правди, бо він немовля.</w:t>
      </w:r>
    </w:p>
    <w:p>
      <w:pPr>
        <w:pStyle w:val="Normal"/>
        <w:ind w:left="142" w:right="29" w:hanging="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А страва тверда для дорослих, що мають чуття, привчені звичкою розрізняти добро й зло</w:t>
      </w:r>
      <w:r>
        <w:rPr>
          <w:sz w:val="20"/>
          <w:lang w:val="uk-UA"/>
        </w:rPr>
        <w:t>.</w:t>
      </w:r>
    </w:p>
    <w:p>
      <w:pPr>
        <w:pStyle w:val="Normal"/>
        <w:ind w:left="142"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pPr>
      <w:r>
        <w:rPr>
          <w:lang w:val="uk-UA"/>
        </w:rPr>
        <w:t xml:space="preserve">Об’явлення стосується лише Церкви; воно виходило від Бога і Христа, і було записано Іоанном. У цьому є єдина відповідальність, що несе церкву. Багато хто хотіли вилучити книгу Об’явлення з Біблії (див. статті </w:t>
      </w:r>
      <w:hyperlink r:id="rId12">
        <w:r>
          <w:rPr>
            <w:rStyle w:val="InternetLink"/>
            <w:i/>
            <w:lang w:val="uk-UA"/>
          </w:rPr>
          <w:t>Біблія (№ 164)</w:t>
        </w:r>
      </w:hyperlink>
      <w:r>
        <w:rPr>
          <w:lang w:val="uk-UA"/>
        </w:rPr>
        <w:t>)</w:t>
      </w:r>
      <w:r>
        <w:rPr>
          <w:i/>
          <w:lang w:val="uk-UA"/>
        </w:rPr>
        <w:t>.</w:t>
      </w:r>
      <w:r>
        <w:rPr>
          <w:lang w:val="uk-UA"/>
        </w:rPr>
        <w:t xml:space="preserve"> Євреї не визнають цю книгу зовсім, а виходить, вони не можуть вважатися воістину тими, хто має слово Божим. Церква прийняла Слово Боже як частина іншого священства, визначеного нам нашим первосвящеником. Христос не прославляв себе, щоб стати Первосвящеником, але в дні тіла його (тобто коли він був людиною) він безперестану молився і ридав Томові, хто міг врятувати його від смерті, а саме, Богу, і Бог почув його стогону. Незважаючи на те, що він був сином, він навчився бути слухняним, тому що прийняв він на себе мучення великі  і став первосвящеником по чині Мелхиседека. Первосвященик представляє порядок священиків по визначенню. Потом священство було віддано обраним, як говорить Христос; </w:t>
      </w:r>
      <w:r>
        <w:rPr>
          <w:lang w:val="uk-UA" w:eastAsia="ru-RU"/>
        </w:rPr>
        <w:t>без батька, без матері, без родоводу, що не має ні початку днів, ні кінця життя, уподібнюючи Сину Божию, перебуває священиком назавжди</w:t>
      </w:r>
      <w:r>
        <w:rPr>
          <w:lang w:val="uk-UA"/>
        </w:rPr>
        <w:t xml:space="preserve"> (Євр. 7:3; Откр. 5:10 Виправлене стандартне видання Біблії). </w:t>
      </w:r>
    </w:p>
    <w:p>
      <w:pPr>
        <w:pStyle w:val="Normal"/>
        <w:ind w:left="360" w:right="29" w:hanging="0"/>
        <w:rPr>
          <w:sz w:val="20"/>
          <w:lang w:val="uk-UA"/>
        </w:rPr>
      </w:pPr>
      <w:r>
        <w:rPr>
          <w:sz w:val="20"/>
          <w:lang w:val="uk-UA"/>
        </w:rPr>
        <w:t>Об’явлення 5:9-10</w:t>
      </w:r>
    </w:p>
    <w:p>
      <w:pPr>
        <w:pStyle w:val="Normal"/>
        <w:ind w:left="360" w:right="29" w:hanging="360"/>
        <w:rPr/>
      </w:pPr>
      <w:r>
        <w:rPr>
          <w:sz w:val="15"/>
          <w:lang w:val="uk-UA" w:eastAsia="ru-RU"/>
        </w:rPr>
        <w:t xml:space="preserve">9 </w:t>
      </w:r>
      <w:r>
        <w:rPr>
          <w:sz w:val="20"/>
          <w:lang w:val="uk-UA" w:eastAsia="ru-RU"/>
        </w:rPr>
        <w:t xml:space="preserve"> И печуть нову песнь, говорячи: гідний Ти взяти книгу і зняти з її печатки, тому що Ти був заклан, і Кровию Своею відпокутував нас Богу з усякого коліна і мови, і народу і племені,</w:t>
      </w:r>
    </w:p>
    <w:p>
      <w:pPr>
        <w:pStyle w:val="Normal"/>
        <w:rPr/>
      </w:pPr>
      <w:r>
        <w:rPr>
          <w:rFonts w:eastAsia="MS Sans Serif" w:cs="MS Sans Serif" w:ascii="MS Sans Serif" w:hAnsi="MS Sans Serif"/>
          <w:sz w:val="22"/>
          <w:lang w:val="uk-UA" w:eastAsia="ru-RU"/>
        </w:rPr>
        <w:t xml:space="preserve"> </w:t>
      </w:r>
      <w:r>
        <w:rPr>
          <w:sz w:val="15"/>
          <w:lang w:val="uk-UA" w:eastAsia="ru-RU"/>
        </w:rPr>
        <w:t xml:space="preserve">10 </w:t>
      </w:r>
      <w:r>
        <w:rPr>
          <w:sz w:val="20"/>
          <w:lang w:val="uk-UA" w:eastAsia="ru-RU"/>
        </w:rPr>
        <w:t xml:space="preserve"> і соделал нас царями і священиками Богу нашому; і ми будемо царювати на землі</w:t>
      </w:r>
      <w:r>
        <w:rPr>
          <w:sz w:val="20"/>
          <w:lang w:val="uk-UA"/>
        </w:rPr>
        <w:t>." (Виправлене стандартне видання Біблії)</w:t>
      </w:r>
    </w:p>
    <w:p>
      <w:pPr>
        <w:pStyle w:val="Normal"/>
        <w:rPr>
          <w:sz w:val="20"/>
          <w:lang w:val="uk-UA"/>
        </w:rPr>
      </w:pPr>
      <w:r>
        <w:rPr>
          <w:sz w:val="20"/>
          <w:lang w:val="uk-UA"/>
        </w:rPr>
      </w:r>
    </w:p>
    <w:p>
      <w:pPr>
        <w:pStyle w:val="Normal"/>
        <w:rPr>
          <w:lang w:val="uk-UA"/>
        </w:rPr>
      </w:pPr>
      <w:r>
        <w:rPr>
          <w:lang w:val="uk-UA"/>
        </w:rPr>
        <w:t>У Біблії короля Якова містяться помилки, імовірно, щоб сховати щиру суть речей. Христос як первосвященик  обов'язково повинний визначити порядок священства, і на цих священиків буде покладена відповідальність за турботу про Слово Божому.</w:t>
      </w:r>
    </w:p>
    <w:p>
      <w:pPr>
        <w:pStyle w:val="Normal"/>
        <w:ind w:left="360" w:right="29" w:hanging="0"/>
        <w:rPr>
          <w:sz w:val="20"/>
          <w:lang w:val="uk-UA"/>
        </w:rPr>
      </w:pPr>
      <w:r>
        <w:rPr>
          <w:sz w:val="20"/>
          <w:lang w:val="uk-UA"/>
        </w:rPr>
        <w:t>Євреїв 5:12-14</w:t>
      </w:r>
    </w:p>
    <w:p>
      <w:pPr>
        <w:pStyle w:val="Normal"/>
        <w:ind w:left="360" w:right="29" w:hanging="360"/>
        <w:rPr>
          <w:color w:val="000000"/>
          <w:sz w:val="20"/>
          <w:lang w:val="uk-UA" w:eastAsia="ru-RU"/>
        </w:rPr>
      </w:pPr>
      <w:r>
        <w:rPr>
          <w:color w:val="000000"/>
          <w:sz w:val="15"/>
          <w:lang w:val="uk-UA" w:eastAsia="ru-RU"/>
        </w:rPr>
        <w:t xml:space="preserve">12 </w:t>
      </w:r>
      <w:r>
        <w:rPr>
          <w:color w:val="000000"/>
          <w:sz w:val="20"/>
          <w:lang w:val="uk-UA" w:eastAsia="ru-RU"/>
        </w:rPr>
        <w:t xml:space="preserve"> Ви бо за віком повинні б бути вчителями, але ви потребуєте ще, щоб хтось вас навчав перших початків Божого Слова. І ви стали такими, яким потрібне молоко, а не страва тверд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Бо хто молока вживає, той недосвідчений у слові правди, бо він немовля.</w:t>
      </w:r>
    </w:p>
    <w:p>
      <w:pPr>
        <w:pStyle w:val="Normal"/>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А страва тверда для дорослих, що мають чуття, привчені звичкою розрізняти добро й зло</w:t>
      </w:r>
      <w:r>
        <w:rPr>
          <w:sz w:val="20"/>
          <w:lang w:val="uk-UA"/>
        </w:rPr>
        <w:t>. (Біблія короля Яков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Петра 4:11</w:t>
      </w:r>
    </w:p>
    <w:p>
      <w:pPr>
        <w:pStyle w:val="Normal"/>
        <w:rPr/>
      </w:pPr>
      <w:r>
        <w:rPr>
          <w:color w:val="000000"/>
          <w:sz w:val="15"/>
          <w:lang w:val="uk-UA" w:eastAsia="ru-RU"/>
        </w:rPr>
        <w:t xml:space="preserve">11 </w:t>
      </w:r>
      <w:r>
        <w:rPr>
          <w:color w:val="000000"/>
          <w:sz w:val="20"/>
          <w:lang w:val="uk-UA" w:eastAsia="ru-RU"/>
        </w:rPr>
        <w:t xml:space="preserve"> Коли хто говорить, говори, як Божі слова. Коли хто служить, то служи, як від сили, яку дає Бог, щоб Бог прославлявся в усьому Ісусом Христом, що Йому слава та влада на віки вічні, амінь</w:t>
      </w:r>
      <w:r>
        <w:rPr>
          <w:sz w:val="20"/>
          <w:lang w:val="uk-UA"/>
        </w:rPr>
        <w:t>. (Виправлене стандартне видання Біблії)</w:t>
      </w:r>
    </w:p>
    <w:p>
      <w:pPr>
        <w:pStyle w:val="Normal"/>
        <w:rPr>
          <w:sz w:val="20"/>
          <w:lang w:val="uk-UA"/>
        </w:rPr>
      </w:pPr>
      <w:r>
        <w:rPr>
          <w:sz w:val="20"/>
          <w:lang w:val="uk-UA"/>
        </w:rPr>
      </w:r>
    </w:p>
    <w:p>
      <w:pPr>
        <w:pStyle w:val="Normal"/>
        <w:rPr>
          <w:lang w:val="uk-UA"/>
        </w:rPr>
      </w:pPr>
      <w:r>
        <w:rPr>
          <w:lang w:val="uk-UA"/>
        </w:rPr>
        <w:t>Отже, слова Божі спрямовані до Церкви. Їх розуміли як послання, донесене  автором. Тому що Павло і Петро донесли до нас те, що Господь вирік вустами пророків Його.  Так Церква мала первинну владу, оскільки їй були адресовані послання; про перехід до воцерковленої влади ми можемо судити з творів Петра і Павла.</w:t>
      </w:r>
    </w:p>
    <w:p>
      <w:pPr>
        <w:pStyle w:val="Normal"/>
        <w:rPr>
          <w:b/>
          <w:b/>
          <w:sz w:val="36"/>
          <w:lang w:val="uk-UA"/>
        </w:rPr>
      </w:pPr>
      <w:r>
        <w:rPr>
          <w:b/>
          <w:sz w:val="36"/>
          <w:lang w:val="uk-UA"/>
        </w:rPr>
      </w:r>
    </w:p>
    <w:p>
      <w:pPr>
        <w:pStyle w:val="Normal"/>
        <w:rPr>
          <w:b/>
          <w:b/>
          <w:sz w:val="36"/>
          <w:lang w:val="uk-UA"/>
        </w:rPr>
      </w:pPr>
      <w:r>
        <w:rPr>
          <w:b/>
          <w:sz w:val="36"/>
          <w:lang w:val="uk-UA"/>
        </w:rPr>
        <w:t>Хибні пророчі домагання</w:t>
      </w:r>
    </w:p>
    <w:p>
      <w:pPr>
        <w:pStyle w:val="Normal"/>
        <w:rPr>
          <w:lang w:val="uk-UA"/>
        </w:rPr>
      </w:pPr>
      <w:r>
        <w:rPr>
          <w:lang w:val="uk-UA"/>
        </w:rPr>
        <w:t>Існує ряд помилкових тверджень про те, що пророцтво є винятково прерогатива євреїв. Ці твердження звучать, переважно, з вуст тих, хто прагне виправдати і висловитися в захист календаря Хиллеля, зокрема, коли мова заходить про дотримання святкових установлень Старого Заповіту. Оскільки велика частина традиційного християнства не дотримує святкових установлень, те і проблеми такої в них не виникає. Справді, припустити відповідальність євреїв за Слово Боже означає попросту висміяти того, хто підтримує таку точку зору, оскільки іудеї не визнають Новий Заповіт, не вважаючи його частиною канонічного Писання. Оскільки це допущення саме по собі абсурдно з погляду будь-якого тверезомислячого християнина, те і теорія ця не одержала скільки-небудь істотного розвитку. Християни-юдеї в Церквах Бога користаються масою невірних висновків у прагненні виправдати календар Хиллеля, затвердженого з 358 р. н.е. який не є частиною Слова Божого. З цієї причини подібний метод установлення (числення) місяця нісана для визначення дня Великодня ніколи не використовували церкви традиціоналістів. Адже спосіб визначення головного великоднього дня був відомий ще задовго до того, як Хиллель II упровадив своє дітище. Методологію рабина згодом рахували невірної і помилковий.</w:t>
      </w:r>
    </w:p>
    <w:p>
      <w:pPr>
        <w:pStyle w:val="Normal"/>
        <w:rPr>
          <w:b/>
          <w:b/>
          <w:sz w:val="36"/>
          <w:lang w:val="uk-UA"/>
        </w:rPr>
      </w:pPr>
      <w:r>
        <w:rPr>
          <w:b/>
          <w:sz w:val="36"/>
          <w:lang w:val="uk-UA"/>
        </w:rPr>
      </w:r>
    </w:p>
    <w:p>
      <w:pPr>
        <w:pStyle w:val="Normal"/>
        <w:rPr>
          <w:b/>
          <w:b/>
          <w:sz w:val="36"/>
          <w:lang w:val="uk-UA"/>
        </w:rPr>
      </w:pPr>
      <w:r>
        <w:rPr>
          <w:b/>
          <w:sz w:val="36"/>
          <w:lang w:val="uk-UA"/>
        </w:rPr>
        <w:t>Установлення старозавітного канону</w:t>
      </w:r>
    </w:p>
    <w:p>
      <w:pPr>
        <w:pStyle w:val="Normal"/>
        <w:rPr/>
      </w:pPr>
      <w:r>
        <w:rPr>
          <w:lang w:val="uk-UA"/>
        </w:rPr>
        <w:t xml:space="preserve">Старозавітний канон склався не відразу. Весь народ (чи його частина) безумовно визнавали священними Закони Мойсея (у якому би обсязі вони тоді ні були дані). Коли при царі Йосії в 622 році знайшли в схованці Храму Книгу Закону (4 Цар 22-23), вона була оголошена цивільним і релігійним кодексом для усього Ізраїлю. У V столітті до Р.Х. Неемия й Ездра відродили і реформували Громаду Другого Храму, що прийшла в стан занепаду. Ездра привіз з Вавилона світки Закону (нинішнє П’ятикнижжя), прочитав їх перед народом і як би ще раз урочисто кодифікував як Слово Божого. На думку Шурера, це відбулося близько 190 року до н.е. (Е. Шурер </w:t>
      </w:r>
      <w:r>
        <w:rPr>
          <w:i/>
          <w:lang w:val="uk-UA"/>
        </w:rPr>
        <w:t>Історія єврейського народу в часи Ісуса Христа</w:t>
      </w:r>
      <w:r>
        <w:rPr>
          <w:lang w:val="uk-UA"/>
        </w:rPr>
        <w:t>, том I, стор. 333; том II, стор. 110). Ісус син Сирахов, перелічуючи книги Св. Писання, згадує вже не тільки Закон і Історичні книги, але і збірник Пророків, крім Кн. Даниїла (Сир 44-49). Онук Ісуса, котрий переклав його книгу грецькою мовою близько 130 року, говорить про всіх три розділи Біблії: Законі, Пророках і "інших книгах" (тобто Повчальних; див. його передмова до Сир, що зберігся тільки в слов'янському перекладі). Наприкінці I століття по Р.Х. у палестинському місті Ямнии рабини після довгих суперечок затвердили склад Повчальних книг (Ктувим). Тепер весь канон містив у собі по умовному рахунку 22 книги (відповідно до числа букв евр. алфавіту). Цей канон ми знаходимо й у Йосипа Флавія, що писало на результаті I століття (Проти Апиона, I,8). Умовне число було досягнуто тим, що книги Руф і Суддів, Єремії і Плач, Ездри і Неємії вважалися за одну.</w:t>
      </w:r>
    </w:p>
    <w:p>
      <w:pPr>
        <w:pStyle w:val="Normal"/>
        <w:rPr/>
      </w:pPr>
      <w:r>
        <w:rPr>
          <w:lang w:val="uk-UA"/>
        </w:rPr>
        <w:t xml:space="preserve">Старий Заповіт склали євреї, що населяли велику частину Ізраїлю, тому що вони були частиною Заповіту Божого (2Корів. 3:14; Євр. 9:15; див. також статті </w:t>
      </w:r>
      <w:hyperlink r:id="rId13">
        <w:r>
          <w:rPr>
            <w:rStyle w:val="InternetLink"/>
            <w:i/>
            <w:lang w:val="uk-UA"/>
          </w:rPr>
          <w:t>Божий Заповіт (доречніше перекласти як «ковчег заповіту Господнього») « (№ 152)</w:t>
        </w:r>
      </w:hyperlink>
      <w:r>
        <w:rPr>
          <w:lang w:val="uk-UA"/>
        </w:rPr>
        <w:t>)</w:t>
      </w:r>
      <w:r>
        <w:rPr>
          <w:i/>
          <w:lang w:val="uk-UA"/>
        </w:rPr>
        <w:t>.</w:t>
      </w:r>
      <w:r>
        <w:rPr>
          <w:lang w:val="uk-UA"/>
        </w:rPr>
        <w:t xml:space="preserve"> Новий Заповіт, обіцяний у книзі Єремії 31:31, також може відноситися до язичників нарівні з християнами (1Корів. 11:25; 2Корів. 3:6, Євр. 8:6-13; 10:16-17; порівн. Лука 22:20).</w:t>
      </w:r>
    </w:p>
    <w:p>
      <w:pPr>
        <w:pStyle w:val="Normal"/>
        <w:rPr/>
      </w:pPr>
      <w:r>
        <w:rPr>
          <w:lang w:val="uk-UA"/>
        </w:rPr>
        <w:t xml:space="preserve">Протягом часу від Самуїла до Вавілонського полону (589 років до Р. Хр.) збирачами і хоронителями священних старозавітних книг були старійшини ізраїльського народу і пророки. Йосип Флавій говорить про звичай древніх євреїв переглядати існуючі тексти Священного Писання після всяких неясних обставин (наприклад, тривалих воєн). Гідно примітки древній переказ іудеїв про те, що благочестивий цар Єзекія (710 років до Р. Хр.), з обраними старійшинами, видав книгу пророка Исаии, Притчею Соломонових, Песнь піснею й Екклесиаст (див. </w:t>
      </w:r>
      <w:r>
        <w:rPr>
          <w:i/>
          <w:lang w:val="uk-UA"/>
        </w:rPr>
        <w:t>Словник перекладача Біблії</w:t>
      </w:r>
      <w:r>
        <w:rPr>
          <w:lang w:val="uk-UA"/>
        </w:rPr>
        <w:t xml:space="preserve">, том 1, стаття </w:t>
      </w:r>
      <w:r>
        <w:rPr>
          <w:i/>
          <w:lang w:val="uk-UA"/>
        </w:rPr>
        <w:t>«Канон ВЗ»</w:t>
      </w:r>
      <w:r>
        <w:rPr>
          <w:lang w:val="uk-UA"/>
        </w:rPr>
        <w:t xml:space="preserve">, стор. 507). </w:t>
      </w:r>
      <w:r>
        <w:rPr>
          <w:rFonts w:cs="TIMES NEW ROMAN CYR;Times New Roman" w:ascii="TIMES NEW ROMAN CYR;Times New Roman" w:hAnsi="TIMES NEW ROMAN CYR;Times New Roman"/>
          <w:lang w:val="uk-UA"/>
        </w:rPr>
        <w:t>Першою книгою, визнаної в якості канонічної, була Книга Закону, знайдена в ієрусалимському Храмі в 621 до н.е., у царювання Йосії. Очевидно, це був звід законів Ізраїлю, захований у Храмі жерцями</w:t>
      </w:r>
      <w:r>
        <w:rPr>
          <w:lang w:val="uk-UA"/>
        </w:rPr>
        <w:t xml:space="preserve">, </w:t>
      </w:r>
      <w:r>
        <w:rPr>
          <w:rFonts w:cs="TIMES NEW ROMAN CYR;Times New Roman" w:ascii="TIMES NEW ROMAN CYR;Times New Roman" w:hAnsi="TIMES NEW ROMAN CYR;Times New Roman"/>
          <w:lang w:val="uk-UA"/>
        </w:rPr>
        <w:t xml:space="preserve">яким удалося врятуватися утечею від ассірійських загарбників за сто років до цієї події. Йосія одержав її як закон Мойсея. До захоплення Єрусалима вавилонянами священної визнавали тільки цю книгу. Імовірно, це було ядро джерела </w:t>
      </w:r>
      <w:r>
        <w:rPr>
          <w:lang w:val="uk-UA"/>
        </w:rPr>
        <w:t>D</w:t>
      </w:r>
      <w:r>
        <w:rPr>
          <w:rFonts w:cs="TIMES NEW ROMAN CYR;Times New Roman" w:ascii="TIMES NEW ROMAN CYR;Times New Roman" w:hAnsi="TIMES NEW ROMAN CYR;Times New Roman"/>
          <w:lang w:val="uk-UA"/>
        </w:rPr>
        <w:t xml:space="preserve">, що ввійшло згодом у Повторення Закону. </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Більш ніж через 200 років був канонізований більший обсяг писань. На святкування Кущей у 397 до н.е. (по іншим даним – у 458 до н.е.) книгар Ездра читав уголос Книгу Закону Мойсеєва, привезену їм у Єрусалим з Вавилона, де та зберігалася в єврейській громаді. Ця книга, очевидно, являла собою повний текст П’ятикнижжя – першого з трьох збірок книг, що входять у єврейську Біблію, що був визнаний канонічним. </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В другому столітті до н.е. були канонізовані ще два збірники священних книг – Пророки і Писання, – які читалися під час богослужінь у Храмі і синагогах. Пророки, очевидно, були канонізовані ок. 200 до н.е. Писання мали незалежне ходіння, склад і розташування їхній довге мінялися. Деякі рабини того часу критикували і забороняли читання Екклесиаста, Есфири, Пісні Піснею. В апокрифічної </w:t>
      </w:r>
      <w:r>
        <w:rPr>
          <w:lang w:val="uk-UA"/>
        </w:rPr>
        <w:t xml:space="preserve">II </w:t>
      </w:r>
      <w:r>
        <w:rPr>
          <w:rFonts w:cs="TIMES NEW ROMAN CYR;Times New Roman" w:ascii="TIMES NEW ROMAN CYR;Times New Roman" w:hAnsi="TIMES NEW ROMAN CYR;Times New Roman"/>
          <w:lang w:val="uk-UA"/>
        </w:rPr>
        <w:t xml:space="preserve">Книзі Ездри, написаної ок. 50 н.е., згадується сім десятків книг, статус яких ще не затвердився </w:t>
      </w:r>
      <w:r>
        <w:rPr>
          <w:lang w:val="uk-UA"/>
        </w:rPr>
        <w:t>(Шурер, том II, стор. 312; том III, стор. 474-476, 677-679).</w:t>
      </w:r>
    </w:p>
    <w:p>
      <w:pPr>
        <w:pStyle w:val="Normal"/>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 xml:space="preserve">І тільки ок. 95 н.е., після руйнування римлянами ієрусалимського Храму, з'їзд рабинів у Ямнии офіційно підвів риску під біблійним каноном, затвердивши в якості канонічних ряд спірних книг. Премудрість Ісуса Сирахова була визнана повчальної, але позбавленої божественного натхнення. </w:t>
      </w:r>
    </w:p>
    <w:p>
      <w:pPr>
        <w:pStyle w:val="Normal"/>
        <w:rPr/>
      </w:pPr>
      <w:r>
        <w:rPr>
          <w:rFonts w:cs="TIMES NEW ROMAN CYR;Times New Roman" w:ascii="TIMES NEW ROMAN CYR;Times New Roman" w:hAnsi="TIMES NEW ROMAN CYR;Times New Roman"/>
          <w:lang w:val="uk-UA"/>
        </w:rPr>
        <w:t xml:space="preserve">Більшість перших християн були знайомі зі Старим Заповітом по Септуагинте і часто цитували писання, що не ввійшли в канон, затверджений Ямнийским синедріоном. Однак даний канон був авторитетний навіть у християнських колах, і не включені в нього книги були відкладені місцевими чи єпископами священиками «на полицю». Згодом вони стали називатися апокрифічними («прихованими», «потаєними»). ДО 4–5 вв. церковні громади на Заході в основному відновили авторитет апокрифів і стали їхній рекомендувати для читання, хоча деякі учені авторитети – серед них Ієронім (розум. 420: прим перекл.) – не заходили так далеко і не включали їх у свій список канонічних книг. Під впливом Августина африканські собори кінця четвертого – початку п'ятого сторіччя визнали апокрифи, однак неприйняття їх зберігалося ще протягом довгого часу. У 405 р. канонічність апокрифів була підтверджена папою Інокентієм </w:t>
      </w:r>
      <w:r>
        <w:rPr>
          <w:lang w:val="uk-UA"/>
        </w:rPr>
        <w:t>I</w:t>
      </w:r>
      <w:r>
        <w:rPr>
          <w:rFonts w:cs="TIMES NEW ROMAN CYR;Times New Roman" w:ascii="TIMES NEW ROMAN CYR;Times New Roman" w:hAnsi="TIMES NEW ROMAN CYR;Times New Roman"/>
          <w:lang w:val="uk-UA"/>
        </w:rPr>
        <w:t xml:space="preserve">. У Римсько-католицькій церкві їх звичайно називають «второканоническими» (утворюючими другий, більш пізній канон). </w:t>
      </w:r>
    </w:p>
    <w:p>
      <w:pPr>
        <w:pStyle w:val="Normal"/>
        <w:rPr>
          <w:lang w:val="uk-UA"/>
        </w:rPr>
      </w:pPr>
      <w:r>
        <w:rPr>
          <w:rFonts w:cs="TIMES NEW ROMAN CYR;Times New Roman" w:ascii="TIMES NEW ROMAN CYR;Times New Roman" w:hAnsi="TIMES NEW ROMAN CYR;Times New Roman"/>
          <w:lang w:val="uk-UA"/>
        </w:rPr>
        <w:t xml:space="preserve">У ранньому протестантизмі, авторитет апокрифів в основному відкидався. Мартін Лютер оголосив їх не вхідними в число канонічних текстів, але включив більшість книг у додаток до свого перекладу Біблії, указавши, що вони «корисні і гарні для читання». Згодом вони ввійшли в більшість німецьких, французьких, іспанських, голландських і інших протестантських перекладів Біблії. Апокрифи включені в самі ранні видання </w:t>
      </w:r>
      <w:r>
        <w:rPr>
          <w:rFonts w:cs="TIMES NEW ROMAN CYR;Times New Roman" w:ascii="TIMES NEW ROMAN CYR;Times New Roman" w:hAnsi="TIMES NEW ROMAN CYR;Times New Roman"/>
          <w:i/>
          <w:lang w:val="uk-UA"/>
        </w:rPr>
        <w:t>Біблії короля Якова</w:t>
      </w:r>
      <w:r>
        <w:rPr>
          <w:rFonts w:cs="TIMES NEW ROMAN CYR;Times New Roman" w:ascii="TIMES NEW ROMAN CYR;Times New Roman" w:hAnsi="TIMES NEW ROMAN CYR;Times New Roman"/>
          <w:lang w:val="uk-UA"/>
        </w:rPr>
        <w:t xml:space="preserve"> (переклад видавався з 1611), їх можна знайти в багатьох сучасних виданнях Біблії. Проте більшість протестантів розглядають їх як не цілком канонічні.</w:t>
      </w:r>
    </w:p>
    <w:p>
      <w:pPr>
        <w:pStyle w:val="Normal"/>
        <w:rPr>
          <w:lang w:val="uk-UA"/>
        </w:rPr>
      </w:pPr>
      <w:r>
        <w:rPr>
          <w:lang w:val="uk-UA"/>
        </w:rPr>
        <w:t>В II столітті Мелитон Сардийский (Лист до Онисима), перелічуючи прийняті Церквою книги Старого Заповіту, називає тільки канонічні. У IV столітті свт. Панас Великий (тридцять дев'яте послання) пише: "Усіх книг Старого Заповіту число двадцять дві, тому що стільки ж, як я чув, і букв у євреїв". Те ж число називають і свт. Кирило Ієрусалимський (Огласительное слово IV,35), свт. Епифаний Кіпрський (Проти єресей, VIII,6) і інші. Таким чином, в епоху перших двох Всесвітніх Соборів Церква остаточно прийняла старозавітний (єврейський) канон.</w:t>
      </w:r>
    </w:p>
    <w:p>
      <w:pPr>
        <w:pStyle w:val="Normal"/>
        <w:rPr>
          <w:lang w:val="uk-UA"/>
        </w:rPr>
      </w:pPr>
      <w:r>
        <w:rPr>
          <w:lang w:val="uk-UA"/>
        </w:rPr>
        <w:t xml:space="preserve">Тим часом у традиції іудеїв діаспори (розсіювання), тобто, що жили за межами Палестини, обсяг біблійних книг виявився значно великим. Вчасно Р.Х. ці додаткові книги існували вже тільки в грецькому перекладі, а частина їхній (напр., Кн. Премудрості) була і написана по-грецькому. Ці книги не ввійшли в Ямнійський канон (див. вище перелік неканонічних книг), тому що громади діаспори поступово підкорилися Ямнийскому раді. </w:t>
      </w:r>
    </w:p>
    <w:p>
      <w:pPr>
        <w:pStyle w:val="Normal"/>
        <w:rPr>
          <w:lang w:val="uk-UA"/>
        </w:rPr>
      </w:pPr>
      <w:r>
        <w:rPr>
          <w:lang w:val="uk-UA"/>
        </w:rPr>
        <w:t>Оскільки християнська Церква існувала ще до складання Ямнийского канону, вона вільно користалася і неканонічними писаннями. Ці писання розглядалися св. Батьками як "корисні і доброчинні" (свт. Епифаний), як "читаються для повчання" (свт. Панас). Утім, західні християни, під впливом бл. Августина, додавали неканонічним книгам більше значення, чим на Сході, і називали їхній второканоническими. Це відбилося в рішеннях Африканських соборів: Гиппонского, двох Карфагенских, а згодом – Тридентского Собору Римсько-католицької церкви. Час від Вавілонського полону до часу Великої синагоги при Ездре і Неємії (400 років до н.е.) є періодом остаточного завершення старозавітного списку Священних книг (канону). Головна праця в цій великій справі належить священику Ездре, цьому священному вчителю закону Бога небесного (Езд. 7:12). При сприянні вченого Неємії, творця великої бібліотеки, що зібрало "сказання про царів, пророків, про Давида і листа царів про священні приношення" (2 Мак. 2:13), Ездра ретельно переглянув і видав в одному складі всі колишні до нього богонатхненні писання і включив у цей склад, як Неєміїну книгу, так і книгу зі своїм власним ім'ям. Тоді що ще знаходилися в живих пророки Огія, Захарія і Малахія були, без сумніву, співробітниками Ездри й утвору їхній, звичайно в цей же час, ввійшли в список книг, зібраних Ездрой. З часів Ездри припиняють бути в єврейському народі богонатхненні пророки, і книги, що вийшли після цього часу, уже не вносяться в список священних книг. Так, наприклад, книга Ісуса сина Сирахова, написана також єврейською мовою, при усім своєму церковному достоїнстві, у священний канон уже не ввійшла.</w:t>
      </w:r>
    </w:p>
    <w:p>
      <w:pPr>
        <w:pStyle w:val="Normal"/>
        <w:rPr>
          <w:lang w:val="uk-UA"/>
        </w:rPr>
      </w:pPr>
      <w:r>
        <w:rPr>
          <w:lang w:val="uk-UA"/>
        </w:rPr>
        <w:t>Стародавність священних старозавітних книг видна із самого їхнього змісту. Книги Моисееви так жваво оповідають про життя людини тих далеких часів, так яскраво малюють патріархальний побут, так відповідають древнім переказами тих народів, що читач природно приходить до думки про близькість самого автора до часів, про які він оповідає.</w:t>
      </w:r>
    </w:p>
    <w:p>
      <w:pPr>
        <w:pStyle w:val="Normal"/>
        <w:rPr/>
      </w:pPr>
      <w:r>
        <w:rPr>
          <w:lang w:val="uk-UA"/>
        </w:rPr>
        <w:t>По відкликанню знавців єврейської мови, самий склад Мойсеєвих книг носить на собі печатка найглибшої стародавності: місяці року ще не мають власних назв, а називаються просто першим, другим, третім і т.д. місяцями, та й самі книги називаються просто початковими своїми словами без особливих найменувань, напр. берешит ("спочатку" - кн. Буття), ве елле шемот ("і ці суть імена" - кн. Вихід), і т.д., як би на доказ того, що ще ніяких інших книг не було, для відмінності від який були потрібні б особливі назви. Така ж відповідність з духом і характером древніх часів і народів помічається й в інших священних письменників, що жили після Мойсея.</w:t>
      </w:r>
    </w:p>
    <w:p>
      <w:pPr>
        <w:pStyle w:val="Normal"/>
        <w:rPr/>
      </w:pPr>
      <w:r>
        <w:rPr>
          <w:lang w:val="uk-UA"/>
        </w:rPr>
        <w:t>Примітно, що підроблені добутки Ямнии чимало сприяла укоріненню помилкової думки про те, що календар 358 р. н.е., випущений Хиллелем II, має украй важливе значення для церкви, хоча це не так, і це ніколи не було правдою. Члени древньої церкви вірили й учили, що старозавітний канон був установлений у часи Ездри і Неємії чи відразу ж після смерті Ездри. Так учила церква, саме це положення виявляється з добутків Тертуліана, Іренея і Климента Олександрійського (</w:t>
      </w:r>
      <w:r>
        <w:rPr>
          <w:i/>
          <w:lang w:val="uk-UA"/>
        </w:rPr>
        <w:t>Слів. перекл.</w:t>
      </w:r>
      <w:r>
        <w:rPr>
          <w:lang w:val="uk-UA"/>
        </w:rPr>
        <w:t>, том 1, стор. 514).</w:t>
      </w:r>
    </w:p>
    <w:p>
      <w:pPr>
        <w:pStyle w:val="Normal"/>
        <w:rPr>
          <w:lang w:val="uk-UA"/>
        </w:rPr>
      </w:pPr>
      <w:r>
        <w:rPr>
          <w:lang w:val="uk-UA"/>
        </w:rPr>
        <w:t>Крім того, варто сказати, що греки ніколи не несли відповідальність за слово Боже чи навіть за встановлення грецьких тестів. Це — ще одна неправда юдаїстів, що заходилися підкріплювати своєї теорії про перевагу єврейства в Слові Божому.</w:t>
      </w:r>
    </w:p>
    <w:p>
      <w:pPr>
        <w:pStyle w:val="Normal"/>
        <w:rPr>
          <w:b/>
          <w:b/>
          <w:sz w:val="36"/>
          <w:lang w:val="uk-UA"/>
        </w:rPr>
      </w:pPr>
      <w:r>
        <w:rPr>
          <w:b/>
          <w:sz w:val="36"/>
          <w:lang w:val="uk-UA"/>
        </w:rPr>
      </w:r>
    </w:p>
    <w:p>
      <w:pPr>
        <w:pStyle w:val="Normal"/>
        <w:rPr>
          <w:b/>
          <w:b/>
          <w:sz w:val="36"/>
          <w:lang w:val="uk-UA"/>
        </w:rPr>
      </w:pPr>
      <w:r>
        <w:rPr>
          <w:b/>
          <w:sz w:val="36"/>
          <w:lang w:val="uk-UA"/>
        </w:rPr>
        <w:t>Пророцтво Огія</w:t>
      </w:r>
    </w:p>
    <w:p>
      <w:pPr>
        <w:pStyle w:val="Normal"/>
        <w:rPr>
          <w:lang w:val="uk-UA"/>
        </w:rPr>
      </w:pPr>
      <w:r>
        <w:rPr>
          <w:lang w:val="uk-UA"/>
        </w:rPr>
        <w:t>Ще одна омана деяких британських євреїв і иудействующих захисників календаря Хиллеля стає явним при прочитанні пророцтва Огія 2:1-23.</w:t>
      </w:r>
    </w:p>
    <w:p>
      <w:pPr>
        <w:pStyle w:val="Normal"/>
        <w:ind w:left="360" w:right="29" w:hanging="0"/>
        <w:rPr>
          <w:sz w:val="20"/>
          <w:lang w:val="uk-UA"/>
        </w:rPr>
      </w:pPr>
      <w:r>
        <w:rPr>
          <w:sz w:val="20"/>
          <w:lang w:val="uk-UA"/>
        </w:rPr>
        <w:t>Огія 2:1-23</w:t>
      </w:r>
    </w:p>
    <w:p>
      <w:pPr>
        <w:pStyle w:val="Normal"/>
        <w:ind w:left="360" w:right="29" w:hanging="360"/>
        <w:rPr/>
      </w:pPr>
      <w:r>
        <w:rPr>
          <w:color w:val="000000"/>
          <w:sz w:val="15"/>
          <w:lang w:val="uk-UA" w:eastAsia="ru-RU"/>
        </w:rPr>
        <w:t xml:space="preserve">1 </w:t>
      </w:r>
      <w:r>
        <w:rPr>
          <w:color w:val="000000"/>
          <w:sz w:val="20"/>
          <w:lang w:val="uk-UA" w:eastAsia="ru-RU"/>
        </w:rPr>
        <w:t xml:space="preserve"> Сьомого місяця, двадцятого й першого дня місяця було слово Господнє через пророка Огія так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Скажи но до Зоровавеля, сина Шалтіїлового, намісника Юдиного, і до Ісуса, сина Єгосадакового, великого священика, та до решти народу,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Хто серед вас позостався, що бачив цей дім у першій його славі? А яким ви бачите його тепер? Чи ж не є він супроти того, як ніщо в ваших оча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А тепер будь мужній, Зоровавелю, говорить Господь, і зміцнися, Ісусе, сину Єгосадаків, священику великий, і зміцнися, ввесь народе землі, говорить Господь, і робіть, бо Я з вами,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Слова, яким Я склав з вами заповіта, коли ви виходили з Єгипту, а дух Мій пробуває серед вас, не бійте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Бо так промовляє Господь Саваот: Ще раз, а станеться це незабаром, і Я затрясу небо та землю, і море та суходіл!</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І затрясу всіма народами, і прийдуть коштовності всіх народів, і наповню цей дім славою,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Моє срібло й Моє золото,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Більша буде слава цього останнього дому від першого, говорить Господь Саваот, і на цьому місці Я дам мир,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Двадцятого й четвертого дня, дев'ятого місяця, другого року Дарія було слово Господнє через пророка Огія так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Так говорить Господь Саваот: Запитай но священиків про Закона,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Ось несе хтось освячене м'ясо в полі своєї одежі, і доторкнеться полою своєю до хліба, чи до потрави, чи до вина, чи до оливи, чи до якої поживи, чи стане те освяченим? І священики відповіли та й сказали: 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Тоді Огій сказав: Якщо б нечистий через мертвого доторкнувся до всього цього, чи стане воно нечистим? І відповіли священики та й сказали: Стане нечист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І відповів Огій та й сказав: Отакий народ цей, і такий цей люд перед Моїм лицем, говорить Господь, і такий усякий чин їхніх рук, і що вони складають там, нечисте вон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А тепер зверніть но своє серце на час від цього дня й далі, ще поки не був покладений камінь до каменя в Господньому храм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6 </w:t>
      </w:r>
      <w:r>
        <w:rPr>
          <w:color w:val="000000"/>
          <w:sz w:val="20"/>
          <w:lang w:val="uk-UA" w:eastAsia="ru-RU"/>
        </w:rPr>
        <w:t xml:space="preserve"> Відколи то було, що приходив бувало до копиці набирати двадцять мір, а було тільки десять, приходив до чавила набрати п'ятдесят мір, а було двадця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Бив Я вас посухою й зеленячкою та градом, усі чини ваших рук, та не кликали ви до Мене, говорить Господ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8 </w:t>
      </w:r>
      <w:r>
        <w:rPr>
          <w:color w:val="000000"/>
          <w:sz w:val="20"/>
          <w:lang w:val="uk-UA" w:eastAsia="ru-RU"/>
        </w:rPr>
        <w:t xml:space="preserve"> Зверніть ваші серця на час від цього дня й далі, від дня двадцятого й четвертого, дев'ятого місяця, від того дня, коли був заснований Господній храм, зверніть ваше серце на ц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9 </w:t>
      </w:r>
      <w:r>
        <w:rPr>
          <w:color w:val="000000"/>
          <w:sz w:val="20"/>
          <w:lang w:val="uk-UA" w:eastAsia="ru-RU"/>
        </w:rPr>
        <w:t xml:space="preserve"> Чи є ще насіння в коморі? Бо ще виноград, і фіґове дерево, і дерево гранатове, і дерево оливкове, ніщо не приносило плоду. Від цього дня Я поблагословлю 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0 </w:t>
      </w:r>
      <w:r>
        <w:rPr>
          <w:color w:val="000000"/>
          <w:sz w:val="20"/>
          <w:lang w:val="uk-UA" w:eastAsia="ru-RU"/>
        </w:rPr>
        <w:t xml:space="preserve"> І було слово Господнє до Огія вдруге двадцятого й четвертого дня того ж місяця так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1 </w:t>
      </w:r>
      <w:r>
        <w:rPr>
          <w:color w:val="000000"/>
          <w:sz w:val="20"/>
          <w:lang w:val="uk-UA" w:eastAsia="ru-RU"/>
        </w:rPr>
        <w:t xml:space="preserve"> Скажи Зоровавелю, намісникові Юдиному, говорячи: Я затрясу небо та земл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2 </w:t>
      </w:r>
      <w:r>
        <w:rPr>
          <w:color w:val="000000"/>
          <w:sz w:val="20"/>
          <w:lang w:val="uk-UA" w:eastAsia="ru-RU"/>
        </w:rPr>
        <w:t xml:space="preserve"> і поперевертаю трони царств, і повигублюю силу поганських царств, і поперевертаю колесниці та тих, хто їздить у них, і попадають коні та їхні верхівці, один мечем одного.</w:t>
      </w:r>
    </w:p>
    <w:p>
      <w:pPr>
        <w:pStyle w:val="Normal"/>
        <w:ind w:left="360" w:right="29" w:hanging="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3 </w:t>
      </w:r>
      <w:r>
        <w:rPr>
          <w:color w:val="000000"/>
          <w:sz w:val="20"/>
          <w:lang w:val="uk-UA" w:eastAsia="ru-RU"/>
        </w:rPr>
        <w:t xml:space="preserve"> Того дня, говорить Господь Саваот, візьму Я тебе, Зоровавелю, сину Шеалтіїлів, Мій рабе, говорить Господь, і покладу тебе, немов ту печатку, бо Я тебе вибрав, говорить Господь Саваот</w:t>
      </w:r>
      <w:r>
        <w:rPr>
          <w:sz w:val="20"/>
          <w:lang w:val="uk-UA"/>
        </w:rPr>
        <w:t xml:space="preserve"> (Виправлене стандартне видання Біблії)</w:t>
      </w:r>
    </w:p>
    <w:p>
      <w:pPr>
        <w:pStyle w:val="Normal"/>
        <w:rPr>
          <w:lang w:val="uk-UA"/>
        </w:rPr>
      </w:pPr>
      <w:r>
        <w:rPr>
          <w:lang w:val="uk-UA"/>
        </w:rPr>
        <w:t>З цього пророцтва закономірно виходить ось що:</w:t>
      </w:r>
    </w:p>
    <w:p>
      <w:pPr>
        <w:pStyle w:val="Normal"/>
        <w:ind w:left="360" w:right="29" w:hanging="0"/>
        <w:rPr>
          <w:lang w:val="uk-UA"/>
        </w:rPr>
      </w:pPr>
      <w:r>
        <w:rPr>
          <w:lang w:val="uk-UA"/>
        </w:rPr>
        <w:t>Пророцтво має відношення до останніх днів.</w:t>
      </w:r>
    </w:p>
    <w:p>
      <w:pPr>
        <w:pStyle w:val="Normal"/>
        <w:ind w:left="360" w:right="29" w:hanging="0"/>
        <w:rPr>
          <w:lang w:val="uk-UA"/>
        </w:rPr>
      </w:pPr>
      <w:r>
        <w:rPr>
          <w:lang w:val="uk-UA"/>
        </w:rPr>
        <w:t>24-ий день кислівши є ніщо інше, як особлива дата, пришестя якої варто очікувати в майбутньому.</w:t>
      </w:r>
    </w:p>
    <w:p>
      <w:pPr>
        <w:pStyle w:val="Normal"/>
        <w:ind w:left="360" w:right="29" w:hanging="0"/>
        <w:rPr>
          <w:lang w:val="uk-UA"/>
        </w:rPr>
      </w:pPr>
      <w:r>
        <w:rPr>
          <w:lang w:val="uk-UA"/>
        </w:rPr>
        <w:t>Ця дата була розрахована по календарі Хиллеля, по якому обчислювався день звільнення Єрусалима в 1917 р., тобто  9 грудня 1917 р. Можливо, це був день входження Алленби в Єрусалим.</w:t>
      </w:r>
    </w:p>
    <w:p>
      <w:pPr>
        <w:pStyle w:val="Normal"/>
        <w:ind w:left="360" w:right="29" w:hanging="0"/>
        <w:rPr>
          <w:lang w:val="uk-UA"/>
        </w:rPr>
      </w:pPr>
      <w:r>
        <w:rPr>
          <w:lang w:val="uk-UA"/>
        </w:rPr>
        <w:t>Тоді виповнилося благословення пророка Огія.</w:t>
      </w:r>
    </w:p>
    <w:p>
      <w:pPr>
        <w:pStyle w:val="Normal"/>
        <w:ind w:left="360" w:right="29" w:hanging="0"/>
        <w:rPr>
          <w:lang w:val="uk-UA"/>
        </w:rPr>
      </w:pPr>
      <w:r>
        <w:rPr>
          <w:lang w:val="uk-UA"/>
        </w:rPr>
        <w:t>Певним чином, мова йде про сім тимчасові цикли, обчислювальних з часу падіння Єрусалим.</w:t>
      </w:r>
    </w:p>
    <w:p>
      <w:pPr>
        <w:pStyle w:val="Normal"/>
        <w:ind w:left="360" w:right="29" w:hanging="0"/>
        <w:rPr>
          <w:lang w:val="uk-UA"/>
        </w:rPr>
      </w:pPr>
      <w:r>
        <w:rPr>
          <w:lang w:val="uk-UA"/>
        </w:rPr>
        <w:t>З цих позицій допускається сумнів у тім, що календар Хиллеля є богонатхненим і може вважатися за слово Боже.</w:t>
      </w:r>
    </w:p>
    <w:p>
      <w:pPr>
        <w:pStyle w:val="TextBody"/>
        <w:rPr>
          <w:b w:val="false"/>
          <w:b w:val="false"/>
          <w:u w:val="none"/>
          <w:lang w:val="uk-UA"/>
        </w:rPr>
      </w:pPr>
      <w:r>
        <w:rPr>
          <w:b w:val="false"/>
          <w:u w:val="none"/>
          <w:lang w:val="uk-UA"/>
        </w:rPr>
        <w:t>Не підлягає сумніву те, що древні церковники не випливали датам, визначеним для Великодня відповідно до сучасних розрахунків євреїв (тобто в часи, коли він писав, ок. 437 р., після введення календаря Хиллеля в 358 р.). Він вважає, що вони помилялися майже в усьому (там же, стор. 131).</w:t>
      </w:r>
    </w:p>
    <w:p>
      <w:pPr>
        <w:pStyle w:val="Normal"/>
        <w:rPr>
          <w:lang w:val="uk-UA"/>
        </w:rPr>
      </w:pPr>
      <w:r>
        <w:rPr>
          <w:lang w:val="uk-UA"/>
        </w:rPr>
        <w:t>У звичаях і практичній діяльності, що вони доводили, вони випливали правилам не сучасних євреїв, що помиляються майже у всьому, а древнім, і погоджувалися з Йосипом і з тим що він написав у третій книзі його Єврейських Стародавностей. Так, у нас є свідчення з «Древніх євреїв»:</w:t>
      </w:r>
    </w:p>
    <w:p>
      <w:pPr>
        <w:pStyle w:val="Normal"/>
        <w:rPr>
          <w:lang w:val="uk-UA"/>
        </w:rPr>
      </w:pPr>
      <w:r>
        <w:rPr>
          <w:lang w:val="uk-UA"/>
        </w:rPr>
        <w:t xml:space="preserve">Дослідження Кумрана тепер поставили деяких знавців християнства перед питанням “загальноприйнятого іудаїзму” і раввинскими джерелами як достовірним критерієм існування іудаїзму в першому сторіччі. Тому стає необхідним ще раз досліджувати питання про тім, чи могли самаритяне як перша єврейська секта, що не мала власних традицій, дотримувати традицій і поглядів, що були старше, ніж ті, котрі рабини другого сторіччя н.е. (і пізніше) намагалися зробити священними проголошенням їх усною традицією з часів Мойсея, що зійшли на них як на повірників єдиного і щирого Ізраїлю. </w:t>
      </w:r>
    </w:p>
    <w:p>
      <w:pPr>
        <w:pStyle w:val="Normal"/>
        <w:rPr/>
      </w:pPr>
      <w:r>
        <w:rPr>
          <w:lang w:val="uk-UA"/>
        </w:rPr>
        <w:t xml:space="preserve">У 1917 р. Свята Земля була звільнена австралійськими, новозеландськими, британськими й іншими військовими загонами, що боролися проти турків і німців. Відповідно до офіційного військового протоколу (Х. С. Галлет, </w:t>
      </w:r>
      <w:r>
        <w:rPr>
          <w:i/>
          <w:lang w:val="uk-UA"/>
        </w:rPr>
        <w:t>Австралійські імператорські сили на Синае й у Палестині</w:t>
      </w:r>
      <w:r>
        <w:rPr>
          <w:lang w:val="uk-UA"/>
        </w:rPr>
        <w:t xml:space="preserve">, том II </w:t>
      </w:r>
      <w:r>
        <w:rPr>
          <w:i/>
          <w:lang w:val="uk-UA"/>
        </w:rPr>
        <w:t>Історія держави Австралія у війні 1914-18 р.</w:t>
      </w:r>
      <w:r>
        <w:rPr>
          <w:lang w:val="uk-UA"/>
        </w:rPr>
        <w:t>, Ангус і Робертсон Лтд., Сідней, 1937 р.), Газа і Бершеба були узяті від 31 жовтня до 1 листопада 1917 р. Захоплення Палестини було неминуче. Другого листопада 1917 р. британський прем'єр-міністр видав Балфурську Декларацію. Це була його перша декларація, що проголошувала встановлення єврейської вітчизни (друга декларація проголошувала Австралійський Союз під юрисдикцією Британії). Захоплення Єрусалима було здійснено лише в грудні. Розміщення сил було наступною:</w:t>
      </w:r>
    </w:p>
    <w:p>
      <w:pPr>
        <w:pStyle w:val="Normal"/>
        <w:rPr>
          <w:lang w:val="uk-UA"/>
        </w:rPr>
      </w:pPr>
      <w:r>
        <w:rPr>
          <w:lang w:val="uk-UA"/>
        </w:rPr>
      </w:r>
    </w:p>
    <w:tbl>
      <w:tblPr>
        <w:tblW w:w="3671" w:type="dxa"/>
        <w:jc w:val="left"/>
        <w:tblInd w:w="0" w:type="dxa"/>
        <w:tblLayout w:type="fixed"/>
        <w:tblCellMar>
          <w:top w:w="0" w:type="dxa"/>
          <w:left w:w="84" w:type="dxa"/>
          <w:bottom w:w="0" w:type="dxa"/>
          <w:right w:w="84" w:type="dxa"/>
        </w:tblCellMar>
      </w:tblPr>
      <w:tblGrid>
        <w:gridCol w:w="2239"/>
        <w:gridCol w:w="1432"/>
      </w:tblGrid>
      <w:tr>
        <w:trPr/>
        <w:tc>
          <w:tcPr>
            <w:tcW w:w="2239" w:type="dxa"/>
            <w:tcBorders/>
            <w:vAlign w:val="center"/>
          </w:tcPr>
          <w:p>
            <w:pPr>
              <w:pStyle w:val="Normal"/>
              <w:rPr>
                <w:lang w:val="uk-UA"/>
              </w:rPr>
            </w:pPr>
            <w:r>
              <w:rPr>
                <w:lang w:val="uk-UA"/>
              </w:rPr>
              <w:t xml:space="preserve">Битва під Беершебе </w:t>
            </w:r>
          </w:p>
        </w:tc>
        <w:tc>
          <w:tcPr>
            <w:tcW w:w="1432" w:type="dxa"/>
            <w:tcBorders/>
            <w:vAlign w:val="center"/>
          </w:tcPr>
          <w:p>
            <w:pPr>
              <w:pStyle w:val="Normal"/>
              <w:rPr>
                <w:lang w:val="uk-UA"/>
              </w:rPr>
            </w:pPr>
            <w:r>
              <w:rPr>
                <w:lang w:val="uk-UA"/>
              </w:rPr>
              <w:t>31 жовтня до 1 листопада</w:t>
            </w:r>
          </w:p>
        </w:tc>
      </w:tr>
      <w:tr>
        <w:trPr/>
        <w:tc>
          <w:tcPr>
            <w:tcW w:w="2239" w:type="dxa"/>
            <w:tcBorders/>
            <w:vAlign w:val="center"/>
          </w:tcPr>
          <w:p>
            <w:pPr>
              <w:pStyle w:val="Normal"/>
              <w:rPr>
                <w:lang w:val="uk-UA"/>
              </w:rPr>
            </w:pPr>
            <w:r>
              <w:rPr>
                <w:lang w:val="uk-UA"/>
              </w:rPr>
              <w:t>Тель аль Кувейльфе</w:t>
            </w:r>
          </w:p>
        </w:tc>
        <w:tc>
          <w:tcPr>
            <w:tcW w:w="1432" w:type="dxa"/>
            <w:tcBorders/>
            <w:vAlign w:val="center"/>
          </w:tcPr>
          <w:p>
            <w:pPr>
              <w:pStyle w:val="Normal"/>
              <w:rPr>
                <w:lang w:val="uk-UA"/>
              </w:rPr>
            </w:pPr>
            <w:r>
              <w:rPr>
                <w:lang w:val="uk-UA"/>
              </w:rPr>
              <w:t>8 листопада</w:t>
            </w:r>
          </w:p>
        </w:tc>
      </w:tr>
      <w:tr>
        <w:trPr/>
        <w:tc>
          <w:tcPr>
            <w:tcW w:w="2239" w:type="dxa"/>
            <w:tcBorders/>
            <w:vAlign w:val="center"/>
          </w:tcPr>
          <w:p>
            <w:pPr>
              <w:pStyle w:val="Normal"/>
              <w:rPr>
                <w:lang w:val="uk-UA"/>
              </w:rPr>
            </w:pPr>
            <w:r>
              <w:rPr>
                <w:lang w:val="uk-UA"/>
              </w:rPr>
              <w:t>Прорив (Синаи і Палестина 4-8 листопада)</w:t>
            </w:r>
          </w:p>
        </w:tc>
        <w:tc>
          <w:tcPr>
            <w:tcW w:w="1432" w:type="dxa"/>
            <w:tcBorders/>
            <w:vAlign w:val="center"/>
          </w:tcPr>
          <w:p>
            <w:pPr>
              <w:pStyle w:val="Normal"/>
              <w:rPr>
                <w:lang w:val="uk-UA"/>
              </w:rPr>
            </w:pPr>
            <w:r>
              <w:rPr>
                <w:lang w:val="uk-UA"/>
              </w:rPr>
              <w:t>6-11 листопада</w:t>
            </w:r>
          </w:p>
        </w:tc>
      </w:tr>
      <w:tr>
        <w:trPr/>
        <w:tc>
          <w:tcPr>
            <w:tcW w:w="2239" w:type="dxa"/>
            <w:tcBorders/>
            <w:vAlign w:val="center"/>
          </w:tcPr>
          <w:p>
            <w:pPr>
              <w:pStyle w:val="Normal"/>
              <w:rPr>
                <w:lang w:val="uk-UA"/>
              </w:rPr>
            </w:pPr>
            <w:r>
              <w:rPr>
                <w:lang w:val="uk-UA"/>
              </w:rPr>
              <w:t xml:space="preserve">Великий маневр </w:t>
            </w:r>
          </w:p>
        </w:tc>
        <w:tc>
          <w:tcPr>
            <w:tcW w:w="1432" w:type="dxa"/>
            <w:tcBorders/>
            <w:vAlign w:val="center"/>
          </w:tcPr>
          <w:p>
            <w:pPr>
              <w:pStyle w:val="Normal"/>
              <w:rPr>
                <w:lang w:val="uk-UA"/>
              </w:rPr>
            </w:pPr>
            <w:r>
              <w:rPr>
                <w:lang w:val="uk-UA"/>
              </w:rPr>
              <w:t>8-15 листопада</w:t>
            </w:r>
          </w:p>
        </w:tc>
      </w:tr>
      <w:tr>
        <w:trPr/>
        <w:tc>
          <w:tcPr>
            <w:tcW w:w="2239" w:type="dxa"/>
            <w:tcBorders/>
            <w:vAlign w:val="center"/>
          </w:tcPr>
          <w:p>
            <w:pPr>
              <w:pStyle w:val="Normal"/>
              <w:rPr>
                <w:lang w:val="uk-UA"/>
              </w:rPr>
            </w:pPr>
            <w:r>
              <w:rPr>
                <w:lang w:val="uk-UA"/>
              </w:rPr>
              <w:t>Звільнено Морську Рівнину</w:t>
            </w:r>
          </w:p>
        </w:tc>
        <w:tc>
          <w:tcPr>
            <w:tcW w:w="1432" w:type="dxa"/>
            <w:tcBorders/>
            <w:vAlign w:val="center"/>
          </w:tcPr>
          <w:p>
            <w:pPr>
              <w:pStyle w:val="Normal"/>
              <w:rPr>
                <w:lang w:val="uk-UA"/>
              </w:rPr>
            </w:pPr>
            <w:r>
              <w:rPr>
                <w:lang w:val="uk-UA"/>
              </w:rPr>
              <w:t>11-17 листопада</w:t>
            </w:r>
          </w:p>
        </w:tc>
      </w:tr>
      <w:tr>
        <w:trPr/>
        <w:tc>
          <w:tcPr>
            <w:tcW w:w="2239" w:type="dxa"/>
            <w:tcBorders/>
            <w:vAlign w:val="center"/>
          </w:tcPr>
          <w:p>
            <w:pPr>
              <w:pStyle w:val="Normal"/>
              <w:rPr>
                <w:lang w:val="uk-UA"/>
              </w:rPr>
            </w:pPr>
            <w:r>
              <w:rPr>
                <w:lang w:val="uk-UA"/>
              </w:rPr>
              <w:t>Настання на Єрусалим</w:t>
            </w:r>
          </w:p>
        </w:tc>
        <w:tc>
          <w:tcPr>
            <w:tcW w:w="1432" w:type="dxa"/>
            <w:tcBorders/>
            <w:vAlign w:val="center"/>
          </w:tcPr>
          <w:p>
            <w:pPr>
              <w:pStyle w:val="Normal"/>
              <w:rPr>
                <w:lang w:val="uk-UA"/>
              </w:rPr>
            </w:pPr>
            <w:r>
              <w:rPr>
                <w:lang w:val="uk-UA"/>
              </w:rPr>
              <w:t>16-24 листопада</w:t>
            </w:r>
          </w:p>
        </w:tc>
      </w:tr>
      <w:tr>
        <w:trPr/>
        <w:tc>
          <w:tcPr>
            <w:tcW w:w="2239" w:type="dxa"/>
            <w:tcBorders/>
            <w:vAlign w:val="center"/>
          </w:tcPr>
          <w:p>
            <w:pPr>
              <w:pStyle w:val="Normal"/>
              <w:rPr>
                <w:lang w:val="uk-UA"/>
              </w:rPr>
            </w:pPr>
            <w:r>
              <w:rPr>
                <w:lang w:val="uk-UA"/>
              </w:rPr>
              <w:t xml:space="preserve">Нахр Ойя й Ель Буджи </w:t>
            </w:r>
          </w:p>
        </w:tc>
        <w:tc>
          <w:tcPr>
            <w:tcW w:w="1432" w:type="dxa"/>
            <w:tcBorders/>
            <w:vAlign w:val="center"/>
          </w:tcPr>
          <w:p>
            <w:pPr>
              <w:pStyle w:val="Normal"/>
              <w:rPr>
                <w:lang w:val="uk-UA"/>
              </w:rPr>
            </w:pPr>
            <w:r>
              <w:rPr>
                <w:lang w:val="uk-UA"/>
              </w:rPr>
              <w:t>24 листопада - 1 грудня</w:t>
            </w:r>
          </w:p>
        </w:tc>
      </w:tr>
      <w:tr>
        <w:trPr/>
        <w:tc>
          <w:tcPr>
            <w:tcW w:w="2239" w:type="dxa"/>
            <w:tcBorders/>
            <w:vAlign w:val="center"/>
          </w:tcPr>
          <w:p>
            <w:pPr>
              <w:pStyle w:val="Normal"/>
              <w:rPr>
                <w:lang w:val="uk-UA"/>
              </w:rPr>
            </w:pPr>
            <w:r>
              <w:rPr>
                <w:lang w:val="uk-UA"/>
              </w:rPr>
              <w:t>Остаточне настання для захоплення Єрусалима</w:t>
            </w:r>
          </w:p>
        </w:tc>
        <w:tc>
          <w:tcPr>
            <w:tcW w:w="1432" w:type="dxa"/>
            <w:tcBorders/>
            <w:vAlign w:val="center"/>
          </w:tcPr>
          <w:p>
            <w:pPr>
              <w:pStyle w:val="Normal"/>
              <w:rPr>
                <w:lang w:val="uk-UA"/>
              </w:rPr>
            </w:pPr>
            <w:r>
              <w:rPr>
                <w:lang w:val="uk-UA"/>
              </w:rPr>
              <w:t>7 грудня</w:t>
            </w:r>
          </w:p>
        </w:tc>
      </w:tr>
    </w:tbl>
    <w:p>
      <w:pPr>
        <w:pStyle w:val="Normal"/>
        <w:rPr>
          <w:lang w:val="uk-UA"/>
        </w:rPr>
      </w:pPr>
      <w:r>
        <w:rPr>
          <w:lang w:val="uk-UA"/>
        </w:rPr>
        <w:t>31 жовтня Алленби завдав відволікаючого удару на приморському фланзі, у Гази, підтримавши його здебільшого артилерії і вогнем з кораблів. Однак головні сили англійців наступного дня обійшли турка в Биршеби, створивши більш ніж десятикратну чисельну перевагу на цій ділянці, і незабаром розбили лівий фланг армій Фалькенгейна (командуючого турецькими військами, що знаходилися в Палестині,). 6 листопада Палестинський фронт був прорваний. 7-го упала Газа, 16 листопада Яффа. Потом англійці повернули убік Мертвого моря і Йордану. 9 грудня був узятий Єрусалим. Проте німецькі генерали, що командували турецькими військами, протягом усього листопада зберігали можливість для маневрування військами, а осіннє бездоріжжя дозволяло їм виводити свої частини з-під удару. Величезну роль в успіху Алленби зіграв страх турків перед повстанням йорданських і сірійських арабів. Зокрема, коли на самому початку настання англійців диверсійний загін Ньюкомба з'явився біля Хеврона, турки перекинули туди від Гази целую дивізію й інші підрозділи і не заспокоювалися навіть після того, як Ньюкомб потрапив у полон. У ніч з 8 на 9 грудня 1917 р. турецька армія була змушена остаточно залишити місто Єрусалим під подвійним напором з боку британської армії на правому фланзі і з боку союзних їй повсталих арабів на левом. Під час відходу турки прагнули зберегти будинки і святі місця міста і зволіли піти мирно, щоб уберегти їх, а також життя мирних жителів. В останні дні турецькі офіцери просили жителів окраїнних кварталів, що могли піддатися бомбардуванню, залишити на час свої будинки. Коли жителі повернулися в них після здачі міста, то знайшли своє майно недоторканим – не було ні одного випадку мародерства.</w:t>
      </w:r>
    </w:p>
    <w:p>
      <w:pPr>
        <w:pStyle w:val="Normal"/>
        <w:rPr>
          <w:lang w:val="uk-UA"/>
        </w:rPr>
      </w:pPr>
      <w:r>
        <w:rPr>
          <w:lang w:val="uk-UA"/>
        </w:rPr>
        <w:t>Усюди на вулицях Єрусалима виднівся блідо-синій колір французької піхоти. Це був двадцять четвертий раз, коли Єрусалим виявився в руках завойовників (Гатлетт, там же, стор. 523), але це відбулося не в день 24 кислівши 1917 р. Відповідно до календаря Хиллеля, це був день 26 кислівши, але, якщо вести числення від повні, то, неминуче приходимо до висновку про те, що це був 28 кислівши. Наші загони, у дійсності, уже ввійшли в місто в день 24 кислівши, а ця дата обчислювалася астрономічно без яких би то ні було затримок.</w:t>
      </w:r>
    </w:p>
    <w:p>
      <w:pPr>
        <w:pStyle w:val="Normal"/>
        <w:rPr/>
      </w:pPr>
      <w:r>
        <w:rPr>
          <w:lang w:val="uk-UA"/>
        </w:rPr>
        <w:t>Під час захоплення Єрусалима в місті не спостерігалося яскраво виражених ознак чи бідності убогості, але місто загрузло в жахаюче стан, який можна було б безпомилково охарактеризувати словом  «бруд». Тодішній Єрусалим був затоплений торговцями релігійними реліквіями і брехливими навчаннями. Велика частина вороже набудованих чужоземців складалася з грубих і неосвічених турецьких солдатів, прихід яких дотепер християни згадують з жахом і здриганням (там же, стор. 522). Після окупації Єрусалима місто стало відчувати  гострий нестаток у провізії, так що британцям довелося завозити продукти з районів Середземномор'я. Просування наших військ з півдня було настільки стрімким, що турки мали обмаль часу, і вони поспішно залишили свої південні колонії, що, як виявилося,   були дуже до речі (</w:t>
      </w:r>
      <w:r>
        <w:rPr>
          <w:i/>
          <w:lang w:val="uk-UA"/>
        </w:rPr>
        <w:t>Історія воєнних дій</w:t>
      </w:r>
      <w:r>
        <w:rPr>
          <w:lang w:val="uk-UA"/>
        </w:rPr>
        <w:t>, том XV, Лондон, 1918, стор. 179).</w:t>
      </w:r>
    </w:p>
    <w:p>
      <w:pPr>
        <w:pStyle w:val="Normal"/>
        <w:rPr>
          <w:lang w:val="uk-UA"/>
        </w:rPr>
      </w:pPr>
      <w:r>
        <w:rPr>
          <w:lang w:val="uk-UA"/>
        </w:rPr>
        <w:t>У світлі історичних фактів ми можемо зробити деякі припущення, що зроблять очевидної помилковість і облудність протестантської британсько-ізраїльської пропаганди, що виходить зі  США.</w:t>
      </w:r>
    </w:p>
    <w:p>
      <w:pPr>
        <w:pStyle w:val="Normal"/>
        <w:ind w:left="360" w:right="29" w:hanging="0"/>
        <w:rPr/>
      </w:pPr>
      <w:r>
        <w:rPr>
          <w:lang w:val="uk-UA"/>
        </w:rPr>
        <w:t xml:space="preserve">З моменту вавілонського вторгнення не пройшло сімох тимчасових циклів. Більш докладно про ці цикли ми можемо прочитати в статті </w:t>
      </w:r>
      <w:r>
        <w:rPr>
          <w:i/>
          <w:lang w:val="uk-UA"/>
        </w:rPr>
        <w:t>Падіння Єгипту (№ 36): пророцтво зламаних рук фараона</w:t>
      </w:r>
      <w:r>
        <w:rPr>
          <w:lang w:val="uk-UA"/>
        </w:rPr>
        <w:t>.</w:t>
      </w:r>
    </w:p>
    <w:p>
      <w:pPr>
        <w:pStyle w:val="Normal"/>
        <w:ind w:left="360" w:right="29" w:hanging="0"/>
        <w:rPr>
          <w:lang w:val="uk-UA"/>
        </w:rPr>
      </w:pPr>
      <w:r>
        <w:rPr>
          <w:lang w:val="uk-UA"/>
        </w:rPr>
        <w:t>Алленби не ввійшов у Єрусалим 9 грудня. Він увійшов 11 грудня.</w:t>
      </w:r>
    </w:p>
    <w:p>
      <w:pPr>
        <w:pStyle w:val="Normal"/>
        <w:ind w:left="360" w:right="29" w:hanging="0"/>
        <w:rPr>
          <w:lang w:val="uk-UA"/>
        </w:rPr>
      </w:pPr>
      <w:r>
        <w:rPr>
          <w:lang w:val="uk-UA"/>
        </w:rPr>
        <w:t>Союзні сили осадили місто 7 грудня  1917 р.</w:t>
      </w:r>
    </w:p>
    <w:p>
      <w:pPr>
        <w:pStyle w:val="Normal"/>
        <w:ind w:left="360" w:right="29" w:hanging="0"/>
        <w:rPr>
          <w:lang w:val="uk-UA"/>
        </w:rPr>
      </w:pPr>
      <w:r>
        <w:rPr>
          <w:lang w:val="uk-UA"/>
        </w:rPr>
        <w:t>Німці і турки вивели свої війська 8 грудня.</w:t>
      </w:r>
    </w:p>
    <w:p>
      <w:pPr>
        <w:pStyle w:val="Normal"/>
        <w:ind w:left="360" w:right="29" w:hanging="0"/>
        <w:rPr>
          <w:lang w:val="uk-UA"/>
        </w:rPr>
      </w:pPr>
      <w:r>
        <w:rPr>
          <w:lang w:val="uk-UA"/>
        </w:rPr>
        <w:t>Злиття захисних сил почалося 8-10 грудня.</w:t>
      </w:r>
    </w:p>
    <w:p>
      <w:pPr>
        <w:pStyle w:val="Normal"/>
        <w:ind w:left="360" w:right="29" w:hanging="0"/>
        <w:rPr>
          <w:lang w:val="uk-UA"/>
        </w:rPr>
      </w:pPr>
      <w:r>
        <w:rPr>
          <w:lang w:val="uk-UA"/>
        </w:rPr>
        <w:t>Щира дата 24 кислівши 1917 р. — 7 грудня 1917 р., але не 9 грудня 1917 р. відповідно до календаря Хиллеля.</w:t>
      </w:r>
    </w:p>
    <w:p>
      <w:pPr>
        <w:pStyle w:val="Normal"/>
        <w:rPr>
          <w:lang w:val="uk-UA"/>
        </w:rPr>
      </w:pPr>
      <w:r>
        <w:rPr>
          <w:lang w:val="uk-UA"/>
        </w:rPr>
        <w:t>Однак, ми повинні пам'ятати про те, що Іудея не одержала благословення. Було б невірно думати, що Бог міг би обрати цей час для того щоб виконати пророцтво Огія й у той же час «залишити на потім» інше пророцтво, у якому Іудеї була б уготована найжахливіша доля і навіть погроза повного вимирання. У точності сім тимчасових циклів пройшло, на протяг яких  Єрусалим пережив ярмо вавілонян, німецького фашизму і т.д. З 1942 по 1945 р. Німеччина початку систематично винищувати єврейський народ, а, відповідно до історії, і всі інші народи. Затверджувати, що Бог у такий спосіб благословив Іудею, виконавши пророцтво Огія — найвищою мірою божевілля. Якби пророцтво Огія виповнилося, то ми могли б затверджувати наступне:</w:t>
      </w:r>
    </w:p>
    <w:p>
      <w:pPr>
        <w:pStyle w:val="Normal"/>
        <w:ind w:left="360" w:right="29" w:hanging="0"/>
        <w:rPr>
          <w:lang w:val="uk-UA"/>
        </w:rPr>
      </w:pPr>
      <w:r>
        <w:rPr>
          <w:lang w:val="uk-UA"/>
        </w:rPr>
        <w:t>Календар Хиллеля хибний:</w:t>
      </w:r>
    </w:p>
    <w:p>
      <w:pPr>
        <w:pStyle w:val="Normal"/>
        <w:ind w:left="360" w:right="29" w:hanging="0"/>
        <w:rPr/>
      </w:pPr>
      <w:r>
        <w:rPr>
          <w:lang w:val="uk-UA"/>
        </w:rPr>
        <w:t>Украй важливо те, що ашкеназім і європейські євреї «викреслені зі списку» тих, на кого має зійти благословення Боже. А це спотворює суть закону і свят, дарованих єврейського народу. Незаслужений</w:t>
      </w:r>
      <w:r>
        <w:rPr>
          <w:lang w:val="uk-UA" w:eastAsia="ru-RU"/>
        </w:rPr>
        <w:t xml:space="preserve"> проклін не збудеться</w:t>
      </w:r>
      <w:r>
        <w:rPr>
          <w:lang w:val="uk-UA"/>
        </w:rPr>
        <w:t xml:space="preserve"> (Прип. 26:2). </w:t>
      </w:r>
    </w:p>
    <w:p>
      <w:pPr>
        <w:pStyle w:val="Normal"/>
        <w:rPr>
          <w:lang w:val="uk-UA"/>
        </w:rPr>
      </w:pPr>
      <w:r>
        <w:rPr>
          <w:lang w:val="uk-UA"/>
        </w:rPr>
        <w:t>Допущення про те, що пророцтво Огія виповнилося, непереконливе.</w:t>
      </w:r>
    </w:p>
    <w:p>
      <w:pPr>
        <w:pStyle w:val="Normal"/>
        <w:rPr>
          <w:b/>
          <w:b/>
          <w:sz w:val="36"/>
          <w:lang w:val="uk-UA"/>
        </w:rPr>
      </w:pPr>
      <w:r>
        <w:rPr>
          <w:b/>
          <w:sz w:val="36"/>
          <w:lang w:val="uk-UA"/>
        </w:rPr>
      </w:r>
    </w:p>
    <w:p>
      <w:pPr>
        <w:pStyle w:val="Normal"/>
        <w:rPr>
          <w:b/>
          <w:b/>
          <w:sz w:val="36"/>
          <w:lang w:val="uk-UA"/>
        </w:rPr>
      </w:pPr>
      <w:r>
        <w:rPr>
          <w:b/>
          <w:sz w:val="36"/>
          <w:lang w:val="uk-UA"/>
        </w:rPr>
        <w:t>Даниїла 12</w:t>
      </w:r>
    </w:p>
    <w:p>
      <w:pPr>
        <w:pStyle w:val="Normal"/>
        <w:rPr>
          <w:lang w:val="uk-UA"/>
        </w:rPr>
      </w:pPr>
      <w:r>
        <w:rPr>
          <w:lang w:val="uk-UA"/>
        </w:rPr>
        <w:t>Ми продовжимо розгляд версії про те, що Огія був виконаний у грудні  1917 р. У підтвердження цього припущення приводиться текст пророцтва Даниїла 12:1-13. Цей уривок є закономірним продовженням тексту Даниїла 11, що оповідає  про війни царів півдня і півночі. Текст Даниїла 11:41-45 також дуже важливий. Щоб збулася дата 1917р., необхідне стікання безлічі  попередніх умов. По-перше, це пророцтво повинне збутися цілком до того, як почне збуватися визначене в наступній розділі Даниїла 12:</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аниїл 11:41-45</w:t>
      </w:r>
    </w:p>
    <w:p>
      <w:pPr>
        <w:pStyle w:val="Normal"/>
        <w:ind w:left="360" w:right="29" w:hanging="360"/>
        <w:rPr/>
      </w:pPr>
      <w:r>
        <w:rPr>
          <w:color w:val="000000"/>
          <w:sz w:val="15"/>
          <w:lang w:val="uk-UA" w:eastAsia="ru-RU"/>
        </w:rPr>
        <w:t xml:space="preserve">41 </w:t>
      </w:r>
      <w:r>
        <w:rPr>
          <w:color w:val="000000"/>
          <w:sz w:val="20"/>
          <w:lang w:val="uk-UA" w:eastAsia="ru-RU"/>
        </w:rPr>
        <w:t xml:space="preserve"> І він прийде до Пишного Краю, і багато-хто спіткнуться, та оці втечуть від його руки: Едом, і Моав, і останок Аммонових син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2 </w:t>
      </w:r>
      <w:r>
        <w:rPr>
          <w:color w:val="000000"/>
          <w:sz w:val="20"/>
          <w:lang w:val="uk-UA" w:eastAsia="ru-RU"/>
        </w:rPr>
        <w:t xml:space="preserve"> І він простягне свою руку на краї, і не втече єгипетський кра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3 </w:t>
      </w:r>
      <w:r>
        <w:rPr>
          <w:color w:val="000000"/>
          <w:sz w:val="20"/>
          <w:lang w:val="uk-UA" w:eastAsia="ru-RU"/>
        </w:rPr>
        <w:t xml:space="preserve"> І він запанує над скарбами золота й срібла, та над усіма коштовними речами Єгипту. А лівійці та етіопляни підуть за н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4 </w:t>
      </w:r>
      <w:r>
        <w:rPr>
          <w:color w:val="000000"/>
          <w:sz w:val="20"/>
          <w:lang w:val="uk-UA" w:eastAsia="ru-RU"/>
        </w:rPr>
        <w:t xml:space="preserve"> Але його налякають вістки зо сходу та з півночі, і він вийде з великою лютістю, щоб багатьох погубити та зробити закляттям.</w:t>
      </w:r>
    </w:p>
    <w:p>
      <w:pPr>
        <w:pStyle w:val="Normal"/>
        <w:ind w:left="142" w:right="29" w:hanging="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5 </w:t>
      </w:r>
      <w:r>
        <w:rPr>
          <w:color w:val="000000"/>
          <w:sz w:val="20"/>
          <w:lang w:val="uk-UA" w:eastAsia="ru-RU"/>
        </w:rPr>
        <w:t xml:space="preserve"> І поставить намети свого палацу між морями та горою пишної святині. Та він прийде до свого кінця, але не буде йому помічника</w:t>
      </w:r>
      <w:r>
        <w:rPr>
          <w:sz w:val="20"/>
          <w:lang w:val="uk-UA"/>
        </w:rPr>
        <w:t>. (Виправлене стандартне видання Біблії)</w:t>
      </w:r>
    </w:p>
    <w:p>
      <w:pPr>
        <w:pStyle w:val="Normal"/>
        <w:rPr>
          <w:sz w:val="20"/>
          <w:lang w:val="uk-UA"/>
        </w:rPr>
      </w:pPr>
      <w:r>
        <w:rPr>
          <w:sz w:val="20"/>
          <w:lang w:val="uk-UA"/>
        </w:rPr>
      </w:r>
    </w:p>
    <w:p>
      <w:pPr>
        <w:pStyle w:val="Normal"/>
        <w:rPr>
          <w:lang w:val="uk-UA"/>
        </w:rPr>
      </w:pPr>
      <w:r>
        <w:rPr>
          <w:lang w:val="uk-UA"/>
        </w:rPr>
        <w:t>З цього тесту випливає, що Єгипет виявиться в полону разом з Палестиною  і Транс-Йорданією. Цар Півночі повинний  узяти Єгипет у полон і захопити палестинські землі. У цей час він також почує звістку зі сходу і півночі, після чого він відправиться, щоб цілком винищити безліч. Вважалося, що це пророцтво ще не виповнилося доти, поки фашистська Німеччина не завоювала Африку, після чого Гітлер  здійснив вторгнення в Росію. Проте, схід і північ Палестини і Єрусалима знаходиться в Центральній частині Росії, так що всім же немає причин вважати  це пророцтво справдженим. Цей текст  оповідає про те, як будуть розбиті чудові намети між морем і величною Святою Горою. Існувала тверда думка про тім, пророцтво 1917 р. виповнилося, однак, не пішло захоплення російських земель; воєнні дії обмежилися тим, що Ірак був проголошений прозахідним царством.</w:t>
      </w:r>
    </w:p>
    <w:p>
      <w:pPr>
        <w:pStyle w:val="Normal"/>
        <w:ind w:left="360" w:right="29" w:hanging="0"/>
        <w:rPr>
          <w:sz w:val="20"/>
          <w:lang w:val="uk-UA"/>
        </w:rPr>
      </w:pPr>
      <w:r>
        <w:rPr>
          <w:sz w:val="20"/>
          <w:lang w:val="uk-UA"/>
        </w:rPr>
        <w:t>Даниїл 12:1-13</w:t>
      </w:r>
    </w:p>
    <w:p>
      <w:pPr>
        <w:pStyle w:val="Normal"/>
        <w:ind w:left="360" w:right="29" w:hanging="360"/>
        <w:rPr/>
      </w:pPr>
      <w:r>
        <w:rPr>
          <w:color w:val="000000"/>
          <w:sz w:val="15"/>
          <w:lang w:val="uk-UA" w:eastAsia="ru-RU"/>
        </w:rPr>
        <w:t xml:space="preserve">1 </w:t>
      </w:r>
      <w:r>
        <w:rPr>
          <w:color w:val="000000"/>
          <w:sz w:val="20"/>
          <w:lang w:val="uk-UA" w:eastAsia="ru-RU"/>
        </w:rPr>
        <w:t xml:space="preserve"> І повстане того часу Михаїл, великий той князь, що стоїть при синах твого народу, і буде час утиску, якого не було від існування люду аж до цього часу. І того часу буде врятований із народу твого кожен, хто буде знайдений записаним у книз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І багато-хто з тих, що сплять у земному поросі, збудяться, одні на вічне життя, а одні на наруги, на вічну гидот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А розумні будуть сяяти, як світила небозводу, а ті, хто привів багатьох до праведности, немов зорі, навіки вік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А ти, Даниїле, заховай ці слова, і запечатай цю книгу аж до часу кінця. Багато-хто дослідять її, і так розмножиться знанн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І побачив я, Даниїл, аж ось стоять два інші Анголи, один тут при цьому березі річки, а один там при тому березі річк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І сказав він до мужа, одягненого в льняну одіж, що був над водою річки: Коли буде кінець цим дивним реча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І почув я того мужа, одягненого в льняну одіж, що був над водою річки. І звів він до неба свою правицю та свою лівицю, і присягнув вічно Живим: це буде за час, за часи і за пів часу, і коли скінчиться розбивання сили святого народу, все це сповнить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А я це слухав і не розумів. І сказав я: Мій пане, який цьому кінец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І він сказав: Іди, Даниїле, бо заховані й запечатані ці слова аж до часу кінц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Багато-хто будуть очищені, і вибіляться, і будуть перетоплені; і будуть несправедливі несправедливими, і цього не зрозуміють усі несправедливі, а розумні зрозумію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А від часу, коли буде припинена стала жертва, щоб була поставлена гидота спустошення, мине тисяча двісті й дев'ятдесят ден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Благословенний той, хто чекає, і досягне до тисячі трьох сотень тридцяти й п'яти день!</w:t>
      </w:r>
    </w:p>
    <w:p>
      <w:pPr>
        <w:pStyle w:val="Normal"/>
        <w:ind w:left="142" w:right="29" w:hanging="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А ти йди до кінця, і відпочинеш, і встанеш на свою долю під кінець тих днів!</w:t>
      </w:r>
      <w:r>
        <w:rPr>
          <w:sz w:val="20"/>
          <w:lang w:val="uk-UA"/>
        </w:rPr>
        <w:t xml:space="preserve"> (Виправлене стандартне видання Біблії)</w:t>
      </w:r>
    </w:p>
    <w:p>
      <w:pPr>
        <w:pStyle w:val="Normal"/>
        <w:rPr>
          <w:sz w:val="20"/>
          <w:lang w:val="uk-UA"/>
        </w:rPr>
      </w:pPr>
      <w:r>
        <w:rPr>
          <w:sz w:val="20"/>
          <w:lang w:val="uk-UA"/>
        </w:rPr>
      </w:r>
    </w:p>
    <w:p>
      <w:pPr>
        <w:pStyle w:val="Normal"/>
        <w:rPr>
          <w:lang w:val="uk-UA"/>
        </w:rPr>
      </w:pPr>
      <w:r>
        <w:rPr>
          <w:lang w:val="uk-UA"/>
        </w:rPr>
        <w:t xml:space="preserve">У цьому тексті розглядається пришестя і воскресіння останніх днів. Тут ми знаходимо загальний опис періоду в 1,290 днів і 1,335 днів. Крім того, мова йде про відродження Святого Духа, де мудрець присвятить багатьох у таємниці Царства Божого. </w:t>
      </w:r>
    </w:p>
    <w:p>
      <w:pPr>
        <w:pStyle w:val="Normal"/>
        <w:rPr>
          <w:lang w:val="uk-UA"/>
        </w:rPr>
      </w:pPr>
      <w:r>
        <w:rPr>
          <w:lang w:val="uk-UA"/>
        </w:rPr>
        <w:t xml:space="preserve">У зв'язку з явно месіанським характером цього пророцтва, багато хто приймали Михайла за Христа. Наприклад, британська Церква Бога вважає Михайла Христом, але заперечує, що Михайло — архангел. Михайло означає </w:t>
      </w:r>
      <w:r>
        <w:rPr>
          <w:i/>
          <w:lang w:val="uk-UA"/>
        </w:rPr>
        <w:t>Той, хто подібний Богу.</w:t>
      </w:r>
    </w:p>
    <w:p>
      <w:pPr>
        <w:pStyle w:val="Normal"/>
        <w:rPr/>
      </w:pPr>
      <w:r>
        <w:rPr>
          <w:lang w:val="uk-UA"/>
        </w:rPr>
        <w:t xml:space="preserve">Логіка така: Хтось виразно несе відповідальність за Ізраїль. З Второзакония 32:8 легко бачити, що Месія несе відповідальність за Ізраїль, тому що він — Яхве. Цими повноваженнями наділив його Бог Усевишній. Тому Михайло повинний бути Месією. Зовсім не обов'язково вважати, що Михайло міг бути призначеним керувати Ізраїлем, щоб допомогти Рятівнику. Вони обоє — сини Божі, як нам відомо з текстів. Єдина задача ангелів була в тім, щоб створити </w:t>
      </w:r>
      <w:r>
        <w:rPr>
          <w:i/>
          <w:lang w:val="uk-UA"/>
        </w:rPr>
        <w:t>ex nihilo</w:t>
      </w:r>
      <w:r>
        <w:rPr>
          <w:lang w:val="uk-UA"/>
        </w:rPr>
        <w:t xml:space="preserve"> на Четвертому Лютеранському Соборі в 1215 р., де була проголошена помилковість і неприпустимість совечности із сатаною, тому що подібне твердження означає єресь дуалізму. Імовірно, це єретичне навчання було поширено серед катар на півдні Франції, а також серед альбигойцев. Багато відгалужень Церков Бога зробили «логічний прорив» за ці сторіччя, але ця доктрина не погодиться з біблійними фактами. І Михайло, і Рятівник — сини Божі, і, отже, вони поділяють Святого Духа як сини.</w:t>
      </w:r>
    </w:p>
    <w:p>
      <w:pPr>
        <w:pStyle w:val="Normal"/>
        <w:rPr/>
      </w:pPr>
      <w:r>
        <w:rPr>
          <w:lang w:val="uk-UA"/>
        </w:rPr>
        <w:t xml:space="preserve">Наступне попередня умова випливає з часів, часу і напівчасу, і коли запустіння влади і величі святого народу завершиться, тоді прийде кінець. У 1914-18 р. чулися думки про те, що виповнилися 1,260 днів, що символізували 1,260 років існування Священної Римської Імперії. Деякі американські релігійні групи вважали, що цей час минуло в 1798 р., інші ж дотримували дати 1814 р. Ні ті, ні інші не були праві, тому що погано знали історію імперії і почасти від того, що хотіли форсувати події. Імперія існувала з 590 р. н.е., коли вона була проголошена Григорієм I, до 1850 м, коли імперія була скасована плебісцитом папської держави (див. М. Мартін </w:t>
      </w:r>
      <w:r>
        <w:rPr>
          <w:i/>
          <w:lang w:val="uk-UA"/>
        </w:rPr>
        <w:t>Захід і занепад Римської Імперії</w:t>
      </w:r>
      <w:r>
        <w:rPr>
          <w:lang w:val="uk-UA"/>
        </w:rPr>
        <w:t xml:space="preserve">, Секер і Варбург, стор. 254 і далі); (порівн. також статті </w:t>
      </w:r>
      <w:hyperlink r:id="rId14">
        <w:r>
          <w:rPr>
            <w:rStyle w:val="InternetLink"/>
            <w:i/>
            <w:lang w:val="uk-UA"/>
          </w:rPr>
          <w:t>Роль Четвертої Заповіді в історичних Церквах Бога, що дотримувалися Суботи (№ 170)</w:t>
        </w:r>
      </w:hyperlink>
      <w:r>
        <w:rPr>
          <w:i/>
          <w:lang w:val="uk-UA"/>
        </w:rPr>
        <w:t>.</w:t>
      </w:r>
    </w:p>
    <w:p>
      <w:pPr>
        <w:pStyle w:val="Normal"/>
        <w:rPr>
          <w:lang w:val="uk-UA"/>
        </w:rPr>
      </w:pPr>
      <w:r>
        <w:rPr>
          <w:lang w:val="uk-UA"/>
        </w:rPr>
        <w:t xml:space="preserve">Прихильники цієї точки зору також вважають, що традиція вважати рік по днях присуща імперії, — тут немає двох думок. Крім того, не приділяється належної уваги проблемі семи разів (часів). Вавілонське пророцтво Даниїла про сім часів повинне було охоплювати період з 605р. до  н.е. (битва під Кархемисе) аж до 1914 р. (початок першої світової війни). Так чи інакше, Єгипет не був завойований у той час, Єгипет був причетний до тодішніх подій. Пророцтво Иезекииля 28-29 має на увазі падіння Єгипту. Дві армії, вовлеченние в дворічну війну, завершують бій на вісімдесят років пізніше вторгненням у Камбиссе в 525 р. до  н.е. Було два сорокалітніх періоди, потім, на середині періоду, Єгипет був відновлений. Це случалося рівно сім разів згодом у 1953 р., коли була проголошена Республіка Єгипет, на чолі якої став Гамель Абдул Нассер. Таким чином, повна хронологія не закінчується до 1996 р. У цьому року ісламські фундаменталісти фактично захопили владу над країною, так що уряд залишався в керма лише номінально. Коптська церква в Єгипті пройшла через такі гоніння, що на зволіла об'єднається з Римом після схизми (розколу), що відбувся після собору в Халкидоне в 451 р. Про ці моменти історії умовчують. </w:t>
      </w:r>
    </w:p>
    <w:p>
      <w:pPr>
        <w:pStyle w:val="Normal"/>
        <w:rPr>
          <w:lang w:val="uk-UA"/>
        </w:rPr>
      </w:pPr>
      <w:r>
        <w:rPr>
          <w:lang w:val="uk-UA"/>
        </w:rPr>
        <w:t xml:space="preserve">Наступне допущення полягає в тому, що  1,290 років і 1,335 років відносяться до іншої хронології. У тексті мова йде про мерзенність, що веде до розпачу. Ця щоденна жертва припинилася перед руйнуванням Храму в 70 р. н.е. Немає основ говорити тут про практичну видимість пророцтва Даниїла 12. Це пророцтво  зв'язували з датою 1917 р., віднімаючи менше число 1290 з 1917. Так одержували дату початку ери ісламу (1917 – 1290 = 627). </w:t>
      </w:r>
    </w:p>
    <w:p>
      <w:pPr>
        <w:pStyle w:val="Normal"/>
        <w:rPr/>
      </w:pPr>
      <w:r>
        <w:rPr>
          <w:lang w:val="uk-UA"/>
        </w:rPr>
        <w:t xml:space="preserve">Цей рік, таким чином, має відношення до мусульманського календаря. Однак ісламський календар починається з хіджри  (Hijra); таке назва загальноприйнятого початку літочислення 15(16) липня 622 Мусульманський місячний рік стали відраховувати як сонячний з 10 р. по ісламському чи календарі 631 р. н.е. у рік останнього паломництва пророка в Мекку (Коран 9:36 і далі; порівн. </w:t>
      </w:r>
      <w:r>
        <w:rPr>
          <w:i/>
          <w:lang w:val="uk-UA"/>
        </w:rPr>
        <w:t>ЕРЕ</w:t>
      </w:r>
      <w:r>
        <w:rPr>
          <w:lang w:val="uk-UA"/>
        </w:rPr>
        <w:t>, том 3, стор. 126).</w:t>
      </w:r>
    </w:p>
    <w:p>
      <w:pPr>
        <w:pStyle w:val="Normal"/>
        <w:rPr/>
      </w:pPr>
      <w:r>
        <w:rPr>
          <w:lang w:val="uk-UA"/>
        </w:rPr>
        <w:t>Загальновизнана формула переходу до іншої розмірності має наступний вид:</w:t>
        <w:br/>
        <w:t xml:space="preserve"> Хиджра (A) </w:t>
      </w:r>
      <w:r>
        <w:rPr>
          <w:rFonts w:cs="Symbol" w:ascii="Symbol" w:hAnsi="Symbol"/>
          <w:lang w:val="uk-UA"/>
        </w:rPr>
        <w:t></w:t>
      </w:r>
      <w:r>
        <w:rPr>
          <w:lang w:val="uk-UA"/>
        </w:rPr>
        <w:t xml:space="preserve"> (3A </w:t>
      </w:r>
      <w:r>
        <w:rPr>
          <w:rFonts w:cs="Symbol" w:ascii="Symbol" w:hAnsi="Symbol"/>
          <w:lang w:val="uk-UA"/>
        </w:rPr>
        <w:t></w:t>
      </w:r>
      <w:r>
        <w:rPr>
          <w:lang w:val="uk-UA"/>
        </w:rPr>
        <w:t xml:space="preserve"> 100) </w:t>
      </w:r>
      <w:r>
        <w:rPr>
          <w:rFonts w:cs="Symbol" w:ascii="Symbol" w:hAnsi="Symbol"/>
          <w:lang w:val="uk-UA"/>
        </w:rPr>
        <w:t></w:t>
      </w:r>
      <w:r>
        <w:rPr>
          <w:lang w:val="uk-UA"/>
        </w:rPr>
        <w:t xml:space="preserve"> 622 = християнський рік (там же)</w:t>
      </w:r>
    </w:p>
    <w:p>
      <w:pPr>
        <w:pStyle w:val="Normal"/>
        <w:rPr>
          <w:lang w:val="uk-UA"/>
        </w:rPr>
      </w:pPr>
      <w:r>
        <w:rPr>
          <w:lang w:val="uk-UA"/>
        </w:rPr>
        <w:t>Рік 1290 AH почався в 1911 р. Грудень  1917 р. був 1296 AH. Рік 1335 AH був роком 1956 н.е.</w:t>
      </w:r>
    </w:p>
    <w:p>
      <w:pPr>
        <w:pStyle w:val="Normal"/>
        <w:rPr/>
      </w:pPr>
      <w:r>
        <w:rPr>
          <w:lang w:val="uk-UA"/>
        </w:rPr>
        <w:t>Окупація Єрусалима потрібно розглядати в зв'язку з дивними домаганнями того часу. По-перше, Єрусалим був захоплений персами в 614 р. Іранський цар Хосров II Парвиз вступив у війну з узурпатором Фокою, що убив римського імператора Маврикія. Маврикій був другом і благодійником Хосрова. У 611р. перси захопили Антіохію. Зять Хосрова Шарбарз осадив Єрусалим. У його таборі знаходилося близько 26,000 євреїв, що бажали покінчити з засиллям християнства в Єрусалимі. При узятті Єрусалима загинуло 90,000 християн (</w:t>
      </w:r>
      <w:r>
        <w:rPr>
          <w:i/>
          <w:lang w:val="uk-UA"/>
        </w:rPr>
        <w:t>Католич. Енцикл</w:t>
      </w:r>
      <w:r>
        <w:rPr>
          <w:lang w:val="uk-UA"/>
        </w:rPr>
        <w:t xml:space="preserve">., том VIII, стаття </w:t>
      </w:r>
      <w:r>
        <w:rPr>
          <w:i/>
          <w:lang w:val="uk-UA"/>
        </w:rPr>
        <w:t>Єрусалим,</w:t>
      </w:r>
      <w:r>
        <w:rPr>
          <w:lang w:val="uk-UA"/>
        </w:rPr>
        <w:t xml:space="preserve"> стор. 359). Євреїв дозволили робити з містом те, що вони хотіли, але це не продовжувалося довго. У 622 р. Гераклий  йшов походом через Малу Азію. На своєму шляху він гнав персів, роблячи завойовницький похід 627 р. Хосров біг, після чого він був скинутий і убитий своїм сином Сиро в 628 р. Цей рік знаменний мирним врегулюванням політичних питань після довгих завойовницьких походів. Завойовники вивезли багатство Сирії і Єгипту, імовірно, подбавши також і про реліквію, — хресті, що вони взяли в Єрусалимі. У 629 р. Гераклій особисто приїхав у Єрусалим, щоб поклонитися святині (там же). Звідси беруть джерела католицького свята Піднесення Святого Хреста 14 вересня.</w:t>
      </w:r>
    </w:p>
    <w:p>
      <w:pPr>
        <w:pStyle w:val="Normal"/>
        <w:rPr>
          <w:lang w:val="uk-UA"/>
        </w:rPr>
      </w:pPr>
      <w:r>
        <w:rPr>
          <w:lang w:val="uk-UA"/>
        </w:rPr>
        <w:t xml:space="preserve">Унаслідок державної зради євреїв, старий закон адріанів було відновлено, тож доступ у місто для євреїв був заборонений. Патріарх Феодосій наділив повноваженнями тамтешнього  старійшину Настасія. У тій місцевості не було іншого будинку, крім Храмового Пагорба. Гераклій перешикував стіни і відновив зруйновані усипальниці. Патріарх Софроній (634-638 р.) був наступним, кому призначене було побачити завойований Єрусалим. </w:t>
      </w:r>
    </w:p>
    <w:p>
      <w:pPr>
        <w:pStyle w:val="Normal"/>
        <w:rPr/>
      </w:pPr>
      <w:r>
        <w:rPr>
          <w:lang w:val="uk-UA"/>
        </w:rPr>
        <w:t xml:space="preserve">Під верховенством халіфа Абу-Бакра (632-634 р.)  ісламісти вдерлися до Сирії. Армією командував Абу-Обейда. Він був </w:t>
      </w:r>
      <w:r>
        <w:rPr>
          <w:i/>
          <w:lang w:val="uk-UA"/>
        </w:rPr>
        <w:t>Ашабом</w:t>
      </w:r>
      <w:r>
        <w:rPr>
          <w:lang w:val="uk-UA"/>
        </w:rPr>
        <w:t>, одним з тих, хто супроводжував пророка Мухаммеда в поїздці з Мекки в Медину в 622 р. Вони взяли Басру і завдали поразки Гераклию ін  Аджнадине неподалік від Емеси в липні 633 р. У 634 р. вони взяли Дамаск і знову завдали поразки  римської армії при Ярмуке, після чого в 633 р. була узята Емеса. Халіф Омар (634-644 р.), послухавши ради Алі, відправився походом на Єрусалим. Його загін був атакований авангардом з 5,000 чіл. Під предводительством Моавияха ибн-абу-суфьяна вся армія знаходилася в облозі військ Абу-Обейди Після капітуляції Мекки і смерті Мухаммеда (632) громада, що очолювалася їм, мухаджирів та ансарів у Медині і зв'язане з нею об'єднання арабських племен, що діяли в контакті з впливовими мекканскими колами, стали центром нового, ще більш великого об'єднання арабських пологів і племен. Це об'єднання з центром у Медині приступило до зміцнення свого внутрішнього і зовнішнього положення і незабаром оформилася як арабська теократична держава ранньофеодального типу - Халіфат (Калифат). На чолі його встали колишні соратники посланника Аллаха, його спадкоємці, чи, інакше, заступники, халіфи. З них у мусульман найбільш розповсюдженого сунітського напрямку ісламу особливо шануються перші чотири халіфи - Абу Бекр (632-634), Омар (Умар, 634-644), Осман (Усман, 644-656) і Алі (656-661). А мусульмани-шиїти визнають з них правомочним лише останнього - Алі; перших трьох вони відкидають, вважаючи їх узурпаторами, що незаконно захопили верховну владу. Ідеологією Халіфату став іслам, віровчення і культ якого з кожним роком розроблялися усе більш детально. Халіфи представляли як вищу духовну владу - імамат, так і світську, у тому числі політичну і військову - емірат. При їхньому правлінні в Медині став збиратися і складатися Коран. Закріплюючи й узаконюючи своє положення, верхівка нового об'єднання племен використовувала загально арабський рух, що породив пророків і іслам, і вжила суворих заходів для усунення перешкод до свого безроздільного панування в Аравії. Зокрема, нею було потоплено в крові пророчий рух у Йемамі, на чолі якого стояв Мусейліма; до капітуляції Мекки представники цього руху підтримували мединських ханіфів-мусульман. Традиційне виправдання розправи з ємамцями як міри, спрямованої проти відродження “поганства”, є історично неможливим. Омар прийшов на Гору і побачив, що на ній було повно сміття (там же). У той же час він побудував величезну площу й Абд-аль Малик у 691 р., у будівництві якого брали участь візантійські архітектори. Так був зведений Скелястий Звід, що дотепер спочиває на Храмовій Горі.</w:t>
      </w:r>
    </w:p>
    <w:p>
      <w:pPr>
        <w:pStyle w:val="Normal"/>
        <w:rPr>
          <w:lang w:val="uk-UA"/>
        </w:rPr>
      </w:pPr>
      <w:r>
        <w:rPr>
          <w:lang w:val="uk-UA"/>
        </w:rPr>
        <w:t>Так, первісний будинок не був побудований на Горі до 636 р., і сам будинок  Скелястого Зводу був побудований не раніше, ніж у  691 р. З 636 р. Храмова Гора використовувався як смітник так називаними християнами. Скелястий Звід (невірно називаною мечеттю Омара) знаходиться на місці вівтаря Голокоста старого храму.</w:t>
      </w:r>
    </w:p>
    <w:p>
      <w:pPr>
        <w:pStyle w:val="Normal"/>
        <w:rPr>
          <w:lang w:val="uk-UA"/>
        </w:rPr>
      </w:pPr>
      <w:r>
        <w:rPr>
          <w:lang w:val="uk-UA"/>
        </w:rPr>
        <w:t>Застосовуючи пророцтво Даниїла 12 у цьому періоді, ми одержимо неясні цифри і мерзенність, що породжує розпач, не можна  застосовувати це пророцтво до ісламу. Звичайно, мова йде про події, що відбулися 1,290 років тому, якщо взяти до уваги страта через утоплення, що мало місце у Вавилоні між 598 р. до н.е. і  691 р.  н.  е.</w:t>
      </w:r>
    </w:p>
    <w:p>
      <w:pPr>
        <w:pStyle w:val="Normal"/>
        <w:rPr>
          <w:lang w:val="uk-UA"/>
        </w:rPr>
      </w:pPr>
      <w:r>
        <w:rPr>
          <w:lang w:val="uk-UA"/>
        </w:rPr>
        <w:t>Дати, про які мова йде, якщо вважати від 637 р. н.е., а потом додати 1,290 років, у сумі дають нам рік 1927, але не 1917 р. Якщо ми додамо сорокап’ятирічний період, то ми отримаємо 1972 р. На цю дату не приходиться ніяких значних подій, і, звичайно, же, мирного співіснування в Єрусалимі.</w:t>
      </w:r>
    </w:p>
    <w:p>
      <w:pPr>
        <w:pStyle w:val="Normal"/>
        <w:rPr>
          <w:lang w:val="uk-UA"/>
        </w:rPr>
      </w:pPr>
      <w:r>
        <w:rPr>
          <w:lang w:val="uk-UA"/>
        </w:rPr>
        <w:t>Будувати здогаду по цих пророцтвах, щоб стати свідками виконання пророцтв Даниїла в 1917 р. — справа дуже ненадійне. Більш того, найчастіше віщуни приходять до дуже суперечливої хронології Храму Єрусалима, узятої з наукової історії. Очевидно, пророцтво Даниїл 12 відноситься до визначеної прийдешньої події, що зв'язано з періодом воєн кінця і терпимості святих. Сила Святого Народу на той час буде невеликою. Таким чином, Іуда і народ Ізраїлю втратять силу до того, як збудеться пророцтво. Цього не відбулося в Першу Світову чи Війну другу світову війну. Голокост ближче усього коштує по описі прореченого в пророцтві.</w:t>
      </w:r>
    </w:p>
    <w:p>
      <w:pPr>
        <w:pStyle w:val="Normal"/>
        <w:rPr>
          <w:b/>
          <w:b/>
          <w:sz w:val="36"/>
          <w:lang w:val="uk-UA"/>
        </w:rPr>
      </w:pPr>
      <w:r>
        <w:rPr>
          <w:b/>
          <w:sz w:val="36"/>
          <w:lang w:val="uk-UA"/>
        </w:rPr>
      </w:r>
    </w:p>
    <w:p>
      <w:pPr>
        <w:pStyle w:val="Normal"/>
        <w:rPr>
          <w:b/>
          <w:b/>
          <w:sz w:val="36"/>
          <w:lang w:val="uk-UA"/>
        </w:rPr>
      </w:pPr>
      <w:r>
        <w:rPr>
          <w:b/>
          <w:sz w:val="36"/>
          <w:lang w:val="uk-UA"/>
        </w:rPr>
        <w:t>Про пророцтва Огія</w:t>
      </w:r>
    </w:p>
    <w:p>
      <w:pPr>
        <w:pStyle w:val="Normal"/>
        <w:rPr>
          <w:lang w:val="uk-UA"/>
        </w:rPr>
      </w:pPr>
      <w:r>
        <w:rPr>
          <w:lang w:val="uk-UA"/>
        </w:rPr>
        <w:t>Наступним етапом буде повторний аналіз тексту пророка Огія. Огія украй зацікавлений у будівництві Храму й у тім, щоб люди дотримували належної думки з цього приводу.</w:t>
      </w:r>
    </w:p>
    <w:p>
      <w:pPr>
        <w:pStyle w:val="Normal"/>
        <w:ind w:left="360" w:right="29" w:hanging="0"/>
        <w:rPr>
          <w:sz w:val="20"/>
          <w:lang w:val="uk-UA"/>
        </w:rPr>
      </w:pPr>
      <w:r>
        <w:rPr>
          <w:sz w:val="20"/>
          <w:lang w:val="uk-UA"/>
        </w:rPr>
        <w:t>Огія 1:1-15</w:t>
      </w:r>
    </w:p>
    <w:p>
      <w:pPr>
        <w:pStyle w:val="Normal"/>
        <w:ind w:left="360" w:right="29" w:hanging="360"/>
        <w:rPr/>
      </w:pPr>
      <w:r>
        <w:rPr>
          <w:color w:val="000000"/>
          <w:sz w:val="15"/>
          <w:lang w:val="uk-UA" w:eastAsia="ru-RU"/>
        </w:rPr>
        <w:t xml:space="preserve">1 </w:t>
      </w:r>
      <w:r>
        <w:rPr>
          <w:color w:val="000000"/>
          <w:sz w:val="20"/>
          <w:lang w:val="uk-UA" w:eastAsia="ru-RU"/>
        </w:rPr>
        <w:t xml:space="preserve"> Другого року царя Дарія, шостого місяця, першого дня місяця, було Господнє слово через пророка Огія до Зоровавеля, Шеалтіїлового сина, Юдиного намісника, та до Ісуса, Єгосадакового сина, великого священика, кажу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Так говорить Господь Саваот, промовляючи: Народ цей говорить: Не прийшов тепер час дому Господнього, щоб бути збудован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І було Господнє слово через пророка Огія,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Чи час вам сидіти по ваших домах, покритих кафлями, хоч дім цей збурени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А тепер отак промовляє Господь Саваот: Зверніть ваше серце до ваших доріг!</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Багато ви сієте, та збираєте мало, їсте, та не насичуєтеся, п'єте та не напиваєтеся, зодягаєтеся та не тепло вам, а той, хто заробляє, заробляє для дірявого гаманц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Так говорить Господь Саваот: Зверніть ваше серце до ваших доріг!</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Виходьте на гору, і спроваджуйте дерево, і храм цей будуйте, і в ньому знайду Я вподобу, та буду шанований, каже Господ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Звертаєтесь до численного, та виходить ось мало, і що приносите в дім, то розвіюю те. Защо? питає Господь Саваот. За храм Мій, що збурений він, а ви кожен женете до дому св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Тому то над вами затрималось небо давати росу, а земля урожай свій задержал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І Я кликав посуху на Край, і на гори, і на збіжжя, і на сік виноградний, і на молоду оливку, і на те, що земля видає, і на людину, і на худобу, і на всю працю рук.</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І Зоровавель, син Шалтіелів, та Ісус, син Єгосадака, великого священика, та вся решта народу послухалися голосу Господа, Бога свого, і слів пророка Огія, як послав його Господь, їхній Бог. І боявся народ лиця Господнь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І сказав Огій, посол Господній, від Господа посланий до народу, говорячи: Я з вами, говорить Господ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І збудив Господь духа Зоровавеля, сина Шалтіїлового, намісника Юдиного, і духа Ісуса, сина Єгосадака, великого священика, і духа всієї решти народу, і вони поприходили, і зробили роботу в домі Господа Саваота, їхнього Бога,</w:t>
      </w:r>
    </w:p>
    <w:p>
      <w:pPr>
        <w:pStyle w:val="Normal"/>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двадцятого й четвертого дня шостого місяця, другого року царя Дарія</w:t>
      </w:r>
      <w:r>
        <w:rPr>
          <w:sz w:val="20"/>
          <w:lang w:val="uk-UA"/>
        </w:rPr>
        <w:t>.</w:t>
      </w:r>
    </w:p>
    <w:p>
      <w:pPr>
        <w:pStyle w:val="Normal"/>
        <w:rPr/>
      </w:pPr>
      <w:r>
        <w:rPr>
          <w:lang w:val="uk-UA"/>
        </w:rPr>
        <w:t xml:space="preserve">Цей текст у розділі 1 суть благання, звернене до народу іудейському почати роботу над будівництвом Храму. Народ не одержує благословення, оскільки вони поставили свої інтереси вище інтересів Бога. Ми бачимо історичну паралель, проведену між діяннями іудеїв і зневажливим відношенням до праці в благо Бога. Якщо це пророцтво говорить про останні дні, то має стосуватися духовного храму, що є церкву. «Головними діючими обличчями» у цьому пророцтві є </w:t>
      </w:r>
      <w:r>
        <w:rPr>
          <w:color w:val="000000"/>
          <w:lang w:val="uk-UA" w:eastAsia="ru-RU"/>
        </w:rPr>
        <w:t>Зоровавель, син Шалтіїла</w:t>
      </w:r>
      <w:r>
        <w:rPr>
          <w:lang w:val="uk-UA"/>
        </w:rPr>
        <w:t xml:space="preserve">, </w:t>
      </w:r>
      <w:r>
        <w:rPr>
          <w:color w:val="000000"/>
          <w:lang w:val="uk-UA" w:eastAsia="ru-RU"/>
        </w:rPr>
        <w:t>намісника Юдиного</w:t>
      </w:r>
      <w:r>
        <w:rPr>
          <w:lang w:val="uk-UA"/>
        </w:rPr>
        <w:t xml:space="preserve">, а також Ісус, син  Йоседека, великого ієрея. Час подій — другий рік правління Дарія II. Ця тема була детально освітлена в статті </w:t>
      </w:r>
      <w:r>
        <w:rPr>
          <w:i/>
          <w:lang w:val="uk-UA"/>
        </w:rPr>
        <w:t>Знак Іони й Історія Відновлення Храму (№ 13)</w:t>
      </w:r>
      <w:r>
        <w:rPr>
          <w:lang w:val="uk-UA"/>
        </w:rPr>
        <w:t xml:space="preserve">. Тут приводяться імена людей, що жили  в часи відновлення другого Храму (див. також статті </w:t>
      </w:r>
      <w:r>
        <w:rPr>
          <w:i/>
          <w:lang w:val="uk-UA"/>
        </w:rPr>
        <w:t>Генеалогія Месії</w:t>
      </w:r>
      <w:r>
        <w:rPr>
          <w:lang w:val="uk-UA"/>
        </w:rPr>
        <w:t xml:space="preserve"> (№ 119)).</w:t>
      </w:r>
    </w:p>
    <w:p>
      <w:pPr>
        <w:pStyle w:val="Normal"/>
        <w:rPr>
          <w:lang w:val="uk-UA"/>
        </w:rPr>
      </w:pPr>
      <w:r>
        <w:rPr>
          <w:lang w:val="uk-UA"/>
        </w:rPr>
        <w:t>Центральним пунктом звертання Огія до народу була необхідність закінчити будівництво Храму, почате на багато років раніш. Новий Храм повинний був затьмарити славу свого попередника. Звертання було адресовано Зоробавелю, сину Салафииля, правителю Іудеї, що відбувався з роду пануючи Давида, і первосвященику Ісусу, сину Иоседека, і лише потом народу в цілому. Якщо Храм не буде довершений, застерігає пророк, народ буде продовжувати страждати від убогості, голоду і посухи. Пророцтва Огія показують важливість священникових законів чистоти для життя народу в той час. Очевидно думаючи, що ослаблення Перської імперії дає можливість будинку Давида повернути собі колишню роль у єврейському житті, він пророкував, що Зоробавель буде першим з відновленої династії пануючи Давида. Ідолопоклонство зникне, і царство Ізраїлю буде відновлено. Легко бачити неможливість того, щоб події, про які говориться в розділі 2 співвідносилися з подіями, послідовно не зв'язаними з тим, що відбувається у розділі першої. Таким чином, 24-ий день шостого місяця припадає на період будівництва будинку Божого. Глава друга починається 21-им удень сьомого чи місяця останнім днем свята Кущею. Останній Великий День є восьмий день свята.</w:t>
      </w:r>
    </w:p>
    <w:p>
      <w:pPr>
        <w:pStyle w:val="Normal"/>
        <w:rPr>
          <w:lang w:val="uk-UA"/>
        </w:rPr>
      </w:pPr>
      <w:r>
        <w:rPr>
          <w:lang w:val="uk-UA"/>
        </w:rPr>
        <w:t>Далі в розділі другий оповідується про наступне:</w:t>
      </w:r>
    </w:p>
    <w:p>
      <w:pPr>
        <w:pStyle w:val="Normal"/>
        <w:ind w:left="360" w:right="29" w:hanging="360"/>
        <w:rPr/>
      </w:pPr>
      <w:r>
        <w:rPr>
          <w:color w:val="000000"/>
          <w:sz w:val="15"/>
          <w:lang w:val="uk-UA" w:eastAsia="ru-RU"/>
        </w:rPr>
        <w:t xml:space="preserve">1 </w:t>
      </w:r>
      <w:r>
        <w:rPr>
          <w:color w:val="000000"/>
          <w:sz w:val="20"/>
          <w:lang w:val="uk-UA" w:eastAsia="ru-RU"/>
        </w:rPr>
        <w:t xml:space="preserve"> Сьомого місяця, двадцятого й першого дня місяця було слово Господнє через пророка Огія так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 </w:t>
      </w:r>
      <w:r>
        <w:rPr>
          <w:color w:val="000000"/>
          <w:sz w:val="20"/>
          <w:lang w:val="uk-UA" w:eastAsia="ru-RU"/>
        </w:rPr>
        <w:t xml:space="preserve"> Скажи но до Зоровавеля, сина Шалтіїлового, намісника Юдиного, і до Ісуса, сина Єгосадакового, великого священика, та до решти народу,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3 </w:t>
      </w:r>
      <w:r>
        <w:rPr>
          <w:color w:val="000000"/>
          <w:sz w:val="20"/>
          <w:lang w:val="uk-UA" w:eastAsia="ru-RU"/>
        </w:rPr>
        <w:t xml:space="preserve"> Хто серед вас позостався, що бачив цей дім у першій його славі? А яким ви бачите його тепер? Чи ж не є він супроти того, як ніщо в ваших оча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4 </w:t>
      </w:r>
      <w:r>
        <w:rPr>
          <w:color w:val="000000"/>
          <w:sz w:val="20"/>
          <w:lang w:val="uk-UA" w:eastAsia="ru-RU"/>
        </w:rPr>
        <w:t xml:space="preserve"> А тепер будь мужній, Зоровавелю, говорить Господь, і зміцнися, Ісусе, сину Єгосадаків, священику великий, і зміцнися, ввесь народе землі, говорить Господь, і робіть, бо Я з вами,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5 </w:t>
      </w:r>
      <w:r>
        <w:rPr>
          <w:color w:val="000000"/>
          <w:sz w:val="20"/>
          <w:lang w:val="uk-UA" w:eastAsia="ru-RU"/>
        </w:rPr>
        <w:t xml:space="preserve"> Слова, яким Я склав з вами заповіта, коли ви виходили з Єгипту, а дух Мій пробуває серед вас, не бійте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6 </w:t>
      </w:r>
      <w:r>
        <w:rPr>
          <w:color w:val="000000"/>
          <w:sz w:val="20"/>
          <w:lang w:val="uk-UA" w:eastAsia="ru-RU"/>
        </w:rPr>
        <w:t xml:space="preserve"> Бо так промовляє Господь Саваот: Ще раз, а станеться це незабаром, і Я затрясу небо та землю, і море та суходіл!</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7 </w:t>
      </w:r>
      <w:r>
        <w:rPr>
          <w:color w:val="000000"/>
          <w:sz w:val="20"/>
          <w:lang w:val="uk-UA" w:eastAsia="ru-RU"/>
        </w:rPr>
        <w:t xml:space="preserve"> І затрясу всіма народами, і прийдуть коштовності всіх народів, і наповню цей дім славою,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8 </w:t>
      </w:r>
      <w:r>
        <w:rPr>
          <w:color w:val="000000"/>
          <w:sz w:val="20"/>
          <w:lang w:val="uk-UA" w:eastAsia="ru-RU"/>
        </w:rPr>
        <w:t xml:space="preserve"> Моє срібло й Моє золото,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9 </w:t>
      </w:r>
      <w:r>
        <w:rPr>
          <w:color w:val="000000"/>
          <w:sz w:val="20"/>
          <w:lang w:val="uk-UA" w:eastAsia="ru-RU"/>
        </w:rPr>
        <w:t xml:space="preserve"> Більша буде слава цього останнього дому від першого, говорить Господь Саваот, і на цьому місці Я дам мир, говорить Господь Саваот.</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0 </w:t>
      </w:r>
      <w:r>
        <w:rPr>
          <w:color w:val="000000"/>
          <w:sz w:val="20"/>
          <w:lang w:val="uk-UA" w:eastAsia="ru-RU"/>
        </w:rPr>
        <w:t xml:space="preserve"> Двадцятого й четвертого дня, дев'ятого місяця, другого року Дарія було слово Господнє через пророка Огія так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1 </w:t>
      </w:r>
      <w:r>
        <w:rPr>
          <w:color w:val="000000"/>
          <w:sz w:val="20"/>
          <w:lang w:val="uk-UA" w:eastAsia="ru-RU"/>
        </w:rPr>
        <w:t xml:space="preserve"> Так говорить Господь Саваот: Запитай но священиків про Закона, говоряч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2 </w:t>
      </w:r>
      <w:r>
        <w:rPr>
          <w:color w:val="000000"/>
          <w:sz w:val="20"/>
          <w:lang w:val="uk-UA" w:eastAsia="ru-RU"/>
        </w:rPr>
        <w:t xml:space="preserve"> Ось несе хтось освячене м'ясо в полі своєї одежі, і доторкнеться полою своєю до хліба, чи до потрави, чи до вина, чи до оливи, чи до якої поживи, чи стане те освяченим? І священики відповіли та й сказали: 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3 </w:t>
      </w:r>
      <w:r>
        <w:rPr>
          <w:color w:val="000000"/>
          <w:sz w:val="20"/>
          <w:lang w:val="uk-UA" w:eastAsia="ru-RU"/>
        </w:rPr>
        <w:t xml:space="preserve"> Тоді Огій сказав: Якщо б нечистий через мертвого доторкнувся до всього цього, чи стане воно нечистим? І відповіли священики та й сказали: Стане нечист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4 </w:t>
      </w:r>
      <w:r>
        <w:rPr>
          <w:color w:val="000000"/>
          <w:sz w:val="20"/>
          <w:lang w:val="uk-UA" w:eastAsia="ru-RU"/>
        </w:rPr>
        <w:t xml:space="preserve"> І відповів Огій та й сказав: Отакий народ цей, і такий цей люд перед Моїм лицем, говорить Господь, і такий усякий чин їхніх рук, і що вони складають там, нечисте вон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5 </w:t>
      </w:r>
      <w:r>
        <w:rPr>
          <w:color w:val="000000"/>
          <w:sz w:val="20"/>
          <w:lang w:val="uk-UA" w:eastAsia="ru-RU"/>
        </w:rPr>
        <w:t xml:space="preserve"> А тепер зверніть но своє серце на час від цього дня й далі, ще поки не був покладений камінь до каменя в Господньому храм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6 </w:t>
      </w:r>
      <w:r>
        <w:rPr>
          <w:color w:val="000000"/>
          <w:sz w:val="20"/>
          <w:lang w:val="uk-UA" w:eastAsia="ru-RU"/>
        </w:rPr>
        <w:t xml:space="preserve"> Відколи то було, що приходив бувало до копиці набирати двадцять мір, а було тільки десять, приходив до чавила набрати п'ятдесят мір, а було двадця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7 </w:t>
      </w:r>
      <w:r>
        <w:rPr>
          <w:color w:val="000000"/>
          <w:sz w:val="20"/>
          <w:lang w:val="uk-UA" w:eastAsia="ru-RU"/>
        </w:rPr>
        <w:t xml:space="preserve"> Бив Я вас посухою й зеленячкою та градом, усі чини ваших рук, та не кликали ви до Мене, говорить Господ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8 </w:t>
      </w:r>
      <w:r>
        <w:rPr>
          <w:color w:val="000000"/>
          <w:sz w:val="20"/>
          <w:lang w:val="uk-UA" w:eastAsia="ru-RU"/>
        </w:rPr>
        <w:t xml:space="preserve"> Зверніть ваші серця на час від цього дня й далі, від дня двадцятого й четвертого, дев'ятого місяця, від того дня, коли був заснований Господній храм, зверніть ваше серце на ц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19 </w:t>
      </w:r>
      <w:r>
        <w:rPr>
          <w:color w:val="000000"/>
          <w:sz w:val="20"/>
          <w:lang w:val="uk-UA" w:eastAsia="ru-RU"/>
        </w:rPr>
        <w:t xml:space="preserve"> Чи є ще насіння в коморі? Бо ще виноград, і фіґове дерево, і дерево гранатове, і дерево оливкове, ніщо не приносило плоду. Від цього дня Я поблагословлю 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0 </w:t>
      </w:r>
      <w:r>
        <w:rPr>
          <w:color w:val="000000"/>
          <w:sz w:val="20"/>
          <w:lang w:val="uk-UA" w:eastAsia="ru-RU"/>
        </w:rPr>
        <w:t xml:space="preserve"> І було слово Господнє до Огія вдруге двадцятого й четвертого дня того ж місяця так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1 </w:t>
      </w:r>
      <w:r>
        <w:rPr>
          <w:color w:val="000000"/>
          <w:sz w:val="20"/>
          <w:lang w:val="uk-UA" w:eastAsia="ru-RU"/>
        </w:rPr>
        <w:t xml:space="preserve"> Скажи Зоровавелю, намісникові Юдиному, говорячи: Я затрясу небо та земл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2 </w:t>
      </w:r>
      <w:r>
        <w:rPr>
          <w:color w:val="000000"/>
          <w:sz w:val="20"/>
          <w:lang w:val="uk-UA" w:eastAsia="ru-RU"/>
        </w:rPr>
        <w:t xml:space="preserve"> і поперевертаю трони царств, і повигублюю силу поганських царств, і поперевертаю колесниці та тих, хто їздить у них, і попадають коні та їхні верхівці, один мечем одного.</w:t>
      </w:r>
    </w:p>
    <w:p>
      <w:pPr>
        <w:pStyle w:val="Normal"/>
        <w:ind w:left="360" w:right="29" w:hanging="0"/>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3 </w:t>
      </w:r>
      <w:r>
        <w:rPr>
          <w:color w:val="000000"/>
          <w:sz w:val="20"/>
          <w:lang w:val="uk-UA" w:eastAsia="ru-RU"/>
        </w:rPr>
        <w:t xml:space="preserve"> Того дня, говорить Господь Саваот, візьму Я тебе, Зоровавелю, сину Шеалтіїлів, Мій рабе, говорить Господь, і покладу тебе, немов ту печатку, бо Я тебе вибрав, говорить Господь Саваот</w:t>
      </w:r>
      <w:r>
        <w:rPr>
          <w:sz w:val="20"/>
          <w:lang w:val="uk-UA" w:eastAsia="ru-RU"/>
        </w:rPr>
        <w:t>.</w:t>
      </w:r>
      <w:r>
        <w:rPr>
          <w:sz w:val="20"/>
          <w:lang w:val="uk-UA"/>
        </w:rPr>
        <w:t xml:space="preserve"> (Виправлене стандартне видання Біблії)</w:t>
      </w:r>
    </w:p>
    <w:p>
      <w:pPr>
        <w:pStyle w:val="Normal"/>
        <w:rPr>
          <w:lang w:val="uk-UA"/>
        </w:rPr>
      </w:pPr>
      <w:r>
        <w:rPr>
          <w:lang w:val="uk-UA"/>
        </w:rPr>
        <w:t>Присвята храму проходило так, ніби Храм був більше, ніж Храм Соломона. Це — суща безглуздість. У дійсності, пророцтво Даниїла 9:25-27 указує нам на те, що храм був побудований протягом сімдесятьох седмиць років. Поза сумнівом, другий Храм, а також реконструкція, проведена Іродом,  минулого нічим у порівнянні з Храмом Соломона. Храм, про яке тут ідеї мова, є суть пророцтво про духовний і тілесний Храм царюючого над нами Месії, а також про колись колишній Заповіт.</w:t>
      </w:r>
    </w:p>
    <w:p>
      <w:pPr>
        <w:pStyle w:val="Normal"/>
        <w:rPr>
          <w:lang w:val="uk-UA"/>
        </w:rPr>
      </w:pPr>
      <w:r>
        <w:rPr>
          <w:lang w:val="uk-UA"/>
        </w:rPr>
        <w:t>Дух Божий залишився  в людях, але це відноситься лише до церкви, де Дух жив безперестану. Огія 2:6 цит. у посланні євреям 12:26-27.</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Євреїв 12:26-27</w:t>
      </w:r>
    </w:p>
    <w:p>
      <w:pPr>
        <w:pStyle w:val="Normal"/>
        <w:ind w:left="360" w:right="29" w:hanging="360"/>
        <w:rPr/>
      </w:pPr>
      <w:r>
        <w:rPr>
          <w:color w:val="000000"/>
          <w:sz w:val="15"/>
          <w:lang w:val="uk-UA" w:eastAsia="ru-RU"/>
        </w:rPr>
        <w:t xml:space="preserve">26 </w:t>
      </w:r>
      <w:r>
        <w:rPr>
          <w:color w:val="000000"/>
          <w:sz w:val="20"/>
          <w:lang w:val="uk-UA" w:eastAsia="ru-RU"/>
        </w:rPr>
        <w:t xml:space="preserve"> що голос Його захитав тоді землю, а тепер обіцяв та каже: Ще раз захитаю не тільки землею, але й небом.</w:t>
      </w:r>
    </w:p>
    <w:p>
      <w:pPr>
        <w:pStyle w:val="Normal"/>
        <w:rPr/>
      </w:pPr>
      <w:r>
        <w:rPr>
          <w:rFonts w:eastAsia="MS Sans Serif" w:cs="MS Sans Serif" w:ascii="MS Sans Serif" w:hAnsi="MS Sans Serif"/>
          <w:color w:val="000000"/>
          <w:sz w:val="22"/>
          <w:lang w:val="uk-UA" w:eastAsia="ru-RU"/>
        </w:rPr>
        <w:t xml:space="preserve"> </w:t>
      </w:r>
      <w:r>
        <w:rPr>
          <w:color w:val="000000"/>
          <w:sz w:val="15"/>
          <w:lang w:val="uk-UA" w:eastAsia="ru-RU"/>
        </w:rPr>
        <w:t xml:space="preserve">27 </w:t>
      </w:r>
      <w:r>
        <w:rPr>
          <w:color w:val="000000"/>
          <w:sz w:val="20"/>
          <w:lang w:val="uk-UA" w:eastAsia="ru-RU"/>
        </w:rPr>
        <w:t xml:space="preserve"> А ще раз визначає заміну захитаного, як створеного, щоб зосталися ті, хто непохитний</w:t>
      </w:r>
      <w:r>
        <w:rPr>
          <w:sz w:val="20"/>
          <w:lang w:val="uk-UA"/>
        </w:rPr>
        <w:t>. (Виправлене стандартне видання Біблії)</w:t>
      </w:r>
    </w:p>
    <w:p>
      <w:pPr>
        <w:pStyle w:val="Normal"/>
        <w:rPr>
          <w:sz w:val="20"/>
          <w:lang w:val="uk-UA"/>
        </w:rPr>
      </w:pPr>
      <w:r>
        <w:rPr>
          <w:sz w:val="20"/>
          <w:lang w:val="uk-UA"/>
        </w:rPr>
      </w:r>
    </w:p>
    <w:p>
      <w:pPr>
        <w:pStyle w:val="Normal"/>
        <w:rPr/>
      </w:pPr>
      <w:r>
        <w:rPr>
          <w:lang w:val="uk-UA"/>
        </w:rPr>
        <w:t xml:space="preserve">Мова йде про пряме попередження, що виходить від Месії. Суть його в тім, що  це пророцтво відноситься до тому, моменту, коли востаннє затрясуться небеса і земля, так що залишиться лише те, що непохитне. Коливання ж почнеться Храмом Божим, котрий є чи церква </w:t>
      </w:r>
      <w:r>
        <w:rPr>
          <w:i/>
          <w:lang w:val="uk-UA"/>
        </w:rPr>
        <w:t>naos</w:t>
      </w:r>
      <w:r>
        <w:rPr>
          <w:lang w:val="uk-UA"/>
        </w:rPr>
        <w:t xml:space="preserve"> (Свята Святих) (1Корів. 3:17). </w:t>
      </w:r>
      <w:r>
        <w:rPr>
          <w:color w:val="000000"/>
          <w:lang w:val="uk-UA" w:eastAsia="ru-RU"/>
        </w:rPr>
        <w:t>Отож ми, що приймаємо царство непохитне, нехай маємо благодать, що нею приємно служитимемо Богові з побожністю й зо страхом</w:t>
      </w:r>
      <w:r>
        <w:rPr>
          <w:lang w:val="uk-UA"/>
        </w:rPr>
        <w:t xml:space="preserve"> (Євр. 12:28).</w:t>
      </w:r>
    </w:p>
    <w:p>
      <w:pPr>
        <w:pStyle w:val="Normal"/>
        <w:rPr>
          <w:lang w:val="uk-UA"/>
        </w:rPr>
      </w:pPr>
      <w:r>
        <w:rPr>
          <w:lang w:val="uk-UA"/>
        </w:rPr>
        <w:t>По поверненню Месії, відповідно до біблійної хронології пророцтв, відбуватимуться війни кінця. Перша Світова Війна була названа Великою Війною Цивілізацій, тому що вважалося, що кінець світу неминуче повинно було початися в 1914 р. Було вірно передбачене пророцтво завершення семи часів від правління Навуходоносора, що почалося битвою під Кархемисі в 605 р. до н.е. Війни кінця почалися, у дійсності, з цього часу, однак, вони повинні були завершитися через куди більш тривалий термін, а вінцем усього повинне було бути пришестя Месії.  24-ий кислівши (дев'ятий місяць) зберігає в собі питання про Святому і Нечестивому (Ог. 2:10-14). Народ вважається нечестивим, і з цього часу народ буде рятуватися від скверни. Ця ідея потом придбала особливу значимість у контексті аналогії з «каменем на камені», що має пряме відношення до Храму. З цього дня і надалі почнеться закладка храмового фундаменту і Господь знову покладе камінь на камінь і зведе Храм. Ці події не маю відносини до тілесного світу (речей), але мова йде про звертання нечестивих людей у щиру віру. Храм буде благословенний, тому що складний він з каменів живих. От чому події Голокоста розвивалися саме в такий спосіб — адже народ не був звернений у щиру віру, і Господь не дав Свого благословення. І будуть ще війни і багато покарань для іудеїв і ізраїльтян доти, поки вони не покаються і не очистяться від гріха.</w:t>
      </w:r>
    </w:p>
    <w:p>
      <w:pPr>
        <w:pStyle w:val="Normal"/>
        <w:rPr>
          <w:b/>
          <w:b/>
          <w:sz w:val="36"/>
          <w:lang w:val="uk-UA"/>
        </w:rPr>
      </w:pPr>
      <w:r>
        <w:rPr>
          <w:b/>
          <w:sz w:val="36"/>
          <w:lang w:val="uk-UA"/>
        </w:rPr>
      </w:r>
    </w:p>
    <w:p>
      <w:pPr>
        <w:pStyle w:val="Normal"/>
        <w:rPr>
          <w:b/>
          <w:b/>
          <w:sz w:val="36"/>
          <w:lang w:val="uk-UA"/>
        </w:rPr>
      </w:pPr>
      <w:r>
        <w:rPr>
          <w:b/>
          <w:sz w:val="36"/>
          <w:lang w:val="uk-UA"/>
        </w:rPr>
        <w:t>Висновки</w:t>
      </w:r>
    </w:p>
    <w:p>
      <w:pPr>
        <w:pStyle w:val="Normal"/>
        <w:ind w:left="360" w:right="29" w:hanging="0"/>
        <w:rPr>
          <w:sz w:val="20"/>
          <w:lang w:val="uk-UA"/>
        </w:rPr>
      </w:pPr>
      <w:r>
        <w:rPr>
          <w:lang w:val="uk-UA"/>
        </w:rPr>
        <w:t>Календар Хиллеля не може бути достовірним ні з погляду непогрішності Слова Божого, ні з позиції пророчого історизму. Охоронці слова Божого є обрані, що невпинно зберігають таємниці Божі. Вони — суть</w:t>
      </w:r>
      <w:r>
        <w:rPr>
          <w:i/>
          <w:lang w:val="uk-UA"/>
        </w:rPr>
        <w:t xml:space="preserve"> naos</w:t>
      </w:r>
      <w:r>
        <w:rPr>
          <w:lang w:val="uk-UA"/>
        </w:rPr>
        <w:t xml:space="preserve"> чи Свята Святих, і, подібно тому, як </w:t>
      </w:r>
      <w:r>
        <w:rPr>
          <w:i/>
          <w:lang w:val="uk-UA"/>
        </w:rPr>
        <w:t>naos</w:t>
      </w:r>
      <w:r>
        <w:rPr>
          <w:lang w:val="uk-UA"/>
        </w:rPr>
        <w:t xml:space="preserve"> є слово Боже, так і вони є слово Боже, що несе в собі дух пророчий.</w:t>
      </w:r>
    </w:p>
    <w:p>
      <w:pPr>
        <w:pStyle w:val="Web"/>
        <w:jc w:val="both"/>
        <w:rPr>
          <w:color w:val="auto"/>
          <w:sz w:val="20"/>
          <w:lang w:val="uk-UA"/>
        </w:rPr>
      </w:pPr>
      <w:r>
        <w:rPr>
          <w:color w:val="auto"/>
          <w:sz w:val="20"/>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MS Sans Serif">
    <w:charset w:val="cc"/>
    <w:family w:val="swiss"/>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18</w:t>
    </w:r>
    <w:r>
      <w:rPr>
        <w:i/>
        <w:lang w:val="uk-UA"/>
      </w:rPr>
      <w:fldChar w:fldCharType="end"/>
    </w:r>
    <w:r>
      <w:rPr>
        <w:i/>
        <w:lang w:val="uk-UA"/>
      </w:rPr>
      <w:tab/>
      <w:t xml:space="preserve">     Святощі Бога (доречніше перекласти як «Слова Бож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VisitedInternetLink">
    <w:name w:val="FollowedHyperlink"/>
    <w:basedOn w:val="Style8"/>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9">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10">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013.html" TargetMode="External"/><Relationship Id="rId9" Type="http://schemas.openxmlformats.org/officeDocument/2006/relationships/hyperlink" Target="../in/p142.html" TargetMode="External"/><Relationship Id="rId10" Type="http://schemas.openxmlformats.org/officeDocument/2006/relationships/hyperlink" Target="../in/p115.html" TargetMode="External"/><Relationship Id="rId11" Type="http://schemas.openxmlformats.org/officeDocument/2006/relationships/hyperlink" Target="../in/p081.html" TargetMode="External"/><Relationship Id="rId12" Type="http://schemas.openxmlformats.org/officeDocument/2006/relationships/hyperlink" Target="../in/p164.html" TargetMode="External"/><Relationship Id="rId13" Type="http://schemas.openxmlformats.org/officeDocument/2006/relationships/hyperlink" Target="../in/p152.html" TargetMode="External"/><Relationship Id="rId14" Type="http://schemas.openxmlformats.org/officeDocument/2006/relationships/hyperlink" Target="../in/p170.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9:19:00Z</dcterms:created>
  <dc:creator>Christian Churches of God</dc:creator>
  <dc:description>Translated By Plaj</dc:description>
  <dc:language>en-US</dc:language>
  <cp:lastModifiedBy>Ilya Polishchuk</cp:lastModifiedBy>
  <cp:lastPrinted>1998-12-02T12:16:00Z</cp:lastPrinted>
  <dcterms:modified xsi:type="dcterms:W3CDTF">2002-10-31T14:46:00Z</dcterms:modified>
  <cp:revision>95</cp:revision>
  <dc:subject/>
  <dc:title>Summary The Spirit of Adoption (No. 34z)</dc:title>
</cp:coreProperties>
</file>