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[075z]</w:t>
      </w:r>
    </w:p>
    <w:p>
      <w:pPr>
        <w:pStyle w:val="Normal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Heading4"/>
        <w:spacing w:before="0" w:after="0"/>
        <w:rPr>
          <w:lang w:val="uk-UA"/>
        </w:rPr>
      </w:pPr>
      <w:r>
        <w:rPr>
          <w:lang w:val="uk-UA"/>
        </w:rPr>
        <w:t>Висновки: благословення та проклятт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Видання 2.0 19941105-19990309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 цій статті автор досліджує текст Повторення Закону 28, витлумачуючи його практичний зміс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uk-UA"/>
        </w:rPr>
      </w:pPr>
      <w:r>
        <w:rPr>
          <w:b/>
          <w:lang w:val="uk-UA"/>
        </w:rPr>
        <w:t>Християнські Церкви Бога</w:t>
      </w:r>
    </w:p>
    <w:p>
      <w:pPr>
        <w:pStyle w:val="Heading2"/>
        <w:ind w:right="47" w:hanging="0"/>
        <w:rPr/>
      </w:pPr>
      <w:r>
        <w:rPr>
          <w:rFonts w:cs="Times New Roman" w:ascii="Times New Roman" w:hAnsi="Times New Roman"/>
          <w:lang w:val="uk-UA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E-mail: </w:t>
      </w:r>
      <w:hyperlink r:id="rId2">
        <w:r>
          <w:rPr>
            <w:rStyle w:val="InternetLink"/>
            <w:lang w:val="uk-UA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 xml:space="preserve">(Всі права застережені 1994, 1999 р. </w:t>
      </w:r>
      <w:r>
        <w:rPr>
          <w:rFonts w:ascii="Symbol" w:hAnsi="Symbol"/>
          <w:b/>
          <w:position w:val="-2"/>
          <w:sz w:val="32"/>
          <w:lang w:val="uk-UA"/>
        </w:rPr>
        <w:t>ã</w:t>
      </w:r>
      <w:r>
        <w:rPr>
          <w:b/>
          <w:position w:val="-2"/>
          <w:lang w:val="uk-UA"/>
        </w:rPr>
        <w:t xml:space="preserve"> </w:t>
      </w:r>
      <w:r>
        <w:rPr>
          <w:b/>
          <w:lang w:val="uk-UA"/>
        </w:rPr>
        <w:t>Висновки —Патті Гамб</w:t>
      </w:r>
      <w:r>
        <w:rPr>
          <w:b/>
          <w:lang w:val="en-US"/>
        </w:rPr>
        <w:t>'</w:t>
      </w:r>
      <w:r>
        <w:rPr>
          <w:b/>
          <w:lang w:val="uk-UA"/>
        </w:rPr>
        <w:t>єр під ред. В. Кокса</w:t>
      </w:r>
      <w:r>
        <w:rPr>
          <w:b/>
          <w:sz w:val="20"/>
          <w:lang w:val="uk-UA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ану статтю можна вільно копіювати і поширювати за умови збереження її цільної структури і виключення всяких змін у ній. При цьому копія повинна мати відповідний напис. Також необхідно вказати ім'я й адреса видавця. За одержання копії даної статті плата може не стягуватися. Дозволяється приводити короткі цитати в критичних статтях і оглядах у межах закону про авторське право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uk-UA"/>
        </w:rPr>
      </w:pPr>
      <w:r>
        <w:rPr>
          <w:rFonts w:cs="Monotype Corsiva;Courier New" w:ascii="Monotype Corsiva;Courier New" w:hAnsi="Monotype Corsiva;Courier New"/>
          <w:sz w:val="20"/>
          <w:lang w:val="uk-UA"/>
        </w:rPr>
        <w:t>Дана стаття доступна на сторінці всесвітньої мережі інтернет:</w:t>
        <w:br/>
      </w:r>
      <w:hyperlink r:id="rId3">
        <w:r>
          <w:rPr>
            <w:rStyle w:val="InternetLink"/>
            <w:lang w:val="uk-UA"/>
          </w:rPr>
          <w:t>http://www.logon.org</w:t>
        </w:r>
      </w:hyperlink>
      <w:r>
        <w:rPr>
          <w:sz w:val="20"/>
          <w:lang w:val="uk-UA"/>
        </w:rPr>
        <w:t xml:space="preserve"> і </w:t>
      </w:r>
      <w:hyperlink r:id="rId4">
        <w:r>
          <w:rPr>
            <w:rStyle w:val="InternetLink"/>
            <w:lang w:val="uk-UA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Благословення та прокляття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Бог Батько установив Закон і промисел, визначивши хід царствених подій, що будуть відбуватися через посередників Ізраїлю, і Ангела Божого, що з'явився Мойсею на Синаї. Мойсею було сказано докладно написати встановлення закону перед лицем Божим. Як би там ні було, але закон існував ще з моменту створення світ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дама одержав умовляння; у повчання йому Бог повелів Адамові дотримувати встановлення. Ний, праведний вождь, що пережив потоп, передав Закон народам, і не було прощення тим, хто ослухався. Закон Божий досконалий, він улаштований на благо людство і в порятунок людей. </w:t>
      </w:r>
    </w:p>
    <w:p>
      <w:pPr>
        <w:pStyle w:val="Normal"/>
        <w:rPr>
          <w:lang w:val="uk-UA"/>
        </w:rPr>
      </w:pPr>
      <w:r>
        <w:rPr>
          <w:lang w:val="uk-UA"/>
        </w:rPr>
        <w:t>Вавілонські віровчення, що поширилися по усьому світі, продовжили сучасне традиційне християнство, що взяло за основу догмат Трійці. Догматизм поствавілонських релігійних плинів одержав підтримку з боку Рима,  що зробив чималий внесок у розвиток єретичних екзегез попри волю Божу. Згодом світ наглухо загруз у мережах звичаїв і традицій, у корені суперечних Закону Божому. У результаті, світ переживає період війни і загального занепад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лагословення і прокльону, про які говориться в книзі Повторення Закону 28, стосуються не тільки окремо узятого народу Іудеї, але і всіх народів. Закон був даний Ізраїлеві, а Іудея є одним із дванадцяти колін Ізраїлевих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тже, благословення і прокльону адресовані, у першу чергу, народу Ізраїльському, але поширюються на інші народи. Усякий народ, що кається і дотримує Закон, пожне блага благословенний так само як увесь світ пожне прокльону, що осягли його за неслухняність. </w:t>
      </w:r>
    </w:p>
    <w:p>
      <w:pPr>
        <w:pStyle w:val="Normal"/>
        <w:rPr>
          <w:lang w:val="uk-UA"/>
        </w:rPr>
      </w:pPr>
      <w:r>
        <w:rPr>
          <w:lang w:val="uk-UA"/>
        </w:rPr>
        <w:t>Коли Бог установив Ізраїлеві благословення за слухняність, Вона звеличив народ, возвеличив його, поставив його в приклад усьому світу (Повт. 28:1-14). Якби Ізраїль дотримував закон, то інших народів із благоговінням відносилися б до їхньої мудрості і благочестя, тому що так були б вони покірні (Повт. 4: 5-8).</w:t>
      </w:r>
    </w:p>
    <w:p>
      <w:pPr>
        <w:pStyle w:val="Normal"/>
        <w:rPr/>
      </w:pPr>
      <w:r>
        <w:rPr>
          <w:lang w:val="uk-UA" w:eastAsia="ru-RU"/>
        </w:rPr>
        <w:t>Господь вразить перед нами ворогів, що повстають на нас</w:t>
      </w:r>
      <w:r>
        <w:rPr>
          <w:lang w:val="uk-UA"/>
        </w:rPr>
        <w:t xml:space="preserve"> (Повт. 28:7). Мойсею досить було лише підняти свій дерев'яний жезл, щоб заспокоїти людей, і Червоне Море відкрилося перед ними. Ізраїль був врятований, і сили єгипетські потонули. Бог зробив це для своїх людей.</w:t>
      </w:r>
    </w:p>
    <w:p>
      <w:pPr>
        <w:pStyle w:val="Normal"/>
        <w:rPr>
          <w:lang w:val="uk-UA"/>
        </w:rPr>
      </w:pPr>
      <w:r>
        <w:rPr>
          <w:lang w:val="uk-UA"/>
        </w:rPr>
        <w:t>Ізраїль міг би стати народом святих, якби вони дотримували заповідей Його (Повт. 28:9).</w:t>
      </w:r>
    </w:p>
    <w:p>
      <w:pPr>
        <w:pStyle w:val="Normal"/>
        <w:rPr>
          <w:lang w:val="uk-UA"/>
        </w:rPr>
      </w:pPr>
      <w:r>
        <w:rPr>
          <w:lang w:val="uk-UA"/>
        </w:rPr>
        <w:t>"Ім'я ЯХВХ кличеться на тобі" (Повт. 28:10). Люди знали це й у страху Божому визнавали владу, дану Ізраїлеві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щ землі під час своє є запорукою процвітання народу, що не бере в борг, оскільки цей народ дотримує встановлення Божі (Повт. 28:11-12). Отже, матеріальне благополуччя служить прямим показником духовного стану того чи іншого народу, мірилом слухняності Бог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сяке діяння проти волі Божої і Закону говорить про те, що той, хто скоїв ці дії, йде за іншими богами, тим самим показуючи вороже відношення до Бога. Цим людям не здобути благословення. </w:t>
      </w:r>
    </w:p>
    <w:p>
      <w:pPr>
        <w:pStyle w:val="Normal"/>
        <w:rPr>
          <w:lang w:val="uk-UA"/>
        </w:rPr>
      </w:pPr>
      <w:r>
        <w:rPr>
          <w:lang w:val="uk-UA"/>
        </w:rPr>
        <w:t>Бог справедливий; за неслухняність немає нагород.</w:t>
      </w:r>
    </w:p>
    <w:p>
      <w:pPr>
        <w:pStyle w:val="Normal"/>
        <w:rPr/>
      </w:pPr>
      <w:r>
        <w:rPr>
          <w:lang w:val="uk-UA"/>
        </w:rPr>
        <w:t xml:space="preserve">Повторення Закону 28:15-68 є застереженням про найсуворіші кари, що можуть осягнути людей і цілі народи, що здумали ослухатися Бога. Бог дивиться на народи як на родини, і народи   будуть суджені так само, як і сонм, керуючий ними. (см. статті </w:t>
      </w:r>
      <w:r>
        <w:rPr>
          <w:i/>
          <w:lang w:val="uk-UA"/>
        </w:rPr>
        <w:t>Ангел ЯХВХ (№ 24)</w:t>
      </w:r>
      <w:r>
        <w:rPr>
          <w:lang w:val="uk-UA"/>
        </w:rPr>
        <w:t xml:space="preserve"> і інші статті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ці віршах показується щедрість землі для тих, хто дотримує Закону Божий. </w:t>
      </w:r>
    </w:p>
    <w:p>
      <w:pPr>
        <w:pStyle w:val="Normal"/>
        <w:rPr>
          <w:lang w:val="uk-UA"/>
        </w:rPr>
      </w:pPr>
      <w:r>
        <w:rPr>
          <w:lang w:val="uk-UA"/>
        </w:rPr>
        <w:t>Якщо чи народ окрема людина відкине Закон Божий і залишить шляху його, то розум його переходить до іншого духу. Душу людини наповняється розпустою і скверною в рамках системи, ознаками якого  може служити вавілонське навчання про триєдиного Бога. Іслам виявляє собою пряме наслідком догмата триєдиного Бога. Справді християнська релігія була унітаріанською; саме її сповідала  Церкву Бога із самого початку.</w:t>
      </w:r>
    </w:p>
    <w:p>
      <w:pPr>
        <w:pStyle w:val="Normal"/>
        <w:rPr>
          <w:lang w:val="uk-UA"/>
        </w:rPr>
      </w:pPr>
      <w:r>
        <w:rPr>
          <w:lang w:val="uk-UA"/>
        </w:rPr>
        <w:t>У наші дні сатана веде гру, набудовуючи традиційне християнство проти фанатизму розпусних мусульман; наслідку цієї ворожнечі не сповільнять дати про себе знати, і джіхад віднесе життя обраних Богом людей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що релігія не говорить так, як говорить  закон і свідчення Ісуса Христа (Іс. 8:20), то немає в ній світл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кльону, несуть хвороби, епідемії, голод, занепад, божевілля, сліпоту і помутніння розуму. Війни і полон обраних, поневолення наших дітей і інші жахи війни мальовничо передає нам жахи майбутніх покарань. У Своєму Слові Бог не говорив "політично коректною мовою" – у його словах НЕМАЄ двозначності. </w:t>
      </w:r>
    </w:p>
    <w:p>
      <w:pPr>
        <w:pStyle w:val="Normal"/>
        <w:rPr>
          <w:lang w:val="uk-UA"/>
        </w:rPr>
      </w:pPr>
      <w:r>
        <w:rPr>
          <w:lang w:val="uk-UA"/>
        </w:rPr>
        <w:t>Промисел Божий необхідний, щоб привести людей до покаяння. Якщо ми побачимо ті тяжкі наслідки наших колективних "зусиль", що приводять до прокльонів, багато хто з нас покаялися б. Але ми нічого не можемо зробити. Ми нічого не можемо зробити для запобігання тяжких наслідків неслухняності, єдине, щоб ми можемо зробити — це звернутися до Бог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ли народи сколихнуться під ударами воєн останніх днів, обраних будуть жорстоко переслідувати. Тому що ми говоримо так, як Бог, і нас будуть дорікати за це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ле після того, як світ повстане з пороху, як про тім сказано в книзі Єремії 30:11-24, почнеться інший час. Усевишній говорить: "И ви будете моїми людьми, і я буду вашим Богом" (Єр. 30:22). </w:t>
      </w:r>
    </w:p>
    <w:p>
      <w:pPr>
        <w:pStyle w:val="Normal"/>
        <w:rPr>
          <w:lang w:val="uk-UA"/>
        </w:rPr>
      </w:pPr>
      <w:r>
        <w:rPr>
          <w:lang w:val="uk-UA"/>
        </w:rPr>
        <w:t>Зайво говорити, що в інтересах кожного прислухатися і почути умовлянням про благословення і прокльони Всевишнього Бога, про які говориться в книзі Повторення Закону 28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uk-UA"/>
        </w:rPr>
      </w:pPr>
      <w:r>
        <w:rPr>
          <w:rFonts w:ascii="Wingdings" w:hAnsi="Wingdings"/>
          <w:b/>
          <w:sz w:val="32"/>
          <w:lang w:val="uk-UA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altName w:val="Courier New"/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uk-UA"/>
      </w:rPr>
      <w:t xml:space="preserve">Сторінка </w:t>
    </w:r>
    <w:r>
      <w:rPr>
        <w:i/>
        <w:lang w:val="uk-UA"/>
      </w:rPr>
      <w:fldChar w:fldCharType="begin"/>
    </w:r>
    <w:r>
      <w:rPr>
        <w:i/>
        <w:lang w:val="uk-UA"/>
      </w:rPr>
      <w:instrText xml:space="preserve"> PAGE </w:instrText>
    </w:r>
    <w:r>
      <w:rPr>
        <w:i/>
        <w:lang w:val="uk-UA"/>
      </w:rPr>
      <w:fldChar w:fldCharType="separate"/>
    </w:r>
    <w:r>
      <w:rPr>
        <w:i/>
        <w:lang w:val="uk-UA"/>
      </w:rPr>
      <w:t>2</w:t>
    </w:r>
    <w:r>
      <w:rPr>
        <w:i/>
        <w:lang w:val="uk-UA"/>
      </w:rPr>
      <w:fldChar w:fldCharType="end"/>
    </w:r>
    <w:r>
      <w:rPr>
        <w:i/>
        <w:lang w:val="uk-UA"/>
      </w:rPr>
      <w:tab/>
      <w:t>Благословення та проклятт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0:51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2-04T10:59:00Z</dcterms:modified>
  <cp:revision>10</cp:revision>
  <dc:subject/>
  <dc:title>Summary The Spirit of Adoption (No. 34z)</dc:title>
</cp:coreProperties>
</file>