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20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Висновки: жнива Бога, жертви молодиків та сто сорок чотири тисячі</w:t>
      </w:r>
    </w:p>
    <w:p>
      <w:pPr>
        <w:pStyle w:val="Heading4"/>
        <w:spacing w:before="0" w:after="0"/>
        <w:rPr>
          <w:b w:val="false"/>
          <w:b w:val="false"/>
          <w:sz w:val="70"/>
          <w:lang w:val="uk-UA"/>
        </w:rPr>
      </w:pPr>
      <w:r>
        <w:rPr>
          <w:b w:val="false"/>
          <w:sz w:val="70"/>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3.0 19951012-19990828)</w:t>
      </w:r>
    </w:p>
    <w:p>
      <w:pPr>
        <w:pStyle w:val="Normal"/>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У цій статті автор виявляє складний взаємозв'язок, що існує між задумом порятунку й улаштуванням жертвоприносин. Докладний аналіз показує, що між числами, що фігурують у ювілейних і річних системах літочислення, а також складом сімдесятьох і ста сорока тисяч, існує певний зв'язок.</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1995, 1996, 1999, 2001 рр.  В. Кокс </w:t>
      </w:r>
      <w:r>
        <w:rPr>
          <w:rFonts w:ascii="Symbol" w:hAnsi="Symbol"/>
          <w:b/>
          <w:position w:val="-2"/>
          <w:sz w:val="32"/>
          <w:lang w:val="uk-UA"/>
        </w:rPr>
        <w:t>ã</w:t>
      </w:r>
      <w:r>
        <w:rPr>
          <w:b/>
          <w:position w:val="-2"/>
          <w:lang w:val="uk-UA"/>
        </w:rPr>
        <w:t xml:space="preserve"> </w:t>
      </w:r>
      <w:r>
        <w:rPr>
          <w:b/>
          <w:lang w:val="uk-UA"/>
        </w:rPr>
        <w:t>Висновки Еріка Кокс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lang w:val="uk-UA"/>
        </w:rPr>
      </w:pPr>
      <w:r>
        <w:rPr>
          <w:b/>
          <w:sz w:val="36"/>
          <w:lang w:val="uk-UA"/>
        </w:rPr>
        <w:t>Жнива Бога, жертви молодиків та сто сорок чотири тисячі</w:t>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 </w:t>
      </w:r>
      <w:r>
        <w:rPr>
          <w:lang w:val="uk-UA"/>
        </w:rPr>
        <w:t>Свята зосереджені на трьох врожаях, час приходу яких розраховують  за допомогою місячного календаря; вона знайшов широке застосування в північній півкулі. От ці свята: Єврейська Великдень, П'ятидесятниця (Тижня) і Свято Кучок (Вих. 23: 14-19).</w:t>
      </w:r>
    </w:p>
    <w:p>
      <w:pPr>
        <w:pStyle w:val="Normal"/>
        <w:rPr>
          <w:lang w:val="uk-UA"/>
        </w:rPr>
      </w:pPr>
      <w:r>
        <w:rPr>
          <w:lang w:val="uk-UA"/>
        </w:rPr>
        <w:t xml:space="preserve">Першим числом йде свято Піднесення Снопа й Опрісноки. Христос — початок плодів. Він був снопом приношення, він став їм після воскресіння в Суботу ввечері, піднісся ж він у неділю, прийнято вважати, що це случилося в 9 ч. ранку (Ин. 20:1-2; 15-23). </w:t>
      </w:r>
    </w:p>
    <w:p>
      <w:pPr>
        <w:pStyle w:val="Normal"/>
        <w:rPr>
          <w:lang w:val="uk-UA"/>
        </w:rPr>
      </w:pPr>
      <w:r>
        <w:rPr>
          <w:lang w:val="uk-UA"/>
        </w:rPr>
        <w:t xml:space="preserve">Прийнятий Богом Батьком, Христос поніс апостолам Святого Духа. З дня приношення Снопа вони примирилися з Богом (Ин. 20:24-29). </w:t>
      </w:r>
    </w:p>
    <w:p>
      <w:pPr>
        <w:pStyle w:val="Normal"/>
        <w:rPr/>
      </w:pPr>
      <w:r>
        <w:rPr>
          <w:lang w:val="uk-UA"/>
        </w:rPr>
        <w:t xml:space="preserve">Наступна жнива відбиті в церемоніалі святої П'ятидесятниці, що звичайні святкують  через п'ятдесят днів після суботи. Це свято припадає на період святкування Опрісноков (Лев. 23:15-16 </w:t>
      </w:r>
      <w:r>
        <w:rPr>
          <w:i/>
          <w:lang w:val="uk-UA"/>
        </w:rPr>
        <w:t>Біблія з підрядковим коментарем</w:t>
      </w:r>
      <w:r>
        <w:rPr>
          <w:lang w:val="uk-UA"/>
        </w:rPr>
        <w:t xml:space="preserve">). Це є жнива Обраних, і триває вона сорок чи ювілеїв двох тисяч років. </w:t>
      </w:r>
    </w:p>
    <w:p>
      <w:pPr>
        <w:pStyle w:val="Normal"/>
        <w:rPr>
          <w:lang w:val="uk-UA"/>
        </w:rPr>
      </w:pPr>
      <w:r>
        <w:rPr>
          <w:lang w:val="uk-UA"/>
        </w:rPr>
        <w:t>Треті жнива є збір посланого Богом врожаю; звичайно це відбувається спочатку свята Кучок. Заключні жнива передують витіканню тисячолітнього періоду, що символічно представлені у святковому ритуалі Кучок. (1Фес. 4:15-17). Крім того, це свято служить указівкою на перше відродження.</w:t>
      </w:r>
    </w:p>
    <w:p>
      <w:pPr>
        <w:pStyle w:val="Normal"/>
        <w:rPr>
          <w:lang w:val="uk-UA"/>
        </w:rPr>
      </w:pPr>
      <w:r>
        <w:rPr>
          <w:lang w:val="uk-UA"/>
        </w:rPr>
        <w:t>Останнім святом наприкінці святкового періоду Кучок варто вважати Останній Великий День, що символічно показує нам друга неділя. У ньому воскреснуть усі люди, коли або жили на землі, і протягом ста років вони будуть суджені (Єзик.  37:1-14), і багато хто з них довідаються істину після відродження (Ис. 65:20).</w:t>
      </w:r>
    </w:p>
    <w:p>
      <w:pPr>
        <w:pStyle w:val="Normal"/>
        <w:rPr>
          <w:lang w:val="uk-UA"/>
        </w:rPr>
      </w:pPr>
      <w:r>
        <w:rPr>
          <w:lang w:val="uk-UA"/>
        </w:rPr>
        <w:t>Воскреслі в перший раз будуть царювати з Христом на протяг  тисячі років. Друге воскресіння случиться через тисячу років. Великий білий престол не снизойдет доти, поки не прейдет тисяча років (Об'явл. 20:1-15).</w:t>
      </w:r>
    </w:p>
    <w:p>
      <w:pPr>
        <w:pStyle w:val="Normal"/>
        <w:rPr>
          <w:lang w:val="uk-UA"/>
        </w:rPr>
      </w:pPr>
      <w:r>
        <w:rPr>
          <w:lang w:val="uk-UA"/>
        </w:rPr>
        <w:t>Жнива Бога поширюються на всіх людей і ангелів сонму небесного. Періоди свят відбивають Задум Порятунку планети.</w:t>
      </w:r>
    </w:p>
    <w:p>
      <w:pPr>
        <w:pStyle w:val="Normal"/>
        <w:rPr>
          <w:lang w:val="uk-UA"/>
        </w:rPr>
      </w:pPr>
      <w:r>
        <w:rPr>
          <w:lang w:val="uk-UA"/>
        </w:rPr>
        <w:t>У книзі Єзикіїля 1:12 згадується про вогненний стовп і хмару, що служило  уособленням Христа, що з'явилося ізраїльтянам у пустелі (Вих. 13:21-22, 14:19-24, 33:9-10, Чис. 12:5, 14:14, Утор. 31:15, Неїм. 9:12,19, Пс. 99:7). Див. також  1Тимофія 3:15.</w:t>
      </w:r>
    </w:p>
    <w:p>
      <w:pPr>
        <w:pStyle w:val="Normal"/>
        <w:rPr>
          <w:lang w:val="uk-UA"/>
        </w:rPr>
      </w:pPr>
      <w:r>
        <w:rPr>
          <w:lang w:val="uk-UA"/>
        </w:rPr>
        <w:t xml:space="preserve">Херувим служив утіленням Дому Господнього, котрий, згідно з Біблії, складався з пастви ізраїльтян, що бігли  в пустелю. Прочитайте книгу Чисел, главу 9 і 10. Вогненна хмара висіла над кущами вдень і вночі, коли воно ставало вогненним стовпом (Чис. 9:15-16). Хмара уособлювала Бога в Духу, за яким потрібно було йти; саме тому мандрів у пустелі тривали сорок років. Утворення й улаштування пастви не змінилося, як про тім можна судити по херувиму, і ми знову бачимо копію небесного улаштування (Евр. 8:5), зосередженого поруч Кучок. </w:t>
      </w:r>
    </w:p>
    <w:p>
      <w:pPr>
        <w:pStyle w:val="Normal"/>
        <w:rPr>
          <w:lang w:val="uk-UA"/>
        </w:rPr>
      </w:pPr>
      <w:r>
        <w:rPr>
          <w:lang w:val="uk-UA"/>
        </w:rPr>
        <w:t>Сини Аарона перестерігали всі народи (Чис. 10:8). Цей обов'язок надалі став частиною церковного служіння по новому чині Мелхиседека (Евр. 7:11-12).</w:t>
      </w:r>
    </w:p>
    <w:p>
      <w:pPr>
        <w:pStyle w:val="Normal"/>
        <w:rPr>
          <w:lang w:val="uk-UA"/>
        </w:rPr>
      </w:pPr>
      <w:r>
        <w:rPr>
          <w:lang w:val="uk-UA"/>
        </w:rPr>
        <w:t xml:space="preserve">Кущі підрозділялися на внутрішній і зовнішній намети. Зовнішній намет потім забрали, щоб звільнити дорогу для входження у внутрішні покои скинии (Евр. 9:1-12). З цього тексту ми розуміємо, що мова йде лише про скасування жертвоприносин. </w:t>
      </w:r>
    </w:p>
    <w:p>
      <w:pPr>
        <w:pStyle w:val="Normal"/>
        <w:rPr>
          <w:lang w:val="uk-UA"/>
        </w:rPr>
      </w:pPr>
      <w:r>
        <w:rPr>
          <w:lang w:val="uk-UA"/>
        </w:rPr>
        <w:t>Старий пристрій містило в собі коліна Ізраїлевих і левітів. Священство Аарона прийшло від левітів, що ввійшли в першу скинию, але в скинию Свята Святих входив тільки первосвященик, і робив він це раз у рік.</w:t>
      </w:r>
    </w:p>
    <w:p>
      <w:pPr>
        <w:pStyle w:val="Normal"/>
        <w:rPr/>
      </w:pPr>
      <w:r>
        <w:rPr>
          <w:lang w:val="uk-UA"/>
        </w:rPr>
        <w:t xml:space="preserve">Після П'ятидесятниці 30 р. н.е. пристрій змінився, обрані сталі </w:t>
      </w:r>
      <w:r>
        <w:rPr>
          <w:i/>
          <w:lang w:val="uk-UA"/>
        </w:rPr>
        <w:t>naos</w:t>
      </w:r>
      <w:r>
        <w:rPr>
          <w:lang w:val="uk-UA"/>
        </w:rPr>
        <w:t xml:space="preserve"> чи Храмом, у якому жив Бог у скинии Свята Святих. Святий Дух вкладає закон у наші душі подібно тім, як закон уже був один раз покладений у ковчег завіту (1Корів. 3:16-17).</w:t>
      </w:r>
    </w:p>
    <w:p>
      <w:pPr>
        <w:pStyle w:val="Normal"/>
        <w:rPr/>
      </w:pPr>
      <w:r>
        <w:rPr>
          <w:lang w:val="uk-UA"/>
        </w:rPr>
        <w:t>Зовнішня скиния була уособленням народу Ізраїльського, від якого була утворена паства, і вже потім у неї влилися язичники. Потім обрані утворили деяке внутрішнє ядро, що, по пришесті Месії, буде царювати в епоху відновлення. Ці люди (</w:t>
      </w:r>
      <w:r>
        <w:rPr>
          <w:i/>
          <w:lang w:val="uk-UA"/>
        </w:rPr>
        <w:t>ecclesia</w:t>
      </w:r>
      <w:r>
        <w:rPr>
          <w:lang w:val="uk-UA"/>
        </w:rPr>
        <w:t xml:space="preserve"> чи «церква») розділяється на двох груп по 144,000 тис. чел. у кожній (Об'явл. 7). У ці групи ввійдуть ті люди, що дотримує заповіді Бога. Усі одержать водохрещення в тілі Христовому від других жнив плодів.</w:t>
      </w:r>
    </w:p>
    <w:p>
      <w:pPr>
        <w:pStyle w:val="Normal"/>
        <w:rPr>
          <w:lang w:val="uk-UA"/>
        </w:rPr>
      </w:pPr>
      <w:r>
        <w:rPr>
          <w:lang w:val="uk-UA"/>
        </w:rPr>
        <w:t xml:space="preserve">Коль незабаром на що залишилися 144,000 буде накладена печатка, земля буде знищена силами занепалого сонму. </w:t>
      </w:r>
    </w:p>
    <w:p>
      <w:pPr>
        <w:pStyle w:val="Normal"/>
        <w:rPr>
          <w:lang w:val="uk-UA"/>
        </w:rPr>
      </w:pPr>
      <w:r>
        <w:rPr>
          <w:lang w:val="uk-UA"/>
        </w:rPr>
        <w:t xml:space="preserve">Книга Одкровення 7:1-17 говорить про те, що добір 144,000 обраних чел. буде проводитися під нагляданням 12 суддів від дванадцяти колін. </w:t>
      </w:r>
    </w:p>
    <w:p>
      <w:pPr>
        <w:pStyle w:val="Normal"/>
        <w:rPr>
          <w:lang w:val="uk-UA"/>
        </w:rPr>
      </w:pPr>
      <w:r>
        <w:rPr>
          <w:lang w:val="uk-UA"/>
        </w:rPr>
        <w:t xml:space="preserve">Жінки, що опоганюють землю, суть лжерелигии чи церкви, що говорять в ім'я Христа. Помилкові вавілонські віровчення виявляють собою ніщо інше, як культи (Об'явл. 14:6). </w:t>
      </w:r>
    </w:p>
    <w:p>
      <w:pPr>
        <w:pStyle w:val="Normal"/>
        <w:rPr>
          <w:lang w:val="uk-UA"/>
        </w:rPr>
      </w:pPr>
      <w:r>
        <w:rPr>
          <w:lang w:val="uk-UA"/>
        </w:rPr>
        <w:t xml:space="preserve">Добір 144,000 чоловік тісно зв'язаний з числом людей, що прийняли рукоположение від Христа. Обрання буде йти сорок ювілеїв, тобто, у кожен ювілей буде обрано 3,600 чоловік. І навпаки, за період у сорок ювілеїв пройде п'ятдесят поколінь. У добір будуть вовлечены сім церков. </w:t>
      </w:r>
    </w:p>
    <w:p>
      <w:pPr>
        <w:pStyle w:val="Normal"/>
        <w:rPr>
          <w:lang w:val="uk-UA"/>
        </w:rPr>
      </w:pPr>
      <w:r>
        <w:rPr>
          <w:lang w:val="uk-UA"/>
        </w:rPr>
        <w:t xml:space="preserve">Добір 144,000 обраних носить дробовий характер, тобто щороку обирається сімдесят два чоловіки. Христос знову установив цю систему 70 (Лк. 10:1). Сімдесят чоловік прийняли рукоположение, і були вислані по двох. І такий порядок був установлений протягом  2,000 років. Бог і Христос були двома понад. </w:t>
      </w:r>
    </w:p>
    <w:p>
      <w:pPr>
        <w:pStyle w:val="Normal"/>
        <w:rPr>
          <w:lang w:val="uk-UA"/>
        </w:rPr>
      </w:pPr>
      <w:r>
        <w:rPr>
          <w:lang w:val="uk-UA"/>
        </w:rPr>
        <w:t xml:space="preserve">Склад синедріону містила в собі сімдесят чоловік плюс, навмисно, ще одного. У цьому вбачається копія адміністративної моделі, і такий пристрій буде дійсним протягом сорока ювілеїв доти, поки не набереться число 144,000. Избирание носить дуже символічний характер і насправді обраних може бути чи більше менше з урахуванням привхідних обставин. </w:t>
      </w:r>
    </w:p>
    <w:p>
      <w:pPr>
        <w:pStyle w:val="Normal"/>
        <w:rPr>
          <w:lang w:val="uk-UA"/>
        </w:rPr>
      </w:pPr>
      <w:r>
        <w:rPr>
          <w:lang w:val="uk-UA"/>
        </w:rPr>
        <w:t>Будь-яке розходження між 144,000 і безліччю веде до фарисейства. Завдяки Агнцю, що відпокутував 144,000, блага звістка проповідується по всій землі (Об'явл. 14:6). Тоді упаде вавілонська система (Об'явл. 14:8-10).</w:t>
      </w:r>
    </w:p>
    <w:p>
      <w:pPr>
        <w:pStyle w:val="Normal"/>
        <w:rPr>
          <w:lang w:val="uk-UA"/>
        </w:rPr>
      </w:pPr>
      <w:r>
        <w:rPr>
          <w:lang w:val="uk-UA"/>
        </w:rPr>
        <w:t>Вавилон служить утіленням помилкової релігії і помилкових віровчень  (Об'явл. 18:10,18,19,21-24). Вавилон — джерело обману, що виливає скверну неправди по усьому світі, намагаючись під личиною релігії привнести в нього магію і містицизм. Вавилон є велика блудниця (Об'явл. 17:1). Блудниця — чи жінка церква в контексті пророцтв. Система псевдовчень ґрунтується на місті семи пагорбів (Об'явл. 17:9). Ця церква робить духовні бешкетування з царями земними, і це триває вже довго. Звір, прийдешній, щоб царювати на землі, прийде від царів,  ставлеників блудниці (Об'явл. 17:14). Ця церква погубила багатьох обраних на ґрунті релігії. Церква могутня, і вона тримає у своїх руках влада над системою, що сама по собі є породженням гріха (Об'явл. 17:3-6).</w:t>
      </w:r>
    </w:p>
    <w:p>
      <w:pPr>
        <w:pStyle w:val="Normal"/>
        <w:rPr>
          <w:lang w:val="uk-UA"/>
        </w:rPr>
      </w:pPr>
      <w:r>
        <w:rPr>
          <w:lang w:val="uk-UA"/>
        </w:rPr>
        <w:t>Під загальною безліччю розуміється сукупність людей, убеляющих одягу свої кров'ю Агнця (Об'явл. 7:14). Вони приймають водохрещення в благодаті через Ісус Христа. Багато хто потрапили в цю групу через мучеництво, що вони прийняли від представників псевдовчень. Усі вони піддавалися гонінням. Обидві групи дотримують заповіді Бога. Заповіді і свідчення Христа є основними критеріями, по яких і визначаються обрані (Об'явл. 12:17; 22:14).</w:t>
      </w:r>
    </w:p>
    <w:p>
      <w:pPr>
        <w:pStyle w:val="Normal"/>
        <w:rPr>
          <w:lang w:val="uk-UA"/>
        </w:rPr>
      </w:pPr>
      <w:r>
        <w:rPr>
          <w:lang w:val="uk-UA"/>
        </w:rPr>
        <w:t>Задум Порятунку містить у собі три етапи, кожний з який являє собою 40 ювілеїв, тобто тривалість цього періоду складає двох тисяч років. Задум знайшов своє відображення в житті Мойсея, що було прототипом Месії  (Утор. 18:15, Матв. 17:5, Деян. 3:22-23). Віхи життя Мойсея символічно показують історію Ізраїлю від Адама до Авраама, від Авраама до Месії, від першого до другого пришестя. П'ятдесятилітні періоди показові, оскільки вони  відбивають сорок ювілеїв, кожен тривалістю дві тисячі років. Повний період тривалістю в 6,000 років характеризує Задум Порятунку від Адама до відновлення під верховенством Месії.</w:t>
      </w:r>
    </w:p>
    <w:p>
      <w:pPr>
        <w:pStyle w:val="Normal"/>
        <w:rPr/>
      </w:pPr>
      <w:r>
        <w:rPr>
          <w:lang w:val="uk-UA"/>
        </w:rPr>
        <w:t xml:space="preserve">Молодика відіграють чільну роль у розумінню сутності Ради і 144,000 обраних (Об'явл. 7:1-8, 14:1), що є частиною безлічі людей, про які говориться в книзі Одкровення 7:9-17. </w:t>
      </w:r>
    </w:p>
    <w:p>
      <w:pPr>
        <w:pStyle w:val="Normal"/>
        <w:rPr>
          <w:lang w:val="uk-UA"/>
        </w:rPr>
      </w:pPr>
      <w:r>
        <w:rPr>
          <w:lang w:val="uk-UA"/>
        </w:rPr>
        <w:t>Знамення Іони також відіграє вирішальну роль у розумінні хронології подій. Перша фаза почалася від часу розп'яття в 30 р. н.э, і вона продовжувалася аж до руйнування Єрусалима і Храму в 70 р.н.е.</w:t>
      </w:r>
    </w:p>
    <w:p>
      <w:pPr>
        <w:pStyle w:val="Normal"/>
        <w:rPr>
          <w:lang w:val="uk-UA"/>
        </w:rPr>
      </w:pPr>
      <w:r>
        <w:rPr>
          <w:lang w:val="uk-UA"/>
        </w:rPr>
        <w:t>Наступною фазою стало завершення 40 ювілеїв (чи двох тисяч років). 1996 р. був  роком 3-тисячолітньої річниці з дня входження Давида в Єрусалим і роком 2-тисячолітньої річниці з дня народження Христа. 1996 р. був також кінцем часу язичників.</w:t>
      </w:r>
    </w:p>
    <w:p>
      <w:pPr>
        <w:pStyle w:val="Normal"/>
        <w:rPr>
          <w:lang w:val="uk-UA"/>
        </w:rPr>
      </w:pPr>
      <w:r>
        <w:rPr>
          <w:lang w:val="uk-UA"/>
        </w:rPr>
        <w:t>2028 р. характеризує 2,000-ую річницю проповіді Христової і перший рік нового тисячолітнього ювілею. 72 складають частина улаштування жертвоприносин у рамках системи свят Молодика необхідно дотримувати так само, як Суботу; це правило поширюється і на інші свята; більш того, дотримання цих свят є обов'язковою умовою дієприкметника до  144,000 обраного. Відновлення суть той же самих закон, переданий Мойсею  і нам як церкви. Сардия (Об'явл. 3:1-6) і Лаодикея (Об'явл. 3:14-22) не дотримують завіт Божий. Сардия мертва, а Лаодикея тепла.</w:t>
      </w:r>
    </w:p>
    <w:p>
      <w:pPr>
        <w:pStyle w:val="Normal"/>
        <w:rPr>
          <w:lang w:val="uk-UA"/>
        </w:rPr>
      </w:pPr>
      <w:r>
        <w:rPr>
          <w:lang w:val="uk-UA"/>
        </w:rPr>
        <w:t xml:space="preserve">72 визначається на основі особливій системі жертвоприносин, що відбиває задум Божий. У книзі Єзикіїля 45 перелічуються свята Божі, і числа, які потрібно брати до уваги. </w:t>
      </w:r>
    </w:p>
    <w:p>
      <w:pPr>
        <w:pStyle w:val="Normal"/>
        <w:rPr>
          <w:lang w:val="uk-UA"/>
        </w:rPr>
      </w:pPr>
      <w:r>
        <w:rPr>
          <w:lang w:val="uk-UA"/>
        </w:rPr>
        <w:t>Пріоритет зміщається від суботи до молодиків і інших свят. Розрахунки повинні бути погоджені з молодиками. Щотижневі суботи залишаються незмінними. Молодики (у році їх звичайне нараховують дванадцять) обчислювальні разом зі святами, дають 18.</w:t>
      </w:r>
    </w:p>
    <w:p>
      <w:pPr>
        <w:pStyle w:val="Normal"/>
        <w:rPr/>
      </w:pPr>
      <w:r>
        <w:rPr>
          <w:lang w:val="uk-UA"/>
        </w:rPr>
        <w:t xml:space="preserve">Склад сімдесятьох і жертвоприносини  </w:t>
      </w:r>
      <w:r>
        <w:rPr>
          <w:i/>
          <w:lang w:val="uk-UA"/>
        </w:rPr>
        <w:t>Korban</w:t>
      </w:r>
      <w:r>
        <w:rPr>
          <w:lang w:val="uk-UA"/>
        </w:rPr>
        <w:t xml:space="preserve"> є частиною системи священнодійства. У пророчих книгах Малахії 1:12 говориться, що Бог ненавидить жертви. Один з </w:t>
      </w:r>
      <w:r>
        <w:rPr>
          <w:i/>
          <w:lang w:val="uk-UA"/>
        </w:rPr>
        <w:t>Korban</w:t>
      </w:r>
      <w:r>
        <w:rPr>
          <w:lang w:val="uk-UA"/>
        </w:rPr>
        <w:t>, а саме великодній агнець скасовує священство  (Мал. 2:3). Але зберігаються наступні жертви: п'ятдесят дві суботи, сім свят і дванадцять молодиків, а також Сніп Колихання (Лев. 23:9-14). Труби являють собою подвійну жертву: свята і молодики (Чис. 29:1-6).</w:t>
      </w:r>
    </w:p>
    <w:p>
      <w:pPr>
        <w:pStyle w:val="Normal"/>
        <w:rPr>
          <w:lang w:val="uk-UA"/>
        </w:rPr>
      </w:pPr>
      <w:r>
        <w:rPr>
          <w:lang w:val="uk-UA"/>
        </w:rPr>
        <w:t xml:space="preserve">Молодика високосного року в розрахунок не беруться. Пророчий рік складав 360 днів, тобто 52 суботи і 12 молодиків, сім свят, яким варто додати  Сніп приношення, що в сумі дає сімдесят дві жертви. </w:t>
      </w:r>
    </w:p>
    <w:p>
      <w:pPr>
        <w:pStyle w:val="Normal"/>
        <w:rPr>
          <w:lang w:val="uk-UA"/>
        </w:rPr>
      </w:pPr>
      <w:r>
        <w:rPr>
          <w:lang w:val="uk-UA"/>
        </w:rPr>
        <w:t>Велику частину 144,000 обраних складають мученики. Лише деякі залишаться до останніх днів. Безліч представлена тими, хто залишився; їм уготовано Царство Небесне в першому воскресінні.</w:t>
      </w:r>
    </w:p>
    <w:p>
      <w:pPr>
        <w:pStyle w:val="Normal"/>
        <w:rPr/>
      </w:pPr>
      <w:r>
        <w:rPr>
          <w:lang w:val="uk-UA"/>
        </w:rPr>
        <w:t xml:space="preserve">Митарства послідовників Христа будуть продовжуватися доти, поки не прийде Христос. Ці жнива будуть продовжуватися доти, поки гнів Божий не охопить землю. Існує сім ангелів, яких звільнять, щоб віддали відплатою тим, хто має на собі печатка звіра. І тоді буде дана послідовникам Христа </w:t>
      </w:r>
      <w:r>
        <w:rPr>
          <w:i/>
          <w:lang w:val="uk-UA"/>
        </w:rPr>
        <w:t>Песнь Мойсея</w:t>
      </w:r>
      <w:r>
        <w:rPr>
          <w:lang w:val="uk-UA"/>
        </w:rPr>
        <w:t xml:space="preserve"> </w:t>
      </w:r>
      <w:r>
        <w:rPr>
          <w:b/>
          <w:lang w:val="uk-UA"/>
        </w:rPr>
        <w:t>і</w:t>
      </w:r>
      <w:r>
        <w:rPr>
          <w:lang w:val="uk-UA"/>
        </w:rPr>
        <w:t xml:space="preserve"> </w:t>
      </w:r>
      <w:r>
        <w:rPr>
          <w:i/>
          <w:lang w:val="uk-UA"/>
        </w:rPr>
        <w:t>Пісня Агнця</w:t>
      </w:r>
      <w:r>
        <w:rPr>
          <w:lang w:val="uk-UA"/>
        </w:rPr>
        <w:t>.</w:t>
      </w:r>
    </w:p>
    <w:p>
      <w:pPr>
        <w:pStyle w:val="Normal"/>
        <w:rPr>
          <w:lang w:val="uk-UA"/>
        </w:rPr>
      </w:pPr>
      <w:r>
        <w:rPr>
          <w:lang w:val="uk-UA"/>
        </w:rPr>
        <w:t>Між Старим і Новим Завітом існує нерозривний зв'язок, так обидва Завіти необхідні для того, щоб знайти порятунок. Благодать відбувається оттого, що Христос примирив нас з Богом за допомогою заповідей, що він дав нам (Об'явл. 15:1-8).</w:t>
      </w:r>
    </w:p>
    <w:p>
      <w:pPr>
        <w:pStyle w:val="Normal"/>
        <w:rPr>
          <w:lang w:val="uk-UA"/>
        </w:rPr>
      </w:pPr>
      <w:r>
        <w:rPr>
          <w:lang w:val="uk-UA"/>
        </w:rPr>
        <w:t>Храм суть обрані, покликані виповнитися Бога через Святого Духа. Цей процес припинений доти, поки земля не скориться по прошествии сімох страт і не буде передана в керування архангелам, що оточують  престол.</w:t>
      </w:r>
    </w:p>
    <w:p>
      <w:pPr>
        <w:pStyle w:val="Normal"/>
        <w:rPr>
          <w:lang w:val="uk-UA"/>
        </w:rPr>
      </w:pPr>
      <w:r>
        <w:rPr>
          <w:lang w:val="uk-UA"/>
        </w:rPr>
        <w:t>Збір врожаю почнеться в першу ніч Свята Кучок, і, згідно з законом, він не може бути відкладений до ранку (Вих. 23:19). Весь врожай початков плодів збирають у запропонований час, саме тому закон  говорить, щоб ми не барилися приносити початки від гумна (Вих. 22:29). Христос почав ці жнива як початок плодів — Сніп Колихання. Жнива тривають уже дві тисячі років, іона буде продовжуватися в тисячоріччі аж до кінця днів Великого Білого Престолу Судилища.</w:t>
      </w:r>
    </w:p>
    <w:p>
      <w:pPr>
        <w:pStyle w:val="Normal"/>
        <w:rPr>
          <w:lang w:val="uk-UA"/>
        </w:rPr>
      </w:pPr>
      <w:r>
        <w:rPr>
          <w:lang w:val="uk-UA"/>
        </w:rPr>
        <w:t>Закон необхідно дотримувати, а сімейні відносини потрібно відроджувати. Карою за  відхід від відповідальності, покладеної   на Христа, а виходить, і Церкви, буде  биття  незверненими. Адже Христос сказав, що Ілля прийде колись та улаштує все (Матв. 17:10-13) Карою за отлучение від процесу буде проклін, що виходить від серця незвернених.</w:t>
      </w:r>
    </w:p>
    <w:p>
      <w:pPr>
        <w:pStyle w:val="Normal"/>
        <w:rPr>
          <w:lang w:val="uk-UA"/>
        </w:rPr>
      </w:pPr>
      <w:r>
        <w:rPr>
          <w:lang w:val="uk-UA"/>
        </w:rPr>
        <w:t>Молодики є частиною улаштування, і коли ми будемо викриті владою, нашим обов'язком буде, у міру можливості, проводити ці встановлення в життя.</w:t>
      </w:r>
    </w:p>
    <w:p>
      <w:pPr>
        <w:pStyle w:val="Normal"/>
        <w:rPr/>
      </w:pPr>
      <w:r>
        <w:rPr>
          <w:lang w:val="uk-UA"/>
        </w:rPr>
        <w:t xml:space="preserve">Молодик прирівнюється до субот. Вони мають перевагу перед </w:t>
      </w:r>
      <w:r>
        <w:rPr>
          <w:i/>
          <w:lang w:val="uk-UA"/>
        </w:rPr>
        <w:t>Shabbathown</w:t>
      </w:r>
      <w:r>
        <w:rPr>
          <w:lang w:val="uk-UA"/>
        </w:rPr>
        <w:t xml:space="preserve"> чи Святами; це одні з найбільш  значимих установлень, які варто неухильно дотримувати (напр. Ис. 1:13-14). Принц відповідальний за дотримання  встановлень. Таким чином, це постійно контролюється (Єзик.  45:17; 46:1 3, 6, 9-10).</w:t>
      </w:r>
    </w:p>
    <w:p>
      <w:pPr>
        <w:pStyle w:val="Normal"/>
        <w:rPr>
          <w:lang w:val="uk-UA"/>
        </w:rPr>
      </w:pPr>
      <w:r>
        <w:rPr>
          <w:lang w:val="uk-UA"/>
        </w:rPr>
        <w:t>Жертвоприносини на молодиків відіграють велику роль, ніж суботні приношення (Єзик.  46:4,6). Між молодиками і щотижневою суботою не проводять скільки-небудь істотних розходжень. І той і інший день є священним, у які строго забороняється займатися торгівлею (Амос 8:5).</w:t>
      </w:r>
    </w:p>
    <w:p>
      <w:pPr>
        <w:pStyle w:val="Normal"/>
        <w:rPr/>
      </w:pPr>
      <w:r>
        <w:rPr>
          <w:lang w:val="uk-UA"/>
        </w:rPr>
        <w:t>Перелік</w:t>
      </w:r>
      <w:r>
        <w:rPr>
          <w:i/>
          <w:lang w:val="uk-UA"/>
        </w:rPr>
        <w:t xml:space="preserve"> Shabbathown</w:t>
      </w:r>
      <w:r>
        <w:rPr>
          <w:lang w:val="uk-UA"/>
        </w:rPr>
        <w:t xml:space="preserve"> наведено у книзі Левіт 23. День очищення </w:t>
      </w:r>
      <w:r>
        <w:rPr>
          <w:i/>
          <w:lang w:val="uk-UA"/>
        </w:rPr>
        <w:t>Shabbath Shabbathown</w:t>
      </w:r>
      <w:r>
        <w:rPr>
          <w:lang w:val="uk-UA"/>
        </w:rPr>
        <w:t xml:space="preserve"> підкреслює цю святість (див. Стронга SHD 7677). У день очищення не можна збирати приношення (Вих. 30:15). </w:t>
      </w:r>
    </w:p>
    <w:p>
      <w:pPr>
        <w:pStyle w:val="Normal"/>
        <w:rPr>
          <w:lang w:val="uk-UA"/>
        </w:rPr>
      </w:pPr>
      <w:r>
        <w:rPr>
          <w:lang w:val="uk-UA"/>
        </w:rPr>
        <w:t>Установлення закону, що стосуються  Снопа Колихання викладені в книзі Левіт 23. Про молодиків там не згадується. Однак про їх поряд зі святами говориться в книзі Числа 10:10. Молодики і свята служать для обраних показником того, у яких відносинах вони з Богом; вони є прямим наслідком виконання четвертої заповіді. Церква Бога дотримувала молодики і свят аж до дев'ятнадцятого сторіччя (Колосся. 2:16).</w:t>
      </w:r>
    </w:p>
    <w:p>
      <w:pPr>
        <w:pStyle w:val="Normal"/>
        <w:rPr>
          <w:lang w:val="uk-UA"/>
        </w:rPr>
      </w:pPr>
      <w:r>
        <w:rPr>
          <w:lang w:val="uk-UA"/>
        </w:rPr>
        <w:t>Сучасних іудейський календар, затверджений Хиллелем у 358 р. н.е., невірний; більш того, дотримання цього календаря перешкоджає (майбутньому: прим. перши.) відновленню. Цей календар  відбиває нерозуміння символіки розп'яття, а також пророцтв про сімдесят тижнів років і знаменні Іони.</w:t>
      </w:r>
    </w:p>
    <w:p>
      <w:pPr>
        <w:pStyle w:val="Normal"/>
        <w:rPr>
          <w:b/>
          <w:b/>
          <w:u w:val="single"/>
          <w:lang w:val="uk-UA"/>
        </w:rPr>
      </w:pPr>
      <w:r>
        <w:rPr>
          <w:b/>
          <w:u w:val="single"/>
          <w:lang w:val="uk-UA"/>
        </w:rPr>
      </w:r>
    </w:p>
    <w:p>
      <w:pPr>
        <w:pStyle w:val="Normal"/>
        <w:rPr>
          <w:b/>
          <w:b/>
          <w:u w:val="single"/>
          <w:lang w:val="uk-UA"/>
        </w:rPr>
      </w:pPr>
      <w:r>
        <w:rPr>
          <w:b/>
          <w:u w:val="single"/>
          <w:lang w:val="uk-UA"/>
        </w:rPr>
        <w:t>Рекомендовані статті:</w:t>
      </w:r>
    </w:p>
    <w:p>
      <w:pPr>
        <w:pStyle w:val="Normal"/>
        <w:rPr/>
      </w:pPr>
      <w:r>
        <w:rPr>
          <w:i/>
          <w:lang w:val="uk-UA"/>
        </w:rPr>
        <w:t>Зібрання Врожаю (№ 139).</w:t>
      </w:r>
    </w:p>
    <w:p>
      <w:pPr>
        <w:pStyle w:val="Normal"/>
        <w:rPr>
          <w:i/>
          <w:i/>
          <w:lang w:val="uk-UA"/>
        </w:rPr>
      </w:pPr>
      <w:r>
        <w:rPr>
          <w:i/>
          <w:lang w:val="uk-UA"/>
        </w:rPr>
        <w:t>Заповітна Арка (доречніше перекласти як "Ковчег Заповіту Господнього") (№ 196)</w:t>
      </w:r>
    </w:p>
    <w:p>
      <w:pPr>
        <w:pStyle w:val="Normal"/>
        <w:rPr>
          <w:i/>
          <w:i/>
          <w:lang w:val="uk-UA"/>
        </w:rPr>
      </w:pPr>
      <w:r>
        <w:rPr>
          <w:i/>
          <w:lang w:val="uk-UA"/>
        </w:rPr>
        <w:t>Значення видіння Єзикіїля (№ 108)</w:t>
      </w:r>
    </w:p>
    <w:p>
      <w:pPr>
        <w:pStyle w:val="Normal"/>
        <w:rPr>
          <w:i/>
          <w:i/>
          <w:lang w:val="uk-UA"/>
        </w:rPr>
      </w:pPr>
      <w:r>
        <w:rPr>
          <w:i/>
          <w:lang w:val="uk-UA"/>
        </w:rPr>
        <w:t>Календар Бога (№ 156)</w:t>
      </w:r>
    </w:p>
    <w:p>
      <w:pPr>
        <w:pStyle w:val="Normal"/>
        <w:rPr/>
      </w:pPr>
      <w:r>
        <w:rPr>
          <w:i/>
          <w:lang w:val="uk-UA"/>
        </w:rPr>
        <w:t>Нові Місяці (доречніше перекласти як "Молодики") (№ 125)</w:t>
      </w:r>
      <w:r>
        <w:rPr>
          <w:lang w:val="uk-UA"/>
        </w:rPr>
        <w:t xml:space="preserve"> </w:t>
      </w:r>
    </w:p>
    <w:p>
      <w:pPr>
        <w:pStyle w:val="Normal"/>
        <w:rPr>
          <w:i/>
          <w:i/>
          <w:lang w:val="uk-UA"/>
        </w:rPr>
      </w:pPr>
      <w:r>
        <w:rPr>
          <w:i/>
          <w:lang w:val="uk-UA"/>
        </w:rPr>
        <w:t>Час Розп'яття і Воскресіння (доречніше перекласти як "Хронологія подій, що супроводжують розп'яття та воскресіння") (№ 159)</w:t>
      </w:r>
    </w:p>
    <w:p>
      <w:pPr>
        <w:pStyle w:val="Normal"/>
        <w:rPr>
          <w:i/>
          <w:i/>
          <w:lang w:val="uk-UA"/>
        </w:rPr>
      </w:pPr>
      <w:r>
        <w:rPr>
          <w:i/>
          <w:lang w:val="uk-UA"/>
        </w:rPr>
        <w:t>Знак (доречніше перекласти як "знамення") Йони та Історія Відновлення Храму (№ 13)</w:t>
      </w:r>
    </w:p>
    <w:p>
      <w:pPr>
        <w:pStyle w:val="Normal"/>
        <w:rPr/>
      </w:pPr>
      <w:r>
        <w:rPr>
          <w:i/>
          <w:lang w:val="uk-UA"/>
        </w:rPr>
        <w:t xml:space="preserve">Послання Одкровення </w:t>
      </w:r>
      <w:r>
        <w:rPr>
          <w:i/>
          <w:sz w:val="28"/>
          <w:lang w:val="uk-UA"/>
        </w:rPr>
        <w:t>14</w:t>
      </w:r>
      <w:r>
        <w:rPr>
          <w:i/>
          <w:lang w:val="uk-UA"/>
        </w:rPr>
        <w:t xml:space="preserve"> (доречніше перекласти як "Зміст Об</w:t>
      </w:r>
      <w:r>
        <w:rPr>
          <w:i/>
          <w:lang w:val="en-US"/>
        </w:rPr>
        <w:t>'</w:t>
      </w:r>
      <w:r>
        <w:rPr>
          <w:i/>
          <w:lang w:val="uk-UA"/>
        </w:rPr>
        <w:t>явлення 14") (№ 270).</w:t>
      </w:r>
    </w:p>
    <w:p>
      <w:pPr>
        <w:pStyle w:val="Normal"/>
        <w:rPr/>
      </w:pPr>
      <w:r>
        <w:rPr>
          <w:i/>
          <w:lang w:val="uk-UA"/>
        </w:rPr>
        <w:t>Падіння Єгипту: пророцтво</w:t>
      </w:r>
      <w:r>
        <w:rPr>
          <w:rFonts w:cs="TIMES NEW ROMAN CYR;Times New Roman" w:ascii="TIMES NEW ROMAN CYR;Times New Roman" w:hAnsi="TIMES NEW ROMAN CYR;Times New Roman"/>
          <w:i/>
          <w:lang w:val="uk-UA"/>
        </w:rPr>
        <w:t xml:space="preserve"> про зламані руки фараона</w:t>
      </w:r>
      <w:r>
        <w:rPr>
          <w:i/>
          <w:lang w:val="uk-UA"/>
        </w:rPr>
        <w:t xml:space="preserve"> (№ 36)</w:t>
      </w:r>
    </w:p>
    <w:p>
      <w:pPr>
        <w:pStyle w:val="Normal"/>
        <w:rPr>
          <w:i/>
          <w:i/>
          <w:lang w:val="uk-UA"/>
        </w:rPr>
      </w:pPr>
      <w:r>
        <w:rPr>
          <w:i/>
          <w:lang w:val="uk-UA"/>
        </w:rPr>
        <w:t>Читання Закону з Ездрой і Неемией (№ 250)</w:t>
      </w:r>
    </w:p>
    <w:p>
      <w:pPr>
        <w:pStyle w:val="Normal"/>
        <w:rPr>
          <w:i/>
          <w:i/>
          <w:lang w:val="uk-UA"/>
        </w:rPr>
      </w:pPr>
      <w:r>
        <w:rPr>
          <w:i/>
          <w:lang w:val="uk-UA"/>
        </w:rPr>
        <w:t>Нові Місяці Ізраїлю (доречніше перекласти як "Новомесячия Ізраїлю") (№ 132).</w:t>
      </w:r>
    </w:p>
    <w:p>
      <w:pPr>
        <w:pStyle w:val="Normal"/>
        <w:rPr>
          <w:i/>
          <w:i/>
          <w:lang w:val="uk-UA"/>
        </w:rPr>
      </w:pPr>
      <w:r>
        <w:rPr>
          <w:i/>
          <w:lang w:val="uk-UA"/>
        </w:rPr>
        <w:t>Филадельфийские стовпи (№ 283)</w:t>
      </w:r>
    </w:p>
    <w:p>
      <w:pPr>
        <w:pStyle w:val="Normal"/>
        <w:rPr>
          <w:i/>
          <w:i/>
          <w:lang w:val="uk-UA"/>
        </w:rPr>
      </w:pPr>
      <w:r>
        <w:rPr>
          <w:i/>
          <w:lang w:val="uk-UA"/>
        </w:rPr>
        <w:t xml:space="preserve">Очищення (№ 138), </w:t>
      </w:r>
    </w:p>
    <w:p>
      <w:pPr>
        <w:pStyle w:val="Normal"/>
        <w:rPr>
          <w:i/>
          <w:i/>
          <w:lang w:val="uk-UA"/>
        </w:rPr>
      </w:pPr>
      <w:r>
        <w:rPr>
          <w:i/>
          <w:lang w:val="uk-UA"/>
        </w:rPr>
        <w:t>Приношення снопа колихання (№ 106b).</w:t>
      </w:r>
    </w:p>
    <w:p>
      <w:pPr>
        <w:pStyle w:val="Normal"/>
        <w:rPr/>
      </w:pPr>
      <w:r>
        <w:rPr>
          <w:i/>
          <w:lang w:val="uk-UA"/>
        </w:rPr>
        <w:t>Роль четвертої заповіді в історії Церков Бога, що дотримують суботу (№ 170)</w:t>
      </w:r>
      <w:r>
        <w:rPr>
          <w:lang w:val="uk-UA"/>
        </w:rPr>
        <w:t>.</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0"/>
          <w:lang w:val="uk-UA"/>
        </w:rPr>
      </w:pPr>
      <w:r>
        <w:rPr>
          <w:rFonts w:cs="Times New Roman"/>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w:t>
    </w:r>
    <w:r>
      <w:rPr>
        <w:i/>
        <w:lang w:val="uk-UA"/>
      </w:rPr>
      <w:fldChar w:fldCharType="end"/>
    </w:r>
    <w:r>
      <w:rPr>
        <w:i/>
        <w:lang w:val="uk-UA"/>
      </w:rPr>
      <w:tab/>
      <w:t>Жнива Бога, жертви молодиків та сто сорок чотири тисяч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Жнива Бога, жертви молодиків та сто сорок чотири тисячі</w:t>
    </w:r>
    <w:r>
      <w:rPr>
        <w:i/>
        <w:lang w:val="ru-RU"/>
      </w:rPr>
      <w:tab/>
      <w:t xml:space="preserve">Сторінка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06:36:00Z</dcterms:created>
  <dc:creator>Christian Churches of God</dc:creator>
  <dc:description>Translated By Plaj</dc:description>
  <dc:language>en-US</dc:language>
  <cp:lastModifiedBy>Ilya Polishchuk</cp:lastModifiedBy>
  <cp:lastPrinted>1998-12-02T12:16:00Z</cp:lastPrinted>
  <dcterms:modified xsi:type="dcterms:W3CDTF">2002-12-16T06:56:00Z</dcterms:modified>
  <cp:revision>13</cp:revision>
  <dc:subject/>
  <dc:title>Summary The Spirit of Adoption (No. 34z)</dc:title>
</cp:coreProperties>
</file>