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lang w:val="ru-RU"/>
        </w:rPr>
      </w:pPr>
      <w:r>
        <w:rPr>
          <w:lang w:val="ru-RU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  <w:highlight w:val="green"/>
          <w:lang w:val="ru-RU"/>
        </w:rPr>
      </w:pPr>
      <w:r>
        <w:rPr>
          <w:rFonts w:cs="Arial" w:ascii="Arial" w:hAnsi="Arial"/>
          <w:b/>
          <w:lang w:val="ru-RU"/>
        </w:rPr>
        <w:t>[ДБ38]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2"/>
          <w:lang w:val="uk-UA"/>
        </w:rPr>
      </w:pPr>
      <w:r>
        <w:rPr>
          <w:rFonts w:eastAsia="Arial" w:cs="Arial" w:ascii="Arial" w:hAnsi="Arial"/>
          <w:sz w:val="12"/>
          <w:lang w:val="uk-UA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uk-UA"/>
        </w:rPr>
      </w:pPr>
      <w:r>
        <w:rPr>
          <w:rFonts w:cs="Arial" w:ascii="Arial" w:hAnsi="Arial"/>
          <w:b/>
          <w:sz w:val="70"/>
          <w:lang w:val="uk-UA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56"/>
          <w:lang w:val="ru-RU"/>
        </w:rPr>
      </w:pPr>
      <w:r>
        <w:rPr>
          <w:b/>
          <w:sz w:val="56"/>
          <w:lang w:val="uk-UA" w:eastAsia="uk-UA"/>
        </w:rPr>
        <w:t>Історія Естер і її значення [ДБ38]</w:t>
      </w:r>
    </w:p>
    <w:p>
      <w:pPr>
        <w:pStyle w:val="Normal"/>
        <w:autoSpaceDE w:val="false"/>
        <w:spacing w:before="240" w:after="60"/>
        <w:jc w:val="center"/>
        <w:rPr>
          <w:b/>
          <w:b/>
          <w:sz w:val="12"/>
          <w:lang w:val="ru-RU" w:eastAsia="uk-UA"/>
        </w:rPr>
      </w:pPr>
      <w:r>
        <w:rPr>
          <w:b/>
          <w:sz w:val="12"/>
          <w:lang w:val="ru-RU" w:eastAsia="uk-UA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20"/>
          <w:lang w:val="ru-RU"/>
        </w:rPr>
      </w:pPr>
      <w:r>
        <w:rPr>
          <w:sz w:val="20"/>
          <w:lang w:val="uk-UA" w:eastAsia="uk-UA"/>
        </w:rPr>
        <w:t>(</w:t>
      </w:r>
      <w:r>
        <w:rPr>
          <w:sz w:val="20"/>
          <w:lang w:val="uk-UA"/>
        </w:rPr>
        <w:t xml:space="preserve">Видання </w:t>
      </w:r>
      <w:r>
        <w:rPr>
          <w:sz w:val="20"/>
          <w:lang w:val="uk-UA" w:eastAsia="uk-UA"/>
        </w:rPr>
        <w:t>1.0 20040102-20040102)</w:t>
      </w:r>
    </w:p>
    <w:p>
      <w:pPr>
        <w:pStyle w:val="Normal"/>
        <w:autoSpaceDE w:val="false"/>
        <w:rPr>
          <w:b/>
          <w:b/>
          <w:sz w:val="20"/>
          <w:lang w:val="ru-RU" w:eastAsia="uk-UA"/>
        </w:rPr>
      </w:pPr>
      <w:r>
        <w:rPr>
          <w:b/>
          <w:sz w:val="20"/>
          <w:lang w:val="ru-RU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Історія про Естер розповідає про молоду єврейську дівчину, яка вийшла заміж за царя Персії. Проте книга Естер насправді містить більш глибоку інформацію. В цій книзі йдеться про Церкву Бога, Христа, Всемогутнього Бога і тисячоліття Царства Божого.</w:t>
      </w:r>
    </w:p>
    <w:p>
      <w:pPr>
        <w:pStyle w:val="Normal"/>
        <w:ind w:left="360" w:right="317" w:hanging="0"/>
        <w:rPr>
          <w:sz w:val="22"/>
          <w:lang w:val="ru-RU" w:eastAsia="uk-UA"/>
        </w:rPr>
      </w:pPr>
      <w:r>
        <w:rPr>
          <w:sz w:val="22"/>
          <w:lang w:val="ru-RU" w:eastAsia="uk-UA"/>
        </w:rPr>
      </w:r>
    </w:p>
    <w:p>
      <w:pPr>
        <w:pStyle w:val="Normal"/>
        <w:autoSpaceDE w:val="false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70"/>
          <w:lang w:val="ru-RU"/>
        </w:rPr>
      </w:pPr>
      <w:r>
        <w:rPr>
          <w:b/>
          <w:sz w:val="70"/>
          <w:lang w:val="ru-RU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lang w:val="uk-UA"/>
        </w:rPr>
      </w:pPr>
      <w:r>
        <w:rPr>
          <w:rFonts w:cs="Carleton" w:ascii="Carleton" w:hAnsi="Carleton"/>
          <w:b/>
          <w:lang w:val="uk-UA"/>
        </w:rPr>
        <w:t>Christian Churches God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0" w:hanging="0"/>
        <w:rPr>
          <w:lang w:val="uk-UA"/>
        </w:rPr>
      </w:pPr>
      <w:r>
        <w:rPr>
          <w:lang w:val="uk-UA"/>
        </w:rPr>
        <w:t>PO Box 369,  WODEN  ACT 2606, 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20"/>
          <w:lang w:val="uk-UA"/>
        </w:rPr>
        <w:t>E-mail: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color w:val="0000FF"/>
          <w:u w:val="single"/>
          <w:lang w:val="uk-UA"/>
        </w:rPr>
        <w:t>secretary@ccg.o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arleton" w:hAnsi="Carleton" w:cs="Carleton"/>
          <w:b/>
          <w:b/>
          <w:sz w:val="12"/>
          <w:lang w:val="uk-UA"/>
        </w:rPr>
      </w:pPr>
      <w:r>
        <w:rPr>
          <w:rFonts w:cs="Carleton" w:ascii="Carleton" w:hAnsi="Carleton"/>
          <w:b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sz w:val="12"/>
          <w:lang w:val="uk-UA"/>
        </w:rPr>
      </w:pPr>
      <w:r>
        <w:rPr>
          <w:rFonts w:cs="Carleton" w:ascii="Carleton" w:hAnsi="Carleton"/>
          <w:b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Усі права захищені </w:t>
      </w:r>
      <w:r>
        <w:rPr>
          <w:rFonts w:eastAsia="Symbol" w:cs="Symbol" w:ascii="Symbol" w:hAnsi="Symbol"/>
          <w:b/>
          <w:position w:val="-2"/>
          <w:sz w:val="32"/>
          <w:lang w:val="uk-UA"/>
        </w:rPr>
        <w:t>ã</w:t>
      </w:r>
      <w:r>
        <w:rPr>
          <w:b/>
          <w:lang w:val="uk-UA"/>
        </w:rPr>
        <w:t xml:space="preserve"> </w:t>
      </w:r>
      <w:r>
        <w:rPr>
          <w:rFonts w:cs="Tms Rmn;Times New Roman" w:ascii="Tms Rmn;Times New Roman" w:hAnsi="Tms Rmn;Times New Roman"/>
          <w:b/>
          <w:position w:val="-2"/>
          <w:lang w:val="uk-UA"/>
        </w:rPr>
        <w:t xml:space="preserve">2004 </w:t>
      </w:r>
      <w:r>
        <w:rPr>
          <w:b/>
          <w:position w:val="-2"/>
          <w:lang w:val="uk-UA"/>
        </w:rPr>
        <w:t>Діан Фланаган</w:t>
      </w:r>
      <w:r>
        <w:rPr>
          <w:b/>
          <w:lang w:val="uk-UA"/>
        </w:rPr>
        <w:t>, Ред. Вейд Кокс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b/>
          <w:lang w:val="uk-UA"/>
        </w:rPr>
        <w:t>(</w:t>
      </w:r>
      <w:r>
        <w:rPr>
          <w:b/>
          <w:lang w:val="en-US"/>
        </w:rPr>
        <w:t>Tr</w:t>
      </w:r>
      <w:r>
        <w:rPr>
          <w:b/>
          <w:lang w:val="uk-UA"/>
        </w:rPr>
        <w:t>. 200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uk-UA"/>
        </w:rPr>
        <w:t xml:space="preserve">Ця стаття без змін і пропусків може вільно копіюватись та розповсюджуватись. Ім’я та адреса видавця, а також знак збереження авторських прав повинні вказуватись. </w:t>
      </w:r>
      <w:r>
        <w:rPr>
          <w:rFonts w:cs="Arial" w:ascii="Arial" w:hAnsi="Arial"/>
          <w:sz w:val="20"/>
          <w:lang w:val="ru-RU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</w:tabs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uk-UA"/>
        </w:rPr>
        <w:t>Ця стаття є доступною в Інтернеті за адресою:</w:t>
      </w:r>
      <w:r>
        <w:rPr>
          <w:rFonts w:cs="Monotype Corsiva" w:ascii="Monotype Corsiva" w:hAnsi="Monotype Corsiva"/>
          <w:sz w:val="20"/>
          <w:lang w:val="ru-RU"/>
        </w:rPr>
        <w:br/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og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uk-UA"/>
        </w:rPr>
        <w:t xml:space="preserve">і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c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</w:tabs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980" w:leader="none"/>
        </w:tabs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uk-UA" w:eastAsia="uk-UA"/>
        </w:rPr>
        <w:t>Історія Естер і її значення</w:t>
      </w:r>
      <w:r>
        <w:rPr>
          <w:b/>
          <w:sz w:val="32"/>
          <w:lang w:val="ru-RU" w:eastAsia="uk-UA"/>
        </w:rPr>
        <w:t xml:space="preserve"> </w:t>
      </w:r>
      <w:r>
        <w:rPr>
          <w:b/>
          <w:sz w:val="32"/>
          <w:lang w:val="ru-RU"/>
        </w:rPr>
        <w:t>[ДБ38]</w:t>
      </w:r>
    </w:p>
    <w:p>
      <w:pPr>
        <w:pStyle w:val="Titleinside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Кожний з героїв книги Естер представляє одне з ключових понять Біблії. Нижче надається перелік головних дійових осіб цієї історії, а також їх ролі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Цар Ахашверош </w:t>
      </w:r>
      <w:r>
        <w:rPr>
          <w:sz w:val="22"/>
          <w:lang w:val="uk-UA" w:eastAsia="uk-UA"/>
        </w:rPr>
        <w:t>– Бог Отець</w:t>
      </w:r>
    </w:p>
    <w:p>
      <w:pPr>
        <w:pStyle w:val="Normal"/>
        <w:autoSpaceDE w:val="false"/>
        <w:rPr/>
      </w:pPr>
      <w:r>
        <w:rPr>
          <w:b/>
          <w:lang w:val="uk-UA"/>
        </w:rPr>
        <w:t>Семи Камергерів (євнухів</w:t>
      </w:r>
      <w:r>
        <w:rPr>
          <w:sz w:val="22"/>
          <w:lang w:val="uk-UA" w:eastAsia="uk-UA"/>
        </w:rPr>
        <w:t>) – сім духів семи церков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Семи князів </w:t>
      </w:r>
      <w:r>
        <w:rPr>
          <w:sz w:val="22"/>
          <w:lang w:val="uk-UA" w:eastAsia="uk-UA"/>
        </w:rPr>
        <w:t>– пророки, що бачили Ангела Присутності (обличчя Бога)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Цариця Вашті </w:t>
      </w:r>
      <w:r>
        <w:rPr>
          <w:sz w:val="22"/>
          <w:lang w:val="uk-UA" w:eastAsia="uk-UA"/>
        </w:rPr>
        <w:t>– Ізраїль у фізичному (матеріальному) прояві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Сім служниць цариці Вашті </w:t>
      </w:r>
      <w:r>
        <w:rPr>
          <w:sz w:val="22"/>
          <w:lang w:val="uk-UA" w:eastAsia="uk-UA"/>
        </w:rPr>
        <w:t>– символізують відносини між церквою і занепалими ангелами</w:t>
      </w:r>
    </w:p>
    <w:p>
      <w:pPr>
        <w:pStyle w:val="Normal"/>
        <w:autoSpaceDE w:val="false"/>
        <w:rPr/>
      </w:pPr>
      <w:r>
        <w:rPr>
          <w:b/>
          <w:lang w:val="uk-UA"/>
        </w:rPr>
        <w:t>Мордехай</w:t>
      </w:r>
      <w:r>
        <w:rPr>
          <w:sz w:val="22"/>
          <w:lang w:val="uk-UA" w:eastAsia="uk-UA"/>
        </w:rPr>
        <w:t xml:space="preserve">– Ісус Христос 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Естер </w:t>
      </w:r>
      <w:r>
        <w:rPr>
          <w:sz w:val="22"/>
          <w:lang w:val="uk-UA" w:eastAsia="uk-UA"/>
        </w:rPr>
        <w:t>– Ізраїль в його духовному прояві</w:t>
      </w:r>
    </w:p>
    <w:p>
      <w:pPr>
        <w:pStyle w:val="Normal"/>
        <w:autoSpaceDE w:val="false"/>
        <w:rPr/>
      </w:pPr>
      <w:r>
        <w:rPr>
          <w:b/>
          <w:lang w:val="uk-UA"/>
        </w:rPr>
        <w:t xml:space="preserve">Сімслужниць цариці Естер </w:t>
      </w:r>
      <w:r>
        <w:rPr>
          <w:sz w:val="22"/>
          <w:lang w:val="uk-UA" w:eastAsia="uk-UA"/>
        </w:rPr>
        <w:t>– сім періодів церкви</w:t>
      </w:r>
    </w:p>
    <w:p>
      <w:pPr>
        <w:pStyle w:val="Footer"/>
        <w:rPr>
          <w:lang w:val="uk-UA"/>
        </w:rPr>
      </w:pPr>
      <w:r>
        <w:rPr>
          <w:b/>
          <w:lang w:val="uk-UA" w:eastAsia="uk-UA"/>
        </w:rPr>
        <w:t xml:space="preserve">Євнухи, сторожі порогів </w:t>
      </w:r>
      <w:r>
        <w:rPr>
          <w:sz w:val="22"/>
          <w:lang w:val="uk-UA" w:eastAsia="uk-UA"/>
        </w:rPr>
        <w:t>– двоє занепалих херувимів, які повстали</w:t>
      </w:r>
      <w:r>
        <w:rPr>
          <w:lang w:val="uk-UA" w:eastAsia="uk-UA"/>
        </w:rPr>
        <w:t>.</w:t>
      </w:r>
    </w:p>
    <w:p>
      <w:pPr>
        <w:pStyle w:val="Footer"/>
        <w:autoSpaceDE w:val="false"/>
        <w:rPr>
          <w:lang w:val="ru-RU"/>
        </w:rPr>
      </w:pPr>
      <w:r>
        <w:rPr>
          <w:b/>
          <w:lang w:val="uk-UA" w:eastAsia="uk-UA"/>
        </w:rPr>
        <w:t xml:space="preserve">Гаман </w:t>
      </w:r>
      <w:r>
        <w:rPr>
          <w:lang w:val="uk-UA" w:eastAsia="uk-UA"/>
        </w:rPr>
        <w:t>– Сатан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В першому розділі книги Естер розповідається про бенкет, влаштований царем Ахашверошом для жителів своєї землі. Цариця Вашті також влаштовувала бенкет для жінок в царському палаці, а не в палаці для жінок. Цар послав сім євнухів, що служили йому, щоб ті запросили царицю Вашті прийти на їх бенкет, проте остання відмовилася. Цар обговорив це з сьома князями, і ті переконали царя вигнати Вашті і знайти іншу царицю, яка б заслуговувала на довіру і підкорялася закону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В символічному значенні ця подія описує, як Бог Отець запрошує Ізраїль, вибраний Ним як кращий народ (Вашті означає </w:t>
      </w:r>
      <w:r>
        <w:rPr>
          <w:i/>
          <w:lang w:val="uk-UA" w:eastAsia="uk-UA"/>
        </w:rPr>
        <w:t>краща</w:t>
      </w:r>
      <w:r>
        <w:rPr>
          <w:lang w:val="uk-UA" w:eastAsia="uk-UA"/>
        </w:rPr>
        <w:t>), стати обраними і бути частиною Його Царства. Саме завдяки Ізраїлю всі люди на землі отримають можливість увійти до Царства Божого. Фізичний прояв Ізраїлю відмовився від першого запрошення Бога, а отже відвернувся від Закону Божого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Сім князів – це сім пророків, що бачили Ангела Єгову. Це Самуїл, Ілля, Ілій, Ісаїя, Єремія, Єзекіїль і Даниїл. Вони намагалися застерігати і наставляти Ізраїль протягом довгих років, але упродовж всієї своєї історії Ізраїль вважав за краще поклонятися язичницьким богам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Символом цього можна рахувати рішення Вашті збезчестити жінок, влаштовувавши бенкет в царському будинку. Ізраїль відмовився від запрошення Бога, тобто повстав проти Нього. І Ізраїль і Вашті були притягнуті до суду. Проте, Бог не забуває про Своїх людей. Прийде ще час, коли Бог знов буде з Ізраїлем. Отже, духовне єство Ізраїлю повинно буде знаходитися в Церкві до того, як в її лоно буде приведена решта людства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По всій землі пішла звістка, що цар шукає нову царицю. Багато жінок зі всіх країв готувалися до зустрічі з царем. Ці жінки не відчували потреби ні в чому, вони були забезпечені всім. Так само і Бог дає нам все необхідне, щоб ми змогли увійти до Його царства і стати частиною Його сім'ї.</w:t>
      </w:r>
    </w:p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Жінки, що прийшли з різних країн, щоб зустрітися з царем, символізують сьогоднішнє становище, коли частиною духовного Ізраїлю (Церкви) може стати представник будь-якого народу або племен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Задовго до цих подій євреї були вигнані з Єрусалиму і відіслані. Це відбулося, коли Навуходоносор, цар Вавілона, вигнав Іоакима, ватажка Іудеї. Проте, деякі євреї все ж таки мешкали на землях царя Ахашверош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 xml:space="preserve">Однією з молодих жінок, узятих в якості можливої нареченої для царя, була Естер. Її ім'я на івриті звучало як </w:t>
      </w:r>
      <w:r>
        <w:rPr>
          <w:i/>
          <w:lang w:val="uk-UA"/>
        </w:rPr>
        <w:t>Hadassah</w:t>
      </w:r>
      <w:r>
        <w:rPr>
          <w:i/>
          <w:lang w:val="uk-UA" w:eastAsia="uk-UA"/>
        </w:rPr>
        <w:t xml:space="preserve"> (Гадасса)</w:t>
      </w:r>
      <w:r>
        <w:rPr>
          <w:lang w:val="uk-UA" w:eastAsia="uk-UA"/>
        </w:rPr>
        <w:t xml:space="preserve">, що означало </w:t>
      </w:r>
      <w:r>
        <w:rPr>
          <w:i/>
          <w:lang w:val="uk-UA" w:eastAsia="uk-UA"/>
        </w:rPr>
        <w:t>мирт</w:t>
      </w:r>
      <w:r>
        <w:rPr>
          <w:lang w:val="uk-UA" w:eastAsia="uk-UA"/>
        </w:rPr>
        <w:t xml:space="preserve">. Батька Естер звали Авіхаїл, що означало </w:t>
      </w:r>
      <w:r>
        <w:rPr>
          <w:i/>
          <w:lang w:val="uk-UA" w:eastAsia="uk-UA"/>
        </w:rPr>
        <w:t>мій Отець всемогутній</w:t>
      </w:r>
      <w:r>
        <w:rPr>
          <w:lang w:val="uk-UA" w:eastAsia="uk-UA"/>
        </w:rPr>
        <w:t xml:space="preserve">. Отець і мати Естер померли, і її виростив її дядько, Мордехай. Мордехай забезпечував її і вивчав Естер всьому, що їй було необхідно так само, як Христос учить нас і забезпечує Церкву всім необхідним. 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Мордехай був сином нащадком Саула, син Кіши. Саул повинен був убити Агага, проте пощадив його. Через деякий час народився Гаман, який належав до племені </w:t>
      </w:r>
      <w:r>
        <w:rPr>
          <w:lang w:val="ru-RU" w:eastAsia="uk-UA"/>
        </w:rPr>
        <w:t>амал</w:t>
      </w:r>
      <w:r>
        <w:rPr>
          <w:lang w:val="uk-UA" w:eastAsia="uk-UA"/>
        </w:rPr>
        <w:t>и</w:t>
      </w:r>
      <w:r>
        <w:rPr>
          <w:lang w:val="ru-RU" w:eastAsia="uk-UA"/>
        </w:rPr>
        <w:t>к</w:t>
      </w:r>
      <w:r>
        <w:rPr>
          <w:lang w:val="uk-UA" w:eastAsia="uk-UA"/>
        </w:rPr>
        <w:t>е</w:t>
      </w:r>
      <w:r>
        <w:rPr>
          <w:lang w:val="ru-RU" w:eastAsia="uk-UA"/>
        </w:rPr>
        <w:t>тян</w:t>
      </w:r>
      <w:r>
        <w:rPr>
          <w:lang w:val="uk-UA" w:eastAsia="uk-UA"/>
        </w:rPr>
        <w:t>. Гаман ненавидів євреїв, і пізніше навіть наказав їх всіх знищити. Головний урок, який має бути винесений, полягає в тому, що ми повинні слухати слово Боже і слідувати Його волі. Якщо ми не покоряємося тому, що говорить нам Бог, наші рішення можуть згубно вплинути на наші сім'ї навіть через багато років. Прикладом цьому може служити неслухняність Саул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Естер отримала прихильність Геґая. Він був поставлений наглядати за потенційними нареченими для царя Ахашвероша. Геґай означає </w:t>
      </w:r>
      <w:r>
        <w:rPr>
          <w:i/>
          <w:lang w:val="uk-UA" w:eastAsia="uk-UA"/>
        </w:rPr>
        <w:t>євнух</w:t>
      </w:r>
      <w:r>
        <w:rPr>
          <w:lang w:val="uk-UA" w:eastAsia="uk-UA"/>
        </w:rPr>
        <w:t>. Він приставив до Естер сім служниць з царського палацу і помістив її в кращі покої гарему. Естер, слідуючи пораді Мардехея, не відкривала нікому свого походження. Естер була слухняна Мардехаю. Так само і Церква повинні покорятися тому, як говорить їй чинити Христос. Церква подібна Естер і тому, що до останніх днів залишиться таємним для більшості на землі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Естер знаходилася у Геґая дванадцять днів, роблячи очищення і притирання. Мордехай щодня приходив, щоб цікавитися її справами. Так само і Христос щодня перевіряє кожного з нас в своїй Церкві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Після того, як жінці було дозволено побачитися з царем, вона поверталася в гарем або жіночий палац. До наложниць був приставлений Шаазґаз, ім'я якого означало </w:t>
      </w:r>
      <w:r>
        <w:rPr>
          <w:i/>
          <w:lang w:val="uk-UA" w:eastAsia="uk-UA"/>
        </w:rPr>
        <w:t>прекрасний слуга</w:t>
      </w:r>
      <w:r>
        <w:rPr>
          <w:lang w:val="uk-UA" w:eastAsia="uk-UA"/>
        </w:rPr>
        <w:t xml:space="preserve">. Наложниці назавжди залишалися в нижньому гаремі. Так само назавжди залишаться в церкві ті, хто, одного разу ставши членами Церкви, ніколи не зраджували істину, не поклонялись язичницьким богам і не дотримували їх свят. Дивіться </w:t>
      </w:r>
      <w:r>
        <w:rPr>
          <w:color w:val="0000FF"/>
          <w:u w:val="single"/>
          <w:lang w:val="uk-UA" w:eastAsia="uk-UA"/>
        </w:rPr>
        <w:t>Дні поклоніння Сатані [ДБ23]</w:t>
      </w:r>
      <w:r>
        <w:rPr>
          <w:lang w:val="uk-UA" w:eastAsia="uk-UA"/>
        </w:rPr>
        <w:t>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В десятому місяці Естер ввійшла до царя. Естер сподобалася царю більш інших дів. Вона здобула велику приязнь і милість царя. Цар Ахашверош одягнув на неї царський вінець, і Естер стала царицею. Після цього цар влаштував величезний бенкет для всіх князів і слуг. Цей бенкет покликаний символізувати перше воскресіння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Коли дів зібрали удруге, Мордехай сидів біля входу в царський палац. Це символізує період часу, передуючий другому воскресінню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Мардохею стало відоме про задум, який готувався двома сторожами порогів проти царя Ахашвероша. Їх звали Біґтан та Тереш. Мордехай повідомив про це царицю Естер, а вона, у свою чергу, повідомила царя. Слуги були повішені, про що мовиться в книзі Хроніки. Це символізує повстання двох занепалих херувимів і Сатани, а в більш широкому значенні – повстання порядків заведених людиною проти Божих порядків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Недовгим після цього цар звеличив Гамана, сина Гаммедатова, аґаґянин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Взагалі Гаман виділявся від решти князів, оскільки володів владою. Значення його імені представляється дуже цікавим. Гаман означає </w:t>
      </w:r>
      <w:r>
        <w:rPr>
          <w:i/>
          <w:lang w:val="uk-UA" w:eastAsia="uk-UA"/>
        </w:rPr>
        <w:t>прекрасний</w:t>
      </w:r>
      <w:r>
        <w:rPr>
          <w:lang w:val="uk-UA" w:eastAsia="uk-UA"/>
        </w:rPr>
        <w:t xml:space="preserve">, Гаммедат означає </w:t>
      </w:r>
      <w:r>
        <w:rPr>
          <w:i/>
          <w:lang w:val="uk-UA" w:eastAsia="uk-UA"/>
        </w:rPr>
        <w:t>подвійний</w:t>
      </w:r>
      <w:r>
        <w:rPr>
          <w:lang w:val="uk-UA" w:eastAsia="uk-UA"/>
        </w:rPr>
        <w:t xml:space="preserve">, а аґаґ’янин означає </w:t>
      </w:r>
      <w:r>
        <w:rPr>
          <w:i/>
          <w:lang w:val="uk-UA" w:eastAsia="uk-UA"/>
        </w:rPr>
        <w:t>скине</w:t>
      </w:r>
      <w:r>
        <w:rPr>
          <w:lang w:val="uk-UA" w:eastAsia="uk-UA"/>
        </w:rPr>
        <w:t>. Тобто, в наявності всі характеристики Сатани. Сатана був створений досконалим (Єз 28:12), потім спробував скинути Бога з престолу (Єг 14:14). Гаман хотів, щоб всі поклонялися і почитали його. Мордехай же не хотів поклонятися ні Гаману, ні іншим помилковим богам. Це повториться ще раз в Новому Заповіті, коли Христос відмовиться поклонятися Сатані (Мт 4:8-10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Ненависть Гамана до Мардехая і всіх євреїв зростала, і він задумав план їх знищення. Гаман почав виконувати свій план в першому місяці, а здійснив задумане в 13 день дванадцятого місяця. Сатана так само намагатиметься знищити всіх людей, які поклоняються і покоряються Єдиному Істинному Богу, протягом декількох років. Сатана намагався погубити Мойсея і Христа відразу після їх народження (див. 2М 1:15-16, 22; Мт 3:16). Коли Сатана намагався зробити так, щоб ані Мойсею, ані Христу не вдалося привести у виконання задум Божий, на землі загинула безліч немовлят чоловічої статі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Бог не дозволить, щоб щось перешкодило здійсненню Його задуму по поверненню людей в Його сім'ю в майбутньому. Сатана може намагатися переконати нас або заподіяти нам біль, проте, Бог дозволяє цьому відбуватися лише для того, щоб ми ставали сильнішими. Спочатку ім'ям Сатани було Люцифер, що означало той, </w:t>
      </w:r>
      <w:r>
        <w:rPr>
          <w:i/>
          <w:lang w:val="uk-UA" w:eastAsia="uk-UA"/>
        </w:rPr>
        <w:t>хто несе світло</w:t>
      </w:r>
      <w:r>
        <w:rPr>
          <w:lang w:val="uk-UA" w:eastAsia="uk-UA"/>
        </w:rPr>
        <w:t>. Коли Люцифер повстав, його назвали Сатаною, що означало супротивник (наклепник). Так називають того, хто протистоїть нам, прагне заподіяти нам зло або обмовляє нас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В історії Естер Гаман говорить царю, що необхідно знищити тих в його царстві, хто не дотримує закон. Як і в історії з Естер, Гаман (Сатана) прийшов перед очі царя (або Бога) і намагався звести наклеп на людей Бога. Єдиний Істинний Бог дозволив Люциферу (Сатані) правити на землі 6000 років. В книзі Естер ми бачимо, як цар говорить Гаману: «віддаю тобі це срібло і народ; ходи з ним, як тобі завгодно». Пізніше ми бачимо, як Гаман (Сатана) розробляє план позбавлення від людей Бога. Це також символізує собою ще одну спробу Сатани не допустити народження Месії, який повинен був народитися в племені Іудеїв, що сходить корінням до царя Давид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en-US" w:eastAsia="uk-UA"/>
        </w:rPr>
      </w:pPr>
      <w:r>
        <w:rPr>
          <w:lang w:val="uk-UA" w:eastAsia="uk-UA"/>
        </w:rPr>
        <w:t xml:space="preserve">Мордехай дізнався про цей задум, роздер одяг свій і зодягнув </w:t>
      </w:r>
      <w:r>
        <w:rPr>
          <w:lang w:val="ru-RU" w:eastAsia="uk-UA"/>
        </w:rPr>
        <w:t>в</w:t>
      </w:r>
      <w:r>
        <w:rPr>
          <w:lang w:val="uk-UA" w:eastAsia="uk-UA"/>
        </w:rPr>
        <w:t>е</w:t>
      </w:r>
      <w:r>
        <w:rPr>
          <w:lang w:val="ru-RU" w:eastAsia="uk-UA"/>
        </w:rPr>
        <w:t>ретище</w:t>
      </w:r>
      <w:r>
        <w:rPr>
          <w:lang w:val="uk-UA" w:eastAsia="uk-UA"/>
        </w:rPr>
        <w:t xml:space="preserve"> та посипався попелом, і вийшов на середину міста з криком сильним та гірким. В ті часи люди звичайно таким чином виражали свою скорботу. Одягнувши </w:t>
      </w:r>
      <w:r>
        <w:rPr>
          <w:lang w:val="ru-RU" w:eastAsia="uk-UA"/>
        </w:rPr>
        <w:t>в</w:t>
      </w:r>
      <w:r>
        <w:rPr>
          <w:lang w:val="uk-UA" w:eastAsia="uk-UA"/>
        </w:rPr>
        <w:t>е</w:t>
      </w:r>
      <w:r>
        <w:rPr>
          <w:lang w:val="ru-RU" w:eastAsia="uk-UA"/>
        </w:rPr>
        <w:t>ретище</w:t>
      </w:r>
      <w:r>
        <w:rPr>
          <w:lang w:val="uk-UA" w:eastAsia="uk-UA"/>
        </w:rPr>
        <w:t xml:space="preserve"> і посипавшись попелом, людина не могла входити в храм Божий. У такому вигляді доступ до царя для Мардехея був закритий. Це символізує Христа, який залишив своє духовне життя для того, щоб прийти на землю як людина і навчити нас, як слід жити згідно із законом Божим. Ісус Христос свідомо віддав своє життя за те, щоб людство і занепалі ангели змогли примиритися з Богом Отцем. Ми ніколи не зможемо досягти Бога Отця під час нашого людського перебування на землі (1Кор 15:50). Докладніше про Ісуса Христа читайте в статті </w:t>
      </w:r>
      <w:r>
        <w:rPr>
          <w:color w:val="0000FF"/>
          <w:u w:val="single"/>
          <w:lang w:val="uk-UA"/>
        </w:rPr>
        <w:t>Хто є Ісус? [ДБ2</w:t>
      </w:r>
      <w:r>
        <w:rPr>
          <w:color w:val="0000FF"/>
          <w:u w:val="single"/>
          <w:lang w:val="uk-UA" w:eastAsia="uk-UA"/>
        </w:rPr>
        <w:t>]</w:t>
      </w:r>
      <w:r>
        <w:rPr>
          <w:lang w:val="uk-UA" w:eastAsia="uk-UA"/>
        </w:rPr>
        <w:t>.</w:t>
      </w:r>
    </w:p>
    <w:p>
      <w:pPr>
        <w:pStyle w:val="Normal"/>
        <w:autoSpaceDE w:val="false"/>
        <w:rPr>
          <w:u w:val="single"/>
          <w:lang w:val="en-US" w:eastAsia="uk-UA"/>
        </w:rPr>
      </w:pPr>
      <w:r>
        <w:rPr>
          <w:u w:val="single"/>
          <w:lang w:val="en-US" w:eastAsia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Естер послала Гатаха, щоб той з'ясував, чому Мордехай одягнув </w:t>
      </w:r>
      <w:r>
        <w:rPr>
          <w:lang w:val="ru-RU" w:eastAsia="uk-UA"/>
        </w:rPr>
        <w:t>в</w:t>
      </w:r>
      <w:r>
        <w:rPr>
          <w:lang w:val="uk-UA" w:eastAsia="uk-UA"/>
        </w:rPr>
        <w:t>е</w:t>
      </w:r>
      <w:r>
        <w:rPr>
          <w:lang w:val="ru-RU" w:eastAsia="uk-UA"/>
        </w:rPr>
        <w:t>ретище</w:t>
      </w:r>
      <w:r>
        <w:rPr>
          <w:lang w:val="uk-UA" w:eastAsia="uk-UA"/>
        </w:rPr>
        <w:t>. Мордехай розповів Естер про план знищення євреїв і попросив її піти до царя і попросити його не допустити цього. Мордехай підкреслив, що від того, як вчинить цариця Естер буде залежати життя багатьох людей.</w:t>
      </w:r>
    </w:p>
    <w:p>
      <w:pPr>
        <w:pStyle w:val="Normal"/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rPr>
          <w:lang w:val="en-US" w:eastAsia="uk-UA"/>
        </w:rPr>
      </w:pPr>
      <w:r>
        <w:rPr>
          <w:lang w:val="uk-UA" w:eastAsia="uk-UA"/>
        </w:rPr>
        <w:t xml:space="preserve">Це нагадує нам сьогоднішню ситуацію, коли від того, як вчинить Церква в останні дні, залежатиме життя багатьох людей на планеті. Люди на землі можуть бути незадоволені діяльністю нашої Церкви, іноді можуть переслідувати нас або навіть загрожувати смертю. Проте, нашим загальним обов’язком є розуміння задуму Божого і покора Йому. Докладніше про задум Бога для людства читайте в статтях </w:t>
      </w:r>
      <w:r>
        <w:rPr>
          <w:color w:val="0000FF"/>
          <w:u w:val="single"/>
          <w:lang w:val="uk-UA"/>
        </w:rPr>
        <w:t xml:space="preserve">Створення сім'ї Бога </w:t>
      </w:r>
      <w:r>
        <w:rPr>
          <w:color w:val="0000FF"/>
          <w:u w:val="single"/>
          <w:lang w:val="uk-UA" w:eastAsia="uk-UA"/>
        </w:rPr>
        <w:t>[</w:t>
      </w:r>
      <w:r>
        <w:rPr>
          <w:color w:val="0000FF"/>
          <w:u w:val="single"/>
          <w:lang w:val="uk-UA"/>
        </w:rPr>
        <w:t>ДБ4</w:t>
      </w:r>
      <w:r>
        <w:rPr>
          <w:color w:val="0000FF"/>
          <w:u w:val="single"/>
          <w:lang w:val="uk-UA" w:eastAsia="uk-UA"/>
        </w:rPr>
        <w:t>]</w:t>
      </w:r>
      <w:r>
        <w:rPr>
          <w:lang w:val="uk-UA" w:eastAsia="uk-UA"/>
        </w:rPr>
        <w:t xml:space="preserve"> і </w:t>
      </w:r>
      <w:r>
        <w:rPr>
          <w:color w:val="0000FF"/>
          <w:u w:val="single"/>
          <w:lang w:val="uk-UA"/>
        </w:rPr>
        <w:t xml:space="preserve">Божий задум порятунку </w:t>
      </w:r>
      <w:r>
        <w:rPr>
          <w:color w:val="0000FF"/>
          <w:u w:val="single"/>
          <w:lang w:val="uk-UA" w:eastAsia="uk-UA"/>
        </w:rPr>
        <w:t>[</w:t>
      </w:r>
      <w:r>
        <w:rPr>
          <w:color w:val="0000FF"/>
          <w:u w:val="single"/>
          <w:lang w:val="uk-UA"/>
        </w:rPr>
        <w:t>ДБ30</w:t>
      </w:r>
      <w:r>
        <w:rPr>
          <w:color w:val="0000FF"/>
          <w:u w:val="single"/>
          <w:lang w:val="uk-UA" w:eastAsia="uk-UA"/>
        </w:rPr>
        <w:t>]</w:t>
      </w:r>
      <w:r>
        <w:rPr>
          <w:lang w:val="uk-UA" w:eastAsia="uk-UA"/>
        </w:rPr>
        <w:t>.</w:t>
      </w:r>
    </w:p>
    <w:p>
      <w:pPr>
        <w:pStyle w:val="Normal"/>
        <w:autoSpaceDE w:val="false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Естер просить Мардехая і всіх євреїв постити протягом трьох днів, а потім вона спробує поговорити з царем. В ті часи, якщо хто-небудь представав перед царем без запрошення, йому могла загрожувати смерть. Проте, смерті можна було уникнути, якщо цар покладав на людину свій золотий скіпетр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На третій день Естер пішла до царя. Цар поклав на неї свій скіпетр, що означало, що їй дозволено наблизитися до нього і попросити те, за чим вона прийшла. Наступного дня Естер запросила царя і Гамана на спеціально влаштований бенкет. І цар, і Гаман прийняли запрошення. На цьому прикладі ми бачимо, як Естер (церква) поводиться з ворогами Бога. Естер приготувала два бенкети. Вони символізують собою перше і друге воскресіння. В друге воскресіння потрапляють також і занепалі ангел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Покидаючи царський палац, Гаман знов побачив Мардехая. Гаман був розлючений і знов поговорив зі своєю дружиною Зереш. Ім'я Зереш означає </w:t>
      </w:r>
      <w:r>
        <w:rPr>
          <w:i/>
          <w:lang w:val="uk-UA" w:eastAsia="uk-UA"/>
        </w:rPr>
        <w:t>золотий.</w:t>
      </w:r>
      <w:r>
        <w:rPr>
          <w:lang w:val="uk-UA" w:eastAsia="uk-UA"/>
        </w:rPr>
        <w:t xml:space="preserve"> І знов ми бачимо, що причиною падіння Сатани була його любов до влади і багатства. У Гамана була дружина, друзі, навіть запрошення на бенкет, влаштований Естер. Проте серце Гамана (Сатани) було сповнено гордості і пихи. І він все ще залишався незадоволеним тим, що Мордехай, єврей, все ще залишається живий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Нам відомо, що люди Бога повинні бути щасливі всім, що дано нам Богом (Євр 13:5). Ми також знаємо, що Люцифер завжди був нещасливий і ніколи нічим не був задоволений, оскільки його завжди переповнювали злість і гріх. Гаман послухав поради своєї дружини і друзів приготувати</w:t>
      </w:r>
      <w:r>
        <w:rPr>
          <w:lang w:val="uk-UA"/>
        </w:rPr>
        <w:t xml:space="preserve"> </w:t>
      </w:r>
      <w:r>
        <w:rPr>
          <w:lang w:val="uk-UA" w:eastAsia="uk-UA"/>
        </w:rPr>
        <w:t xml:space="preserve">дерево в п'ятдесят ліктів у висоту. Під деревом малося </w:t>
      </w:r>
      <w:r>
        <w:rPr>
          <w:lang w:val="uk-UA"/>
        </w:rPr>
        <w:t xml:space="preserve">на увазі </w:t>
      </w:r>
      <w:r>
        <w:rPr>
          <w:lang w:val="uk-UA" w:eastAsia="uk-UA"/>
        </w:rPr>
        <w:t>висока шибениця, на якій передбачалося повісити Мардехая. Гаман вирішив послухатися поради дружини і друзів і побудувати цю шибеницю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В ту ніч цар Ахашверош не міг заснути. Він попросив книгу записів і почав її читати. Цар прочитав запис про те, що Мордехай повідомив царя про підготовлювану проти нього змову сторожів порогів. Цар запитав, чи був винагороджений Мордехай за свою послугу, і дізнався, що за свою допомогу і відданість Мордехай не був нічим винагороджений (Ест 6:1-3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en-US" w:eastAsia="uk-UA"/>
        </w:rPr>
      </w:pPr>
      <w:r>
        <w:rPr>
          <w:lang w:val="uk-UA" w:eastAsia="uk-UA"/>
        </w:rPr>
        <w:t xml:space="preserve">Гаман був покликаний до царя. Проте перш, ніж Гаман встиг запитати про споруду шибениці, цар запитав у нього «що зробити з чоловіком, якому цар хоче честі?» Гаман вважав, що йшлося про нього, оскільки Сатана завжди центром всього вважає себе, а не оточуючих. І Гаман відповів: «Нехай принесуть цареву одежу, яку цар зодягав, та коня, що цар їздив на ньому, і щоб була дана царська корона на його голову. І дати цю одежу та цього коня на руку котрогось із старших князів царевих. І нехай зодягнуть того чоловіка, якому цар жадає чести, і нехай возять його на коні на міськім майдані, і нехай кличуть перед ним: „Так робиться мужеві, якому цар жадає чести!”» (Ест 6:4-11). </w:t>
      </w:r>
    </w:p>
    <w:p>
      <w:pPr>
        <w:pStyle w:val="Normal"/>
        <w:autoSpaceDE w:val="false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Незабаром Гаман зрозумів, що цар має </w:t>
      </w:r>
      <w:r>
        <w:rPr>
          <w:lang w:val="uk-UA"/>
        </w:rPr>
        <w:t xml:space="preserve">на увазі </w:t>
      </w:r>
      <w:r>
        <w:rPr>
          <w:lang w:val="uk-UA" w:eastAsia="uk-UA"/>
        </w:rPr>
        <w:t>Мардехая, а не його. Він розсердився, проте зробив те, що йому було наказано. Можна провести паралелі з тим, як Месія займе місце Уранішньої Зірки планети. В недалекому майбутньому Сатані доведеться визнати той факт, що на посту правителя миру його скоро змінить Спаситель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Під час другого бенкету, який знаменує собою друге воскресіння, цар утретє запитав царицю Естер: «яке бажання твоє, цариця Естер? Воно буде виконано; і яке прохання твоє? Хоча б до напівцарства, вона буде виконана» (Ест 7:1-2). Під напівцарством розуміється половина повсталих ангелів. Занепалі ангели не послухалися Бога і втратили посади, що обіймал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І цариця Естер відповіла: «Якщо знайшла я ласку в очах твоїх, о царю, і якщо це цареві вгодне, нехай буде дане мені життя моє на жадання моє, а народ мій – на прохання моє! Бо продані ми, я та народ мій, на вигублення, на забій та на погибіль... Та коли б ми були продані на рабів та на невільниць, мовчала б я, бо цей утиск був би не вартий царевого занепокоєння»... (Ест 7:3-4).</w:t>
      </w:r>
    </w:p>
    <w:p>
      <w:pPr>
        <w:pStyle w:val="Normal"/>
        <w:autoSpaceDE w:val="fals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Тут мається на увазі те, що ми все є рабами Бога і Христа. Естер (Церква) попрямувала до Бога і попросила Його про допомогу, оскільки люди могли бути б знищені, що перешкодило б виконанню задуму Божого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Цар Ахашверош запитав царицю Естер: «Хто він, і де той, що його серце наповнило його відвагою чинити так?» І Естер відповіла: «Ненависник та ворог - це злий Гаман!» І Гаман перелякався перед царем і царицею. І цар устав в гніві своєму з гостини і пішов в сад при палаці; Гаман же залишився благати про життя своє царицю Естер, бо бачив, що загрожує йому лихо від царя (Ест 7:5-7)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Тут ми бачимо, що Гаман благає про заступництво Церкви, оскільки вона за допомогою Святого Духу діє на землі в ім'я Ісусу Христа з Божою допомогою.</w:t>
      </w:r>
    </w:p>
    <w:p>
      <w:pPr>
        <w:pStyle w:val="Normal"/>
        <w:autoSpaceDE w:val="false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autoSpaceDE w:val="false"/>
        <w:rPr>
          <w:lang w:val="en-US" w:eastAsia="uk-UA"/>
        </w:rPr>
      </w:pPr>
      <w:r>
        <w:rPr>
          <w:lang w:val="uk-UA" w:eastAsia="uk-UA"/>
        </w:rPr>
        <w:t>Коли цар повернувся з палацового саду в банкетний зал, Гаман припав до ліжка, на якому була Естер. Цар сказав: «чи хочеш також збезчестити царицю у мене в домі?» Як тільки це слово вийшло з царевих уст, то закрили Гаману обличчя. Потім Харвона, один з євнухів перед царевим обличчям, сказав: «Та ось шибениця, яку зробив Гаман для Мордехая, що говорив добре на царя, яка стоїть у Гамановому домі, висока на п’ятдесят ліктів» (вірш 8-9).</w:t>
      </w:r>
    </w:p>
    <w:p>
      <w:pPr>
        <w:pStyle w:val="Normal"/>
        <w:autoSpaceDE w:val="false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rPr/>
      </w:pPr>
      <w:r>
        <w:rPr>
          <w:lang w:val="uk-UA"/>
        </w:rPr>
        <w:t xml:space="preserve">І цар сказав: «повісьте </w:t>
      </w:r>
      <w:r>
        <w:rPr>
          <w:lang w:val="uk-UA" w:eastAsia="uk-UA"/>
        </w:rPr>
        <w:t>його на ній». І повісили Гамана на дереві, яке він приготував для Мардохея. І лютість царева втихла (вірш 10)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Ті, хто намагаються заподіяти шкоду пророкам і людям Божим, заподіюють шкоду самим собі (2Цар 1:10-15; 2:23-24). У фіналі Сатана і занепалі ангели будуть знищені як істоти духовні. Занепалі ангели стануть людьми і отримають шанс покаятися і жити за законами Божими.</w:t>
      </w:r>
    </w:p>
    <w:p>
      <w:pPr>
        <w:pStyle w:val="Normal"/>
        <w:autoSpaceDE w:val="false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В той самий день цар Ахашверош віддав будинок Гамана Естер і вона поставила Мардехая правити всіма володіннями Гамана. Цар же віддав персня, який забрав у Гамана, Мардехаю. Так само Церква отримає владу над світом, а Христос очолить її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І знов Естер лягла до ніг царя і попросила про милість для євреїв. Тому ми, як частина Церкви, повинні щодня звертатися з молитвою про те, щоб люди каялися і слідували Законам Божи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Цар повелівав Мардехаю написати від його імені указ і скріпити його царським перснем. Згідно цьому указу євреї одержували право збиратися, захищати своє життя, оборонятися від тих, хто може напасти на них з метою грабежу. Цей указ був виданий на їх рідній мові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 xml:space="preserve">Мордехай вийшов від царя в царському одязі блакитний і білий, а на ньому велика золота корона та вісонний та пурпуровий звій. Таким чином Мордехай (Христос) з'явився як Цар Царів. Весь народ звеселився і зрадів. </w:t>
      </w:r>
    </w:p>
    <w:p>
      <w:pPr>
        <w:pStyle w:val="Normal"/>
        <w:autoSpaceDE w:val="false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rPr/>
      </w:pPr>
      <w:r>
        <w:rPr>
          <w:lang w:val="uk-UA" w:eastAsia="uk-UA"/>
        </w:rPr>
        <w:t xml:space="preserve">В тринадцятий день дванадцятого місяця євреї зібралися в їх містах, і ті, хто раніше протистояв їм, вже не могли опиратися їм, оскільки всіх охопив страх перед їх могутністю. Навіть правителі і сатрапи боялися Мордехая. Так само буде і в останні дні, коли планета в страху буде тремтіти перед Спасителем і Його народом. Люди приходитимуть і питатимуть, як їм буде можливо залучитися до Євреїв або прийти до Бога. Докладніше про це читайте в статті </w:t>
      </w:r>
      <w:r>
        <w:rPr>
          <w:color w:val="0000FF"/>
          <w:u w:val="single"/>
          <w:lang w:val="uk-UA"/>
        </w:rPr>
        <w:t>Початок Міленіуму [ДБ36]</w:t>
      </w:r>
      <w:r>
        <w:rPr>
          <w:lang w:val="uk-UA"/>
        </w:rPr>
        <w:t>.</w:t>
      </w:r>
      <w:r>
        <w:rPr>
          <w:lang w:val="uk-UA" w:eastAsia="uk-UA"/>
        </w:rPr>
        <w:t xml:space="preserve"> </w:t>
      </w:r>
    </w:p>
    <w:p>
      <w:pPr>
        <w:pStyle w:val="Normal"/>
        <w:autoSpaceDE w:val="false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Мордехай (Христос) ставав все могутнішим і сильнішим. Євреї розправлялися зі своїми ворогами. Десять синів Гамана були повішено. Це саме ті десяти царів останніх днів, які отримали свою владу від звіра. Їх символізують 10 пальців на нозі в книзі пророка Данила і 10 рогів, які згадуються в Об’явленні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Євреї розправилися з багатьма людьми, які хотіли їх погибелі. Спочатку було убито 500, потім 300, а в цілому 75000 чоловік. Євреї оголосили чотирнадцятий і п'ятнадцятий дні дванадцятого місяця днями свята і тріумфу, оскільки саме в ці дні вони позбулися своїх ворогів. Євреї не брали нічого з того, що належало їх супротивникам. Це означає, що в Міленіумі не буде ніщо, що належало колишній сатанинській системі на планеті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Цариця Естер і Мордехай випустили другий указ, адресований решті 120 провінцій царства Ахашвероша, який ніс в собі слова миру і істини. Це символізує послання Останніх Днів, яке виходитиме від Церкви і Христа, і називатиметься Євангеліє миру – людям. Воно означатиме зв'язок Церкви Бога зі всім світом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en-US" w:eastAsia="uk-UA"/>
        </w:rPr>
      </w:pPr>
      <w:r>
        <w:rPr>
          <w:lang w:val="uk-UA" w:eastAsia="uk-UA"/>
        </w:rPr>
        <w:t>В останньому розділі книги Естер ми бачимо, що Мордехай став другою людиною в державі після Ахашвероша, він правив євреями і його любив його народ. Він був тим, хто благав милості для свого народу і сприяв його добробуту. В його образі перед нами постає Ісус Христос, Цар Царів, який керує планетою по законах Єдиного Істинного Бога і прагне благополуччя ввірених йому людей і планети в цілому.</w:t>
      </w:r>
    </w:p>
    <w:p>
      <w:pPr>
        <w:pStyle w:val="Normal"/>
        <w:autoSpaceDE w:val="false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Книга Естер – це історія юної єврейської дівчини, проте, насправді, значення її набагато глибше, ніж багато хто з нас може собі уявити. Давайте ж станемо такими ж слухняними і сповненими віри в нашій роботі, як частина Церкви, якою була Естер, щоб Євангеліє проникло у всі куточки землі, і щоб люди покорялися кожному слову Бога.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Style w:val="PageNumber"/>
        <w:i/>
        <w:lang w:val="uk-UA"/>
      </w:rPr>
      <w:t>Сторінка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  <w:lang w:val="ru-RU"/>
      </w:rPr>
      <w:tab/>
    </w:r>
    <w:r>
      <w:rPr>
        <w:i/>
        <w:lang w:val="uk-UA"/>
      </w:rPr>
      <w:t>Історія Естер і її значення</w:t>
    </w:r>
    <w:r>
      <w:rPr>
        <w:i/>
        <w:lang w:val="ru-RU"/>
      </w:rPr>
      <w:t xml:space="preserve"> </w:t>
    </w:r>
    <w:r>
      <w:rPr>
        <w:i/>
        <w:sz w:val="22"/>
        <w:lang w:val="ru-RU"/>
      </w:rPr>
      <w:t>[ДБ38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uk-UA"/>
      </w:rPr>
      <w:t>Історія Естер і її значення</w:t>
    </w:r>
    <w:r>
      <w:rPr>
        <w:i/>
        <w:lang w:val="ru-RU"/>
      </w:rPr>
      <w:t xml:space="preserve"> </w:t>
    </w:r>
    <w:r>
      <w:rPr>
        <w:i/>
        <w:sz w:val="22"/>
        <w:lang w:val="ru-RU"/>
      </w:rPr>
      <w:t>[ДБ38]</w:t>
    </w:r>
    <w:r>
      <w:rPr>
        <w:i/>
        <w:lang w:val="ru-RU"/>
      </w:rPr>
      <w:tab/>
    </w:r>
    <w:r>
      <w:rPr>
        <w:rStyle w:val="PageNumber"/>
        <w:i/>
        <w:lang w:val="uk-UA"/>
      </w:rPr>
      <w:t>Сторінка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b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left"/>
      <w:outlineLvl w:val="8"/>
    </w:pPr>
    <w:rPr>
      <w:i/>
      <w:color w:val="808080"/>
      <w:sz w:val="20"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/>
    </w:pPr>
    <w:rPr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23:00Z</dcterms:created>
  <dc:creator>Wade Cox</dc:creator>
  <dc:description/>
  <dc:language>en-US</dc:language>
  <cp:lastModifiedBy>Dave Treat</cp:lastModifiedBy>
  <cp:lastPrinted>2003-03-01T10:05:00Z</cp:lastPrinted>
  <dcterms:modified xsi:type="dcterms:W3CDTF">2004-10-23T22:23:00Z</dcterms:modified>
  <cp:revision>2</cp:revision>
  <dc:subject/>
  <dc:title>Історія Естер і її значення [ДБ38]</dc:title>
</cp:coreProperties>
</file>