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17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Висновки: Святий Дух</w:t>
      </w:r>
    </w:p>
    <w:p>
      <w:pPr>
        <w:pStyle w:val="Heading4"/>
        <w:spacing w:before="0" w:after="0"/>
        <w:rPr>
          <w:b w:val="false"/>
          <w:b w:val="false"/>
          <w:sz w:val="70"/>
          <w:lang w:val="uk-UA"/>
        </w:rPr>
      </w:pPr>
      <w:r>
        <w:rPr>
          <w:b w:val="false"/>
          <w:sz w:val="70"/>
          <w:lang w:val="uk-UA"/>
        </w:rPr>
      </w:r>
    </w:p>
    <w:p>
      <w:pPr>
        <w:pStyle w:val="Normal"/>
        <w:jc w:val="center"/>
        <w:rPr>
          <w:sz w:val="16"/>
          <w:lang w:val="uk-UA"/>
        </w:rPr>
      </w:pPr>
      <w:r>
        <w:rPr>
          <w:sz w:val="16"/>
          <w:lang w:val="uk-UA"/>
        </w:rPr>
        <w:t xml:space="preserve"> </w:t>
      </w:r>
      <w:r>
        <w:rPr>
          <w:sz w:val="16"/>
          <w:lang w:val="uk-UA"/>
        </w:rPr>
        <w:t>(Видання 3.2 19940515-200010527)</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Святий Дух розглядається як чи влада есенція Бога, але не людини. Це — засіб, за допомогою якого обрані стають співучасниками божественного єства (2Пет. 1:4). Це засіб, за допомогою якого Бог зрештою стане усім в усьому (1Коринт. 15:28, Ефес. 4: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1994, 1995, 1997, 1999, 2000 рр.  В. Кокс </w:t>
      </w:r>
      <w:r>
        <w:rPr>
          <w:rFonts w:ascii="Symbol" w:hAnsi="Symbol"/>
          <w:b/>
          <w:position w:val="-2"/>
          <w:sz w:val="32"/>
          <w:lang w:val="uk-UA"/>
        </w:rPr>
        <w:t>ã</w:t>
      </w:r>
      <w:r>
        <w:rPr>
          <w:b/>
          <w:position w:val="-2"/>
          <w:lang w:val="uk-UA"/>
        </w:rPr>
        <w:t xml:space="preserve"> </w:t>
      </w:r>
      <w:r>
        <w:rPr>
          <w:b/>
          <w:lang w:val="uk-UA"/>
        </w:rPr>
        <w:t>Висновки - Діани Фланаган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Святий Дух</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 </w:t>
      </w:r>
      <w:r>
        <w:rPr>
          <w:lang w:val="uk-UA"/>
        </w:rPr>
        <w:t>Верховне божество всесвіту є Бог Отець, як ми бачимо в Євангелії від Іоанна 17:3. Умова знаходження вічного життя є розуміння сутності Щирого Бога і Його сина.</w:t>
      </w:r>
      <w:r>
        <w:rPr>
          <w:rFonts w:cs="Century Schoolbook;Bookman Old Style" w:ascii="Century Schoolbook;Bookman Old Style" w:hAnsi="Century Schoolbook;Bookman Old Style"/>
          <w:lang w:val="uk-UA"/>
        </w:rPr>
        <w:t xml:space="preserve"> </w:t>
      </w:r>
    </w:p>
    <w:p>
      <w:pPr>
        <w:pStyle w:val="Normal"/>
        <w:rPr>
          <w:rFonts w:ascii="Century Schoolbook;Bookman Old Style" w:hAnsi="Century Schoolbook;Bookman Old Style" w:cs="Century Schoolbook;Bookman Old Style"/>
          <w:b/>
          <w:b/>
          <w:lang w:val="uk-UA"/>
        </w:rPr>
      </w:pPr>
      <w:r>
        <w:rPr>
          <w:rFonts w:cs="Century Schoolbook;Bookman Old Style" w:ascii="Century Schoolbook;Bookman Old Style" w:hAnsi="Century Schoolbook;Bookman Old Style"/>
          <w:b/>
          <w:lang w:val="uk-UA"/>
        </w:rPr>
      </w:r>
    </w:p>
    <w:p>
      <w:pPr>
        <w:pStyle w:val="Normal"/>
        <w:rPr>
          <w:b/>
          <w:b/>
          <w:lang w:val="uk-UA"/>
        </w:rPr>
      </w:pPr>
      <w:r>
        <w:rPr>
          <w:b/>
          <w:lang w:val="uk-UA"/>
        </w:rPr>
        <w:t>Бог Отець</w:t>
      </w:r>
    </w:p>
    <w:p>
      <w:pPr>
        <w:pStyle w:val="Normal"/>
        <w:rPr>
          <w:lang w:val="uk-UA"/>
        </w:rPr>
      </w:pPr>
      <w:r>
        <w:rPr>
          <w:lang w:val="uk-UA"/>
        </w:rPr>
        <w:t>У Старому Заповіті можна побачити образ Бога, як образ Отця. Але саме в Новому Заповіті батьківство Бога здобуває більш чіткі обриси через навчання Ісуса. Він був тим, Кому Ісус виражав повну, люблячу слухняність. Він — Отець, Якому Він міг цілком віддати дух Свій, умираючи на хресті. Син був відроджений з мертвих славою Свого Батька. Через Ісус Христа Він також і наш Отець (1Тім.. 6:16). І наш Бог так само, як він є Бог і Отець для Ісуса Христа (Ін. 20:17). Він — Бог Усевишній (Побут. 14:18; Чис. 24:16; Утор. 32:8; Мк. 5:7) і Єдиний Щирий Бог (Ін. 17:3; 1Ін. 5:20).</w:t>
      </w:r>
    </w:p>
    <w:p>
      <w:pPr>
        <w:pStyle w:val="Normal"/>
        <w:rPr>
          <w:lang w:val="uk-UA"/>
        </w:rPr>
      </w:pPr>
      <w:r>
        <w:rPr>
          <w:lang w:val="uk-UA"/>
        </w:rPr>
      </w:r>
    </w:p>
    <w:p>
      <w:pPr>
        <w:pStyle w:val="Normal"/>
        <w:rPr>
          <w:b/>
          <w:b/>
          <w:lang w:val="uk-UA"/>
        </w:rPr>
      </w:pPr>
      <w:r>
        <w:rPr>
          <w:b/>
          <w:lang w:val="uk-UA"/>
        </w:rPr>
        <w:t>Ісус, Син Божий</w:t>
      </w:r>
    </w:p>
    <w:p>
      <w:pPr>
        <w:pStyle w:val="Normal"/>
        <w:rPr>
          <w:lang w:val="uk-UA"/>
        </w:rPr>
      </w:pPr>
      <w:r>
        <w:rPr>
          <w:lang w:val="uk-UA"/>
        </w:rPr>
        <w:t>Ісус є образ Бога невидимого, породжений раніше усякої тварини (Кол. 1:15) звідси — поняття про початок (арх) — початку створення Божого (Об’явл. 3:14). Він був і є єдинородним (monogene) Сином Божим (Мат. 3:17; Ін. 1:18; 1Ін. 4:9), зачатим від Святого Духа і породженим від непорочної діви Марії (Маріам Mariam), що невірно називають "Mary" по-англійському (Лука 1:26-35). Він — чи Христос Спаситель (Матв. 16:16; Ін. 1:41), Якого послав Господь, щоб Він відпокутували гріхи наші і врятував нас (Матв. 14:33; Ін. 8:42; Ефес. 1:7; Тит. 2:14).</w:t>
      </w:r>
    </w:p>
    <w:p>
      <w:pPr>
        <w:pStyle w:val="Normal"/>
        <w:rPr>
          <w:lang w:val="uk-UA"/>
        </w:rPr>
      </w:pPr>
      <w:r>
        <w:rPr>
          <w:lang w:val="uk-UA"/>
        </w:rPr>
        <w:t>Отже ми зіштовхуємося з цілковитим самовладанням і Його діяннями. Прихильник догмата Трійці пояснюють сутність Бога з позицій триєдності, що передбачає богоявлення іпостасі. Довгі століття різні люди почитали цю неправду за правду. Примітно, що в подібних переконаннях є частка правди. Проте, Бог Отець, Елоах є Єдиний Щирий Бог, але Він не може бути триєдиним.</w:t>
      </w:r>
    </w:p>
    <w:p>
      <w:pPr>
        <w:pStyle w:val="Normal"/>
        <w:rPr/>
      </w:pPr>
      <w:r>
        <w:rPr>
          <w:lang w:val="uk-UA"/>
        </w:rPr>
        <w:t xml:space="preserve">Святий Дух не є незалежної від Бога Батька сутністю, але він є засіб, за допомогою якого ми стаємо елохимами. Ми не стаємо Елоахом. Бог Отець один, і цей зміст закладений у єврейському слові </w:t>
      </w:r>
      <w:r>
        <w:rPr>
          <w:i/>
          <w:lang w:val="uk-UA"/>
        </w:rPr>
        <w:t>“Елоах»</w:t>
      </w:r>
      <w:r>
        <w:rPr>
          <w:lang w:val="uk-UA"/>
        </w:rPr>
        <w:t xml:space="preserve">. Дух по логіці речей був першою еманацією Елоаха, оскільки це була есенція, що зв'язує  Ісуса Христа з Отецьм і іншим тварным світом. Саме за допомогою Духа божеське єство передалося сонму і людству. Дух тримає шлях через Ісус Христа, і Він — наш елохим - посередник. Це дає можливість Христу допомагати нам і утішати нас, а нам — виконувати волю Елоаха. </w:t>
      </w:r>
    </w:p>
    <w:p>
      <w:pPr>
        <w:pStyle w:val="Normal"/>
        <w:rPr>
          <w:lang w:val="uk-UA"/>
        </w:rPr>
      </w:pPr>
      <w:r>
        <w:rPr>
          <w:lang w:val="uk-UA"/>
        </w:rPr>
        <w:t>Обрані були предузнаны, як Христос був обраний Богом (Лк. 23:35). Обрані були предузнаны Христом (Ін. 6:70; 15:16,19) і схвалені Елоахом. Обрані покликані з усього світу, їм уготовано служіння і присвята. Багато званих, але мало обраних (Матв. 20:16; 22:14). Багато людей можуть попросити Духа Святого в Бога Батька, але їхнє прохання не буде задоволена, тому що вони не є обрані. Ці люди повстануть у другому відродженні, де виповняться вони Святого Духа, коли всі згубні навчання зникнуть.</w:t>
      </w:r>
    </w:p>
    <w:p>
      <w:pPr>
        <w:pStyle w:val="Normal"/>
        <w:rPr>
          <w:b/>
          <w:b/>
          <w:lang w:val="uk-UA"/>
        </w:rPr>
      </w:pPr>
      <w:r>
        <w:rPr>
          <w:b/>
          <w:lang w:val="uk-UA"/>
        </w:rPr>
      </w:r>
    </w:p>
    <w:p>
      <w:pPr>
        <w:pStyle w:val="Normal"/>
        <w:rPr>
          <w:b/>
          <w:b/>
          <w:lang w:val="uk-UA"/>
        </w:rPr>
      </w:pPr>
      <w:r>
        <w:rPr>
          <w:b/>
          <w:lang w:val="uk-UA"/>
        </w:rPr>
        <w:t>Закон Божий виходить від одвічної благодаті божеського єства</w:t>
      </w:r>
    </w:p>
    <w:p>
      <w:pPr>
        <w:pStyle w:val="Normal"/>
        <w:rPr>
          <w:lang w:val="uk-UA"/>
        </w:rPr>
      </w:pPr>
      <w:r>
        <w:rPr>
          <w:lang w:val="uk-UA"/>
        </w:rPr>
        <w:t xml:space="preserve">Закон Божий виходить із одвічної благодаті Божеського єства, і він буде існувати вічно і незаперечно, яким є Бог — непорушним, вічним і благої. Природа Бога виконана непорушної благодаті. Божественний Сонм є спільником у його природі (Рим. 9:32). Ми суть живі камені, у сукупності утворюючі будинок духу (1Пет. 2:5). Тому що храму Божого, котрий є ми, святий (1Коринт. 3:16-17; 6:19; 2Коринт. 6:16). Обрані, ставши співучасниками Його божественної природи (2Пет. 1:4), стають частиною божественного священства, що не передається від часу Мелхиседека і залишається такий повік (Євр. 7:24). І закон Божий залишається непорушним гарантом божественної благодаті.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t>Святий Дух</w:t>
      </w:r>
    </w:p>
    <w:p>
      <w:pPr>
        <w:pStyle w:val="Normal"/>
        <w:rPr>
          <w:lang w:val="uk-UA"/>
        </w:rPr>
      </w:pPr>
      <w:r>
        <w:rPr>
          <w:lang w:val="uk-UA"/>
        </w:rPr>
        <w:t xml:space="preserve">Святий Дух (Дії 2:4) є сила Божа, котру Христос заповідав обраним (Ін. 16:7). Це — не людина, але продовження живої сили Бога. Це — спосіб (засіб), за допомогою якого ми можемо стати співучасниками божеського єства (2Пет. 1:4), виконаного Святого Духа (Дії 9:17; Ефес. 5:18), а значить усіх синів Божих (Йова 1:6; 2:1; 38:7; Рим. 8:14; 1Ін. 3:1-2) і співспадкоємців поряд із Христом (Рим. 8:17; Гал. 3:29; Тит 3:7; Євр. 1:14; 6:17; 11:9; Як. 2:5; 1Пет. 3:7). </w:t>
      </w:r>
    </w:p>
    <w:p>
      <w:pPr>
        <w:pStyle w:val="Normal"/>
        <w:rPr>
          <w:lang w:val="uk-UA"/>
        </w:rPr>
      </w:pPr>
      <w:r>
        <w:rPr>
          <w:lang w:val="uk-UA"/>
        </w:rPr>
        <w:t>Багато уривків ясно ототожнюють Святий Дух з Його силою. Щоб створити всесвіт "Дух Божий носився над водою. І сказав Бог: так буде світло. І стало світло" (Буття 1:2-3). Святий Дух був силою, за допомогою якої всі (наприклад, світло) було створено. Святий Дух описується як: Його подих; Його слово; Його рука. Отже, це - Його сила, за допомогою якої Він робить усі. Так, що вірують народжуються знову з волі Бога (Ін. 1:13), тобто, сприянням Його Духа. Воля Божа приводиться в дію Духом. Сила Божа служить опорою для усього, також як і засобом створення всього сущих. Зрозуміло, що трагічне життя в цьому світі буде робити збої без активної дії Божого Духа. У книзі "Буття" слово Боже виступає творцем всесвіту. Святий Дух, тому, дуже сильно відбивається в Його слові - так само, як наші слова виражають наші думки і бажання - виражають дійсно "нас" і дуже точно. Слово Боже є віддзеркаленням Його або ж Духа думок (Ін. 14:16,17,26). "Дух" означає подих. Слово "богонатхненність" за своїм значенням близько до слова "надихати". Це означає, що всі, хто писав Біблію, писали її за намовою Божою. І апостол Павло, звертаючи до Тимофія, призивав його не забувати, що чудо Біблії полягає в тім, що вона являє собою слова Святого Духа і дає нам усе, що потрібно знати про Бога. Якщо богонатхненне Писання може дати таку повноту знань про Бога, то немає потреби для "внутрішнього світла", щоб дати нам правду про Бога. Але скільки разів люди говорять про свої почуття й особистий досвід, як про джерело свого пізнання Бога! Якщо прийняття на віру Божого натхненного слова досить для повного збагачення людини в його християнському житті, то немає необхідності в пошуках будь-якої іншої праведності в нашому житті. Якщо ж така необхідність є, то це значить, що Боже Слово не цілком опанувало нами, хоча Павло говорив, що це буде саме так. Потрібно визначена віра, щоб тримати в наших руках Біблію і знать, що це насправді є Слово Божого Духа. Ізраїльтяни ґрунтовно цікавилися пізнанням Божого слова, також як це роблять багато хто "християни" зараз. Ми повинні пам'ятати про те, що Месія  замістив сатану, зірку ранкову на цій планеті в майбутньому. Ми будемо співспадкоємцями з Христом (Рим.8:17, Гал. 3:29, Тит. 3:7, Євр. 1:14, 6:17, 11:9, Як. 2:5; 1Пет. 3:7).</w:t>
      </w:r>
    </w:p>
    <w:p>
      <w:pPr>
        <w:pStyle w:val="Normal"/>
        <w:rPr>
          <w:lang w:val="uk-UA"/>
        </w:rPr>
      </w:pPr>
      <w:r>
        <w:rPr>
          <w:lang w:val="uk-UA"/>
        </w:rPr>
        <w:t>Це — засіб, ін допомоги якого Бог може в кінцевому рахунку стати усім в усьому, як про тім написано в першому посланні  до коринтян 15:28 та ефесян 4:6. Дарунки і плоди Святого Духа не приходять через діяння, тому що це є суть ієрархії, що Богу противна. Духа мислять як таємницю (Ефес. 1:9), що Бог відкриває  своїм рабам і пророкам.</w:t>
      </w:r>
    </w:p>
    <w:p>
      <w:pPr>
        <w:pStyle w:val="Normal"/>
        <w:rPr>
          <w:b/>
          <w:b/>
          <w:lang w:val="uk-UA"/>
        </w:rPr>
      </w:pPr>
      <w:r>
        <w:rPr>
          <w:b/>
          <w:lang w:val="uk-UA"/>
        </w:rPr>
      </w:r>
    </w:p>
    <w:p>
      <w:pPr>
        <w:pStyle w:val="Normal"/>
        <w:rPr>
          <w:b/>
          <w:b/>
          <w:lang w:val="uk-UA"/>
        </w:rPr>
      </w:pPr>
      <w:r>
        <w:rPr>
          <w:b/>
          <w:lang w:val="uk-UA"/>
        </w:rPr>
        <w:t>Дух у тринітаріїв</w:t>
      </w:r>
    </w:p>
    <w:p>
      <w:pPr>
        <w:pStyle w:val="Normal"/>
        <w:rPr>
          <w:lang w:val="uk-UA"/>
        </w:rPr>
      </w:pPr>
      <w:r>
        <w:rPr>
          <w:lang w:val="uk-UA"/>
        </w:rPr>
        <w:t>Тринітарії вважають, що Святий Дух — це третя іпостась Трійці. Це в корені невірно. Це навчання обмежує можливості Святого Духа, що зробить нас елохимами. Святий Дух не є людиною, але продовження живої сили Бога. Він є чи спосіб засіб, за допомогою якого ми можемо стати співучасниками божеського єства (2Пет. 1:4), виконаного Святого Духа (Дії 9:17; Ефес. 5:18), а значить усіх синів Божих (Йова 1:6; 2:1; 38:7; Рим. 8:14; 1Ін. 3:1-2) і співспадкоємців поряд із Христом (Рим. 8:17; Гал. 3:29; Тит 3:7; Євр. 1:14; 6:17; 11:9; Як. 2:5; 1Пет. 3:7). Бог дає Святого Духа тим, хто просять його про це (Лука 11:9-13) і покірні Йому і дотримують Божі заповіді (1Ін. 3:24; Дії 5:32). Святі — це ті, хто дотримував і дотримують заповіді Божі, маючи в собі свідчення Ісуса Христа (Об’явл. 12:17, 14:12).</w:t>
      </w:r>
    </w:p>
    <w:p>
      <w:pPr>
        <w:pStyle w:val="Normal"/>
        <w:rPr>
          <w:lang w:val="uk-UA"/>
        </w:rPr>
      </w:pPr>
      <w:r>
        <w:rPr>
          <w:lang w:val="uk-UA"/>
        </w:rPr>
        <w:t>Святий Дух — Бог у тім змісті, що він є надлюдяним, але він обмежений інтрабожественними взаєминами між трьома сутностями. Усі ми — діти Божі, а виходить, і співспадкоємці з Христом у цьому ж змісті. Поклоніння Святому Духові означало б, у деякому змісті, поклоніння самому собі, оскільки це є засіб, за допомогою якого Бог стане усім в усьому.</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4</w:t>
    </w:r>
    <w:r>
      <w:rPr>
        <w:i/>
        <w:lang w:val="ru-RU"/>
      </w:rPr>
      <w:fldChar w:fldCharType="end"/>
    </w:r>
    <w:r>
      <w:rPr>
        <w:i/>
        <w:lang w:val="ru-RU"/>
      </w:rPr>
      <w:tab/>
      <w:t xml:space="preserve">Святий Дух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4:52:00Z</dcterms:created>
  <dc:creator>Christian Churches of God</dc:creator>
  <dc:description>Translated By Plaj</dc:description>
  <dc:language>en-US</dc:language>
  <cp:lastModifiedBy>Ilya Polishchuk</cp:lastModifiedBy>
  <cp:lastPrinted>1998-12-02T12:16:00Z</cp:lastPrinted>
  <dcterms:modified xsi:type="dcterms:W3CDTF">2002-12-19T15:47:00Z</dcterms:modified>
  <cp:revision>8</cp:revision>
  <dc:subject/>
  <dc:title>Summary The Spirit of Adoption (No. 34z)</dc:title>
</cp:coreProperties>
</file>