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Християнські </w:t>
      </w:r>
      <w:r>
        <w:rPr>
          <w:b/>
          <w:sz w:val="32"/>
          <w:szCs w:val="32"/>
          <w:lang w:val="uk-UA"/>
        </w:rPr>
        <w:t>Церкви</w:t>
      </w:r>
      <w:r>
        <w:rPr>
          <w:b/>
          <w:sz w:val="28"/>
          <w:lang w:val="uk-UA"/>
        </w:rPr>
        <w:t xml:space="preserve"> Бога</w:t>
      </w:r>
    </w:p>
    <w:p>
      <w:pPr>
        <w:pStyle w:val="Normal"/>
        <w:jc w:val="right"/>
        <w:rPr/>
      </w:pPr>
      <w:r>
        <w:rPr>
          <w:rFonts w:cs="Arial" w:ascii="Arial" w:hAnsi="Arial"/>
          <w:b/>
          <w:szCs w:val="24"/>
        </w:rPr>
        <w:t>[183]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BodyText2"/>
        <w:rPr>
          <w:b/>
          <w:b/>
          <w:sz w:val="56"/>
          <w:szCs w:val="56"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sz w:val="56"/>
          <w:szCs w:val="56"/>
        </w:rPr>
        <w:t xml:space="preserve">Вегетаріанство і Біблія </w:t>
      </w:r>
      <w:r>
        <w:rPr>
          <w:b/>
          <w:sz w:val="56"/>
          <w:szCs w:val="56"/>
        </w:rPr>
        <w:t>(№ 18</w:t>
      </w:r>
      <w:r>
        <w:rPr>
          <w:b/>
          <w:sz w:val="56"/>
          <w:szCs w:val="56"/>
          <w:lang w:val="en-US"/>
        </w:rPr>
        <w:t>3</w:t>
      </w:r>
      <w:r>
        <w:rPr>
          <w:b/>
          <w:sz w:val="56"/>
          <w:szCs w:val="56"/>
        </w:rPr>
        <w:t>)</w:t>
      </w:r>
    </w:p>
    <w:p>
      <w:pPr>
        <w:pStyle w:val="Iauiue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sz w:val="18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z w:val="18"/>
          <w:lang w:val="uk-UA"/>
        </w:rPr>
        <w:t>(Видання 0.1 20000421-20000421)</w:t>
      </w:r>
    </w:p>
    <w:p>
      <w:pPr>
        <w:pStyle w:val="Iauiue"/>
        <w:jc w:val="center"/>
        <w:rPr>
          <w:rFonts w:ascii="Times New Roman CYR;Times New Roman" w:hAnsi="Times New Roman CYR;Times New Roman" w:cs="Times New Roman CYR;Times New Roman"/>
          <w:color w:val="000000"/>
          <w:sz w:val="18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18"/>
          <w:lang w:val="uk-UA"/>
        </w:rPr>
      </w:r>
    </w:p>
    <w:p>
      <w:pPr>
        <w:pStyle w:val="Iauiue1"/>
        <w:jc w:val="both"/>
        <w:rPr>
          <w:sz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У світі багато релігій підтримують вегетаріанство як показник релігійного розвитку. Дехто вважає його ритуалом очищення. Деякі вбачають у ньому захист від жорстокості щодо тварин. Ця робота досліджує шлях релігійного вегетаріанства від найдавніших часів до сучасного Християнства.   Дається коментар щодо утримання від споживання вина. Про це говориться також  у праці </w:t>
      </w:r>
      <w:r>
        <w:rPr>
          <w:rFonts w:cs="Times New Roman CYR;Times New Roman" w:ascii="Times New Roman CYR;Times New Roman" w:hAnsi="Times New Roman CYR;Times New Roman"/>
          <w:i/>
          <w:sz w:val="24"/>
          <w:lang w:val="uk-UA"/>
        </w:rPr>
        <w:t>Вино в Біблії</w:t>
      </w:r>
      <w:r>
        <w:rPr>
          <w:sz w:val="24"/>
          <w:lang w:val="uk-UA"/>
        </w:rPr>
        <w:t xml:space="preserve">. </w:t>
      </w:r>
    </w:p>
    <w:p>
      <w:pPr>
        <w:pStyle w:val="Iauiue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Iauiue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rFonts w:cs="Carleton;Kartika" w:ascii="Carleton;Kartika" w:hAnsi="Carleton;Kartika"/>
          <w:b/>
          <w:szCs w:val="24"/>
        </w:rPr>
        <w:t>Christian Churches of God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Kartika" w:hAnsi="Carleton;Kartika" w:cs="Carleton;Kartika"/>
          <w:b/>
          <w:b/>
          <w:sz w:val="16"/>
          <w:szCs w:val="16"/>
        </w:rPr>
      </w:pPr>
      <w:r>
        <w:rPr>
          <w:rFonts w:cs="Carleton;Kartika" w:ascii="Carleton;Kartika" w:hAnsi="Carleton;Kartika"/>
          <w:b/>
          <w:sz w:val="16"/>
          <w:szCs w:val="16"/>
        </w:rPr>
        <w:t>PO Box 369, WODEN ACT 2606,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;Kartika" w:hAnsi="Carleton;Kartika" w:cs="Carleton;Kartika"/>
          <w:b/>
          <w:b/>
          <w:sz w:val="16"/>
          <w:szCs w:val="16"/>
        </w:rPr>
      </w:pPr>
      <w:r>
        <w:rPr>
          <w:rFonts w:cs="Carleton;Kartika" w:ascii="Carleton;Kartika" w:hAnsi="Carleton;Kartika"/>
          <w:b/>
          <w:sz w:val="16"/>
          <w:szCs w:val="16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</w:rPr>
        <w:t>E-mail:</w:t>
      </w:r>
      <w:r>
        <w:rPr>
          <w:rFonts w:cs="Arial" w:ascii="Arial" w:hAnsi="Arial"/>
          <w:sz w:val="12"/>
        </w:rPr>
        <w:t xml:space="preserve">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szCs w:val="24"/>
        </w:rPr>
        <w:t xml:space="preserve">(Усі права захищені </w:t>
      </w:r>
      <w:r>
        <w:rPr>
          <w:rFonts w:cs="Symbol" w:ascii="Symbol" w:hAnsi="Symbol"/>
          <w:b/>
          <w:szCs w:val="24"/>
        </w:rPr>
        <w:t></w:t>
      </w:r>
      <w:r>
        <w:rPr>
          <w:b/>
          <w:szCs w:val="24"/>
        </w:rPr>
        <w:t xml:space="preserve"> 2006</w:t>
      </w:r>
      <w:r>
        <w:rPr>
          <w:b/>
          <w:sz w:val="28"/>
          <w:lang w:val="uk-UA"/>
        </w:rPr>
        <w:t xml:space="preserve"> </w:t>
      </w:r>
      <w:r>
        <w:rPr>
          <w:b/>
          <w:szCs w:val="24"/>
        </w:rPr>
        <w:t>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Iauiue1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both"/>
        <w:rPr/>
      </w:pPr>
      <w:r>
        <w:rPr>
          <w:rFonts w:cs="Times New Roman CYR;Times New Roman" w:ascii="Times New Roman CYR;Times New Roman" w:hAnsi="Times New Roman CYR;Times New Roman"/>
          <w:sz w:val="22"/>
        </w:rPr>
        <w:t>Ця стаття без змін і пропусків може вільно копіюватись та розповсюджуватись.</w:t>
      </w:r>
      <w:r>
        <w:rPr/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Ім’я та адреса видавця, а також знак збереження авторських прав повинні вказуватись.</w:t>
      </w:r>
      <w:r>
        <w:rPr>
          <w:sz w:val="12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2"/>
        </w:rPr>
        <w:t>Розповсюджені та поширені копії є безкоштовними. Короткі цитати можуть включатися в критичні статті або рецензії без порушення авторсь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Times New Roman CYR;Times New Roman" w:hAnsi="Times New Roman CYR;Times New Roman" w:cs="Times New Roman CYR;Times New Roman"/>
          <w:i/>
          <w:i/>
          <w:lang w:val="en-AU"/>
        </w:rPr>
      </w:pPr>
      <w:r>
        <w:rPr>
          <w:rFonts w:cs="Times New Roman CYR;Times New Roman" w:ascii="Times New Roman CYR;Times New Roman" w:hAnsi="Times New Roman CYR;Times New Roman"/>
          <w:i/>
        </w:rPr>
        <w:t>Цю статтю можна знайти в Інтернеті за такою адресою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</w:rPr>
      </w:pPr>
      <w:r>
        <w:rPr>
          <w:rStyle w:val="InternetLink"/>
        </w:rPr>
        <w:t>http://www.logon.org</w:t>
      </w:r>
      <w:r>
        <w:rPr>
          <w:rFonts w:cs="Arial" w:ascii="Arial" w:hAnsi="Arial"/>
        </w:rPr>
        <w:t xml:space="preserve"> and </w:t>
      </w:r>
      <w:r>
        <w:rPr>
          <w:rStyle w:val="InternetLink"/>
        </w:rPr>
        <w:t>http://www.ccg.org</w:t>
      </w:r>
    </w:p>
    <w:p>
      <w:pPr>
        <w:pStyle w:val="WWIauiue1"/>
        <w:jc w:val="both"/>
        <w:rPr>
          <w:rFonts w:ascii="Arial" w:hAnsi="Arial" w:cs="Arial"/>
          <w:i/>
          <w:i/>
          <w:sz w:val="24"/>
          <w:lang w:val="uk-UA"/>
        </w:rPr>
      </w:pPr>
      <w:r>
        <w:rPr>
          <w:rFonts w:cs="Arial" w:ascii="Arial" w:hAnsi="Arial"/>
          <w:i/>
          <w:sz w:val="24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73" w:right="1273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auiue"/>
        <w:jc w:val="center"/>
        <w:rPr>
          <w:rFonts w:ascii="Times New Roman CYR;Times New Roman" w:hAnsi="Times New Roman CYR;Times New Roman" w:cs="Times New Roman CYR;Times New Roman"/>
          <w:color w:val="000000"/>
          <w:sz w:val="36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36"/>
          <w:lang w:val="uk-UA"/>
        </w:rPr>
        <w:t>Вегетаріанство і Біблія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color w:val="000000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У світі багато релігій підтримують вегетаріанство як показник релігійного розвитку. Дехто вважає його ритуалом очищення. Деякі вбачають у ньому захист від жорстокості стосовно до тварин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Подібні заборони присутні в таких релігіях як Буддизм і Індуїзм, 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анньогрецьких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ифагійських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системах також було присутнім табу очищення 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еяких видів м'яса. Буддизм тяжіє до вегетаріанства в його найбільш абсолютній формі  -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еганизм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який забороняє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їжу навіть такі продукти тварин, як молоко, сир і яйця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Ідея вегетаріанств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'явила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тримал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етапний розвиток не тільки в Стародавній Індії, але і в Єгипті. У Греції буддийськ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повсюдило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вдяки Пирхо Еллійському (IV вік до н.е.) (Burnet, article </w:t>
      </w:r>
      <w:r>
        <w:rPr>
          <w:i/>
          <w:color w:val="000000"/>
          <w:lang w:val="uk-UA"/>
        </w:rPr>
        <w:t>Sceptics,</w:t>
      </w:r>
      <w:r>
        <w:rPr>
          <w:color w:val="000000"/>
          <w:lang w:val="uk-UA"/>
        </w:rPr>
        <w:t xml:space="preserve">  </w:t>
      </w:r>
      <w:r>
        <w:rPr>
          <w:i/>
          <w:color w:val="000000"/>
          <w:lang w:val="uk-UA"/>
        </w:rPr>
        <w:t>ERE</w:t>
      </w:r>
      <w:r>
        <w:rPr>
          <w:color w:val="000000"/>
          <w:lang w:val="uk-UA"/>
        </w:rPr>
        <w:t xml:space="preserve">, Vol. 11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color w:val="000000"/>
          <w:lang w:val="uk-UA"/>
        </w:rPr>
        <w:t xml:space="preserve">. 228)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ирх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трапив в Інді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ого, як Анаксарч, учень Метродора Чиоського, добрався туди в обозі Олександра Великого (326 р. до Р.Хр.)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шатріа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е званий Сакямуні або Сиддхарта, або Татагата (560 п. до Р.Хр.)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лизьк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527 р. до н.е. видав закон Дхарми в Сарнаті, який став відомий під назвою Буддхи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ирх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чув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гімнософіст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про Мага з Індії. Він мешкав у відлюдних і пустинних місцях (згідно з даними Антігонія Каріста, записаних Діогеном Лартійським, там же) і був не так скептиком, як аскетом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ветис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Саме він був людиною, яка принесла перший буддийський вплив на Захід. Звичайно ж, у ті давні часи буддизм не проповідував вегетаріанство, він просто накладав заборону на споживання деяких видів м'яса, серед яких були такі види, як м'ясо слонів, тигрів і пантер, змій і людини. Згадані категорії тільки непрям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носили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 аскетизму. Задовго до цього Піфагором була заснована філософська школа, яка намагала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вільни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людство від доктрини про переродження запровадженням доктрини про переселення душ. Цей світогляд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званий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китанськи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прийшов в Індію звідти ж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відк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ін потрапив і в Грецію, - з Півночі, і був принесений гіпербореанськими кельтами (John Burnet Ea</w:t>
      </w:r>
      <w:r>
        <w:rPr>
          <w:i/>
          <w:color w:val="000000"/>
          <w:lang w:val="uk-UA"/>
        </w:rPr>
        <w:t xml:space="preserve">rly Greek Philosophy,  </w:t>
      </w:r>
      <w:r>
        <w:rPr>
          <w:color w:val="000000"/>
          <w:lang w:val="uk-UA"/>
        </w:rPr>
        <w:t xml:space="preserve">fourth ed., Adam and Charles Black,  1958 reprint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. 82 see fn. 2). Філософія сама по собі була очищенням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пособ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никнути жорен</w:t>
      </w:r>
      <w:r>
        <w:rPr>
          <w:i/>
          <w:color w:val="000000"/>
          <w:lang w:val="uk-UA"/>
        </w:rPr>
        <w:t xml:space="preserve"> (Burnet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(В), там же, с.83). Філософія раннього періоду заперечувала існування безсмертної душі, і тому посилатися тут на неї безглуздо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ократ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в першим, хто постави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 душу на якусь раціональну основу (Burnet, ibid.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color w:val="000000"/>
          <w:lang w:val="uk-UA"/>
        </w:rPr>
        <w:t>. 84 "and also Burnet  The Socratic Doctrine of the Soul", Proceedings</w:t>
      </w:r>
      <w:r>
        <w:rPr>
          <w:i/>
          <w:color w:val="000000"/>
          <w:lang w:val="uk-UA"/>
        </w:rPr>
        <w:t xml:space="preserve"> of the British Academy,  1915</w:t>
      </w:r>
      <w:r>
        <w:rPr>
          <w:color w:val="000000"/>
          <w:lang w:val="uk-UA"/>
        </w:rPr>
        <w:t xml:space="preserve">-16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235). Тобто ц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е належить древній релігії. Нічого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рі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итуалу, що належно виконується з належно настроєною свідомістю, не вимагалося; той, що молиться, був вільний у виборі пояснень (Burnet, там же).  Тому релігія Ізраїлю як писаний збірник законів була унікальною у порівнянні з грецькою і їй подібними. Також добре видно, чому аскетизм став таким важливим для релігійного руху, який більше піклувався про форму, ніж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міст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исаного закону. Ця спадщина прийшла 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грек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-римськи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віт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де ритуал замінив собою розуміння, а наслідування - 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color w:val="000000"/>
          <w:lang w:val="uk-UA"/>
        </w:rPr>
        <w:t>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фаго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син Мнесарчоса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в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ерш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частин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вого життя у Самосі. Він бу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омий 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часи правління Полікратеса (532 р до Р.Хр.). Й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ало багат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пільн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рфійсько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акхсько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истемами, поширеними тоді в Єгипті (хоч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гиптян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бсолютно не вірили в переселення душ), і том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пускало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він відвідував ці місця. Як свідчить Тимаїс, у 529 році він прибув в Італію і залишався у Кротоні протягом двадцяти років (Бурнет, с.89), усамітнившись в Метапонтіоні (там же, с.91). Він бу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іонійце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 це означає, що він ма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ттичне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ходженням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полл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 не Дионісій, як, можливо, можна подума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їхньої схожості з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рфіка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був їхнім головним Богом. Цей факт пояснюється їхнім зв'язком з островом Делос. Ві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тотожнював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гіперборійськи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полло (Burnet,  с.90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Ми знаємо, що в п'ятом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літт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іфагор був добре відомий як вчений і як проповідник безсмертя. Він проповідував переселення душ і, таким чином, був попередником впливу Буддизму, яке було перенесене в Індію і Грецію племенами скіфів. Джерелом Піфагорійської доктрини міг бути і вплив скіфа Салмоксиса, тим більше, що він жив набагато раніше за Піфагора. Але Піфагор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вертає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 аскетизму і очищення. Він заснував традицію невживання деяких видів м'яса як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частин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итуалу очищення. Згідно з Арістофеном, він не наполягав на невживанні всього м'яса. Хоча прямо заборони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чистого м'яса бика і барана (Burnet, р.93).  Заборона також частково стосувала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овсім маленьких свинок і інши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итинчат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урнет</w:t>
      </w:r>
      <w:r>
        <w:rPr>
          <w:color w:val="000000"/>
          <w:lang w:val="uk-UA"/>
        </w:rPr>
        <w:t xml:space="preserve"> на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оди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коментарі Арістофена стосовно заборони на споживання бобів  -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частини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рфік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проникло 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фагорійство</w:t>
      </w:r>
      <w:r>
        <w:rPr>
          <w:color w:val="000000"/>
          <w:lang w:val="uk-UA"/>
        </w:rPr>
        <w:t xml:space="preserve"> (Burnet, 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93 fn. 5). Загалом можна сказати, що ц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ло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ийшло 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фагорійство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тародавнього світу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 невживання плоті тварин пов'язане з таємними культам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рфіків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акхськ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фагорійськ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истем, звід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війшовш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олександрійський гностицизм і в римське християнство. Цей процес входження ми проаналізуємо пізніше. 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Тут же ми ще раз згадаємо про те, що чист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 також нечисте, але молод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колі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(можливо, викупане в молоці матері, що прямо суперечить Писанню), заборонені дл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ння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фаго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чив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ровн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порідненість звіра і людини, і Бурнет роби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сновок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правило невживання деяких видів м'яса засновувалося не на гуманній або аскетичній ідеї, а на табу. Це підтверджується коментарям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бо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рфирія (Porhyry) Defe</w:t>
      </w:r>
      <w:r>
        <w:rPr>
          <w:i/>
          <w:color w:val="000000"/>
          <w:lang w:val="uk-UA"/>
        </w:rPr>
        <w:t xml:space="preserve">nce of Abstinence,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де він говорить, що, хоча вони і утримувалися від споживання мяса, вони, проте,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  їли його під час жертвоприношення Богам (Burnet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color w:val="000000"/>
          <w:lang w:val="uk-UA"/>
        </w:rPr>
        <w:t>. 95 fn. 2 referring to Bernays Theo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phrastos' Schrift ьber Frцmmigkeit).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Порфирій (V. Pyth. c15) зберіг традицію, згідно з якою Піфагор рекомендував стриманість від споживання плоті атлетами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урнет</w:t>
      </w:r>
      <w:r>
        <w:rPr>
          <w:color w:val="000000"/>
          <w:lang w:val="uk-UA"/>
        </w:rPr>
        <w:t xml:space="preserve"> с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ерджу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 ця теорі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'явила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той же час, що і Арістофенова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ерней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говорить, що вона виходить від Геракліда Понтійського (Theo</w:t>
      </w:r>
      <w:r>
        <w:rPr>
          <w:i/>
          <w:color w:val="000000"/>
          <w:lang w:val="uk-UA"/>
        </w:rPr>
        <w:t>phr. Schr. n.</w:t>
      </w:r>
      <w:r>
        <w:rPr>
          <w:color w:val="000000"/>
          <w:lang w:val="uk-UA"/>
        </w:rPr>
        <w:t xml:space="preserve"> 8; cf. Burnet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color w:val="000000"/>
          <w:lang w:val="uk-UA"/>
        </w:rPr>
        <w:t xml:space="preserve">. 95, n. 3)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урнет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ж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еоплатоніс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магалися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 повернутися до первинної форми піфагорійської легенди і виправдати відновлення четвертого століття (там же). 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Вони вірили у велику кількість забобонів. Вони утримувалися від споживання бобів, не ламали хліб, не відкушували від буханця, не їли серця (своїх жертв). Серед їхніх забобонів були такі: н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оркати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ілого півня, не ступати 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ерекладин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не ворушити вогонь залізом, не общипувати гірлянди; всі їхні забобон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уже</w:t>
      </w:r>
      <w:r>
        <w:rPr>
          <w:color w:val="000000"/>
          <w:lang w:val="uk-UA"/>
        </w:rPr>
        <w:t xml:space="preserve"> нуд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л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ного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ерелік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ле ви їх зможет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йти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рнета (там же, с. 96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Без сумніву, ця концепція була спочатку релігійною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бірно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Вони також вважали музику і астрономію спорідненими науками. За їхні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явлення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музик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инн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ла очищати душу, а медицина - тіло. Такі методи очищення душі були відомим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Оргії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Корібантеса і пояснюють інтерес Піфагора до науки про музичні звуки (Burnet, pp. 97-98).  Вплив Піфагора на Арістотеля очевидни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концепції про теоретичне, практичне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політичне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повторене Арістотелем у його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Етиці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(див. також Burnet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98). Також не можна не сказати про наявніс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щезгадан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пливу на Платона, тому що останній непрямо посилається на нього (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ив.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наприклад, Burnet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188). Цей релігійний рух першим поставив математику вище за потреби торгівлі (трактат Арістотеля про арифметику, див. Burnet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99). Видається, що саме піфагорійц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гада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аблицю множення (Burnet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104), а також визначил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е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октави (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гармонійної пропорції 12:8:6 м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ходим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12:6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клада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октаву; 12:8 - квінту, 8:6 - чверть; див. Burnet, там же, с.106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Також видається, що саме піфагорійці відкрили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ем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є сферою (Бурнет, с.111), чого не схвалювал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іонійці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правжньо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ичино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е, що ми маємо справу з теоретичними і релігійними системами, пов'язаними з таємними культами і від яких вегетаріанств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повсюдило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 захід. Їхнє поняття табу саме по собі відрізняє їх від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ароєврейськ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истем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Релігійні піфагорійські системи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Обмеженого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Необмеженого, а також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їхнє спростування Парменідом, є дуже складни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итання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ле в них приховане космологічне значення, що заслуговує подальшого вивчення і опису. Центральна роль належала богині, яку Етіс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зива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нанке і Хазяйко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езліч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Вона неначе керувала порядком усіх речей і порушенням зірок. Вона давал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чаток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сі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єднання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народженням і створила Ероса, перш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огів (Burnet, pp. 190-191). Тобто ми зустрічаємося з фігурою богині-матері древнього сходу, яка поті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'яви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Християнстві як обожнювана Марія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 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іфу про Еру Бурнет чітко не визначає її місця, але відкидає тезу про те, що во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аймал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зицію між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емле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еб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Ця космологія є центральною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урнет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це теорія раннь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фагорійств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як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носи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 теорії про Молочний Шлях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ї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основі гностичної доктрини, де говорить про душу як про субстанцію, що рухається з землі на небеса.  Пізніше ця теорі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йшла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ра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 системі очищення, подібній до таємних культів. Особлив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ажким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е, що Піфагорійство, як і інші таємні культи, розвивало усну традицію, що є протилежним до писаного біблійного закону. 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Таким чином, з ранніх часі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ходи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цес затвердження концепції про невживання м'яса, яка була, по-перше, плодом таємних культів і, по-друге, була антиюдейською аб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уперечил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конам Бога. Її розвиток рівнозначни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бвинуваченн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ога, визначаючи основу вегетаріанства серед релігійних спільнот, навіть серед тих, які, як ми побачимо далі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ю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, що вони підтримують закони Бога.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3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36"/>
          <w:lang w:val="uk-UA"/>
        </w:rPr>
        <w:t>Позиція Біблії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Заборони щодо твари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ерерахова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боті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Закони </w:t>
      </w:r>
      <w:r>
        <w:rPr>
          <w:rFonts w:cs="Times New Roman CYR;Times New Roman" w:ascii="Times New Roman CYR;Times New Roman" w:hAnsi="Times New Roman CYR;Times New Roman"/>
          <w:i/>
          <w:color w:val="000000"/>
          <w:spacing w:val="2"/>
          <w:lang w:val="uk-UA"/>
        </w:rPr>
        <w:t>Їжі</w:t>
      </w:r>
      <w:r>
        <w:rPr>
          <w:i/>
          <w:color w:val="000000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lang w:val="uk-UA"/>
        </w:rPr>
        <w:t></w:t>
      </w:r>
      <w:r>
        <w:rPr>
          <w:i/>
          <w:color w:val="000000"/>
          <w:lang w:val="uk-UA"/>
        </w:rPr>
        <w:t>15</w:t>
      </w:r>
      <w:r>
        <w:rPr>
          <w:rFonts w:eastAsia="Symbol" w:cs="Symbol" w:ascii="Symbol" w:hAnsi="Symbol"/>
          <w:i/>
          <w:color w:val="000000"/>
          <w:lang w:val="uk-UA"/>
        </w:rPr>
        <w:t></w:t>
      </w:r>
      <w:r>
        <w:rPr>
          <w:i/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Закон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ямо залежать від типу тварин, які можу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ти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у.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инаймні,  починаюч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 xml:space="preserve">з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часів Мойсея, у закона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ідображалися правила 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ношен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 жертвоприношення і споживання тих тварин, які належали д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зволеної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(або чистої) категорії. Ці вказівки не просто рекомендації; це закони Бога, які деталізують і контролюють, 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інод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й вимагають, як, наприклад, у раз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асхальної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15 Нісана, споживання м'яса. Система цих законі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будован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 концепції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покутув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гріхів як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ровної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жертви, визначеної Ісусом Христом або Месією.  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І Іудаїзм,  і Християнство будують свої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ерд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 споживання м'яса на основ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дн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того ж тексту - Старого Завіту. Деякі елементи Християнство наводить у формі висновкі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ового Завіту, який, як стверджується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будован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 Вітхому Завіті. Ц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ерд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ло проаналізоване 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боті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Закони </w:t>
      </w:r>
      <w:r>
        <w:rPr>
          <w:rFonts w:cs="Times New Roman CYR;Times New Roman" w:ascii="Times New Roman CYR;Times New Roman" w:hAnsi="Times New Roman CYR;Times New Roman"/>
          <w:i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де вон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значає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як помилкове. Інші секти, такі, як Адвентисти Сьомого Дня, с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ерджую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вегетаріанство відображає правильний біблійний світогляд. Вони підтверджують ц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ло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явами про Едемськи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ад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допотопне життя. Ці заяви не є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ови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Вон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 xml:space="preserve">відходять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від форми християнства, що збилася з шляху,  яку м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ходим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Церкві раннього періоду, де вона пройнялася елементами гностицизму. Цей світогляд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повсюдив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 секти, названі Катарами або Пуританами, які пройнялися іншими гностичними доктринами, такими як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ікейськ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уалізм. Ці катари серед альбігойців переслідувал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аленс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б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аббатат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як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тримувалис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конів Суботи, і часто через це переслідування уникали з ними контактів. 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3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36"/>
          <w:lang w:val="uk-UA"/>
        </w:rPr>
        <w:t>Споживання м'яса і використання тварин від Адама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color w:val="000000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Здебільшого причина помилки в законах споживання м'яса криється у неправильному розумінні тексту Книги Буття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Буття 2:4-25 4  Це ось походження неба й землі, коли створено їх, у дні, як Господь Бог создав небо та землю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5  І не було на землі жодної польової рослини, і жодна ярина польова не росла, бо на землю дощу Господь Бог не давав, і не було людини, щоб порати землю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6  І пара з землі підіймалась, і напувала всю землю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7  І створив Господь Бог людину з пороху земного. І дихання життя вдихнув у ніздрі її, і стала людина живою душею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8  І насадив Господь Бог рай ув Едені на сході, і там осадив людину, що її Він створив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9  І зростив Господь Бог із землі кожне дерево, принадне на вигляд і на їжу смачне, і дерево життя посеред раю, і дерево Пізнання добра і зла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0  І річка з Едену виходить, щоб поїти рай. І звідти розділюється і стає чотирма початками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1  Імення одному Пішон, оточує він усю землю Хавіла, де є золото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2  А золото тієї землі добре; там бделій і камінь онікс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3  Ім'я ж другої річки Ґіхон, вона оточує ввесь край Етіопії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4  А ім'я річки третьої Тигр, вона протікає на сході Ашшуру. А річка четверта вона Ефрат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5  І взяв Господь Бог людину, і в еденському раї вмістив був її, щоб порала його та його доглядала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6  І наказав Господь Бог Адамові, кажучи: Із кожного дерева в Раю ти можеш їсти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7  Але з дерева знання добра й зла не їж від нього, бо в день їди твоєї від нього ти напевно помреш!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8  І сказав Господь Бог: Не добре, щоб бути чоловіку самотнім. Створю йому поміч, подібну до нього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9  І вчинив Господь Бог із землі всю польову звірину, і все птаство небесне, і до Адама привів, щоб побачити, як він їх кликатиме. А все, як покличе Адам до них, до живої душі воно ймення йому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0  І назвав Адам імена всій худобі, і птаству небесному, і всій польовій звірині. Але Адамові помочі Він не знайшов, щоб подібна до нього була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1  І вчинив Господь Бог, що на Адама спав міцний сон, і заснув він. І Він узяв одне з ребер його, і тілом закрив його місце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2  І перетворив Господь Бог те ребро, що взяв із Адама, на жінку, і привів її до Адама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3  І промовив Адам: Оце тепер вона кість від костей моїх, і тіло від тіла мого. Вона чоловіковою буде зватися, бо взята вона з чоловіка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4  Покине тому чоловік свого батька та матір свою, та й пристане до жінки своєї, і стануть вони одним тілом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5  І були вони нагі обоє, Адам та жінка його, і вони не соромились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цього тексту ми бачимо збіг історії про створення Адама і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дану йому дл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Він був створений до створення рослин аб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сад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ах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емл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Едемського Саду (Буття 2:7-8)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уперечи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ретьому дн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твор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Тобто людина на якийсь період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инн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ла харчуватися замінниками. Це н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ивн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оскільки зараз ми можемо спостерігати, як важко немовляті перейти д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вичайної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людської їжі. Він був створений як людина, проте  його світ повинен був стати  предметом виправлення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Адаму належало їсти плоди дерев із садів і було наказано вирощувати їх. Також йому була дана худоба. Худоба малася на увазі під словом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>behкmвh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вказувало на безсловесну або чотириногу тварину.  Від даного слов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ходи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лово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>бегемот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означає водного бика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т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ут термін </w:t>
      </w:r>
      <w:r>
        <w:rPr>
          <w:i/>
          <w:color w:val="000000"/>
          <w:lang w:val="uk-UA"/>
        </w:rPr>
        <w:t xml:space="preserve">behemah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зазвича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носи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 худоби, що відрізняється від диких тварин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зван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ловом </w:t>
      </w:r>
      <w:r>
        <w:rPr>
          <w:i/>
          <w:color w:val="000000"/>
          <w:lang w:val="uk-UA"/>
        </w:rPr>
        <w:t>chay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том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Буття 1:30. Текст Книги Буття 2 пояснює текст Буття 1:20-31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ексту Буття 1:30 робить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пущ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всім тваринам були дані трави дл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що все творення було вегетаріанським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Буття 1:24-31 24  І сказав Бог: Нехай видасть земля живу душу за родом її, худобу й плазуюче, і земну звірину за родом її. І сталося так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5  І вчинив Бог земну звірину за родом її, і худобу за родом її, і все земне плазуюче за родом його. І бачив Бог, що добре воно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6  І сказав Бог: Створімо людину за образом Нашим, за подобою Нашою, і хай панують над морською рибою, і над птаством небесним, і над худобою, і над усею землею, і над усім плазуючим, що плазує по землі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7  І Бог на Свій образ людину створив, на образ Божий її Він створив, як чоловіка та жінку створив їх.</w:t>
      </w:r>
    </w:p>
    <w:p>
      <w:pPr>
        <w:pStyle w:val="WWIauiue"/>
        <w:ind w:left="360" w:hanging="360"/>
        <w:rPr/>
      </w:pPr>
      <w:r>
        <w:rPr>
          <w:lang w:val="uk-UA"/>
        </w:rPr>
        <w:t>28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 І поблагословив їх Бог, і сказав Бог до них: Плодіться й розмножуйтеся, і наповнюйте землю, оволодійте нею, і пануйте над морськими рибами, і над птаством небесним, і над кожним плазуючим живим на землі!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9  І сказав Бог: Оце дав Я вам усю ярину, що розсіває насіння, що на всій землі, і кожне дерево, що на ньому плід деревний, що воно розсіває насіння, нехай буде на їжу це вам!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0  І земній усій звірині і всьому птаству небесному, і кожному, що плазує по землі, що душа в ньому жива, уся зелень яринна на їжу для них. І сталося так.</w:t>
      </w:r>
    </w:p>
    <w:p>
      <w:pPr>
        <w:pStyle w:val="Iauiue"/>
        <w:jc w:val="both"/>
        <w:rPr>
          <w:color w:val="000000"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31  І побачив Бог усе, що вчинив. І ото, вельми добре воно! І був вечір, і був ранок, день шостий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ексту Книги Буття 1:25 зрозуміло, що Бог з сам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чатк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творив худобу і звірів. Як ми бачимо, з сам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ор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іж ними бул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ведена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ежа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'яса допомагає збалансува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живлення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ечистих твари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бувала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еакція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уйну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їхній ланцюг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живл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Людське тіло схильне до впливів хімічних реакцій. Це пояснюється 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боті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Закони </w:t>
      </w:r>
      <w:r>
        <w:rPr>
          <w:rFonts w:cs="Times New Roman CYR;Times New Roman" w:ascii="Times New Roman CYR;Times New Roman" w:hAnsi="Times New Roman CYR;Times New Roman"/>
          <w:i/>
          <w:color w:val="000000"/>
          <w:spacing w:val="2"/>
          <w:lang w:val="uk-UA"/>
        </w:rPr>
        <w:t>Їжі</w:t>
      </w:r>
      <w:r>
        <w:rPr>
          <w:i/>
          <w:color w:val="000000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lang w:val="uk-UA"/>
        </w:rPr>
        <w:t></w:t>
      </w:r>
      <w:r>
        <w:rPr>
          <w:i/>
          <w:color w:val="000000"/>
          <w:lang w:val="uk-UA"/>
        </w:rPr>
        <w:t>15</w:t>
      </w:r>
      <w:r>
        <w:rPr>
          <w:rFonts w:eastAsia="Symbol" w:cs="Symbol" w:ascii="Symbol" w:hAnsi="Symbol"/>
          <w:i/>
          <w:color w:val="000000"/>
          <w:lang w:val="uk-UA"/>
        </w:rPr>
        <w:t></w:t>
      </w:r>
      <w:r>
        <w:rPr>
          <w:i/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Однак там не пояснюється процес перетворення ферментів, наприклад, хижаків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тах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які не можуть безкарно споживатися людьми. Існує баланс у ланцюг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живл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який, без сумнівів, бу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становлений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 xml:space="preserve">з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часів творення. Бог не експериментує або, як сказав Ейнштейн,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>Він не грає в кості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Коментарі Раші і Ібн Езри с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ерджую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ірша 29 випливає, що людині і тварині від створення бул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зволен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пожива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дн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ту ж їжу. Далі вони говорять, що людині було заборонен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бив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варин заради подальшого  споживання їх у їжу. Заборона діяла до потопу. Ця інтерпретація є помилковою з причин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ерерахован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ижче. Коментарі Кассуто в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>Від Адама до Но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тосовно Мойсея і вегетаріанської дієти є чистою вигадкою. Вона засновується на окремих ізольованих текстах і не бере до уваги докази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да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рхеологією. Не може також виключатися вплив очищувальних ритуалів Таємних культів через Каббалу. Вегетаріанство починається з т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ерджен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подібних д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ерд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жозефа Альби про те, що забиття тварин є жорстокістю, божевіллям і пролиттям невинної крові, що поганить природу Єгов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елогім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(див. нижче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У черговост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ор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и також бачимо, що Єва була створена останньою. Падіння описане у Книзі Буття 3. Ми бачимо, що до цього моменту змій не діяв. Бутт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 xml:space="preserve">розповідає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про розмову і покарання. Це не просто історія. </w:t>
      </w:r>
    </w:p>
    <w:p>
      <w:pPr>
        <w:pStyle w:val="WWIauiue"/>
        <w:ind w:left="360" w:hanging="360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>Буття</w:t>
      </w:r>
      <w:r>
        <w:rPr>
          <w:lang w:val="uk-UA"/>
        </w:rPr>
        <w:t xml:space="preserve"> 3:13-24 </w:t>
      </w:r>
      <w:r>
        <w:rPr>
          <w:rFonts w:cs="Times New Roman CYR;Times New Roman" w:ascii="Times New Roman CYR;Times New Roman" w:hAnsi="Times New Roman CYR;Times New Roman"/>
          <w:lang w:val="uk-UA"/>
        </w:rPr>
        <w:t>13  Тоді Господь Бог промовив до жінки: Що це ти наробила? А жінка сказала: Змій спокусив мене, і я їла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4  І до змія сказав Господь Бог: За те, що зробив ти оце, то ти проклятіший над усю худобу, і над усю звірину польову! На своїм череві будеш плазувати, і порох ти їстимеш у всі дні свойого життя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5  І Я покладу ворожнечу між тобою й між жінкою, між насінням твоїм і насінням її. Воно зітре тобі голову, а ти будеш жалити його в п'яту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6  До жінки промовив: Помножуючи, помножу терпіння твої та болі вагітности твоєї. Ти в муках родитимеш діти, і до мужа твого пожадання твоє, а він буде панувати над тобою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7  І до Адама сказав Він: За те, що ти послухав голосу жінки своєї та їв з того дерева, що Я наказав був тобі, говорячи: Від нього не їж, проклята через тебе земля! Ти в скорботі будеш їсти від неї всі дні свойого життя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8  Тернину й осот вона буде родити тобі, і ти будеш їсти траву польову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9  У поті свойого лиця ти їстимеш хліб, аж поки не вернешся в землю, бо з неї ти взятий. Бо ти порох, і до пороху вернешся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0  І назвав Адам ім'я своїй жінці: Єва, бо вона була мати всього живого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1  І зробив Господь Бог Адамові та жінці його одежу шкуряну і зодягнув їх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2  І сказав Господь Бог: Ось став чоловік, немов один із Нас, щоб знати добро й зло. А тепер коли б не простяг він своєї руки, і не взяв з дерева життя, і щоб він не з'їв, і не жив повік віку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3  І вислав його Господь Бог із еденського раю, щоб порати землю, з якої узятий він був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4  І вигнав Господь Бог Адама. А на схід від еденського раю поставив Херувима і меча полум'яного, який обертався навколо, щоб стерегти дорогу до дерева життя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Бог знав заздалегідь, що подібне може трапитися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гнец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аколотий,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бран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в записаний у Книгу життя до створенн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віт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(Одкр.13:8). Тому про цю подію було відомо, і на неї чекали. Зверніть увагу, що до змієві не було поставлено за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итан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Він був винен. У вірші 14 м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 xml:space="preserve">знову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зустрічаємо розмежування між худобою і дикими польовими звірами. Це може тільки означати, що з сам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чатк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алося на увазі споживання м'яса. Слова щодо змія і жіночого сім'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кладаю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уховну історія відсторонення Сатани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Вказівки віршів 18-19 мають на увазі не обмеження у раціоні, а важк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ац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добування цієї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Дерево життя символізує безсмертя, і, відкинувши це безсмертя, творення наклало на себе обов'язок із виконання умов, необхідних для встановлення відповідних відносин з Богом і духовними Ангелами. У коментарях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бу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, використана алегорія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Важливи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ступн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крок Єгов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елогім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. Він у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ива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худобу для того, щоб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її шкіри зробити одяг для людей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форн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ає пояснення стосовно оголеності і с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ерджу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, що, оскільки перші люди були голими не через своє бажання, а за задумом Божим, їх співжиття було таким же невинним, як і споживання їжі та питва (Сонкіно)</w:t>
      </w:r>
      <w:r>
        <w:rPr>
          <w:i/>
          <w:color w:val="000000"/>
          <w:lang w:val="uk-UA"/>
        </w:rPr>
        <w:t>.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ваші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Сатана вирішив дати сво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вабну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ад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коли побачив акт їх злягання, що проводиться ними без тіні сорому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форн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важає змія символом спокуси (Сатана)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аввіністич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коментатори також не розуміють того, що Ада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ме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уховно, і тому Месія за неслухняність Адам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ине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в принести себе в жертву за гріх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віту</w:t>
      </w:r>
      <w:r>
        <w:rPr>
          <w:color w:val="000000"/>
          <w:lang w:val="uk-UA"/>
        </w:rPr>
        <w:t>.</w:t>
      </w:r>
    </w:p>
    <w:p>
      <w:pPr>
        <w:pStyle w:val="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Ми бачимо, що Єгов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елогім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ч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инесення тварин для того, щоб забезпечити людей одягом. Тобто це принесення бул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ніст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тилітарним і бул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роблене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Єгово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елогім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порядження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салма 45:6-7. Таким чином, споживання продуктів домашніх тварин бул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акладене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огом та Ісусом Христом з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чатк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сторії людства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гова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елогі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е грішив, приносячи жертву. Це право було передане людству і прийняте ним, наскільки ми можемо суди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рхеологічних знахідок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Це використання худоби або домашніх тварин роз'яснює історію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була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 Каїном і Авелем. Худоб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ходила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стадах, і Авель був її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астух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Каїн обробля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емл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І Каїн,  і Авель приносили Господові жертви. Том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нош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рожа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носи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 часів Адама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цього випливає, що свята урожаю, як і Субота, існували до їхнього проголошення на Синаї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вел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иносив у жертву первістки та їх жир. Тобто принесення первістків і жиру жертв практикувалося з сам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чатк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Принесення Каїна не було прийняте. Цим було встановлено первинніс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живих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ношен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Виходячи зі сказаного, неможлив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важ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ці люди були вегетаріанцями. Стосовно неприйняття жертви Каїна Буття 4:7 приписує йому гріх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аргу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дує свій переклад на розширеному переказі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ти виправишся, гріхи підуть; ал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ти не виправишся, гріх залишиться за тобою до судного дня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не покаєшся, будеш покараний; ал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покаєшся, тобі вибачиться (Сонкіно).  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Христос залишається сьогодні і завтра таким же, як і вчора. Нелогічно, щоб Бог встановив закон і відразу ж змінив його. Заборонив використання продуктів тварин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бив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їх, щоб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тримув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одяг. Звичайно ж, ці дії були передбачені, і розведення і споживання тварин було властиве як допотопній цивілізації, так і цивілізації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топу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часи від Адама до Ноя існувала відмінність між чистими і брудними тваринами. Адам і Авель розуміли його, передавши й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ступни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колінням до Ноя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Каї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би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веля,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ем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ідмовила йому в урожаї. Тут слово “кров” використовуєть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ножині. Крови Авеля скрикнули. У крови Авеля були присутні його майбутн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щадк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(за твердженням Раші, він був поранений безліч разів, і помер від великої кількості ран)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Конфлікт між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щадка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Каїна, Сета (ще одного сина Адама) і іншим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щадка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дам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довжував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 Цей конфлікт і зло, що його супроводжувало, цей аспект творення, намагалися знищити. Це не було помилкою Бога, але результат втручання Сатани в його спробі зруйнувати план Господа. Через це багато що було втрачено (Буття 6:7,13)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рятунок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оєм твари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значав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ступн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етап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Ною було наказан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зя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ковчег по парі кожн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д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варин, а також нормальну кількіс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ля всіх тварин ковчега. Однак це не означало, що в допотопній системі вс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однакову їжу, іншими словами, були вегетаріанцями. Це означало, що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ходячис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ковчезі, тобто в обмеженому просторі, треба бул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тримати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ід убивств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Буття 6:17-22 17  А Я ось наведу потоп, воду на землю, щоб з-під неба винищити кожне тіло, що в ньому дух життя. Помре все, що на землі!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8  І складу Я заповіта Свойого з тобою, і ввійдеш до ковчегу ти, і сини твої, і жінка твоя, і жінки твоїх синів із тобою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9  І впровадиш до ковчегу по двоє з усього, з усього живого, із кожного тіла, щоб їх заховати живими з тобою. Вони будуть самець і самиця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0  Із птаства за родом його, і з худоби за родом її, і з усіх плазунів на землі за родом їх, по двоє з усього увійдуть до тебе, щоб їх зберегти живими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1  А ти набери собі з кожної їжі, що вона на споживання, і буде для тебе й для них на поживу.</w:t>
      </w:r>
    </w:p>
    <w:p>
      <w:pPr>
        <w:pStyle w:val="Iauiue"/>
        <w:jc w:val="both"/>
        <w:rPr>
          <w:color w:val="000000"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22  І зробив Ной усе, як звелів йому Бог, так зробив він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Буття 7:2 продовжує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повід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елінням Бог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зя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чистих звірів по сім пар, а нечистих -  по дві або п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дній</w:t>
      </w:r>
      <w:r>
        <w:rPr>
          <w:color w:val="000000"/>
          <w:lang w:val="uk-UA"/>
        </w:rPr>
        <w:t xml:space="preserve">. 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Буття 7:1-3 1  І сказав Господь Ноєві: Увійди ти й увесь дім твій до ковчегу, бо Я бачив тебе праведним перед лицем Своїм в оцім роді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  Із усякої чистої худоби візьмеш собі по семеро, самця та самицю її, а з худоби нечистої двоє: самця та самицю її.</w:t>
      </w:r>
    </w:p>
    <w:p>
      <w:pPr>
        <w:pStyle w:val="Iauiue"/>
        <w:jc w:val="both"/>
        <w:rPr>
          <w:color w:val="000000"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3  Також із птаства небесного по семеро, самця та самицю, щоб насіння сховати живим на поверхні всієї землі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Ною не треба було пояснювати значення чистих і брудних тварин. Також не можна заперечувати, що Ной знав про значення і масштаб творення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пущ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вари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чалося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топу, не має під собою біблійної основи, особливо беручи до уваги роль синів Адама; це також не підтверджується даними археології. 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Нам багато що відомо про людей, які жили в ту епоху. Доказів того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огочасне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успільств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ло вегетаріанським, не існує. Звичайно ж, докази свідчать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тилежне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йдавніш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людина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йден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італійські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части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льп, яка жила приблизно в 3000 р. до Р.Х., бул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йден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одягненою у шкіру, з мідною сокирою; вона належала до жителів селища таких же мисливців-збирачів.  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ахисник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егетаріанства наш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літт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гнорують усі відомі докази. Їхн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ердження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упереча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іблії і даним археології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исьмов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ам'яток древнього Єгипту ми знаємо, що та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ли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'ясо звірів, а також голуби і гуси. Зображення гусака зустрічаємо 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дгробк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тета, що датується 2560 р. до Р.Хр.  і належить до Старого Царства. Курчата як продукт були невідомі до часів Нового Царства і, можливо, їхнє споживання в їж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повсюдило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ільк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часи Римської Імперії (Baines and Malek </w:t>
      </w:r>
      <w:r>
        <w:rPr>
          <w:i/>
          <w:color w:val="000000"/>
          <w:lang w:val="uk-UA"/>
        </w:rPr>
        <w:t>Atlas of Ancient Egypt,</w:t>
      </w:r>
      <w:r>
        <w:rPr>
          <w:color w:val="000000"/>
          <w:lang w:val="uk-UA"/>
        </w:rPr>
        <w:t xml:space="preserve">  Time-Life Books,  1994, pp. 8,19)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До того, як у Месопотамії розвинулася система зрошування, тобто до пізнього неоліту, в цій місцевості мешкал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астухи-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кочівники, а також мисливці-збирачі, які споживали м'ясо і збирали зернові культури. Сільське господарство непогано розвивалося на захід від Єгипту у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довж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ередземного моря, але зміни в кліматі у бік його більшої сухості примусили людей сконцентруватися у долині Нілу (там же, с.14</w:t>
      </w:r>
      <w:r>
        <w:rPr>
          <w:color w:val="000000"/>
          <w:lang w:val="uk-UA"/>
        </w:rPr>
        <w:t>).</w:t>
      </w:r>
    </w:p>
    <w:p>
      <w:pPr>
        <w:pStyle w:val="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династичн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єгипетський період Північна Африка складалася, головним чином, з мисливців-збирачів аб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астух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сільське господарств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тримал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озвиток тільки в період Старого Царства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ема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казів тому, що цивілізації від Месопотамії до Північної Африки були вегетаріанськими. Звичайно ж, доказ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тилежн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сувають так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пущення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ередбач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сини Адама,  на відміну від інши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астух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вирощували тварин, не їли їх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ільш ніж дивним. Біблія чітко говорить: жертвоприношення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чали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 Адама, були перейняті Авелем. Тому необхідно визначити тварин, що належать до категорії чистих. Як ми знаєм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з закону, Бог не приймає принесення нечистих звірів. Безглузд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ередбач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сім'я Адама приносила в жертву тварину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цього викидала його, н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юч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їжу. Більше того, стиль житт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астухів-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кочівників виключав вегетаріанство. Якби вони були вегетаріанцями,  не було б необхідності винаходити капкани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іт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Бог не так радо прийняв жертву Каїна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Якщо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сі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веден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ище доказів хтось наполягає на існуванні до потопу вегетаріанства, то ця людина просто нічого не розуміє в сільському господарстві і скотарстві, а також ігнорує прості і чіткі слова Біблії.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3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36"/>
          <w:lang w:val="uk-UA"/>
        </w:rPr>
        <w:t>Ной і Потоп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Ной слухав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Господа, том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будув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ковчег та вмістив туди тварин так, як Він велів. У Книзі Буття 7:14 також розрізняються категорії худоби і диких звірів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Потоп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ав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 сімнадцятий день другого місяц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естисот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оку життя Ноя. Він тривав протягом сорока днів або до двадцять сьомого дня третього місяця. Вода не сходила до першого числа Ніса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ступн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оку. Двадцять сьомого Ніса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ступн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ок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ем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же була сухою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топу першим кроком Ноя було спорудженн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втар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принесення в жертву кожної чистої тварини і кожного чист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тах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Це сподобалося Богу. Було обіцяно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к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крутить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ем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будуть урожаї, посівна, холод і тепло, літо і зима, день і ніч. 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3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36"/>
          <w:lang w:val="uk-UA"/>
        </w:rPr>
        <w:t>Закон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Встановивши від Адама зако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ершоплод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Бог його дотримувався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часи Ноя, і його потомства. Повстання, що відбуло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топу, розпочате Німродом і Вавилоном, не  позбавило цілісності цього закону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враам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ло обіцяно тому, що він був другом Господа. Його люди потрапили в рабство через патріархів Палестини. Вони були поглинуті тяжкою працею і потрапили до  Мойсея, ставши Його людьми і світлом для народів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Бог зажадав від Ізраїлю жертви. Нею став Месія.  Ізраїль не був і не намагався бути вегетаріанським. Закон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ершоплод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ли ще раз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едставле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ойсею на Синаї. Закон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ідносно м'яс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ходим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Левиті 11 і Второзаконні 14. Пояснення причин накладення заборон у цих правила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ходим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боті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Закони </w:t>
      </w:r>
      <w:r>
        <w:rPr>
          <w:rFonts w:cs="Times New Roman CYR;Times New Roman" w:ascii="Times New Roman CYR;Times New Roman" w:hAnsi="Times New Roman CYR;Times New Roman"/>
          <w:i/>
          <w:color w:val="000000"/>
          <w:spacing w:val="2"/>
          <w:lang w:val="uk-UA"/>
        </w:rPr>
        <w:t>Їжі</w:t>
      </w:r>
      <w:r>
        <w:rPr>
          <w:i/>
          <w:color w:val="000000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lang w:val="uk-UA"/>
        </w:rPr>
        <w:t></w:t>
      </w:r>
      <w:r>
        <w:rPr>
          <w:i/>
          <w:color w:val="000000"/>
          <w:lang w:val="uk-UA"/>
        </w:rPr>
        <w:t>15</w:t>
      </w:r>
      <w:r>
        <w:rPr>
          <w:rFonts w:eastAsia="Symbol" w:cs="Symbol" w:ascii="Symbol" w:hAnsi="Symbol"/>
          <w:i/>
          <w:color w:val="000000"/>
          <w:lang w:val="uk-UA"/>
        </w:rPr>
        <w:t></w:t>
      </w:r>
      <w:r>
        <w:rPr>
          <w:i/>
          <w:color w:val="000000"/>
          <w:lang w:val="uk-UA"/>
        </w:rPr>
        <w:t>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вященництв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зраїлю піклувалося про жертву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ер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дані єврейськими філософами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ббаліста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тосовно приношення, причому в їхнє число входили  кращі представники, захищали природу Бога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аведніс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уховенства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аввініс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акож прокоментували вказівки Бога стосовно заборони змивати кров. Їхні аргументи на користь вегетаріанства цікаві, але вони не беруть до уваги основ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роцтва</w:t>
      </w:r>
      <w:r>
        <w:rPr>
          <w:color w:val="000000"/>
          <w:lang w:val="uk-UA"/>
        </w:rPr>
        <w:t xml:space="preserve">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Підтримуючи вегетаріанство, вон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ступаю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ступні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ложення</w:t>
      </w:r>
      <w:r>
        <w:rPr>
          <w:color w:val="000000"/>
          <w:lang w:val="uk-UA"/>
        </w:rPr>
        <w:t>: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- Смер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'явила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емл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через Адама і Єву. 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color w:val="000000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- До Ноя м'ясо не споживалося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- 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оя людство дуже змінилося у гіршу сторону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жив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'яса було дозволен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топу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Логічн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гнозув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в такому випадку дозвіл на споживання м'яса міг існувати тільки тимчасово. І підтвердженням цьому може служи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ступн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цитата:</w:t>
      </w:r>
    </w:p>
    <w:p>
      <w:pPr>
        <w:pStyle w:val="Iauiue"/>
        <w:ind w:left="360" w:hanging="0"/>
        <w:jc w:val="both"/>
        <w:rPr/>
      </w:pPr>
      <w:r>
        <w:rPr>
          <w:color w:val="000000"/>
          <w:lang w:val="uk-UA"/>
        </w:rPr>
        <w:tab/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Неможливо наві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передбачити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, що Творець, спланувавши гармонійни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світ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і ідеальни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спосіб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життя людини, через тисячі рокі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цього виявив, що Він був не правий (R. Abraham Isaac Hacohen Kook </w:t>
      </w:r>
      <w:r>
        <w:rPr>
          <w:rFonts w:cs="Times New Roman CYR;Times New Roman" w:ascii="Times New Roman CYR;Times New Roman" w:hAnsi="Times New Roman CYR;Times New Roman"/>
          <w:i/>
          <w:color w:val="000000"/>
          <w:sz w:val="20"/>
          <w:lang w:val="uk-UA"/>
        </w:rPr>
        <w:t>А Vision of Vegetarianism and Peace,</w:t>
      </w:r>
      <w:r>
        <w:rPr>
          <w:color w:val="000000"/>
          <w:sz w:val="20"/>
          <w:lang w:val="uk-UA"/>
        </w:rPr>
        <w:t xml:space="preserve">  ed. R. David Cohen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Логіка правильна. Неправильно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чатков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мова. Як ми знаємо, Бог -постійний, як і Месія. Бог не міняється (Мал.3:6). Христос учора, сьогодні і на віки той же (Євр.13:8). Під зміною закону, згаданою у Посланні до Євреїв 7:12, мається на увазі </w:t>
      </w:r>
      <w:r>
        <w:rPr>
          <w:rFonts w:cs="Times New Roman CYR;Times New Roman" w:ascii="Times New Roman CYR;Times New Roman" w:hAnsi="Times New Roman CYR;Times New Roman"/>
          <w:i/>
          <w:color w:val="000000"/>
          <w:spacing w:val="2"/>
          <w:lang w:val="uk-UA"/>
        </w:rPr>
        <w:t>метатеза</w:t>
      </w:r>
      <w:r>
        <w:rPr>
          <w:i/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закону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хід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уховенств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бран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гідно з порядком Мельхіседека. Зміна також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оркає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жертви. Нічого не було сказано про скасування споживання м'яса, навіть навпаки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ук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є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дним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их, хто розділяє помилкову думку про те, що Адам і його сини не споживали м'яса. Тому він вбачав деяку нелогічність законів, даних Богом. Ві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ередбач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вегетаріанство існувало з сам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чатк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Тому ві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ум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вон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инн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ідродитися врешті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цього він робив висновок, що стадія споживання м'яса є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міжно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ля Бога. Через це він приписував Богу непослідовність, якої сам намагався уникнути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Цю помилкову аргументацію Іудаїзму зустрічаємо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амуеля Дресснера: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Змиття крові, про яке вчать нас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кашруты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, є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одним</w:t>
      </w:r>
      <w:r>
        <w:rPr>
          <w:color w:val="000000"/>
          <w:sz w:val="2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найсильніши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способів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примусити нас бояти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вживання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м'яса. Знову ж, це вчить нас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цінити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життя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ерд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ойсея Кассуто здаються ще абсурднішими:</w:t>
      </w:r>
    </w:p>
    <w:p>
      <w:pPr>
        <w:pStyle w:val="Iauiue"/>
        <w:jc w:val="both"/>
        <w:rPr/>
      </w:pPr>
      <w:r>
        <w:rPr>
          <w:color w:val="000000"/>
          <w:sz w:val="20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Мабуть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, Тора в принцип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виступала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проти</w:t>
      </w:r>
      <w:r>
        <w:rPr>
          <w:color w:val="000000"/>
          <w:sz w:val="2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вживання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м'яса. Коли Ною і його спадкоємцям бул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дозволено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їсти м'ясо, то ц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передбачало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заборону на вживання крові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Ці доводи, які начебто відповідають законам Бога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бсолютн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е беруть до уваги той факт, що сини Адама бул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астуха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 так само наукову основу законі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Ця помилк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ала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через незнання Кассуто, Дресснера і Кука, а не через нелогічність або непослідовність Тори. І в цій помилці замішана містична традиція, що прийшл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сних систем Каббали і Містичних культів, що знаходяться за межами Божого закону. Ці люди намагаються виправдати своє вегетаріанство законами Тори, незважаючи на писаний закон і доказ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тилежного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правдань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их, напевно, не більше, ніж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християнина з такими ж поглядами на вегетаріанство, але Святий Дух через Христа і апостолів дав чітк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поряд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тосовно даної помилкової доктрини.  </w:t>
      </w:r>
    </w:p>
    <w:p>
      <w:pPr>
        <w:pStyle w:val="Iauiue"/>
        <w:jc w:val="both"/>
        <w:rPr>
          <w:b/>
          <w:b/>
          <w:color w:val="000000"/>
          <w:sz w:val="3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pacing w:val="2"/>
          <w:sz w:val="36"/>
          <w:lang w:val="uk-UA"/>
        </w:rPr>
        <w:t>Пророцтво</w:t>
      </w:r>
      <w:r>
        <w:rPr>
          <w:rFonts w:cs="Times New Roman CYR;Times New Roman" w:ascii="Times New Roman CYR;Times New Roman" w:hAnsi="Times New Roman CYR;Times New Roman"/>
          <w:b/>
          <w:color w:val="000000"/>
          <w:sz w:val="36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b/>
          <w:color w:val="000000"/>
          <w:spacing w:val="2"/>
          <w:sz w:val="36"/>
          <w:lang w:val="uk-UA"/>
        </w:rPr>
        <w:t>Їжа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Для підтримки тези про тисячолітнє вегетаріанство Месі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інод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силається на Книгу Ісаї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Ісаї 11:6-9 6  І замешкає вовк із вівцею, і буде лежати пантера з козлям, і будуть разом телятко й левчук, та теля відгодоване, а дитина мала їх водитиме!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7  А корова й ведмідь будуть пастися разом, разом будуть лежати їхні діти, і лев буде їсти солому, немов та худоба!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8  І буде бавитися немовлятко над діркою гада, і відняте від перс дитинча простягне свою руку над нору гадюки,</w:t>
      </w:r>
    </w:p>
    <w:p>
      <w:pPr>
        <w:pStyle w:val="Iauiue"/>
        <w:jc w:val="both"/>
        <w:rPr>
          <w:color w:val="000000"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9  не вчинять лихого та шкоди не зроблять на всій святій Моїй горі, бо земля буде повна пізнання Господнього так, як море вода покриває!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Особливий наголос робиться на тому, що лев буде їсти солому, як віл. Корова і молодий лев будуть разом відгодовуватися. Вони будуть жити мирно і не буду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уйнув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ожого порядку. У зв'язку з вищесказаним можна судити про дв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ступ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ечі. Місце,  яке тут згадується, - це Зіон, також 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йде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 корову, вола і їхнє  відгодовування. Віл - це домашній бик, тобто існування сільського господарства передбачається. Тварина ж відгодовується для м'яса. Слово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>merоy' (</w:t>
      </w:r>
      <w:r>
        <w:rPr>
          <w:color w:val="000000"/>
          <w:lang w:val="uk-UA"/>
        </w:rPr>
        <w:t xml:space="preserve">SHD 4806)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знача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годована або жирна худоба. Те ж слов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ходим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Єзекіїлі 39:18. Цей текст описує події Пришестя і далі (Єз. 40)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повіда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 відновлення жертвування під час Тисячолітнього Царства (Єз. 40:38-43; 43:18-27; 44:6-8; 45:13-25; 46:1-8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Ц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нош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ду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бувати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 Саббат і Новомісяччя (Єз. 46:3)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нош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людей будуть варитися 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храмов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кухнях (Єз. 46:24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До м'яса, приготовленого в Храмі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од храму потечуть ріки, і рибалки будуть ловити рибу від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Е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-Ґедді до Ен-Енґлаїму. Болота і калюжі залишаться дл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ол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На деревах, що ростиму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здовж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ерегів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уде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Причому ці дерева будуть різних видів і будуть приносити плоди кожен місяць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Л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истя будуть використовуватися на ліки (Єз. 47:9-12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Тому текст Книги пророка Амоса 9:14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инен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глядати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як додатковий опис картини Тисячоліття, а не як обмеження видів споживаної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. Більше того, Книга Амоса 9:13 в описі Тисячолітнього Царства згадує про споживання вина.</w:t>
      </w:r>
    </w:p>
    <w:p>
      <w:pPr>
        <w:pStyle w:val="Iauiue"/>
        <w:jc w:val="both"/>
        <w:rPr>
          <w:color w:val="000000"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Амоса 6:13 </w:t>
      </w: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13  Ви марнотою тішитеся та говорите: Хіба ж ми не власною силою набули собі роги?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color w:val="000000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Книга Йоіла 3:18 також згадує про молоко, яке є продуктом вирощування тварин.</w:t>
      </w:r>
    </w:p>
    <w:p>
      <w:pPr>
        <w:pStyle w:val="Iauiue"/>
        <w:jc w:val="both"/>
        <w:rPr>
          <w:color w:val="000000"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Йоіла 3:18 </w:t>
      </w: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18  (4-18) І станеться в день той, гори будуть кропити виноградовий сік, а підгірки стоятимуть у молоці, і всі Юдські потоки водою заб'ють, а з дому Господнього вийде джерело, і напоїть долину Шіттім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Книга пророка Захарії 14 свідчить про те, що під час тисячолітнього відновлення буду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тримувати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вят, і народи буду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сил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воїх представників в Єрусалим (Зах. 14:16-19). Далі в тексті сказано про принесення і споживання м'яса під час тисячолітнього правління Месії 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Захарії 14:20-21 20  Буде того дня на кінських дзвінках: Святе Господеві, і будуть горнята в Господньому домі, немов ті кропильниці перед жертовником.</w:t>
      </w:r>
    </w:p>
    <w:p>
      <w:pPr>
        <w:pStyle w:val="Iauiue"/>
        <w:jc w:val="both"/>
        <w:rPr>
          <w:color w:val="000000"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21  І буде усяке горня в Єрусалимі та в Юді святістю для Господа Саваота, і будуть приходити всі, хто жертву приносить, і будуть з них брати й варитимуть в них. І того дня не буде вже більше купця в домі Господа Саваота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Таким чином, виходячи з біблійного тексту, ми бачимо чіткий дозвіл на споживання м'яса від Адама до Тисячоліття. Таким чином, Бог постійний, а Його система - чітка і справедлива. У ж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дному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озділів Старого Завіту не подається якого-небуд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хвал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егетаріанства. Рабини, що захищають вегетаріанство, роблять це наперекір чітки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порядження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исання. Їхні аргумен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упереча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конам і природі Бога. Фактично, вони ставлять під сумнів справедливість і цілісність Господа Ангелів і Месії.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3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36"/>
          <w:lang w:val="uk-UA"/>
        </w:rPr>
        <w:t xml:space="preserve">Новозавітне Послання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бсолютн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розуміло, що Христос не був вегетаріанцем. Ві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тримувався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асх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(Maт. 26:17-19; Mк. 14:12-16; Лк. 2:41; 22:8-15; Ів. 2:13,23; 6:4; 11:55; 18:28,39; 19:14), що саме по собі має на увазі споживання м'яса (Вихід 12:11-13), (Лк. 22:11)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Апостоли дотримувалися законі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їли м'ясне. Тобто до П’ятидесятниці ніяких обмежень на споживання м'яса не було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Іноді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Книги Діянь 10 намагаються визначити, які види м'яса на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зволяється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(див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боту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Закони </w:t>
      </w:r>
      <w:r>
        <w:rPr>
          <w:rFonts w:cs="Times New Roman CYR;Times New Roman" w:ascii="Times New Roman CYR;Times New Roman" w:hAnsi="Times New Roman CYR;Times New Roman"/>
          <w:i/>
          <w:color w:val="000000"/>
          <w:spacing w:val="2"/>
          <w:lang w:val="uk-UA"/>
        </w:rPr>
        <w:t>Їжі</w:t>
      </w:r>
      <w:r>
        <w:rPr>
          <w:i/>
          <w:color w:val="000000"/>
          <w:lang w:val="uk-UA"/>
        </w:rPr>
        <w:t xml:space="preserve"> </w:t>
      </w:r>
      <w:r>
        <w:rPr>
          <w:rFonts w:eastAsia="Symbol" w:cs="Symbol" w:ascii="Symbol" w:hAnsi="Symbol"/>
          <w:i/>
          <w:color w:val="000000"/>
          <w:lang w:val="uk-UA"/>
        </w:rPr>
        <w:t></w:t>
      </w:r>
      <w:r>
        <w:rPr>
          <w:i/>
          <w:color w:val="000000"/>
          <w:lang w:val="uk-UA"/>
        </w:rPr>
        <w:t>15</w:t>
      </w:r>
      <w:r>
        <w:rPr>
          <w:rFonts w:eastAsia="Symbol" w:cs="Symbol" w:ascii="Symbol" w:hAnsi="Symbol"/>
          <w:i/>
          <w:color w:val="000000"/>
          <w:lang w:val="uk-UA"/>
        </w:rPr>
        <w:t></w:t>
      </w:r>
      <w:r>
        <w:rPr>
          <w:i/>
          <w:color w:val="000000"/>
          <w:lang w:val="uk-UA"/>
        </w:rPr>
        <w:t xml:space="preserve">),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але її дані ні в якому разі не є доказом вегетаріанства. Фактично, в цьому тексті зроблена спроба показати зміни на корис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еєвреї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, пізніше пояснені самим Петром.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3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36"/>
          <w:lang w:val="uk-UA"/>
        </w:rPr>
        <w:t xml:space="preserve">Принесення М'яса Ідолам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Тепер давайт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вернімо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 теми принесення м'ясних жертв ідолам. Текст Послання до Римлян 14:1-4 говорить про наявність вегетаріанського християнства, але це бул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лабке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його відгалуження. Однак в цьому уривку  під цим висловлюванням мається на увазі не заборона на споживання м'яса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уперечил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 законам Бога. Тут говориться про принесення жертв ідолам. Тобто під утриманням тут розуміється непорушність закону споживанн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несеної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долам. 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Римлянам 14:1-4 1  Слабого в вірі приймайте, але не для суперечок про погляди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  Один бо вірує, що можна їсти все, а немічний споживає ярину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  Хто їсть, нехай не погорджує тим, хто не їсть. А хто не їсть, нехай не осуджує того, хто їсть, Бог бо прийняв його.</w:t>
      </w:r>
    </w:p>
    <w:p>
      <w:pPr>
        <w:pStyle w:val="Iauiue"/>
        <w:jc w:val="both"/>
        <w:rPr>
          <w:color w:val="000000"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4  Ти хто такий, що судиш чужого раба? Він для пана свого стоїть або падає; але він устоїть, бо має Бог силу поставити його.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color w:val="000000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Текст Послання до Римлян 14:6 був доповнений словами, відсутніми в древніх текстах. </w:t>
      </w:r>
    </w:p>
    <w:p>
      <w:pPr>
        <w:pStyle w:val="Iauiue"/>
        <w:jc w:val="both"/>
        <w:rPr>
          <w:color w:val="000000"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Римлянам 14:6 </w:t>
      </w: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6  Хто вважає на день, для Господа вважає, а хто не вважає на день, для Господа не вважає. Хто їсть, для Господа їсть, бо дякує Богові. А хто не їсть, для Господа не їсть, і дякує Богові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Слова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>і хто не розрізнює дні, для Господа не розрізнює</w:t>
      </w:r>
      <w:r>
        <w:rPr>
          <w:i/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часто випускають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ереклад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(див. Порівняльну Біблію (Companion Bible)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мітк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 вірша 6). У даному тексті говориться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нош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долам і про їхню чистоту. Церква схвалила позицію, згідно з якою -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 принесення не було відомо, то ц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значало,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що його просто не було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лабк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своїй вірі вважав за краще не їсти, тому що боявся ослабнути свідомістю. Тому в цьому випадку невживання м'яс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бувало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е на ґрунті вегетаріанської свідомості, а на ґрунті ідолопоклоніння. Через це наводилися докази про нечистоту м'яса. Така позиція пояснює слова Павла про боротьбу із руйнування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собистост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подані також 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дному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екстів його другого послання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Римлянам 14:14-23 14  Я знаю, і пересвідчений у Господі Ісусі, що нема нічого нечистого в самому собі; тільки коли хто вважає що за нечисте, тому воно нечисте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5  Коли ж через поживу сумує твій брат, то вже не за любов'ю поводишся ти, не губи своєю поживою того, за кого Христос був умер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6  Нехай ваше добре не зневажається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7  Бо Царство Боже не пожива й питво, але праведність, і мир, і радість у Дусі Святім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8  Хто цим служить Христові, той Богові милий і шанований поміж людьми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9  Отож, пильнуймо про мир, та про те, що на збудування один одного!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0  Не руйнуй діла Божого ради поживи, усе бо чисте, але зле людині, що їсть на спотикання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1  Добре не їсти м'яса, ані пити вина, ані робити такого, від чого брат твій гіршиться, або спокушується, або слабне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2  Ти маєш віру? Май її сам про себе перед Богом. Блаженний той, хто не осуджує самого себе за те, про що випробовується!</w:t>
      </w:r>
    </w:p>
    <w:p>
      <w:pPr>
        <w:pStyle w:val="Iauiue"/>
        <w:jc w:val="both"/>
        <w:rPr>
          <w:color w:val="000000"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23  А хто має сумнів, коли їсть, буде осуджений, бо не робить із віри, а що не від віри, те гріх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Ці тексти  не мають на увазі чисту або брудн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про яку говориться у законі. Якби це було так, Павло б не був апостолом Ісуса Христа. Ми знаємо про наукове обгрунтування законі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Більше того, ми знаємо, що Церква протяго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ків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тримувала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конів чистої і нечистої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ідступництва Церква за ц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азнавал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зазнає переслідування. Тому в згадані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части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авл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ине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в говорити про проблем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ношен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долам, інакше він би не говорив згідно з законом і прозрінням (Іс. 8:20). У іншому місці він говорив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у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триман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як вдячність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і сказаного можна зробити висновок,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що в даних текстах 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йде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аме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нош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долам. Ті, хто уника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'яса, бул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лабк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ірою. Однак причин для припиненн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нош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літт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е існувало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Святий Дух забезпечив Павла чіткими вказівками щодо дво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итан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сую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 даної теми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дне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их він спробував повторити відраз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отримання, і його помилка була виправлена. Виконання ж іншої вказівки стало серйозною проблемою для Церкви Бога останніх днів, і тому вимагає чітки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роч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казівок Святого Духа.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3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36"/>
          <w:lang w:val="uk-UA"/>
        </w:rPr>
        <w:t>Доктрина про Демонів Останніх Днів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Про цю доктрину детальніше говориться 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боті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Доктрини Демонів Останніх Днів </w:t>
      </w:r>
      <w:r>
        <w:rPr>
          <w:rFonts w:eastAsia="Symbol" w:cs="Symbol" w:ascii="Symbol" w:hAnsi="Symbol"/>
          <w:i/>
          <w:color w:val="000000"/>
          <w:lang w:val="uk-UA"/>
        </w:rPr>
        <w:t></w:t>
      </w:r>
      <w:r>
        <w:rPr>
          <w:i/>
          <w:color w:val="000000"/>
          <w:lang w:val="uk-UA"/>
        </w:rPr>
        <w:t>48</w:t>
      </w:r>
      <w:r>
        <w:rPr>
          <w:rFonts w:eastAsia="Symbol" w:cs="Symbol" w:ascii="Symbol" w:hAnsi="Symbol"/>
          <w:i/>
          <w:color w:val="000000"/>
          <w:lang w:val="uk-UA"/>
        </w:rPr>
        <w:t></w:t>
      </w:r>
      <w:r>
        <w:rPr>
          <w:i/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Демонами останніх днів будуть принесені дв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суються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люб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вегетаріанства. Павло говорив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люб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ле було видно, що Святий Дух не дав йому вказівок з цього питання. Коли він говори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ступн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азу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ього не було ніяких вказівок. Давайте проаналізуємо його висловлювання.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color w:val="000000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У листі до Коринтян Павло подає свою думку, яка, як він сам говорить, не була дана йому Богом. 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Коринтянам 7:25-40 25  Про дівчат же не маю наказу Господнього, але даю раду як той, хто одержав від Господа милість буть вірним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6  Отож за сучасного утиску добрим уважаю я те, що чоловікові добре лишатися так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7  Ти зв'язаний з дружиною? Не шукай розв'язання. Розв'язався від дружини? Не шукай дружини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8  А коли ти й оженишся, то не згрішив; і як дівчина заміж піде, вона не згрішить. Та муку тілесну такі будуть мати, а мені шкода вас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9  А це, браття, кажу я, бо час позосталий короткий, щоб і ті, що мають дружин, були, як ті, що не мають,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0  а хто плаче, як ті, хто не плаче, а хто тішиться, як ті, хто не тішиться; і хто купує, як би не набули,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1  а хто цьогосвітнім користується, як би не користувались, бо минає стан світу цього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2  А я хочу, щоб ви безклопітні були. Неодружений про речі Господні клопочеться, як догодити Господеві,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3  а одружений про речі життєві клопочеться, як догодити своїй дружині,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4  і він поділений. Незаміжня ж жінка та дівчина про речі Господні клопочеться, щоб бути святою ті тілом, і духом. А заміжня про речі життєві клопочеться, як догодити чоловікові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5  А це я кажу вам самим на пожиток, а не щоб сильце вам накинути, але щоб пристойно й горливо держались ви Господа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6  А як думає хто про дівчину свою, що соромно, як вона переросте, і так мала б лишатись, нехай робить, що хоче, не згрішить: нехай заміж виходять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7  А хто в серці своїм стоїть міцно, не має конечности, владу ж має над своєю волею, і це постановив він у серці своєму берегти свою дівчину, той робить добре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8  Тому й той, хто віддає свою дівчину заміж, добре робить, а хто не віддає робить краще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9  Дружина законом прив'язана, поки живе чоловік її; коли ж чоловік її вмре, вона вільна виходити заміж, за кого захоче, аби тільки в Господі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40  Блаженніша вона, коли так позостанеться за моєю порадою, бо міркую, що й я маю Божого Духа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Тут Павло надає помилкову по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ад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яка, однак, бул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зволен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оскільки служила для іншої мети. Вона служи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астереження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ля тих, хто служить Богу. Більше того, вона служи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тіхо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ля тих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к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ема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ітей і які були євнухами фізично або за вірою. У той час було досить багато євнухів (канон 21 Апостольських Канонів (Apostolic Canons,  </w:t>
      </w:r>
      <w:r>
        <w:rPr>
          <w:i/>
          <w:color w:val="000000"/>
          <w:lang w:val="uk-UA"/>
        </w:rPr>
        <w:t>ANF</w:t>
      </w:r>
      <w:r>
        <w:rPr>
          <w:color w:val="000000"/>
          <w:lang w:val="uk-UA"/>
        </w:rPr>
        <w:t xml:space="preserve">, Vol. VII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501)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зива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ї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пископа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). Тобто ц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ад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лужила для того, щоб підбадьорити тих, хто був позбавлений привілеїв у Церкві. Такі люди все ще дотримуються своєї віри, і вон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пробовую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 собі досить страждань за втрату, щоб їх оцінили за їхнє  служіння Церкві. Однак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ад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дана Павлом, не мала і не має на увазі заборону 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люб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Церкві. У ц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ит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трутився Святий Дух, тому що існувала велика й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овірніс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ого, що з цього приводу могли виникнути проблеми віри 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дальш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оки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1Тимофію 4:1-5 1  А Дух ясно говорить, що від віри відступляться дехто в останні часи, ті, хто слухає духів підступних і наук демонів,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2  хто в лицемірстві говорить неправду, і спалив сумління своє,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3  хто одружуватися забороняє, наказує стримуватися від їжі, яку Бог створив на поживу з подякою віруючим та тим, хто правду пізнав.</w:t>
      </w:r>
    </w:p>
    <w:p>
      <w:pPr>
        <w:pStyle w:val="WWIauiue"/>
        <w:ind w:left="360" w:hanging="360"/>
        <w:rPr>
          <w:rFonts w:ascii="Times New Roman CYR;Times New Roman" w:hAnsi="Times New Roman CYR;Times New Roman" w:cs="Times New Roman CYR;Times New Roman"/>
          <w:lang w:val="uk-UA"/>
        </w:rPr>
      </w:pPr>
      <w:r>
        <w:rPr>
          <w:rFonts w:cs="Times New Roman CYR;Times New Roman" w:ascii="Times New Roman CYR;Times New Roman" w:hAnsi="Times New Roman CYR;Times New Roman"/>
          <w:lang w:val="uk-UA"/>
        </w:rPr>
        <w:t>4  Кожне бо Боже твориво добре, і ніщо не негідне, що приймаємо з подякою,</w:t>
      </w:r>
    </w:p>
    <w:p>
      <w:pPr>
        <w:pStyle w:val="Iauiue"/>
        <w:jc w:val="both"/>
        <w:rPr>
          <w:color w:val="000000"/>
          <w:sz w:val="20"/>
          <w:lang w:val="uk-UA"/>
        </w:rPr>
      </w:pPr>
      <w:r>
        <w:rPr>
          <w:rFonts w:cs="Times New Roman CYR;Times New Roman" w:ascii="Times New Roman CYR;Times New Roman" w:hAnsi="Times New Roman CYR;Times New Roman"/>
          <w:sz w:val="20"/>
          <w:lang w:val="uk-UA"/>
        </w:rPr>
        <w:t>5  воно бо освячується Божим Словом і молитвою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Тут Павло згадує  умовляння Духа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хід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останні дн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емонів. Зараз ми бачимо їх набагато більше, ніж раніше. До ць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річч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тягом багатьо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к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ктрина безшлюбності панувала не тільки в Православній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им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-Католицькій Церквах, але й у системах гностиків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онтанистів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ікейц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так званих пуритан аб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тар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З іншого боку - вегетаріанство і невживання алкоголю було завжди пов'язане з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гностиками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онтаністами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ікейця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тара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 також їхніми послідовниками. Ці секти протяго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ків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більшою чи меншо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іро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лідували за Церквою Бога, часто накликаючи на неї переслідування. 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3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36"/>
          <w:lang w:val="uk-UA"/>
        </w:rPr>
        <w:t>Гностичний Аскетизм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Аскетична доктри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ходить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аємних культів, і на Захід потрапила через піфагорійців. Вплив цих культів у Північній Африц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дійснював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через економічні і соціальні пласти, як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'явили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Олександрії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ступа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ти Юдейського закону. Ї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звали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гностика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ід слова </w:t>
      </w:r>
      <w:r>
        <w:rPr>
          <w:i/>
          <w:color w:val="000000"/>
          <w:lang w:val="uk-UA"/>
        </w:rPr>
        <w:t xml:space="preserve">gnosis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або знання, що, за твердженнями послідовників цієї течії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инн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л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знач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нання, дане їх віруванням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Гностик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ли аскетами 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нні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Інша школа гностицизму виникла у Сирії, залишивш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еб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скетичн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строєних мислителів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уперечил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кону. Самим відоми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их став Симон Магус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Дві великі школи гностицизму, таким чином, бул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едставле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Олександрії і Сирії. В Олександрійській школі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ключал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себе Басилідеса, Валентина і Офітеса, м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ходим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латонізм і домінуючу теорію е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ації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. У Сирійській школі, в яку входили Сатурнін, Бардесанес і Татіан, ми бачимо домінування Парсиїзму і Дуалізму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Від цих двох шкіл відрізнялася Марсионська, що виникла в Середній Азії. За твердженням Шаффа, вона виникла як результат сильного євангельського послання Павла та альтернатива формалістам закону (див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афф</w:t>
      </w:r>
      <w:r>
        <w:rPr>
          <w:color w:val="000000"/>
          <w:lang w:val="uk-UA"/>
        </w:rPr>
        <w:t xml:space="preserve"> (Schaff) Th</w:t>
      </w:r>
      <w:r>
        <w:rPr>
          <w:i/>
          <w:color w:val="000000"/>
          <w:lang w:val="uk-UA"/>
        </w:rPr>
        <w:t xml:space="preserve">e History of the Christian Church,  </w:t>
      </w:r>
      <w:r>
        <w:rPr>
          <w:color w:val="000000"/>
          <w:lang w:val="uk-UA"/>
        </w:rPr>
        <w:t xml:space="preserve">Vol. 2, Eerdmans, Michigan, 1987 reprint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459). Однак у цьому висловлюванні Шафф демонструє тільки неправильне розуміння послання Павла (див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боту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color w:val="000000"/>
          <w:spacing w:val="2"/>
          <w:lang w:val="uk-UA"/>
        </w:rPr>
        <w:t>Робота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 над Текстом Закону </w:t>
      </w:r>
      <w:r>
        <w:rPr>
          <w:rFonts w:eastAsia="Symbol" w:cs="Symbol" w:ascii="Symbol" w:hAnsi="Symbol"/>
          <w:i/>
          <w:color w:val="000000"/>
          <w:lang w:val="uk-UA"/>
        </w:rPr>
        <w:t></w:t>
      </w:r>
      <w:r>
        <w:rPr>
          <w:i/>
          <w:color w:val="000000"/>
          <w:lang w:val="uk-UA"/>
        </w:rPr>
        <w:t>104</w:t>
      </w:r>
      <w:r>
        <w:rPr>
          <w:rFonts w:eastAsia="Symbol" w:cs="Symbol" w:ascii="Symbol" w:hAnsi="Symbol"/>
          <w:i/>
          <w:color w:val="000000"/>
          <w:lang w:val="uk-UA"/>
        </w:rPr>
        <w:t>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а інші роботи про Закон)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У залежності від ґрунту, на який він потрапляв, гностициз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був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ізних форм. Серед таких форм мож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звати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язичницьк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юдейську і християнську форми. Тому н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ивн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устріти висловлювання єврейських письменників, що підтримували концепції гностиків-аскетів, посилаючись на закон Старого Завіту і пророцтва. Це вторгненн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ало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через Каббалу і вплинуло на багатьо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датн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аввинів. У світлі сказаного не дивно, що і євреї,  і так звані християни можу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будув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вої аскетичні доктрини ніби на біблійній основі, оперуючи Писанням. Вони не підтримують біблійні доктрини; вони підтримують її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аразит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  - гностицизм,  який нібито об'єднав їх у собі. Остання теза дуже добр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дходи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ля характеристики їх нежиттєздатної теології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афф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ерджу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имонійц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, ми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олаїти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фіти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рпократіани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діціани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нтитак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ікейц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лежали д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язичницьк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ідгалуження гностицизму. Він говорить, що Церінт, Басилідес, Валентин і Юстіан належали до юдейськ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прям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 Сатурнін, Марсион, Татіа і Енкратіт  - до християнського (там же, с. 460). Але тут же він правильно зазначає, що їхня відмінність була умовною. Всі гностичн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 своєю природою є відступницькими і протилежними Іудаїзму Старого Завіту і Християнству Нового Завіту. Він говорить: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Іудаїзм так званих юдейських гностиків, як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олександрійських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>, так і кабалістичних, не належить до достовірної віри (там же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У перші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 xml:space="preserve">примітці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до сторінки 460  він говорить про Гіббона і про його прагнення д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нтиюдейств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через його власн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гид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 Старого Завіту. Важливи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е, що елемен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ббалізм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які глибоко проникли в єврейську філософію, прагнули вплинути 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тарого Завіту за допомогою аскетизму, причому це прагнення було досить поширеним явищем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афф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озділив гностики на три групи: гностиків-теоретиків, до яких він причислив Басилідеса і Валентина; практичних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скетичних</w:t>
      </w:r>
      <w:r>
        <w:rPr>
          <w:color w:val="000000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рсіо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Сатурнін і Татіан);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нтиноміналіст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до яких він причисли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имоніанів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иколаїтів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фітів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рпократин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нтитактів</w:t>
      </w:r>
      <w:r>
        <w:rPr>
          <w:color w:val="000000"/>
          <w:lang w:val="uk-UA"/>
        </w:rPr>
        <w:t>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имо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агус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у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напевно, першим, хт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повсюди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плив таємних культів на християнство (Діяння 8:4-24)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имо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агус був хрещени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лизьк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40 року н.е. в Самарії Філіпом і намагав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трим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ладу над духом за допомогою грошей, через що Петро й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гнав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Юстіа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ученик, який сам бу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амаритянином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в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, що Симон був громадянином Гіттона в Самарії (</w:t>
      </w:r>
      <w:r>
        <w:rPr>
          <w:i/>
          <w:color w:val="000000"/>
          <w:lang w:val="uk-UA"/>
        </w:rPr>
        <w:t>Apol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1, 26). У Самарії існувало селище Гиттай, зараз це місце називається Кур’єт Іт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ходи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іля Неаполіса або Наблуса, батьківщини Юстіана Мученика (див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афф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с.461, прим.2). Однак Джозеф під цим ім'ям згадує про єврейськ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чаклун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яки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ходи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 Кіпру і який товаришував із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куратор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Феліксом. Він неначебто був найнятий Феліксом для того, щоб відвернути Друсиллу від її чоловіка, короля Сирії Азізуса Ермеського, тому що Фелікс сам хотів на ній одружитися (Antiquities</w:t>
      </w:r>
      <w:r>
        <w:rPr>
          <w:i/>
          <w:color w:val="000000"/>
          <w:lang w:val="uk-UA"/>
        </w:rPr>
        <w:t xml:space="preserve"> of the Jews X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X,  7, 2). Таким чином, він переїха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амарії в Сирію для того, щоб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помогти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куратор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досягненні цілей останнього. Хрещення в Церкві служило щ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дним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пособ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бування грошей. Термін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симонія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досі використовується для позначення нечесного отримання церковних посад.   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имон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д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ебе як божество і примусив багат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амаритян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іри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свою чарівну силу. Таким чином, він був  раннім єврейським містиком, можливо, попередником каббалізму, тому що юдейської сили йому було недостатньо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Іреней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зива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його магістром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асновник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сіх єресей і особливо гностичних. Це, звичайно ж, неправильно, оскільки гностицизм у Єгипті існував задовго до нього. Справді, він був гностиком, досить важливим для цілої течії, але його гностицизм був ще ранній і несформований. Він проголосив себе втіленням світового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духу, що творить.  Його подруга, повія Оле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ири, була проголошена втіленням світової душі. Його спадкоємці молилися на нього як на рятівного генія треть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літт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У свої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ложення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практиці ця секта була аморальною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Юстіа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ученик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апису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він мав такий вплив на римський сенат і римський народ, що останні й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анува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як божество і навіть спорудили йому статую, яка, за його свідченнями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ходила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 острові Тібер (</w:t>
      </w:r>
      <w:r>
        <w:rPr>
          <w:i/>
          <w:color w:val="000000"/>
          <w:lang w:val="uk-UA"/>
        </w:rPr>
        <w:t xml:space="preserve">Apol.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1. 26, 56). Але Юстіа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каз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 xml:space="preserve">місцерозташування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статуї неправильно, оскільки він говорить про пам’ятник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йден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1574 році з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писом</w:t>
      </w:r>
      <w:r>
        <w:rPr>
          <w:color w:val="000000"/>
          <w:lang w:val="uk-UA"/>
        </w:rPr>
        <w:t xml:space="preserve">: </w:t>
      </w:r>
      <w:r>
        <w:rPr>
          <w:i/>
          <w:color w:val="000000"/>
          <w:lang w:val="uk-UA"/>
        </w:rPr>
        <w:t>Semoni Sanco Deo Fidio sacrum etc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Це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пис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носи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 невідомого йом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абин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-римського божества (cf. Schaff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462, fn. 1). Однак це не означал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поруд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Римі іншого пам'ятника, і, можливо, тому Іреней повторив свою помилку (</w:t>
      </w:r>
      <w:r>
        <w:rPr>
          <w:i/>
          <w:color w:val="000000"/>
          <w:lang w:val="uk-UA"/>
        </w:rPr>
        <w:t xml:space="preserve">Adv. Her.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1. 23, 1), а також Тертулліан (</w:t>
      </w:r>
      <w:r>
        <w:rPr>
          <w:i/>
          <w:color w:val="000000"/>
          <w:lang w:val="uk-UA"/>
        </w:rPr>
        <w:t>Apol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13) і Евсебій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афф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значає, що Іпполит, що жив у Римі, не згадує про це (там же). У деяких текста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имонійц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 називають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гностиками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нтиномійськ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екти поводилися по-іншому. Вони жили аморальним життям і, як правило, не дотримувалися аскетичних правил, як це робила більш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частин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гностиків. Через свій безладни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бра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життя вони і виродилися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Гностик Церінт був єгипетським євреєм, що вчився у часи правління Філо в Олександрії згідно з традицією, відображено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Єпіфанія. Ця традиці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зива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й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дним</w:t>
      </w:r>
      <w:r>
        <w:rPr>
          <w:color w:val="000000"/>
          <w:lang w:val="uk-UA"/>
        </w:rPr>
        <w:t xml:space="preserve"> і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лжеапостол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ступа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ти Павла і що вимагали для Церкви обрізання (Гал.2:4; 2Кор. 11:13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Він також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ступ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ти Іоана, який покинув баню, боячись, що вона зруйнується, коли в ній буд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находити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Церинт. Він говорив про молодого Ісуса і про його послідовника - небесного Христа - як про двох різних істот. Такої ж точки зору він дотримувався і стосовно Антихриста. Він був чистим юдеєм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афф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тавить його 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ди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яд з Ебіонітом (там же, с.465). Він також бу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чіліат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б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исячолітник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які концентрувалися у Єрусалимі. Цей факт випускаєть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ренея, який сам належав д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чіліат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зате він згадуєть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Кая, Діоніса (у Евсебія), Теодора і Августина (cf. Schaff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color w:val="000000"/>
          <w:lang w:val="uk-UA"/>
        </w:rPr>
        <w:t xml:space="preserve">. 466)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 xml:space="preserve">Чіліатами називали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раннє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твор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об'єднало в собі церковну теологію з гностичною парадигмою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Церинт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можливо, і не належав до центральної течії гностиків, які досить сильно критикували Старий Завіт.  Він навіть висловлювався проти деяких елементів їхнь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ле пізніше серед так званих ортодоксі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ього також були противники. Цим, в принципі, можна і закінчи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повід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 єресі другої половини першого століття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руге столітт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гностики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війш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азом з імператором Адріаном (117-138 н.е.). До того часу їхнє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ло вже добре розроблене Басилідом. Його система була швидш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онотеїстично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ніж дуалістичною, хоча пізніше письменники намагалися зроби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ього дуаліста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асилід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лежи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рилик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Христа. Ві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в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Христос був сином перш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кон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сином друг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кон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сином Марії. Вірність синів Бога своєм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тцев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ла виражена 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твор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Христ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ци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кон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Йому підлеглих. Його послідовники посіяли розпусту в системі ї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асновника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орумпувавш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її. Ця група існувала в Єгипті аж до четверт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ліття,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, за свідченням Сулпісія Сиверуса, деякі елементи її доктрини були перенесені в Іспанію Марко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емфіса (cf. Schaff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color w:val="000000"/>
          <w:lang w:val="uk-UA"/>
        </w:rPr>
        <w:t>. 472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До половини друг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літт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ця група разом з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фітами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ерата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послідовниками Валентина част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вертала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 Євангелія від Іоана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Валентин вважався найважливіши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еолог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гностицизму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Ірене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дресує сво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бот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аме йому. Іпполит с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ерджу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Валентин бу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латоніст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піфагорійцем (Schaff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. 472-3). Він також належав до групи єгипетських євреїв, що вчилися в Олександрії (</w:t>
      </w:r>
      <w:r>
        <w:rPr>
          <w:i/>
          <w:color w:val="000000"/>
          <w:lang w:val="uk-UA"/>
        </w:rPr>
        <w:t>Epiph</w:t>
      </w:r>
      <w:r>
        <w:rPr>
          <w:color w:val="000000"/>
          <w:lang w:val="uk-UA"/>
        </w:rPr>
        <w:t xml:space="preserve">. </w:t>
      </w:r>
      <w:r>
        <w:rPr>
          <w:i/>
          <w:color w:val="000000"/>
          <w:lang w:val="uk-UA"/>
        </w:rPr>
        <w:t>Her</w:t>
      </w:r>
      <w:r>
        <w:rPr>
          <w:color w:val="000000"/>
          <w:lang w:val="uk-UA"/>
        </w:rPr>
        <w:t xml:space="preserve">. XXXI. 2; cf. Schaff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color w:val="000000"/>
          <w:lang w:val="uk-UA"/>
        </w:rPr>
        <w:t xml:space="preserve">. 473)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ертулліан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ередбача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через свої амбіції він відколовся від ортодоксальної Церкви. Коли Ігиній (137-142 н.э.) був первосвящеником, він прибув до Рима як простий вчитель, і залишався там аж д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нтифікат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нісета (154 г. н.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э</w:t>
      </w:r>
      <w:r>
        <w:rPr>
          <w:color w:val="000000"/>
          <w:lang w:val="uk-UA"/>
        </w:rPr>
        <w:t>.) (</w:t>
      </w:r>
      <w:r>
        <w:rPr>
          <w:i/>
          <w:color w:val="000000"/>
          <w:lang w:val="uk-UA"/>
        </w:rPr>
        <w:t>Iren</w:t>
      </w:r>
      <w:r>
        <w:rPr>
          <w:color w:val="000000"/>
          <w:lang w:val="uk-UA"/>
        </w:rPr>
        <w:t xml:space="preserve">. III, 4,3)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алентиніанця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дало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кріпи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вої позиції настільки, що про них згадує навіть Юстіан Мученик (його робота Syntagma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 against all Heresies бул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гублена, але така згадка присутня в First</w:t>
      </w:r>
      <w:r>
        <w:rPr>
          <w:i/>
          <w:color w:val="000000"/>
          <w:lang w:val="uk-UA"/>
        </w:rPr>
        <w:t xml:space="preserve"> Apology).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им, як центр всієї імперії, став центром усіх сект і є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есе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Валентин, або Валентінус, разом з Сердо і Марсионом був серед перших гностиків, що проповідували в Римі. Це значно вплинуло на деякі аспекти християнської теології. Він був відлучений від Церкви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ме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 Кіпрі в 160 році (Schaff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473). На думку Шафф,  Церква бул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уже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бре організована, аби на неї могли вплинути, але ві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слухає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 думки сучасних ортодоксів.  Дуже важливими є з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ін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сталися між часами Ігинія і Анісета. Теологія Валентина намагається об'єднати біблійну схем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ад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ридцяти, де тридцять  - це тридцять епох від безодні. Христос і Софія або Святий Дух є останнім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ридцяти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Школа Валентиніуса складаєть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во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галуджен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: східного та італійського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ксионікос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або Ардесанес (Бардесанес) вчить про повітряне або небесне тіло Ісуса Христа, тому що Софія або Святий Дух зійшли на Марію. Італійська школа, якою керували Іракліон і Птолемей, проповідувала, що тіло Христа було духовним, і тому Дух від нього перейшов у хрещення.  Їхні послідовники наблизилися до правовірної Церки навіть більше, ніж зберегли вчення своїх наставників. Тут ми спостерігаємо об'єднання дво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ь</w:t>
      </w:r>
      <w:r>
        <w:rPr>
          <w:color w:val="000000"/>
          <w:lang w:val="uk-UA"/>
        </w:rPr>
        <w:t>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ріге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ві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винувати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їхній виклад Євангеліє від Іоана в недостатній алегоричності (Grabe </w:t>
      </w:r>
      <w:r>
        <w:rPr>
          <w:i/>
          <w:color w:val="000000"/>
          <w:lang w:val="uk-UA"/>
        </w:rPr>
        <w:t>Spicil</w:t>
      </w:r>
      <w:r>
        <w:rPr>
          <w:color w:val="000000"/>
          <w:lang w:val="uk-UA"/>
        </w:rPr>
        <w:t xml:space="preserve">. II. 83-117; cf. Schaff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color w:val="000000"/>
          <w:lang w:val="uk-UA"/>
        </w:rPr>
        <w:t xml:space="preserve">. 479 fn. 2)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толеме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своєму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Посланні до Флори (Epistle to Flora)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створенн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віт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Старий Завіт не могли передувати найвищому Богу. У цьом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ложен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і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вертає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 апостольської традиції і Євангелія від Іоана 1:18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ди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ог благий (Мат.19:17) і тому не може бути творце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віт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де так багато зла. Ця точка зору показує недостатнє знання Писання з їхнього боку і тих, хто навіть на цій ранній стадії загалом підтримував християнську віру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Іншим учнем школи Валентина був Маркос, яки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ругій половині друг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літт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повідував у Середній Азії і Галії, перенісши піфагорійський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ббалістичн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имволізм чисел у гностичну теорію. Сирієць Бардесан і його син Гармоній, обидва уродженці Едесси, вважають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атька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ирійської науки про гімни. Потрібно зазначити, що в їхній космології відсутні будь-які сліди дуалізму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Гностики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ніст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яви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ебе в критиці Іудаїзму і Біблії з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ход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арсіона. Він бу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фундатор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аціоналістичній опозиції Вітхому Завіту і Посланню. Він не розумів гармонії пророцтва Біблії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важав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хід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Христа таким, що не узгоджувався з попередніми прозріннями. Ця точка зору передбачала  перевагу сучасного християнства відносно Нового Завіту, в чому виражається нерозуміння Божих законів і їх логічного і гармонійного зв'язку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афф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Марсіон 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представляє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надто антиєврейську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псевдопавліканську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позицію разом з магічни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супернатуралізмом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>, фанатично відстоюючи чисте примітивне християнство, знищуючи всю історію, обертаючи євангеліє в абсурд і фантом (с.483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рсіо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си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пископ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инопа в Понтусі, був відлучений від Церкви свої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атьк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У Рим він приїхав 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ереди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ругого століття (140-155 роки). Таким чином, Рим став центром гностицизму, не породивши жодної його течії. Він згадується Іренеєм, Юстіаном Мучеником і Полікарпом як найбільший єретик того часу. Він відстоював існуванн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ступн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ил: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лаг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бо милостивого Бога, яки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сл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Христа; зла, керованого дияволом, у як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ходи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язичництво або варварство (Шафф); праведного творц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віт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кінцеву безкінечність, розгніваного Єгову євреїв. Як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Шафф, деякі письменники зводять вс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ло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арсіона до двох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рсіо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перечує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язичницьк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еорі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еманації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таємні традиції і алегоричне тлумачення гностиків. У його системі відсутні Плером, Епохи, Динаміка, Сизігис аб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раждаюч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офія. Він виключає поступов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рост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все трапляється </w:t>
      </w:r>
      <w:r>
        <w:rPr>
          <w:rFonts w:cs="Times New Roman CYR;Times New Roman" w:ascii="Times New Roman CYR;Times New Roman" w:hAnsi="Times New Roman CYR;Times New Roman"/>
          <w:i/>
          <w:color w:val="000000"/>
          <w:spacing w:val="2"/>
          <w:lang w:val="uk-UA"/>
        </w:rPr>
        <w:t>непідготовлено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>, абсурдно і несподівано. Його система була більше критичною і раціональною, ніж містичною і філософською (Шафф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с.485). Ві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в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християнство, будь воно єврейське аб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язичницьке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не пов'язане з минулим. Христос був не народжений, а несподіван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'явив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Капернаумі на п'ятнадцятому році правління Тиверія як вия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лаг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ога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сл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його. Він говорив, що Христос не мав ніч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пільн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 Месією Вітхого Завіту, ал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зив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ебе так, тому що це було зручно (Шафф, с. 486-486). Вон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зволя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жінкам проводити хрещення і навчили їх хрестити мертвих (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афф</w:t>
      </w:r>
      <w:r>
        <w:rPr>
          <w:color w:val="000000"/>
          <w:lang w:val="uk-UA"/>
        </w:rPr>
        <w:t>, 487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рсіон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відсотковим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нтиноміналіст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,  але, незважаючи на це, дотримувався класичної  доктрини гностиків про аскетизм.</w:t>
      </w:r>
    </w:p>
    <w:p>
      <w:pPr>
        <w:pStyle w:val="Iauiue"/>
        <w:ind w:left="360" w:hanging="0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Марсіон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проповідував найсуворішу форму аскетизму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самодисципліни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, як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повставала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не тільки проти всі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язичницьких</w:t>
      </w:r>
      <w:r>
        <w:rPr>
          <w:color w:val="000000"/>
          <w:sz w:val="2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свят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, але навіть про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шлюбу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, м'яса і вина (вживання риби допускалося). Природу Бога ві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знаходив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тільки в історії. Одружених він допускав до хрещення тільки під обітницею утримання від сексуальни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стосунків</w:t>
      </w:r>
      <w:r>
        <w:rPr>
          <w:color w:val="000000"/>
          <w:sz w:val="20"/>
          <w:lang w:val="uk-UA"/>
        </w:rPr>
        <w:t xml:space="preserve"> (Tertullian I. 29; IV. 10 as noted by Schaff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р</w:t>
      </w:r>
      <w:r>
        <w:rPr>
          <w:color w:val="000000"/>
          <w:sz w:val="20"/>
          <w:lang w:val="uk-UA"/>
        </w:rPr>
        <w:t>. 486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Секта Марсіо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повсюдила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 Італії, Єгипту, Північній Африці, Кіпру і Сирії. Його учні,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ключаюч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епо, Лукана (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сирійц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) і Апеллеса, пом'якшили антагонізм з язичеством і Іудаїзмом, напевно, для того, щоб мати можливість впливу на них. Їхня сувора моральність і готовність прийняти переслідування зробили їх небезпечними для Церкви (див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афф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с.487). Вони існували до п'ятого століття, незважаючи на те, що Костянтин заборонив їхнє поклоніння. Вони були поширені у сьомом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літт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коли Трулланський собор 692 рок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дним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вої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ішен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об'єднав їх (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афф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там же). Слава про їхню дисципліну ходила ще дв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річч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опісля. Таким чином, дана секта зміцнилася і досить відчутно впливала на інші доктрини протягом багатьо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річ</w:t>
      </w:r>
      <w:r>
        <w:rPr>
          <w:color w:val="000000"/>
          <w:lang w:val="uk-UA"/>
        </w:rPr>
        <w:t>.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3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36"/>
          <w:lang w:val="uk-UA"/>
        </w:rPr>
        <w:t>Манікейці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ікейц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тали християнською сектою, що перейнял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арсіона, хоч ортодокси також використали деякі елементи даної доктрини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Гностик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ж вважали ці школи втілення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правжнь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ла. Вони ігнорували закони Бога, дані в Старому Завіті. Тільки Новий Завіт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водив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правж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ожі закони і канони, а також деякі інші тексти, що мали  дивовижну природу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Дуалізм і гностицизму,  і християнським секта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ікейців, а також катарам і путиранам, що з'явилися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их, говорив про дві групи  - синів світла і синів пітьми. Сатана і царство пітьми напали на царство світла. Вон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ва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Адам втілював у собі іскру світла, а Єва бул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твор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атани. Каїн і Авель були синами Сатани і Єви (тобто Єв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грішил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з Сатаною), але Сет бу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щадк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дама і Єви, і тому бу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н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вітла. Вон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дігна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исання під свою доктрину через те, що Авель бу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астух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'ясо, і тому, за їхні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явлення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не міг бу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итино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вітла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Вони вірили, що тільки суворий аскетиз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датн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очистити тіло від справжнього зла. Вони проповідували утримування від споживання всіх видів м'яса і утримування від споживання алкоголю.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тарий Завіт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зволя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аке споживання, то він був породженням злого Бога євреїв. Таким чином, вон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ритикува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ога Старого Завіту і відкидали закон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Рання Церква бул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ніст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ти сект, які виступали в підтримку вегетаріанства і утримання від шлюбу та вина. У апостольському каноні, який додавався до восьмої книги Конституції Святих Апостолів, бул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веде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авила, що регулювали не тільки здійснення функцій священика, але й основи християнства. Роль вина розкривається у Книзі VIII Конституції, розділ XLIV.  Про утримання говориться: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Канон 51 (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Антіникейські </w:t>
      </w:r>
      <w:r>
        <w:rPr>
          <w:rFonts w:cs="Times New Roman CYR;Times New Roman" w:ascii="Times New Roman CYR;Times New Roman" w:hAnsi="Times New Roman CYR;Times New Roman"/>
          <w:i/>
          <w:color w:val="000000"/>
          <w:spacing w:val="2"/>
          <w:lang w:val="uk-UA"/>
        </w:rPr>
        <w:t>Отц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, Том. VII, с. 503) свідчить: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будь-хт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з</w:t>
      </w:r>
      <w:r>
        <w:rPr>
          <w:color w:val="000000"/>
          <w:sz w:val="2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єпископів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або старійшина, або дияконів, або хтось інши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рангу священиків утримується від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шлюбу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, м'яса і вина не за своїм переконанням, але через неприйняття, забувши, що “все бул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благим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” і що “Бог створив людину чоловіком і жінкою”, і невірно тлумачи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творення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, то в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повинні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або примусити його виправитися, або позбавити сану, або відлучити від Церкви; те ж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стосується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і мирян.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color w:val="000000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Канон 53 (там же) свідчить: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Якщо</w:t>
      </w:r>
      <w:r>
        <w:rPr>
          <w:color w:val="000000"/>
          <w:sz w:val="2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єпископ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або старійшина, або диякон на свято не причащається м'ясом або вином, забері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нього сан як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людини з “совістю”, що притупилася, і як у причин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безлічі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пліток. 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color w:val="000000"/>
          <w:lang w:val="uk-UA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Канон 63 свідчить: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будь-хт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з</w:t>
      </w:r>
      <w:r>
        <w:rPr>
          <w:color w:val="000000"/>
          <w:sz w:val="2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єпископів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або старійшин, або дияконів, або хтось інши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рангу священиків їсть м'ясо з кров'ю пораненої аб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вмерлої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своєю смертю тварини, неха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нього заберуть сан; це заборонено законом. Ал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це мирянин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вигоніть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його на певний час.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color w:val="000000"/>
          <w:lang w:val="uk-UA"/>
        </w:rPr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Канон 64 говорить: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будь-хт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духовенства буд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поститься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на Господній день або в Суботу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крім</w:t>
      </w:r>
      <w:r>
        <w:rPr>
          <w:color w:val="000000"/>
          <w:sz w:val="2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одного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єдиного дня (тобто Очищення), забері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нього сан; ал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це буде мирянин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вигоніть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його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Вищенаведені канони були написані для використання у Церкві до Нікейського Собору (325 рік н.е.), хоча приблизно в 340-360 роках Гарнак і, пізніше, Шафф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ещ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писували (доповнивши шість більш ранніх книг сьомим і восьмим томом). Вони н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лаштовую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учасни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ринітариз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тому що регулюють свята і мають низк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пільн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канонів з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ріана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б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евсебіана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які були досить впливовими в Рим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ікеї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Справді, на час Нікейського і Константинопольського Соборів Церква була доси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евпевнен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 своїх канонах. 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щезазначен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екстах зустрічають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сил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 Книги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Юдіта, Маккавеєв, Мудрості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>Сирах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двох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Климентів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>Конституції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Гефель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Климент, який тут згадується, не міг бу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и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имським Климентом, що написав канони (там же, прим.8, с.505). Досліджуючи дану тему, ми можемо легк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пізн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Церкву, що заперечувала вегетаріанство, безшлюбність і утримування від вина. Написання ци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біт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важалося необхідним для боротьби з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реся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гностиків-аскетів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щеописан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и бачим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правжн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ходження вегетаріанства і причину й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ход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 християнство. Його доктрина прийшл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аємних культів через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фагорійств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гностицизм і змішалася з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севдохристиянств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Святий Ду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передж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авла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целібат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вегетаріанство як про дві найбільш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рес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Потім за цими двом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реся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лідувала єресь утримування від вина, яка також була засуджена. 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Згадане відступництво стало осново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ресей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Середні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к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коли його перейнял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тар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; воно існує і до сьогоднішнього дня. Міняється тільки пояснення природи Бога, як ми вже бачили і побачимо далі, але центральна схема залишається тією ж. Бог змінив Свою думку,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'яса більше Ним не забороняється. Таким чином, Вітхий Завіт більше не має сили, і Він його забере тоді, коли прийде Месія (або кінець). Житт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мерті завжди бачиться як життя душі, що відлітає на небеса. Ц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ступницька доктрин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довжує своє існування і в двадцятом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літті</w:t>
      </w:r>
      <w:r>
        <w:rPr>
          <w:color w:val="000000"/>
          <w:lang w:val="uk-UA"/>
        </w:rPr>
        <w:t>.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она вірна тільки 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дном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- в тому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Єрусалима прийде тисячолітнє царювання.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3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36"/>
          <w:lang w:val="uk-UA"/>
        </w:rPr>
        <w:t>Аскетизм Катар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У часи хрестових поході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льбігойц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екта аскетів-вегетаріанців бул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едставлена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тара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 - послідовниками як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онтанійськ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так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ікейськ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уалістів. Вони мешкали приблизно на тій же території, що і Валенси або Саббататі і через свої погляди терпіли переслідування (див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боту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Роль Четвертої Заповіді в історії Церков Бога, які дотримувалися Суботи [170]).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Протягом всієї своєї історії Церква Бог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тримувала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коні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ле ніколи не була вегетаріанською. Ц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сувало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усіх її відгалуджень. Церква в Англії аж до Вітбійського Синоду також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тримувала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коні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ле була вегетаріанською (див. Edwards </w:t>
      </w:r>
      <w:r>
        <w:rPr>
          <w:i/>
          <w:color w:val="000000"/>
          <w:lang w:val="uk-UA"/>
        </w:rPr>
        <w:t>Christian England,</w:t>
      </w:r>
      <w:r>
        <w:rPr>
          <w:color w:val="000000"/>
          <w:lang w:val="uk-UA"/>
        </w:rPr>
        <w:t xml:space="preserve">  Vol. I, pp. 25-27 ff).</w:t>
      </w:r>
    </w:p>
    <w:p>
      <w:pPr>
        <w:pStyle w:val="WWIauiue1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WIauiue1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Через своє прагнення до очищення катари були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названі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 пуританською сектою гностиків. Здається, що ця назва була 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присвоєна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 їм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поспішно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, оскільки ця ж назва була і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 чаззарів, про що детальніше говориться у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роботі:</w:t>
      </w:r>
      <w:r>
        <w:rPr>
          <w:sz w:val="24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pacing w:val="2"/>
          <w:sz w:val="24"/>
          <w:lang w:val="uk-UA"/>
        </w:rPr>
        <w:t>Загальне</w:t>
      </w:r>
      <w:r>
        <w:rPr>
          <w:i/>
          <w:sz w:val="24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pacing w:val="2"/>
          <w:sz w:val="24"/>
          <w:lang w:val="uk-UA"/>
        </w:rPr>
        <w:t>Поширення</w:t>
      </w:r>
      <w:r>
        <w:rPr>
          <w:rFonts w:cs="Times New Roman CYR;Times New Roman" w:ascii="Times New Roman CYR;Times New Roman" w:hAnsi="Times New Roman CYR;Times New Roman"/>
          <w:i/>
          <w:sz w:val="24"/>
          <w:lang w:val="uk-UA"/>
        </w:rPr>
        <w:t xml:space="preserve"> Церков, що дотримуються Суботи [122]. 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Їхня відмінність від катар з їхнім абсолютним вегетаріанським дуалізмом безпосередньо не розкривається у даній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роботі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, проте ця тема згадується у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праці:</w:t>
      </w:r>
      <w:r>
        <w:rPr>
          <w:sz w:val="24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sz w:val="24"/>
          <w:lang w:val="uk-UA"/>
        </w:rPr>
        <w:t>Роль Четвертої Заповіді в історії Церков Бога, які дотримувалися Суботи [170].</w:t>
      </w:r>
    </w:p>
    <w:p>
      <w:pPr>
        <w:pStyle w:val="WWIauiue1"/>
        <w:jc w:val="both"/>
        <w:rPr>
          <w:rFonts w:ascii="Times New Roman CYR;Times New Roman" w:hAnsi="Times New Roman CYR;Times New Roman" w:cs="Times New Roman CYR;Times New Roman"/>
          <w:i/>
          <w:i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uk-UA"/>
        </w:rPr>
      </w:r>
    </w:p>
    <w:p>
      <w:pPr>
        <w:pStyle w:val="WWIauiue1"/>
        <w:jc w:val="both"/>
        <w:rPr/>
      </w:pP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Катари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 складалися з двох груп: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Альби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 (Франція) або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альбансів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, абсолютних дуалістів, і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конкориччів</w:t>
      </w:r>
      <w:r>
        <w:rPr>
          <w:sz w:val="24"/>
          <w:lang w:val="uk-UA"/>
        </w:rPr>
        <w:t xml:space="preserve"> (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Конкоррессо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 в Італії), відносних дуалістів. За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твердженнями</w:t>
      </w:r>
      <w:r>
        <w:rPr>
          <w:sz w:val="24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конкорричів,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 Сатана був підлеглим, якому було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дозволено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 творити. Це нагадує відмінність між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монтаністами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манікейцями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. Їхня єдність виражена у їхніх </w:t>
      </w:r>
      <w:r>
        <w:rPr>
          <w:rFonts w:cs="Times New Roman CYR;Times New Roman" w:ascii="Times New Roman CYR;Times New Roman" w:hAnsi="Times New Roman CYR;Times New Roman"/>
          <w:spacing w:val="2"/>
          <w:sz w:val="24"/>
          <w:lang w:val="uk-UA"/>
        </w:rPr>
        <w:t>слабких</w:t>
      </w:r>
      <w:r>
        <w:rPr>
          <w:rFonts w:cs="Times New Roman CYR;Times New Roman" w:ascii="Times New Roman CYR;Times New Roman" w:hAnsi="Times New Roman CYR;Times New Roman"/>
          <w:sz w:val="24"/>
          <w:lang w:val="uk-UA"/>
        </w:rPr>
        <w:t xml:space="preserve"> доктринах.</w:t>
      </w:r>
    </w:p>
    <w:p>
      <w:pPr>
        <w:pStyle w:val="WWIauiue1"/>
        <w:jc w:val="both"/>
        <w:rPr>
          <w:rFonts w:ascii="Times New Roman CYR;Times New Roman" w:hAnsi="Times New Roman CYR;Times New Roman" w:cs="Times New Roman CYR;Times New Roman"/>
          <w:sz w:val="24"/>
          <w:lang w:val="uk-UA"/>
        </w:rPr>
      </w:pPr>
      <w:r>
        <w:rPr>
          <w:rFonts w:cs="Times New Roman CYR;Times New Roman" w:ascii="Times New Roman CYR;Times New Roman" w:hAnsi="Times New Roman CYR;Times New Roman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тар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снувало дв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ді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: на довершених або безгрішних і на нижній пласт - просто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>віруюч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 Від них вимагався аскетизм у його найсуворіших формах. Вони заборонял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люб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тваринн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їж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, використання фізичної сили та ін. Вони с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ерджува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мерті йде не воскресіння, а переселення (</w:t>
      </w:r>
      <w:r>
        <w:rPr>
          <w:i/>
          <w:color w:val="000000"/>
          <w:lang w:val="uk-UA"/>
        </w:rPr>
        <w:t>ERE</w:t>
      </w:r>
      <w:r>
        <w:rPr>
          <w:color w:val="000000"/>
          <w:lang w:val="uk-UA"/>
        </w:rPr>
        <w:t xml:space="preserve">, Vol. 6, article </w:t>
      </w:r>
      <w:r>
        <w:rPr>
          <w:i/>
          <w:color w:val="000000"/>
          <w:lang w:val="uk-UA"/>
        </w:rPr>
        <w:t>Heresy (Christian),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color w:val="000000"/>
          <w:lang w:val="uk-UA"/>
        </w:rPr>
        <w:t xml:space="preserve">. 619)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Цим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ложення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їхнє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ідрізнялося від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аленсько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які не вірили 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 подібне. Однак обидві ці секти називали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альбигенськи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хоча в цьому не було їхньої провини. Частков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тар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ли присутніми в Реймсі, як про це в 991 році в своїй промові згадав архієпископ Герберт (див. </w:t>
      </w:r>
      <w:r>
        <w:rPr>
          <w:i/>
          <w:color w:val="000000"/>
          <w:lang w:val="uk-UA"/>
        </w:rPr>
        <w:t>ERE</w:t>
      </w:r>
      <w:r>
        <w:rPr>
          <w:color w:val="000000"/>
          <w:lang w:val="uk-UA"/>
        </w:rPr>
        <w:t xml:space="preserve">, Vol. 1, article </w:t>
      </w:r>
      <w:r>
        <w:rPr>
          <w:i/>
          <w:color w:val="000000"/>
          <w:lang w:val="uk-UA"/>
        </w:rPr>
        <w:t>Albigenses,</w:t>
      </w:r>
      <w:r>
        <w:rPr>
          <w:color w:val="000000"/>
          <w:lang w:val="uk-UA"/>
        </w:rPr>
        <w:t xml:space="preserve"> 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278; зверніть увагу на Трулланський Собор 692 року, що згадує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онтаніст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). Частина катар поширилися у Фландрії, де в 1025 році вони зміцнилися під керівництвом італійця Гундулфа. Вони також заперечували Вітхий Завіт і символ Хреста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аленс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ж, відкидаючи Хрест, вірили в Старий Завіт. Таким чином, між даними сектами існує величезна різниця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тар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ли витіснені з Північної Франції через шістдесят рокі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еймського Собору 1049 року (там же, с.279)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агроз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Риму 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гляд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катар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альденсів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умовила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формув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нквізиції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чаток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хрестових походів.</w:t>
      </w:r>
    </w:p>
    <w:p>
      <w:pPr>
        <w:pStyle w:val="Iauiue"/>
        <w:jc w:val="both"/>
        <w:rPr>
          <w:rFonts w:ascii="Times New Roman CYR;Times New Roman" w:hAnsi="Times New Roman CYR;Times New Roman" w:cs="Times New Roman CYR;Times New Roman"/>
          <w:b/>
          <w:b/>
          <w:color w:val="000000"/>
          <w:sz w:val="36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color w:val="000000"/>
          <w:sz w:val="36"/>
          <w:lang w:val="uk-UA"/>
        </w:rPr>
        <w:t xml:space="preserve">Остаточне Порівняння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Стриманість і аскетизм вегетаріанських катар стал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правжньо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агатовіковою проблемою для Церков Господа. Єретичне вегетаріанство христия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війшл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в двадцят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літт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повсюдил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вої брехлив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ло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Воно вже не таке суворе, як раніше, і торкається не дуже важливих аспектів, щоб забезпечити собі більше послідовників, яких вон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ваблю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еред віруючих ортодоксів. Історія цього світогляду складається з ідеальни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ложен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, які, в принципі, залишилися незмінними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Гностицизм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ікейств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л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ніст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одержимі ідеє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сетизму,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через свою спотворену точку зору вони виключали можливість божественного втілення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афф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легко це пояснює (в своїй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Історії Християнської Церкви </w:t>
      </w:r>
      <w:r>
        <w:rPr>
          <w:color w:val="000000"/>
          <w:lang w:val="uk-UA"/>
        </w:rPr>
        <w:t>(</w:t>
      </w:r>
      <w:r>
        <w:rPr>
          <w:i/>
          <w:color w:val="000000"/>
          <w:lang w:val="uk-UA"/>
        </w:rPr>
        <w:t>History of the Christian Church,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 Vol. 2, pp 503-508)). Позиція Церкви і так званих православних стосовно уявлення про Христа і Єдиного Істинного Бога відрізняється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тар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ж відстоювал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ло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несумісні із всемогутньою природою Бога. Дуалісти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ключаюч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тарів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вяткували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еділ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і в цей день вон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стилис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як символ Сонця - представлення Христового світла. Вони, як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гностик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ікейц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вірили, що моральне очищення приходило через фізичне. Це ї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вел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 майж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ніст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антеїстичної філософії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тари,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однак, запровадили низку своїх власни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ложен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 очищення, що н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сую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Христа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ікейці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ва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страждання Христа на хресті було ілюзією страждання світової душі, яка все ще скута. Так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бувало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 кожною рослиною, що прагнула до світла. Таким чином, ті, що належать до класу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довершених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катар, не можуть в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и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бо поранити тварину, зірвати квітку або притопта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равинк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На думку Шаффа, світло не вільне від пітьми, як ц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винн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ти, тому що пітьма весь час намагається його поглинути (там же, с.505). Важко не погодитися з такими сентиментальними доказами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винувачув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скетизм у богохульстві</w:t>
      </w:r>
      <w:r>
        <w:rPr>
          <w:color w:val="000000"/>
          <w:lang w:val="uk-UA"/>
        </w:rPr>
        <w:t>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Ці секти володіли найсуворішою моральністю. Причиною цього стала помилка у визначенні істинного зла. Їхнє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ож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зв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тилежним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ілагина, яке говорить про добру природу людини. І навпаки, буддисти були їм більш близькими з їхньою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езо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благ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уші, вільної від пут матерії. Тому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тар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магалися відгородитися від матеріальног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віт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перейшовши в царство світла, так само, як буддисти прагнули попас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ансари в Нірвану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Різниця між гностицизмом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ікейство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лягала 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правлінні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ікейськ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уалізм мав сильну ієрархічну організацію, тоді як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гностик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об'єднувалися вільно. Організація також справила значний вплив на таке довге існування аскетизму. </w:t>
      </w:r>
    </w:p>
    <w:p>
      <w:pPr>
        <w:pStyle w:val="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Вони дуже дивно тлумачили біблійну систему. На їхню думку, вона складалася з дванадцяти апостолів і щ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дного, що ї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очолював. Їм підкорялися сімдесят дв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єпископ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відповідал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імдеся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вом учням (які згадуються у Євангеліє від Луки 10:1,17 і Сангедріні). За ними йшли старійшини, диякони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дрів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євангелісти (Шафф, там же, с.507). Вони встановили щотижневі, щомісячні і щорічні пости. Вони заперечували ортодоксальні пости, як це робила Вальденська Церква Бога, але на ранньому етап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ікейці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дзнача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ерезнев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учеництв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Мани більше, ніж Вечерю Господа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асх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14-15 Нісана, як це було в Церкві. Вони проводили хрещення водою і помазанн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лією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Манікейці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вяткували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щос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одібне до Святої Вечері, яка часто спотворювалася в ортодоксальних Церквах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их так само, як і в католицькій системі, існува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зподіл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а класи. Нижчий клас, або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>слухачі,</w:t>
      </w:r>
      <w:r>
        <w:rPr>
          <w:i/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відповідали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>віруючим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довершені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- духовенству. Звичайно ж, доктри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целібату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азил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обидва ц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Досконаліс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бран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хищалася трьома печатями або запобіжником (signaculum)</w:t>
      </w:r>
      <w:r>
        <w:rPr>
          <w:i/>
          <w:color w:val="000000"/>
          <w:lang w:val="uk-UA"/>
        </w:rPr>
        <w:t>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color w:val="000000"/>
          <w:sz w:val="20"/>
          <w:lang w:val="uk-UA"/>
        </w:rPr>
        <w:t>(а) signaculum oris,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означає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чистоту слів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харчування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, стриманість від споживання тваринної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їжі,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міцних напоїв, навіть під час святої вечері, і вірність вегетаріанській дієті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пропонується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“слухачам” довершеними, особливо оливки, оскільки вони - ц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їжа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світла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color w:val="000000"/>
          <w:sz w:val="20"/>
          <w:lang w:val="uk-UA"/>
        </w:rPr>
        <w:t>(би) signaculum manuum</w:t>
      </w:r>
      <w:r>
        <w:rPr>
          <w:color w:val="000000"/>
          <w:sz w:val="20"/>
          <w:lang w:val="uk-UA"/>
        </w:rPr>
        <w:t xml:space="preserve">: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зречення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від земної власності і матеріальних занять, навіть сільського господарства;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зі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священним благоговінням перед божественним світлим життям, що наповнює вс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єство</w:t>
      </w:r>
      <w:r>
        <w:rPr>
          <w:color w:val="000000"/>
          <w:sz w:val="20"/>
          <w:lang w:val="uk-UA"/>
        </w:rPr>
        <w:t>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i/>
          <w:color w:val="000000"/>
          <w:sz w:val="20"/>
          <w:lang w:val="uk-UA"/>
        </w:rPr>
        <w:t>(в) signaculum sinus,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 аб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целібат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, і утримання від будь-якого задоволення плотського бажання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Шлюб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або    зачаття заплямован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матеріальним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і є величезним злом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Ця неприродна святіс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вибраних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обумовлювала неминуче здійснення щоденних гріхів навернених, щ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sz w:val="20"/>
          <w:lang w:val="uk-UA"/>
        </w:rPr>
        <w:t>благоговіли</w:t>
      </w:r>
      <w:r>
        <w:rPr>
          <w:rFonts w:cs="Times New Roman CYR;Times New Roman" w:ascii="Times New Roman CYR;Times New Roman" w:hAnsi="Times New Roman CYR;Times New Roman"/>
          <w:color w:val="000000"/>
          <w:sz w:val="20"/>
          <w:lang w:val="uk-UA"/>
        </w:rPr>
        <w:t xml:space="preserve"> перед ними (Шафф, там же, с.506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афф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важає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їхня набожність, як і гностиків, відрізнялася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уже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еликою пихатістю. Загалом же вони себе вели пристойно, хоча Шафф вбачає у їхній поведінці прихован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ад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Звичайно ж, вон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кладають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передусім,  з ї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амоправедност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прямого заперечення законів Бога.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Катар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ули менш організовані, і  їхні проповідники ходили від міста до міста, боячись переслідування. Протягом багатьо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олі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їхнє існування було для Церкв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дібне д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тріски в оці. За свої погляди, і не в останню чергу за аскетизм, вони і переслідувалися. Сучасні Церкви, що проповідують утримання, більше н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тримуються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ложень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а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>б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ле зміни в їхній доктрині наблизили їх до так звани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авовірн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особливо стосовн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 Божественне і про святкування Суботи. Багато хт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авовірних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ерейняв доктрини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б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і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>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а деякі навіть всі тр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оло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. Гностичний аскетизм зараз більш поширений, ніж це було в ранню епоху Середні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іків</w:t>
      </w:r>
      <w:r>
        <w:rPr>
          <w:color w:val="000000"/>
          <w:lang w:val="uk-UA"/>
        </w:rPr>
        <w:t xml:space="preserve">.  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Вегетаріанський аскетизм і утримування від споживання вин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аплямовую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ироду Бога і святість Ісуса Христа. Христос пив алкогольні напої, тобто вино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амоправедним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скетами він був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азваний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ненажеро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і п'яницею, а також зазнав критики за те, що пив вино з митниками (Maт. 11:19; Лк. 7:34). Звичайно ж, він не був вегетаріанцем ні до, н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ісл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вого воскресіння (див. вище, а також Мат.17:27; Ів. 21:9-10,13). Христос би не зміг стати членом деяких сучасних аскетичних вегетаріанських Церков. Звичайно ж, Ісусу Христу н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зволил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 провести хрещення у більшій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части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ьогоднішніх Церков, що проповідують аскетизм і вегетаріанство, оскільки він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жива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алкоголь. Вони намагаються виправдатися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юч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Христос не пив алкогольного вина, але ц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правд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є нікчемним і не відповідає біблійному тексту (робота </w:t>
      </w:r>
      <w:r>
        <w:rPr>
          <w:rFonts w:cs="Times New Roman CYR;Times New Roman" w:ascii="Times New Roman CYR;Times New Roman" w:hAnsi="Times New Roman CYR;Times New Roman"/>
          <w:i/>
          <w:color w:val="000000"/>
          <w:lang w:val="uk-UA"/>
        </w:rPr>
        <w:t xml:space="preserve">Вино в Біблії </w:t>
      </w:r>
      <w:r>
        <w:rPr>
          <w:rFonts w:eastAsia="Symbol" w:cs="Symbol" w:ascii="Symbol" w:hAnsi="Symbol"/>
          <w:i/>
          <w:color w:val="000000"/>
          <w:lang w:val="uk-UA"/>
        </w:rPr>
        <w:t></w:t>
      </w:r>
      <w:r>
        <w:rPr>
          <w:i/>
          <w:color w:val="000000"/>
          <w:lang w:val="uk-UA"/>
        </w:rPr>
        <w:t>188</w:t>
      </w:r>
      <w:r>
        <w:rPr>
          <w:rFonts w:eastAsia="Symbol" w:cs="Symbol" w:ascii="Symbol" w:hAnsi="Symbol"/>
          <w:i/>
          <w:color w:val="000000"/>
          <w:lang w:val="uk-UA"/>
        </w:rPr>
        <w:t></w:t>
      </w:r>
      <w:r>
        <w:rPr>
          <w:i/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детальніше пояснить цю тезу)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Неможливо примирити християнську віру з доктриною вегетаріанства (див. вище), або прибрати вино з Господньої Вечері, аб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стверджуват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що така стриманість була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аповідана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Богом. Подібн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твердже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є єрессю, що ставить під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итанн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ироду Бога. Доктрини вегетаріанства і утримання спотворюють послідовність Писання та ігнорують важливі аспек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ороцтва</w:t>
      </w:r>
      <w:r>
        <w:rPr>
          <w:color w:val="000000"/>
          <w:lang w:val="uk-UA"/>
        </w:rPr>
        <w:t xml:space="preserve">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Прихильники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цих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чен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є відступниками від віри заради диявольських доктрин.</w:t>
      </w:r>
    </w:p>
    <w:p>
      <w:pPr>
        <w:pStyle w:val="Iauiue"/>
        <w:jc w:val="both"/>
        <w:rPr/>
      </w:pP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>Коли прийде Месія, він буде правити в Єрусалимі. Він буде керувати</w:t>
      </w:r>
      <w:r>
        <w:rPr>
          <w:color w:val="000000"/>
          <w:lang w:val="uk-UA"/>
        </w:rPr>
        <w:t xml:space="preserve">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землею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отягом тисяч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рок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(Одкр. 20:1-7). Месія і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бра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принесуть на цю планету Божий порядок. Ті, хто не будуть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дотримуватися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Суботи і Новомісяч (Іс.66:23) і не пришлють своїх представників в Єрусалим на Свято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Шатрів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, н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отримають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дощу. Божим законом буде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становлений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закон споживання м'яса (див., наприклад, Зах.14:21).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брані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не зможуть бути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вибраними</w:t>
      </w:r>
      <w:r>
        <w:rPr>
          <w:color w:val="000000"/>
          <w:lang w:val="uk-UA"/>
        </w:rPr>
        <w:t xml:space="preserve">, </w:t>
      </w:r>
      <w:r>
        <w:rPr>
          <w:rFonts w:cs="Times New Roman CYR;Times New Roman" w:ascii="Times New Roman CYR;Times New Roman" w:hAnsi="Times New Roman CYR;Times New Roman"/>
          <w:color w:val="000000"/>
          <w:spacing w:val="2"/>
          <w:lang w:val="uk-UA"/>
        </w:rPr>
        <w:t>якщо</w:t>
      </w:r>
      <w:r>
        <w:rPr>
          <w:rFonts w:cs="Times New Roman CYR;Times New Roman" w:ascii="Times New Roman CYR;Times New Roman" w:hAnsi="Times New Roman CYR;Times New Roman"/>
          <w:color w:val="000000"/>
          <w:lang w:val="uk-UA"/>
        </w:rPr>
        <w:t xml:space="preserve"> вони не будуть причащатися тілом і кров'ю Христа під час Господньої Вечері (Ів.6:53-57). Ті, хто противитися цьому і проповідує інші принципи, просто не будуть у першому воскресінні. </w:t>
      </w:r>
    </w:p>
    <w:p>
      <w:pPr>
        <w:pStyle w:val="Iauiue"/>
        <w:jc w:val="both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 xml:space="preserve"> </w:t>
      </w:r>
    </w:p>
    <w:p>
      <w:pPr>
        <w:pStyle w:val="Iauiue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Iauiu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Iauiu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Iauiue"/>
        <w:spacing w:before="100" w:after="1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continuous"/>
      <w:pgSz w:w="11906" w:h="16838"/>
      <w:pgMar w:left="1273" w:right="1273" w:gutter="0" w:header="1440" w:top="1496" w:footer="1440" w:bottom="1496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Carleton">
    <w:altName w:val="Kartik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pBdr>
        <w:bottom w:val="single" w:sz="6" w:space="1" w:color="000000"/>
      </w:pBdr>
      <w:rPr/>
    </w:pPr>
    <w:r>
      <w:rPr>
        <w:rFonts w:cs="Times New Roman CYR;Times New Roman" w:ascii="Times New Roman CYR;Times New Roman" w:hAnsi="Times New Roman CYR;Times New Roman"/>
        <w:i/>
        <w:sz w:val="28"/>
        <w:lang w:val="uk-UA"/>
      </w:rPr>
      <w:t xml:space="preserve">Вегетаріанство і Біблія </w:t>
    </w:r>
    <w:r>
      <w:rPr>
        <w:i/>
        <w:sz w:val="28"/>
      </w:rPr>
      <w:t>[183]</w:t>
      <w:tab/>
      <w:tab/>
      <w:tab/>
    </w:r>
    <w:r>
      <w:rPr>
        <w:rStyle w:val="Style15"/>
        <w:i/>
        <w:sz w:val="28"/>
      </w:rPr>
      <w:fldChar w:fldCharType="begin"/>
    </w:r>
    <w:r>
      <w:rPr>
        <w:rStyle w:val="Style15"/>
        <w:sz w:val="28"/>
        <w:i/>
      </w:rPr>
      <w:instrText xml:space="preserve"> PAGE </w:instrText>
    </w:r>
    <w:r>
      <w:rPr>
        <w:rStyle w:val="Style15"/>
        <w:sz w:val="28"/>
        <w:i/>
      </w:rPr>
      <w:fldChar w:fldCharType="separate"/>
    </w:r>
    <w:r>
      <w:rPr>
        <w:rStyle w:val="Style15"/>
        <w:sz w:val="28"/>
        <w:i/>
      </w:rPr>
      <w:t>24</w:t>
    </w:r>
    <w:r>
      <w:rPr>
        <w:rStyle w:val="Style15"/>
        <w:sz w:val="28"/>
        <w:i/>
      </w:rPr>
      <w:fldChar w:fldCharType="end"/>
    </w:r>
    <w:r>
      <w:rPr>
        <w:i/>
        <w:vanish/>
        <w:sz w:val="28"/>
      </w:rPr>
      <w:t>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AU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Iauiue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Iauiue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Iauiue"/>
    <w:next w:val="Iauiue"/>
    <w:qFormat/>
    <w:pPr>
      <w:keepNext w:val="true"/>
    </w:pPr>
    <w:rPr>
      <w:b/>
      <w:color w:val="auto"/>
      <w:kern w:val="2"/>
      <w:sz w:val="48"/>
    </w:rPr>
  </w:style>
  <w:style w:type="paragraph" w:styleId="H2">
    <w:name w:val="H2"/>
    <w:basedOn w:val="Iauiue"/>
    <w:next w:val="Iauiue"/>
    <w:qFormat/>
    <w:pPr>
      <w:keepNext w:val="true"/>
    </w:pPr>
    <w:rPr>
      <w:b/>
      <w:color w:val="auto"/>
      <w:sz w:val="36"/>
    </w:rPr>
  </w:style>
  <w:style w:type="paragraph" w:styleId="H3">
    <w:name w:val="H3"/>
    <w:basedOn w:val="Iauiue"/>
    <w:next w:val="Iauiue"/>
    <w:qFormat/>
    <w:pPr>
      <w:keepNext w:val="true"/>
    </w:pPr>
    <w:rPr>
      <w:b/>
      <w:color w:val="auto"/>
      <w:sz w:val="28"/>
    </w:rPr>
  </w:style>
  <w:style w:type="paragraph" w:styleId="H4">
    <w:name w:val="H4"/>
    <w:basedOn w:val="Iauiue"/>
    <w:next w:val="Iauiue"/>
    <w:qFormat/>
    <w:pPr>
      <w:keepNext w:val="true"/>
    </w:pPr>
    <w:rPr>
      <w:b/>
      <w:color w:val="auto"/>
    </w:rPr>
  </w:style>
  <w:style w:type="paragraph" w:styleId="H5">
    <w:name w:val="H5"/>
    <w:basedOn w:val="Iauiue"/>
    <w:next w:val="Iauiue"/>
    <w:qFormat/>
    <w:pPr>
      <w:keepNext w:val="true"/>
    </w:pPr>
    <w:rPr>
      <w:b/>
      <w:color w:val="auto"/>
      <w:sz w:val="20"/>
    </w:rPr>
  </w:style>
  <w:style w:type="paragraph" w:styleId="H6">
    <w:name w:val="H6"/>
    <w:basedOn w:val="Iauiue"/>
    <w:next w:val="Iauiue"/>
    <w:qFormat/>
    <w:pPr>
      <w:keepNext w:val="true"/>
    </w:pPr>
    <w:rPr>
      <w:b/>
      <w:color w:val="auto"/>
      <w:sz w:val="16"/>
    </w:rPr>
  </w:style>
  <w:style w:type="paragraph" w:styleId="Address">
    <w:name w:val="Address"/>
    <w:basedOn w:val="Iauiue"/>
    <w:next w:val="Iauiue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Iauiue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Iauiue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Iauiue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ZTopofForm">
    <w:name w:val="z-Top of Form"/>
    <w:next w:val="Iauiue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bidi="ar-SA" w:eastAsia="zh-CN"/>
    </w:rPr>
  </w:style>
  <w:style w:type="paragraph" w:styleId="Noaiaaieoiaioa">
    <w:name w:val="Noaia aieoiaioa"/>
    <w:basedOn w:val="WWIauiue"/>
    <w:qFormat/>
    <w:pPr>
      <w:shd w:fill="000080" w:val="clear"/>
    </w:pPr>
    <w:rPr>
      <w:rFonts w:ascii="Tahoma" w:hAnsi="Tahoma" w:cs="Tahoma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Âåðõ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Íèæ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4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8:53:00Z</dcterms:created>
  <dc:creator>Таня</dc:creator>
  <dc:description/>
  <cp:keywords/>
  <dc:language>en-US</dc:language>
  <cp:lastModifiedBy>Andrew</cp:lastModifiedBy>
  <dcterms:modified xsi:type="dcterms:W3CDTF">2006-12-15T00:21:00Z</dcterms:modified>
  <cp:revision>9</cp:revision>
  <dc:subject/>
  <dc:title>Вегетаріанство і Біблія (183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?">
    <vt:lpwstr>?</vt:lpwstr>
  </property>
  <property fmtid="{D5CDD505-2E9C-101B-9397-08002B2CF9AE}" pid="3" name="???">
    <vt:lpwstr>???</vt:lpwstr>
  </property>
  <property fmtid="{D5CDD505-2E9C-101B-9397-08002B2CF9AE}" pid="4" name="??a">
    <vt:lpwstr>??a</vt:lpwstr>
  </property>
  <property fmtid="{D5CDD505-2E9C-101B-9397-08002B2CF9AE}" pid="5" name="??o">
    <vt:lpwstr>??o</vt:lpwstr>
  </property>
  <property fmtid="{D5CDD505-2E9C-101B-9397-08002B2CF9AE}" pid="6" name="??oaiu">
    <vt:lpwstr>??oaiu</vt:lpwstr>
  </property>
  <property fmtid="{D5CDD505-2E9C-101B-9397-08002B2CF9AE}" pid="7" name="?aaa">
    <vt:lpwstr>?aaa</vt:lpwstr>
  </property>
  <property fmtid="{D5CDD505-2E9C-101B-9397-08002B2CF9AE}" pid="8" name="?aaaeienoe?aneea">
    <vt:lpwstr>?aaaeienoe?aneea</vt:lpwstr>
  </property>
  <property fmtid="{D5CDD505-2E9C-101B-9397-08002B2CF9AE}" pid="9" name="?aaaeienou">
    <vt:lpwstr>?aaaeienou</vt:lpwstr>
  </property>
  <property fmtid="{D5CDD505-2E9C-101B-9397-08002B2CF9AE}" pid="10" name="?aae">
    <vt:lpwstr>?aae</vt:lpwstr>
  </property>
  <property fmtid="{D5CDD505-2E9C-101B-9397-08002B2CF9AE}" pid="11" name="?aao">
    <vt:lpwstr>?aao</vt:lpwstr>
  </property>
  <property fmtid="{D5CDD505-2E9C-101B-9397-08002B2CF9AE}" pid="12" name="?aaoe">
    <vt:lpwstr>?aaoe</vt:lpwstr>
  </property>
  <property fmtid="{D5CDD505-2E9C-101B-9397-08002B2CF9AE}" pid="13" name="?aeeoia">
    <vt:lpwstr>?aeeoia</vt:lpwstr>
  </property>
  <property fmtid="{D5CDD505-2E9C-101B-9397-08002B2CF9AE}" pid="14" name="?aiiaa?a?aneeo">
    <vt:lpwstr>?aiiaa?a?aneeo</vt:lpwstr>
  </property>
  <property fmtid="{D5CDD505-2E9C-101B-9397-08002B2CF9AE}" pid="15" name="?anoei?">
    <vt:lpwstr>?anoei?</vt:lpwstr>
  </property>
  <property fmtid="{D5CDD505-2E9C-101B-9397-08002B2CF9AE}" pid="16" name="?anoeia">
    <vt:lpwstr>?anoeia</vt:lpwstr>
  </property>
  <property fmtid="{D5CDD505-2E9C-101B-9397-08002B2CF9AE}" pid="17" name="?anoeie">
    <vt:lpwstr>?anoeie</vt:lpwstr>
  </property>
  <property fmtid="{D5CDD505-2E9C-101B-9397-08002B2CF9AE}" pid="18" name="?anoeio">
    <vt:lpwstr>?anoeio</vt:lpwstr>
  </property>
  <property fmtid="{D5CDD505-2E9C-101B-9397-08002B2CF9AE}" pid="19" name="?eaeaiiy">
    <vt:lpwstr>?eaeaiiy</vt:lpwstr>
  </property>
  <property fmtid="{D5CDD505-2E9C-101B-9397-08002B2CF9AE}" pid="20" name="?eaeo">
    <vt:lpwstr>?eaeo</vt:lpwstr>
  </property>
  <property fmtid="{D5CDD505-2E9C-101B-9397-08002B2CF9AE}" pid="21" name="?eeeaoai">
    <vt:lpwstr>?eeeaoai</vt:lpwstr>
  </property>
  <property fmtid="{D5CDD505-2E9C-101B-9397-08002B2CF9AE}" pid="22" name="?eeeaoii">
    <vt:lpwstr>?eeeaoii</vt:lpwstr>
  </property>
  <property fmtid="{D5CDD505-2E9C-101B-9397-08002B2CF9AE}" pid="23" name="?eeeaou">
    <vt:lpwstr>?eeeaou</vt:lpwstr>
  </property>
  <property fmtid="{D5CDD505-2E9C-101B-9397-08002B2CF9AE}" pid="24" name="?eii">
    <vt:lpwstr>?eii</vt:lpwstr>
  </property>
  <property fmtid="{D5CDD505-2E9C-101B-9397-08002B2CF9AE}" pid="25" name="?eui">
    <vt:lpwstr>?eui</vt:lpwstr>
  </property>
  <property fmtid="{D5CDD505-2E9C-101B-9397-08002B2CF9AE}" pid="26" name="?i?neii">
    <vt:lpwstr>?i?neii</vt:lpwstr>
  </property>
  <property fmtid="{D5CDD505-2E9C-101B-9397-08002B2CF9AE}" pid="27" name="?i?neii?a">
    <vt:lpwstr>?i?neii?a</vt:lpwstr>
  </property>
  <property fmtid="{D5CDD505-2E9C-101B-9397-08002B2CF9AE}" pid="28" name="?i?neiia">
    <vt:lpwstr>?i?neiia</vt:lpwstr>
  </property>
  <property fmtid="{D5CDD505-2E9C-101B-9397-08002B2CF9AE}" pid="29" name="?i?neiiaie">
    <vt:lpwstr>?i?neiiaie</vt:lpwstr>
  </property>
  <property fmtid="{D5CDD505-2E9C-101B-9397-08002B2CF9AE}" pid="30" name="?ia?o">
    <vt:lpwstr>?ia?o</vt:lpwstr>
  </property>
  <property fmtid="{D5CDD505-2E9C-101B-9397-08002B2CF9AE}" pid="31" name="?iaeii?">
    <vt:lpwstr>?iaeii?</vt:lpwstr>
  </property>
  <property fmtid="{D5CDD505-2E9C-101B-9397-08002B2CF9AE}" pid="32" name="?iaio?">
    <vt:lpwstr>?iaio?</vt:lpwstr>
  </property>
  <property fmtid="{D5CDD505-2E9C-101B-9397-08002B2CF9AE}" pid="33" name="?iaioa">
    <vt:lpwstr>?iaioa</vt:lpwstr>
  </property>
  <property fmtid="{D5CDD505-2E9C-101B-9397-08002B2CF9AE}" pid="34" name="?iaioe">
    <vt:lpwstr>?iaioe</vt:lpwstr>
  </property>
  <property fmtid="{D5CDD505-2E9C-101B-9397-08002B2CF9AE}" pid="35" name="?iaioo">
    <vt:lpwstr>?iaioo</vt:lpwstr>
  </property>
  <property fmtid="{D5CDD505-2E9C-101B-9397-08002B2CF9AE}" pid="36" name="?ica?eaiiy">
    <vt:lpwstr>?ica?eaiiy</vt:lpwstr>
  </property>
  <property fmtid="{D5CDD505-2E9C-101B-9397-08002B2CF9AE}" pid="37" name="?icaeyaaoeny">
    <vt:lpwstr>?icaeyaaoeny</vt:lpwstr>
  </property>
  <property fmtid="{D5CDD505-2E9C-101B-9397-08002B2CF9AE}" pid="38" name="?iceaco?">
    <vt:lpwstr>?iceaco?</vt:lpwstr>
  </property>
  <property fmtid="{D5CDD505-2E9C-101B-9397-08002B2CF9AE}" pid="39" name="?icii?ya?aii?">
    <vt:lpwstr>?icii?ya?aii?</vt:lpwstr>
  </property>
  <property fmtid="{D5CDD505-2E9C-101B-9397-08002B2CF9AE}" pid="40" name="?icii?ya?aiiy">
    <vt:lpwstr>?icii?ya?aiiy</vt:lpwstr>
  </property>
  <property fmtid="{D5CDD505-2E9C-101B-9397-08002B2CF9AE}" pid="41" name="?icii?ya?aiiyi">
    <vt:lpwstr>?icii?ya?aiiyi</vt:lpwstr>
  </property>
  <property fmtid="{D5CDD505-2E9C-101B-9397-08002B2CF9AE}" pid="42" name="?iciia?aa?">
    <vt:lpwstr>?iciia?aa?</vt:lpwstr>
  </property>
  <property fmtid="{D5CDD505-2E9C-101B-9397-08002B2CF9AE}" pid="43" name="?iciia?au">
    <vt:lpwstr>?iciia?au</vt:lpwstr>
  </property>
  <property fmtid="{D5CDD505-2E9C-101B-9397-08002B2CF9AE}" pid="44" name="?iciian?aea">
    <vt:lpwstr>?iciian?aea</vt:lpwstr>
  </property>
  <property fmtid="{D5CDD505-2E9C-101B-9397-08002B2CF9AE}" pid="45" name="?iciian?aeany">
    <vt:lpwstr>?iciian?aeany</vt:lpwstr>
  </property>
  <property fmtid="{D5CDD505-2E9C-101B-9397-08002B2CF9AE}" pid="46" name="?iciian?aeeany">
    <vt:lpwstr>?iciian?aeeany</vt:lpwstr>
  </property>
  <property fmtid="{D5CDD505-2E9C-101B-9397-08002B2CF9AE}" pid="47" name="?iciian?aeei">
    <vt:lpwstr>?iciian?aeei</vt:lpwstr>
  </property>
  <property fmtid="{D5CDD505-2E9C-101B-9397-08002B2CF9AE}" pid="48" name="?iciian?aeeiny">
    <vt:lpwstr>?iciian?aeeiny</vt:lpwstr>
  </property>
  <property fmtid="{D5CDD505-2E9C-101B-9397-08002B2CF9AE}" pid="49" name="?iia?">
    <vt:lpwstr>?iia?</vt:lpwstr>
  </property>
  <property fmtid="{D5CDD505-2E9C-101B-9397-08002B2CF9AE}" pid="50" name="?iia??i?nou">
    <vt:lpwstr>?iia??i?nou</vt:lpwstr>
  </property>
  <property fmtid="{D5CDD505-2E9C-101B-9397-08002B2CF9AE}" pid="51" name="?noeai">
    <vt:lpwstr>?noeai</vt:lpwstr>
  </property>
  <property fmtid="{D5CDD505-2E9C-101B-9397-08002B2CF9AE}" pid="52" name="?oaiao">
    <vt:lpwstr>?oaiao</vt:lpwstr>
  </property>
  <property fmtid="{D5CDD505-2E9C-101B-9397-08002B2CF9AE}" pid="53" name="?oeio?">
    <vt:lpwstr>?oeio?</vt:lpwstr>
  </property>
  <property fmtid="{D5CDD505-2E9C-101B-9397-08002B2CF9AE}" pid="54" name="?oeioaaoe">
    <vt:lpwstr>?oeioaaoe</vt:lpwstr>
  </property>
  <property fmtid="{D5CDD505-2E9C-101B-9397-08002B2CF9AE}" pid="55" name="A?aaiaeoee">
    <vt:lpwstr>A?aaiaeoee</vt:lpwstr>
  </property>
  <property fmtid="{D5CDD505-2E9C-101B-9397-08002B2CF9AE}" pid="56" name="A?eoee">
    <vt:lpwstr>A?eoee</vt:lpwstr>
  </property>
  <property fmtid="{D5CDD505-2E9C-101B-9397-08002B2CF9AE}" pid="57" name="Aa?aaio">
    <vt:lpwstr>Aa?aaio</vt:lpwstr>
  </property>
  <property fmtid="{D5CDD505-2E9C-101B-9397-08002B2CF9AE}" pid="58" name="Aa?iaec">
    <vt:lpwstr>Aa?iaec</vt:lpwstr>
  </property>
  <property fmtid="{D5CDD505-2E9C-101B-9397-08002B2CF9AE}" pid="59" name="Aaaeu">
    <vt:lpwstr>Aaaeu</vt:lpwstr>
  </property>
  <property fmtid="{D5CDD505-2E9C-101B-9397-08002B2CF9AE}" pid="60" name="Aace???">
    <vt:lpwstr>Aace???</vt:lpwstr>
  </property>
  <property fmtid="{D5CDD505-2E9C-101B-9397-08002B2CF9AE}" pid="61" name="Aaeainu">
    <vt:lpwstr>Aaeainu</vt:lpwstr>
  </property>
  <property fmtid="{D5CDD505-2E9C-101B-9397-08002B2CF9AE}" pid="62" name="Aaeaioeieaoai">
    <vt:lpwstr>Aaeaioeieaoai</vt:lpwstr>
  </property>
  <property fmtid="{D5CDD505-2E9C-101B-9397-08002B2CF9AE}" pid="63" name="Aaeeeaaiu">
    <vt:lpwstr>Aaeeeaaiu</vt:lpwstr>
  </property>
  <property fmtid="{D5CDD505-2E9C-101B-9397-08002B2CF9AE}" pid="64" name="Aaeeeiaiai">
    <vt:lpwstr>Aaeeeiaiai</vt:lpwstr>
  </property>
  <property fmtid="{D5CDD505-2E9C-101B-9397-08002B2CF9AE}" pid="65" name="Aaiao">
    <vt:lpwstr>Aaiao</vt:lpwstr>
  </property>
  <property fmtid="{D5CDD505-2E9C-101B-9397-08002B2CF9AE}" pid="66" name="Aaneeeao">
    <vt:lpwstr>Aaneeeao</vt:lpwstr>
  </property>
  <property fmtid="{D5CDD505-2E9C-101B-9397-08002B2CF9AE}" pid="67" name="Aaoaeu">
    <vt:lpwstr>Aaoaeu</vt:lpwstr>
  </property>
  <property fmtid="{D5CDD505-2E9C-101B-9397-08002B2CF9AE}" pid="68" name="Aaouee">
    <vt:lpwstr>Aaouee</vt:lpwstr>
  </property>
  <property fmtid="{D5CDD505-2E9C-101B-9397-08002B2CF9AE}" pid="69" name="Aaoueia?">
    <vt:lpwstr>Aaoueia?</vt:lpwstr>
  </property>
  <property fmtid="{D5CDD505-2E9C-101B-9397-08002B2CF9AE}" pid="70" name="Aei?aaaaiu">
    <vt:lpwstr>Aei?aaaaiu</vt:lpwstr>
  </property>
  <property fmtid="{D5CDD505-2E9C-101B-9397-08002B2CF9AE}" pid="71" name="Aeneiieein">
    <vt:lpwstr>Aeneiieein</vt:lpwstr>
  </property>
  <property fmtid="{D5CDD505-2E9C-101B-9397-08002B2CF9AE}" pid="72" name="Aeuau">
    <vt:lpwstr>Aeuau</vt:lpwstr>
  </property>
  <property fmtid="{D5CDD505-2E9C-101B-9397-08002B2CF9AE}" pid="73" name="Ai">
    <vt:lpwstr>Ai</vt:lpwstr>
  </property>
  <property fmtid="{D5CDD505-2E9C-101B-9397-08002B2CF9AE}" pid="74" name="Aiieei">
    <vt:lpwstr>Aiieei</vt:lpwstr>
  </property>
  <property fmtid="{D5CDD505-2E9C-101B-9397-08002B2CF9AE}" pid="75" name="Aiinoeee">
    <vt:lpwstr>Aiinoeee</vt:lpwstr>
  </property>
  <property fmtid="{D5CDD505-2E9C-101B-9397-08002B2CF9AE}" pid="76" name="Ainiiaa">
    <vt:lpwstr>Ainiiaa</vt:lpwstr>
  </property>
  <property fmtid="{D5CDD505-2E9C-101B-9397-08002B2CF9AE}" pid="77" name="Aioeiiieeneea">
    <vt:lpwstr>Aioeiiieeneea</vt:lpwstr>
  </property>
  <property fmtid="{D5CDD505-2E9C-101B-9397-08002B2CF9AE}" pid="78" name="Ao?iao">
    <vt:lpwstr>Ao?iao</vt:lpwstr>
  </property>
  <property fmtid="{D5CDD505-2E9C-101B-9397-08002B2CF9AE}" pid="79" name="Caa?ica">
    <vt:lpwstr>Caa?ica</vt:lpwstr>
  </property>
  <property fmtid="{D5CDD505-2E9C-101B-9397-08002B2CF9AE}" pid="80" name="Caaaeuia">
    <vt:lpwstr>Caaaeuia</vt:lpwstr>
  </property>
  <property fmtid="{D5CDD505-2E9C-101B-9397-08002B2CF9AE}" pid="81" name="Caoenieee">
    <vt:lpwstr>Caoenieee</vt:lpwstr>
  </property>
  <property fmtid="{D5CDD505-2E9C-101B-9397-08002B2CF9AE}" pid="82" name="Ci?ie">
    <vt:lpwstr>Ci?ie</vt:lpwstr>
  </property>
  <property fmtid="{D5CDD505-2E9C-101B-9397-08002B2CF9AE}" pid="83" name="E?aiae">
    <vt:lpwstr>E?aiae</vt:lpwstr>
  </property>
  <property fmtid="{D5CDD505-2E9C-101B-9397-08002B2CF9AE}" pid="84" name="Eaaiaa">
    <vt:lpwstr>Eaaiaa</vt:lpwstr>
  </property>
  <property fmtid="{D5CDD505-2E9C-101B-9397-08002B2CF9AE}" pid="85" name="Eiiei??anni">
    <vt:lpwstr>Eiiei??anni</vt:lpwstr>
  </property>
  <property fmtid="{D5CDD505-2E9C-101B-9397-08002B2CF9AE}" pid="86" name="Eoao?eai">
    <vt:lpwstr>Eoao?eai</vt:lpwstr>
  </property>
  <property fmtid="{D5CDD505-2E9C-101B-9397-08002B2CF9AE}" pid="87" name="Eoe">
    <vt:lpwstr>Eoe</vt:lpwstr>
  </property>
  <property fmtid="{D5CDD505-2E9C-101B-9397-08002B2CF9AE}" pid="88" name="I?eaai">
    <vt:lpwstr>I?eaai</vt:lpwstr>
  </property>
  <property fmtid="{D5CDD505-2E9C-101B-9397-08002B2CF9AE}" pid="89" name="I?i?iooai">
    <vt:lpwstr>I?i?iooai</vt:lpwstr>
  </property>
  <property fmtid="{D5CDD505-2E9C-101B-9397-08002B2CF9AE}" pid="90" name="Ia?aaaa?aoe">
    <vt:lpwstr>Ia?aaaa?aoe</vt:lpwstr>
  </property>
  <property fmtid="{D5CDD505-2E9C-101B-9397-08002B2CF9AE}" pid="91" name="Ia?neii">
    <vt:lpwstr>Ia?neii</vt:lpwstr>
  </property>
  <property fmtid="{D5CDD505-2E9C-101B-9397-08002B2CF9AE}" pid="92" name="Iaia">
    <vt:lpwstr>Iaia</vt:lpwstr>
  </property>
  <property fmtid="{D5CDD505-2E9C-101B-9397-08002B2CF9AE}" pid="93" name="Iaia?">
    <vt:lpwstr>Iaia?</vt:lpwstr>
  </property>
  <property fmtid="{D5CDD505-2E9C-101B-9397-08002B2CF9AE}" pid="94" name="Ianoaeuii?">
    <vt:lpwstr>Ianoaeuii?</vt:lpwstr>
  </property>
  <property fmtid="{D5CDD505-2E9C-101B-9397-08002B2CF9AE}" pid="95" name="Ieoaai?">
    <vt:lpwstr>Ieoaai?</vt:lpwstr>
  </property>
  <property fmtid="{D5CDD505-2E9C-101B-9397-08002B2CF9AE}" pid="96" name="Ii?yooiie">
    <vt:lpwstr>Ii?yooiie</vt:lpwstr>
  </property>
  <property fmtid="{D5CDD505-2E9C-101B-9397-08002B2CF9AE}" pid="97" name="Iioe?aiiy">
    <vt:lpwstr>Iioe?aiiy</vt:lpwstr>
  </property>
  <property fmtid="{D5CDD505-2E9C-101B-9397-08002B2CF9AE}" pid="98" name="Ioieaiae">
    <vt:lpwstr>Ioieaiae</vt:lpwstr>
  </property>
  <property fmtid="{D5CDD505-2E9C-101B-9397-08002B2CF9AE}" pid="99" name="Iu?oi">
    <vt:lpwstr>Iu?oi</vt:lpwstr>
  </property>
  <property fmtid="{D5CDD505-2E9C-101B-9397-08002B2CF9AE}" pid="100" name="LangOfDocument">
    <vt:lpwstr>LangOfDocument</vt:lpwstr>
  </property>
  <property fmtid="{D5CDD505-2E9C-101B-9397-08002B2CF9AE}" pid="101" name="Nayuaiie?anoai">
    <vt:lpwstr>Nayuaiie?anoai</vt:lpwstr>
  </property>
  <property fmtid="{D5CDD505-2E9C-101B-9397-08002B2CF9AE}" pid="102" name="Neaaee">
    <vt:lpwstr>Neaaee</vt:lpwstr>
  </property>
  <property fmtid="{D5CDD505-2E9C-101B-9397-08002B2CF9AE}" pid="103" name="Neiii">
    <vt:lpwstr>Neiii</vt:lpwstr>
  </property>
  <property fmtid="{D5CDD505-2E9C-101B-9397-08002B2CF9AE}" pid="104" name="Ni?aa?iui?">
    <vt:lpwstr>Ni?aa?iui?</vt:lpwstr>
  </property>
  <property fmtid="{D5CDD505-2E9C-101B-9397-08002B2CF9AE}" pid="105" name="Nie?ao">
    <vt:lpwstr>Nie?ao</vt:lpwstr>
  </property>
  <property fmtid="{D5CDD505-2E9C-101B-9397-08002B2CF9AE}" pid="106" name="Noi?ii">
    <vt:lpwstr>Noi?ii</vt:lpwstr>
  </property>
  <property fmtid="{D5CDD505-2E9C-101B-9397-08002B2CF9AE}" pid="107" name="O">
    <vt:lpwstr>O</vt:lpwstr>
  </property>
  <property fmtid="{D5CDD505-2E9C-101B-9397-08002B2CF9AE}" pid="108" name="Oa?aoi">
    <vt:lpwstr>Oa?aoi</vt:lpwstr>
  </property>
  <property fmtid="{D5CDD505-2E9C-101B-9397-08002B2CF9AE}" pid="109" name="Oa?eio">
    <vt:lpwstr>Oa?eio</vt:lpwstr>
  </property>
  <property fmtid="{D5CDD505-2E9C-101B-9397-08002B2CF9AE}" pid="110" name="Oa?ooeeeai">
    <vt:lpwstr>Oa?ooeeeai</vt:lpwstr>
  </property>
  <property fmtid="{D5CDD505-2E9C-101B-9397-08002B2CF9AE}" pid="111" name="Oaoo">
    <vt:lpwstr>Oaoo</vt:lpwstr>
  </property>
  <property fmtid="{D5CDD505-2E9C-101B-9397-08002B2CF9AE}" pid="112" name="Oaooa">
    <vt:lpwstr>Oaooa</vt:lpwstr>
  </property>
  <property fmtid="{D5CDD505-2E9C-101B-9397-08002B2CF9AE}" pid="113" name="a?a?aaaiey">
    <vt:lpwstr>a?a?aaaiey</vt:lpwstr>
  </property>
  <property fmtid="{D5CDD505-2E9C-101B-9397-08002B2CF9AE}" pid="114" name="a?aaoaa?ouny">
    <vt:lpwstr>a?aaoaa?ouny</vt:lpwstr>
  </property>
  <property fmtid="{D5CDD505-2E9C-101B-9397-08002B2CF9AE}" pid="115" name="a?aaoaaany">
    <vt:lpwstr>a?aaoaaany</vt:lpwstr>
  </property>
  <property fmtid="{D5CDD505-2E9C-101B-9397-08002B2CF9AE}" pid="116" name="a?aaoaaeany">
    <vt:lpwstr>a?aaoaaeany</vt:lpwstr>
  </property>
  <property fmtid="{D5CDD505-2E9C-101B-9397-08002B2CF9AE}" pid="117" name="a?aaoaaeiny">
    <vt:lpwstr>a?aaoaaeiny</vt:lpwstr>
  </property>
  <property fmtid="{D5CDD505-2E9C-101B-9397-08002B2CF9AE}" pid="118" name="a?aaoaaoeny">
    <vt:lpwstr>a?aaoaaoeny</vt:lpwstr>
  </property>
  <property fmtid="{D5CDD505-2E9C-101B-9397-08002B2CF9AE}" pid="119" name="a?aaoeany">
    <vt:lpwstr>a?aaoeany</vt:lpwstr>
  </property>
  <property fmtid="{D5CDD505-2E9C-101B-9397-08002B2CF9AE}" pid="120" name="a?ae">
    <vt:lpwstr>a?ae</vt:lpwstr>
  </property>
  <property fmtid="{D5CDD505-2E9C-101B-9397-08002B2CF9AE}" pid="121" name="a?aei">
    <vt:lpwstr>a?aei</vt:lpwstr>
  </property>
  <property fmtid="{D5CDD505-2E9C-101B-9397-08002B2CF9AE}" pid="122" name="a?aeo">
    <vt:lpwstr>a?aeo</vt:lpwstr>
  </property>
  <property fmtid="{D5CDD505-2E9C-101B-9397-08002B2CF9AE}" pid="123" name="a?ai??aee">
    <vt:lpwstr>a?ai??aee</vt:lpwstr>
  </property>
  <property fmtid="{D5CDD505-2E9C-101B-9397-08002B2CF9AE}" pid="124" name="a?aii?">
    <vt:lpwstr>a?aii?</vt:lpwstr>
  </property>
  <property fmtid="{D5CDD505-2E9C-101B-9397-08002B2CF9AE}" pid="125" name="a?aiineeeny">
    <vt:lpwstr>a?aiineeeny</vt:lpwstr>
  </property>
  <property fmtid="{D5CDD505-2E9C-101B-9397-08002B2CF9AE}" pid="126" name="a?aiineouny">
    <vt:lpwstr>a?aiineouny</vt:lpwstr>
  </property>
  <property fmtid="{D5CDD505-2E9C-101B-9397-08002B2CF9AE}" pid="127" name="a?aiinyouny">
    <vt:lpwstr>a?aiinyouny</vt:lpwstr>
  </property>
  <property fmtid="{D5CDD505-2E9C-101B-9397-08002B2CF9AE}" pid="128" name="a?aiioaii?">
    <vt:lpwstr>a?aiioaii?</vt:lpwstr>
  </property>
  <property fmtid="{D5CDD505-2E9C-101B-9397-08002B2CF9AE}" pid="129" name="a?aiioaiiy">
    <vt:lpwstr>a?aiioaiiy</vt:lpwstr>
  </property>
  <property fmtid="{D5CDD505-2E9C-101B-9397-08002B2CF9AE}" pid="130" name="a?aiiy">
    <vt:lpwstr>a?aiiy</vt:lpwstr>
  </property>
  <property fmtid="{D5CDD505-2E9C-101B-9397-08002B2CF9AE}" pid="131" name="a?aiu">
    <vt:lpwstr>a?aiu</vt:lpwstr>
  </property>
  <property fmtid="{D5CDD505-2E9C-101B-9397-08002B2CF9AE}" pid="132" name="a?anae">
    <vt:lpwstr>a?anae</vt:lpwstr>
  </property>
  <property fmtid="{D5CDD505-2E9C-101B-9397-08002B2CF9AE}" pid="133" name="a?anyie">
    <vt:lpwstr>a?anyie</vt:lpwstr>
  </property>
  <property fmtid="{D5CDD505-2E9C-101B-9397-08002B2CF9AE}" pid="134" name="a?anyo">
    <vt:lpwstr>a?anyo</vt:lpwstr>
  </property>
  <property fmtid="{D5CDD505-2E9C-101B-9397-08002B2CF9AE}" pid="135" name="a?aoa?y">
    <vt:lpwstr>a?aoa?y</vt:lpwstr>
  </property>
  <property fmtid="{D5CDD505-2E9C-101B-9397-08002B2CF9AE}" pid="136" name="a?ciaoeny">
    <vt:lpwstr>a?ciaoeny</vt:lpwstr>
  </property>
  <property fmtid="{D5CDD505-2E9C-101B-9397-08002B2CF9AE}" pid="137" name="a?e">
    <vt:lpwstr>a?e</vt:lpwstr>
  </property>
  <property fmtid="{D5CDD505-2E9C-101B-9397-08002B2CF9AE}" pid="138" name="a?e?a">
    <vt:lpwstr>a?e?a</vt:lpwstr>
  </property>
  <property fmtid="{D5CDD505-2E9C-101B-9397-08002B2CF9AE}" pid="139" name="a?eaa??e">
    <vt:lpwstr>a?eaa??e</vt:lpwstr>
  </property>
  <property fmtid="{D5CDD505-2E9C-101B-9397-08002B2CF9AE}" pid="140" name="a?eaaa">
    <vt:lpwstr>a?eaaa</vt:lpwstr>
  </property>
  <property fmtid="{D5CDD505-2E9C-101B-9397-08002B2CF9AE}" pid="141" name="a?eaaee">
    <vt:lpwstr>a?eaaee</vt:lpwstr>
  </property>
  <property fmtid="{D5CDD505-2E9C-101B-9397-08002B2CF9AE}" pid="142" name="a?eaaeeny">
    <vt:lpwstr>a?eaaeeny</vt:lpwstr>
  </property>
  <property fmtid="{D5CDD505-2E9C-101B-9397-08002B2CF9AE}" pid="143" name="a?eaaii?">
    <vt:lpwstr>a?eaaii?</vt:lpwstr>
  </property>
  <property fmtid="{D5CDD505-2E9C-101B-9397-08002B2CF9AE}" pid="144" name="a?eaaiiy">
    <vt:lpwstr>a?eaaiiy</vt:lpwstr>
  </property>
  <property fmtid="{D5CDD505-2E9C-101B-9397-08002B2CF9AE}" pid="145" name="a?eaaoe">
    <vt:lpwstr>a?eaaoe</vt:lpwstr>
  </property>
  <property fmtid="{D5CDD505-2E9C-101B-9397-08002B2CF9AE}" pid="146" name="a?eaaoeny">
    <vt:lpwstr>a?eaaoeny</vt:lpwstr>
  </property>
  <property fmtid="{D5CDD505-2E9C-101B-9397-08002B2CF9AE}" pid="147" name="a?eaiaie">
    <vt:lpwstr>a?eaiaie</vt:lpwstr>
  </property>
  <property fmtid="{D5CDD505-2E9C-101B-9397-08002B2CF9AE}" pid="148" name="a?eo">
    <vt:lpwstr>a?eo</vt:lpwstr>
  </property>
  <property fmtid="{D5CDD505-2E9C-101B-9397-08002B2CF9AE}" pid="149" name="a?eoiio">
    <vt:lpwstr>a?eoiio</vt:lpwstr>
  </property>
  <property fmtid="{D5CDD505-2E9C-101B-9397-08002B2CF9AE}" pid="150" name="a?ey">
    <vt:lpwstr>a?ey</vt:lpwstr>
  </property>
  <property fmtid="{D5CDD505-2E9C-101B-9397-08002B2CF9AE}" pid="151" name="a?o?">
    <vt:lpwstr>a?o?</vt:lpwstr>
  </property>
  <property fmtid="{D5CDD505-2E9C-101B-9397-08002B2CF9AE}" pid="152" name="aa?eei">
    <vt:lpwstr>aa?eei</vt:lpwstr>
  </property>
  <property fmtid="{D5CDD505-2E9C-101B-9397-08002B2CF9AE}" pid="153" name="aaa?aa">
    <vt:lpwstr>aaa?aa</vt:lpwstr>
  </property>
  <property fmtid="{D5CDD505-2E9C-101B-9397-08002B2CF9AE}" pid="154" name="aaa?aoe">
    <vt:lpwstr>aaa?aoe</vt:lpwstr>
  </property>
  <property fmtid="{D5CDD505-2E9C-101B-9397-08002B2CF9AE}" pid="155" name="aaaaiecio">
    <vt:lpwstr>aaaaiecio</vt:lpwstr>
  </property>
  <property fmtid="{D5CDD505-2E9C-101B-9397-08002B2CF9AE}" pid="156" name="aaeaa?">
    <vt:lpwstr>aaeaa?</vt:lpwstr>
  </property>
  <property fmtid="{D5CDD505-2E9C-101B-9397-08002B2CF9AE}" pid="157" name="aaeaaa">
    <vt:lpwstr>aaeaaa</vt:lpwstr>
  </property>
  <property fmtid="{D5CDD505-2E9C-101B-9397-08002B2CF9AE}" pid="158" name="aaeaaoe">
    <vt:lpwstr>aaeaaoe</vt:lpwstr>
  </property>
  <property fmtid="{D5CDD505-2E9C-101B-9397-08002B2CF9AE}" pid="159" name="aaeainia">
    <vt:lpwstr>aaeainia</vt:lpwstr>
  </property>
  <property fmtid="{D5CDD505-2E9C-101B-9397-08002B2CF9AE}" pid="160" name="aaee">
    <vt:lpwstr>aaee</vt:lpwstr>
  </property>
  <property fmtid="{D5CDD505-2E9C-101B-9397-08002B2CF9AE}" pid="161" name="aaeioyia">
    <vt:lpwstr>aaeioyia</vt:lpwstr>
  </property>
  <property fmtid="{D5CDD505-2E9C-101B-9397-08002B2CF9AE}" pid="162" name="aaeoneeo">
    <vt:lpwstr>aaeoneeo</vt:lpwstr>
  </property>
  <property fmtid="{D5CDD505-2E9C-101B-9397-08002B2CF9AE}" pid="163" name="aaeoneie">
    <vt:lpwstr>aaeoneie</vt:lpwstr>
  </property>
  <property fmtid="{D5CDD505-2E9C-101B-9397-08002B2CF9AE}" pid="164" name="aaeuaainia">
    <vt:lpwstr>aaeuaainia</vt:lpwstr>
  </property>
  <property fmtid="{D5CDD505-2E9C-101B-9397-08002B2CF9AE}" pid="165" name="aaia">
    <vt:lpwstr>aaia</vt:lpwstr>
  </property>
  <property fmtid="{D5CDD505-2E9C-101B-9397-08002B2CF9AE}" pid="166" name="aanie?oii">
    <vt:lpwstr>aanie?oii</vt:lpwstr>
  </property>
  <property fmtid="{D5CDD505-2E9C-101B-9397-08002B2CF9AE}" pid="167" name="aaoaiuoae">
    <vt:lpwstr>aaoaiuoae</vt:lpwstr>
  </property>
  <property fmtid="{D5CDD505-2E9C-101B-9397-08002B2CF9AE}" pid="168" name="aaoueaie">
    <vt:lpwstr>aaoueaie</vt:lpwstr>
  </property>
  <property fmtid="{D5CDD505-2E9C-101B-9397-08002B2CF9AE}" pid="169" name="aaoueii">
    <vt:lpwstr>aaoueii</vt:lpwstr>
  </property>
  <property fmtid="{D5CDD505-2E9C-101B-9397-08002B2CF9AE}" pid="170" name="acaia?">
    <vt:lpwstr>acaia?</vt:lpwstr>
  </property>
  <property fmtid="{D5CDD505-2E9C-101B-9397-08002B2CF9AE}" pid="171" name="acyoe">
    <vt:lpwstr>acyoe</vt:lpwstr>
  </property>
  <property fmtid="{D5CDD505-2E9C-101B-9397-08002B2CF9AE}" pid="172" name="ae?a?aiiy">
    <vt:lpwstr>ae?a?aiiy</vt:lpwstr>
  </property>
  <property fmtid="{D5CDD505-2E9C-101B-9397-08002B2CF9AE}" pid="173" name="aea?aiee">
    <vt:lpwstr>aea?aiee</vt:lpwstr>
  </property>
  <property fmtid="{D5CDD505-2E9C-101B-9397-08002B2CF9AE}" pid="174" name="aea?aieo">
    <vt:lpwstr>aea?aieo</vt:lpwstr>
  </property>
  <property fmtid="{D5CDD505-2E9C-101B-9397-08002B2CF9AE}" pid="175" name="aeaaaaee">
    <vt:lpwstr>aeaaaaee</vt:lpwstr>
  </property>
  <property fmtid="{D5CDD505-2E9C-101B-9397-08002B2CF9AE}" pid="176" name="aeaaei">
    <vt:lpwstr>aeaaei</vt:lpwstr>
  </property>
  <property fmtid="{D5CDD505-2E9C-101B-9397-08002B2CF9AE}" pid="177" name="aeaaiai">
    <vt:lpwstr>aeaaiai</vt:lpwstr>
  </property>
  <property fmtid="{D5CDD505-2E9C-101B-9397-08002B2CF9AE}" pid="178" name="aeaaie">
    <vt:lpwstr>aeaaie</vt:lpwstr>
  </property>
  <property fmtid="{D5CDD505-2E9C-101B-9397-08002B2CF9AE}" pid="179" name="aeaaoieo">
    <vt:lpwstr>aeaaoieo</vt:lpwstr>
  </property>
  <property fmtid="{D5CDD505-2E9C-101B-9397-08002B2CF9AE}" pid="180" name="aeaenaia?eeneeo">
    <vt:lpwstr>aeaenaia?eeneeo</vt:lpwstr>
  </property>
  <property fmtid="{D5CDD505-2E9C-101B-9397-08002B2CF9AE}" pid="181" name="aeaeya?">
    <vt:lpwstr>aeaeya?</vt:lpwstr>
  </property>
  <property fmtid="{D5CDD505-2E9C-101B-9397-08002B2CF9AE}" pid="182" name="aeaeyao">
    <vt:lpwstr>aeaeyao</vt:lpwstr>
  </property>
  <property fmtid="{D5CDD505-2E9C-101B-9397-08002B2CF9AE}" pid="183" name="aeaia">
    <vt:lpwstr>aeaia</vt:lpwstr>
  </property>
  <property fmtid="{D5CDD505-2E9C-101B-9397-08002B2CF9AE}" pid="184" name="aeaii">
    <vt:lpwstr>aeaii</vt:lpwstr>
  </property>
  <property fmtid="{D5CDD505-2E9C-101B-9397-08002B2CF9AE}" pid="185" name="aeao">
    <vt:lpwstr>aeao</vt:lpwstr>
  </property>
  <property fmtid="{D5CDD505-2E9C-101B-9397-08002B2CF9AE}" pid="186" name="aeaooiao?ou">
    <vt:lpwstr>aeaooiao?ou</vt:lpwstr>
  </property>
  <property fmtid="{D5CDD505-2E9C-101B-9397-08002B2CF9AE}" pid="187" name="aee??a?">
    <vt:lpwstr>aee??a?</vt:lpwstr>
  </property>
  <property fmtid="{D5CDD505-2E9C-101B-9397-08002B2CF9AE}" pid="188" name="aee??a??e">
    <vt:lpwstr>aee??a??e</vt:lpwstr>
  </property>
  <property fmtid="{D5CDD505-2E9C-101B-9397-08002B2CF9AE}" pid="189" name="aee??aea">
    <vt:lpwstr>aee??aea</vt:lpwstr>
  </property>
  <property fmtid="{D5CDD505-2E9C-101B-9397-08002B2CF9AE}" pid="190" name="aeecuei">
    <vt:lpwstr>aeecuei</vt:lpwstr>
  </property>
  <property fmtid="{D5CDD505-2E9C-101B-9397-08002B2CF9AE}" pid="191" name="aei?iaiao?ou">
    <vt:lpwstr>aei?iaiao?ou</vt:lpwstr>
  </property>
  <property fmtid="{D5CDD505-2E9C-101B-9397-08002B2CF9AE}" pid="192" name="aeia?ai?aeneei">
    <vt:lpwstr>aeia?ai?aeneei</vt:lpwstr>
  </property>
  <property fmtid="{D5CDD505-2E9C-101B-9397-08002B2CF9AE}" pid="193" name="aeiia">
    <vt:lpwstr>aeiia</vt:lpwstr>
  </property>
  <property fmtid="{D5CDD505-2E9C-101B-9397-08002B2CF9AE}" pid="194" name="aeiiia">
    <vt:lpwstr>aeiiia</vt:lpwstr>
  </property>
  <property fmtid="{D5CDD505-2E9C-101B-9397-08002B2CF9AE}" pid="195" name="aeiiinioenoao">
    <vt:lpwstr>aeiiinioenoao</vt:lpwstr>
  </property>
  <property fmtid="{D5CDD505-2E9C-101B-9397-08002B2CF9AE}" pid="196" name="aeniiaie">
    <vt:lpwstr>aeniiaie</vt:lpwstr>
  </property>
  <property fmtid="{D5CDD505-2E9C-101B-9397-08002B2CF9AE}" pid="197" name="aenooia?">
    <vt:lpwstr>aenooia?</vt:lpwstr>
  </property>
  <property fmtid="{D5CDD505-2E9C-101B-9397-08002B2CF9AE}" pid="198" name="aenooia?ou">
    <vt:lpwstr>aenooia?ou</vt:lpwstr>
  </property>
  <property fmtid="{D5CDD505-2E9C-101B-9397-08002B2CF9AE}" pid="199" name="aenooiaa">
    <vt:lpwstr>aenooiaa</vt:lpwstr>
  </property>
  <property fmtid="{D5CDD505-2E9C-101B-9397-08002B2CF9AE}" pid="200" name="aenooiaea">
    <vt:lpwstr>aenooiaea</vt:lpwstr>
  </property>
  <property fmtid="{D5CDD505-2E9C-101B-9397-08002B2CF9AE}" pid="201" name="aenooiaee">
    <vt:lpwstr>aenooiaee</vt:lpwstr>
  </property>
  <property fmtid="{D5CDD505-2E9C-101B-9397-08002B2CF9AE}" pid="202" name="aeoa??">
    <vt:lpwstr>aeoa??</vt:lpwstr>
  </property>
  <property fmtid="{D5CDD505-2E9C-101B-9397-08002B2CF9AE}" pid="203" name="aeoai">
    <vt:lpwstr>aeoai</vt:lpwstr>
  </property>
  <property fmtid="{D5CDD505-2E9C-101B-9397-08002B2CF9AE}" pid="204" name="aeoai??">
    <vt:lpwstr>aeoai??</vt:lpwstr>
  </property>
  <property fmtid="{D5CDD505-2E9C-101B-9397-08002B2CF9AE}" pid="205" name="aeoai?ii">
    <vt:lpwstr>aeoai?ii</vt:lpwstr>
  </property>
  <property fmtid="{D5CDD505-2E9C-101B-9397-08002B2CF9AE}" pid="206" name="aeoai?o">
    <vt:lpwstr>aeoai?o</vt:lpwstr>
  </property>
  <property fmtid="{D5CDD505-2E9C-101B-9397-08002B2CF9AE}" pid="207" name="aeuaaiainia">
    <vt:lpwstr>aeuaaiainia</vt:lpwstr>
  </property>
  <property fmtid="{D5CDD505-2E9C-101B-9397-08002B2CF9AE}" pid="208" name="aeuacaaaaiiai">
    <vt:lpwstr>aeuacaaaaiiai</vt:lpwstr>
  </property>
  <property fmtid="{D5CDD505-2E9C-101B-9397-08002B2CF9AE}" pid="209" name="aeuacacia?aieo">
    <vt:lpwstr>aeuacacia?aieo</vt:lpwstr>
  </property>
  <property fmtid="{D5CDD505-2E9C-101B-9397-08002B2CF9AE}" pid="210" name="aeuaeaainaie">
    <vt:lpwstr>aeuaeaainaie</vt:lpwstr>
  </property>
  <property fmtid="{D5CDD505-2E9C-101B-9397-08002B2CF9AE}" pid="211" name="aeuaeaieoaa">
    <vt:lpwstr>aeuaeaieoaa</vt:lpwstr>
  </property>
  <property fmtid="{D5CDD505-2E9C-101B-9397-08002B2CF9AE}" pid="212" name="aeyaeee">
    <vt:lpwstr>aeyaeee</vt:lpwstr>
  </property>
  <property fmtid="{D5CDD505-2E9C-101B-9397-08002B2CF9AE}" pid="213" name="aia??ii?">
    <vt:lpwstr>aia??ii?</vt:lpwstr>
  </property>
  <property fmtid="{D5CDD505-2E9C-101B-9397-08002B2CF9AE}" pid="214" name="aia?ei?">
    <vt:lpwstr>aia?ei?</vt:lpwstr>
  </property>
  <property fmtid="{D5CDD505-2E9C-101B-9397-08002B2CF9AE}" pid="215" name="aiaeianoe?aneee">
    <vt:lpwstr>aiaeianoe?aneee</vt:lpwstr>
  </property>
  <property fmtid="{D5CDD505-2E9C-101B-9397-08002B2CF9AE}" pid="216" name="aicaae?aiea">
    <vt:lpwstr>aicaae?aiea</vt:lpwstr>
  </property>
  <property fmtid="{D5CDD505-2E9C-101B-9397-08002B2CF9AE}" pid="217" name="aicaieaiee">
    <vt:lpwstr>aicaieaiee</vt:lpwstr>
  </property>
  <property fmtid="{D5CDD505-2E9C-101B-9397-08002B2CF9AE}" pid="218" name="aicaieaii">
    <vt:lpwstr>aicaieaii</vt:lpwstr>
  </property>
  <property fmtid="{D5CDD505-2E9C-101B-9397-08002B2CF9AE}" pid="219" name="aicaieaii?">
    <vt:lpwstr>aicaieaii?</vt:lpwstr>
  </property>
  <property fmtid="{D5CDD505-2E9C-101B-9397-08002B2CF9AE}" pid="220" name="aicaiey?ouny">
    <vt:lpwstr>aicaiey?ouny</vt:lpwstr>
  </property>
  <property fmtid="{D5CDD505-2E9C-101B-9397-08002B2CF9AE}" pid="221" name="aicaieya">
    <vt:lpwstr>aicaieya</vt:lpwstr>
  </property>
  <property fmtid="{D5CDD505-2E9C-101B-9397-08002B2CF9AE}" pid="222" name="aicaieyee">
    <vt:lpwstr>aicaieyee</vt:lpwstr>
  </property>
  <property fmtid="{D5CDD505-2E9C-101B-9397-08002B2CF9AE}" pid="223" name="aiieenoe?aneii">
    <vt:lpwstr>aiieenoe?aneii</vt:lpwstr>
  </property>
  <property fmtid="{D5CDD505-2E9C-101B-9397-08002B2CF9AE}" pid="224" name="aiiiiiaoe">
    <vt:lpwstr>aiiiiiaoe</vt:lpwstr>
  </property>
  <property fmtid="{D5CDD505-2E9C-101B-9397-08002B2CF9AE}" pid="225" name="aiinoeeaie">
    <vt:lpwstr>aiinoeeaie</vt:lpwstr>
  </property>
  <property fmtid="{D5CDD505-2E9C-101B-9397-08002B2CF9AE}" pid="226" name="ainaoecia">
    <vt:lpwstr>ainaoecia</vt:lpwstr>
  </property>
  <property fmtid="{D5CDD505-2E9C-101B-9397-08002B2CF9AE}" pid="227" name="aio?eioaaa">
    <vt:lpwstr>aio?eioaaa</vt:lpwstr>
  </property>
  <property fmtid="{D5CDD505-2E9C-101B-9397-08002B2CF9AE}" pid="228" name="aio?eioaaea">
    <vt:lpwstr>aio?eioaaea</vt:lpwstr>
  </property>
  <property fmtid="{D5CDD505-2E9C-101B-9397-08002B2CF9AE}" pid="229" name="aio?eioaaee">
    <vt:lpwstr>aio?eioaaee</vt:lpwstr>
  </property>
  <property fmtid="{D5CDD505-2E9C-101B-9397-08002B2CF9AE}" pid="230" name="aio?eioaaoeny">
    <vt:lpwstr>aio?eioaaoeny</vt:lpwstr>
  </property>
  <property fmtid="{D5CDD505-2E9C-101B-9397-08002B2CF9AE}" pid="231" name="aioe">
    <vt:lpwstr>aioe</vt:lpwstr>
  </property>
  <property fmtid="{D5CDD505-2E9C-101B-9397-08002B2CF9AE}" pid="232" name="aioeiiieiaeenoia">
    <vt:lpwstr>aioeiiieiaeenoia</vt:lpwstr>
  </property>
  <property fmtid="{D5CDD505-2E9C-101B-9397-08002B2CF9AE}" pid="233" name="aioeiiieiaeenoii">
    <vt:lpwstr>aioeiiieiaeenoii</vt:lpwstr>
  </property>
  <property fmtid="{D5CDD505-2E9C-101B-9397-08002B2CF9AE}" pid="234" name="aioeoaeoia">
    <vt:lpwstr>aioeoaeoia</vt:lpwstr>
  </property>
  <property fmtid="{D5CDD505-2E9C-101B-9397-08002B2CF9AE}" pid="235" name="aioeoaeou">
    <vt:lpwstr>aioeoaeou</vt:lpwstr>
  </property>
  <property fmtid="{D5CDD505-2E9C-101B-9397-08002B2CF9AE}" pid="236" name="aneaoe?ii">
    <vt:lpwstr>aneaoe?ii</vt:lpwstr>
  </property>
  <property fmtid="{D5CDD505-2E9C-101B-9397-08002B2CF9AE}" pid="237" name="aneaoe?iuo">
    <vt:lpwstr>aneaoe?iuo</vt:lpwstr>
  </property>
  <property fmtid="{D5CDD505-2E9C-101B-9397-08002B2CF9AE}" pid="238" name="anne?eeoa">
    <vt:lpwstr>anne?eeoa</vt:lpwstr>
  </property>
  <property fmtid="{D5CDD505-2E9C-101B-9397-08002B2CF9AE}" pid="239" name="anoaiiaeaiee">
    <vt:lpwstr>anoaiiaeaiee</vt:lpwstr>
  </property>
  <property fmtid="{D5CDD505-2E9C-101B-9397-08002B2CF9AE}" pid="240" name="ao?a">
    <vt:lpwstr>ao?a</vt:lpwstr>
  </property>
  <property fmtid="{D5CDD505-2E9C-101B-9397-08002B2CF9AE}" pid="241" name="aoaa">
    <vt:lpwstr>aoaa</vt:lpwstr>
  </property>
  <property fmtid="{D5CDD505-2E9C-101B-9397-08002B2CF9AE}" pid="242" name="aoiaa">
    <vt:lpwstr>aoiaa</vt:lpwstr>
  </property>
  <property fmtid="{D5CDD505-2E9C-101B-9397-08002B2CF9AE}" pid="243" name="aoiieea?">
    <vt:lpwstr>aoiieea?</vt:lpwstr>
  </property>
  <property fmtid="{D5CDD505-2E9C-101B-9397-08002B2CF9AE}" pid="244" name="aooe?aneei">
    <vt:lpwstr>aooe?aneei</vt:lpwstr>
  </property>
  <property fmtid="{D5CDD505-2E9C-101B-9397-08002B2CF9AE}" pid="245" name="auoaiienaiiiai">
    <vt:lpwstr>auoaiienaiiiai</vt:lpwstr>
  </property>
  <property fmtid="{D5CDD505-2E9C-101B-9397-08002B2CF9AE}" pid="246" name="c">
    <vt:lpwstr>c</vt:lpwstr>
  </property>
  <property fmtid="{D5CDD505-2E9C-101B-9397-08002B2CF9AE}" pid="247" name="c'yaeany">
    <vt:lpwstr>c'yaeany</vt:lpwstr>
  </property>
  <property fmtid="{D5CDD505-2E9C-101B-9397-08002B2CF9AE}" pid="248" name="c'yaeeany">
    <vt:lpwstr>c'yaeeany</vt:lpwstr>
  </property>
  <property fmtid="{D5CDD505-2E9C-101B-9397-08002B2CF9AE}" pid="249" name="c'yaeeeny">
    <vt:lpwstr>c'yaeeeny</vt:lpwstr>
  </property>
  <property fmtid="{D5CDD505-2E9C-101B-9397-08002B2CF9AE}" pid="250" name="c'yaeouny">
    <vt:lpwstr>c'yaeouny</vt:lpwstr>
  </property>
  <property fmtid="{D5CDD505-2E9C-101B-9397-08002B2CF9AE}" pid="251" name="c?">
    <vt:lpwstr>c?</vt:lpwstr>
  </property>
  <property fmtid="{D5CDD505-2E9C-101B-9397-08002B2CF9AE}" pid="252" name="c?iaeaia">
    <vt:lpwstr>c?iaeaia</vt:lpwstr>
  </property>
  <property fmtid="{D5CDD505-2E9C-101B-9397-08002B2CF9AE}" pid="253" name="c?inoaiiy">
    <vt:lpwstr>c?inoaiiy</vt:lpwstr>
  </property>
  <property fmtid="{D5CDD505-2E9C-101B-9397-08002B2CF9AE}" pid="254" name="ca?aee">
    <vt:lpwstr>ca?aee</vt:lpwstr>
  </property>
  <property fmtid="{D5CDD505-2E9C-101B-9397-08002B2CF9AE}" pid="255" name="ca?eni?aaany">
    <vt:lpwstr>ca?eni?aaany</vt:lpwstr>
  </property>
  <property fmtid="{D5CDD505-2E9C-101B-9397-08002B2CF9AE}" pid="256" name="ca?eni?aaee">
    <vt:lpwstr>ca?eni?aaee</vt:lpwstr>
  </property>
  <property fmtid="{D5CDD505-2E9C-101B-9397-08002B2CF9AE}" pid="257" name="ca?euieoe">
    <vt:lpwstr>ca?euieoe</vt:lpwstr>
  </property>
  <property fmtid="{D5CDD505-2E9C-101B-9397-08002B2CF9AE}" pid="258" name="caa?iaiiny">
    <vt:lpwstr>caa?iaiiny</vt:lpwstr>
  </property>
  <property fmtid="{D5CDD505-2E9C-101B-9397-08002B2CF9AE}" pid="259" name="caa?oa?ouny">
    <vt:lpwstr>caa?oa?ouny</vt:lpwstr>
  </property>
  <property fmtid="{D5CDD505-2E9C-101B-9397-08002B2CF9AE}" pid="260" name="caa?oaeany">
    <vt:lpwstr>caa?oaeany</vt:lpwstr>
  </property>
  <property fmtid="{D5CDD505-2E9C-101B-9397-08002B2CF9AE}" pid="261" name="caaaeuieo">
    <vt:lpwstr>caaaeuieo</vt:lpwstr>
  </property>
  <property fmtid="{D5CDD505-2E9C-101B-9397-08002B2CF9AE}" pid="262" name="caaaeuiiai">
    <vt:lpwstr>caaaeuiiai</vt:lpwstr>
  </property>
  <property fmtid="{D5CDD505-2E9C-101B-9397-08002B2CF9AE}" pid="263" name="caaaio">
    <vt:lpwstr>caaaio</vt:lpwstr>
  </property>
  <property fmtid="{D5CDD505-2E9C-101B-9397-08002B2CF9AE}" pid="264" name="caaoiee">
    <vt:lpwstr>caaoiee</vt:lpwstr>
  </property>
  <property fmtid="{D5CDD505-2E9C-101B-9397-08002B2CF9AE}" pid="265" name="caciaea">
    <vt:lpwstr>caciaea</vt:lpwstr>
  </property>
  <property fmtid="{D5CDD505-2E9C-101B-9397-08002B2CF9AE}" pid="266" name="cae?aeii?">
    <vt:lpwstr>cae?aeii?</vt:lpwstr>
  </property>
  <property fmtid="{D5CDD505-2E9C-101B-9397-08002B2CF9AE}" pid="267" name="caeeaaaia">
    <vt:lpwstr>caeeaaaia</vt:lpwstr>
  </property>
  <property fmtid="{D5CDD505-2E9C-101B-9397-08002B2CF9AE}" pid="268" name="caeeai">
    <vt:lpwstr>caeeai</vt:lpwstr>
  </property>
  <property fmtid="{D5CDD505-2E9C-101B-9397-08002B2CF9AE}" pid="269" name="caeiaea">
    <vt:lpwstr>caeiaea</vt:lpwstr>
  </property>
  <property fmtid="{D5CDD505-2E9C-101B-9397-08002B2CF9AE}" pid="270" name="caeioaa?oaaoe">
    <vt:lpwstr>caeioaa?oaaoe</vt:lpwstr>
  </property>
  <property fmtid="{D5CDD505-2E9C-101B-9397-08002B2CF9AE}" pid="271" name="caeioaaoea">
    <vt:lpwstr>caeioaaoea</vt:lpwstr>
  </property>
  <property fmtid="{D5CDD505-2E9C-101B-9397-08002B2CF9AE}" pid="272" name="caeoeo">
    <vt:lpwstr>caeoeo</vt:lpwstr>
  </property>
  <property fmtid="{D5CDD505-2E9C-101B-9397-08002B2CF9AE}" pid="273" name="cai?ioia">
    <vt:lpwstr>cai?ioia</vt:lpwstr>
  </property>
  <property fmtid="{D5CDD505-2E9C-101B-9397-08002B2CF9AE}" pid="274" name="cai?ioiiai">
    <vt:lpwstr>cai?ioiiai</vt:lpwstr>
  </property>
  <property fmtid="{D5CDD505-2E9C-101B-9397-08002B2CF9AE}" pid="275" name="cai?oee">
    <vt:lpwstr>cai?oee</vt:lpwstr>
  </property>
  <property fmtid="{D5CDD505-2E9C-101B-9397-08002B2CF9AE}" pid="276" name="cai?oo?">
    <vt:lpwstr>cai?oo?</vt:lpwstr>
  </property>
  <property fmtid="{D5CDD505-2E9C-101B-9397-08002B2CF9AE}" pid="277" name="caie?">
    <vt:lpwstr>caie?</vt:lpwstr>
  </property>
  <property fmtid="{D5CDD505-2E9C-101B-9397-08002B2CF9AE}" pid="278" name="caiea?">
    <vt:lpwstr>caiea?</vt:lpwstr>
  </property>
  <property fmtid="{D5CDD505-2E9C-101B-9397-08002B2CF9AE}" pid="279" name="caieno?">
    <vt:lpwstr>caieno?</vt:lpwstr>
  </property>
  <property fmtid="{D5CDD505-2E9C-101B-9397-08002B2CF9AE}" pid="280" name="caiey">
    <vt:lpwstr>caiey</vt:lpwstr>
  </property>
  <property fmtid="{D5CDD505-2E9C-101B-9397-08002B2CF9AE}" pid="281" name="caniiaieea">
    <vt:lpwstr>caniiaieea</vt:lpwstr>
  </property>
  <property fmtid="{D5CDD505-2E9C-101B-9397-08002B2CF9AE}" pid="282" name="caniiaieeii">
    <vt:lpwstr>caniiaieeii</vt:lpwstr>
  </property>
  <property fmtid="{D5CDD505-2E9C-101B-9397-08002B2CF9AE}" pid="283" name="canoa?a?aiiyi">
    <vt:lpwstr>canoa?a?aiiyi</vt:lpwstr>
  </property>
  <property fmtid="{D5CDD505-2E9C-101B-9397-08002B2CF9AE}" pid="284" name="caoaa?a?o?">
    <vt:lpwstr>caoaa?a?o?</vt:lpwstr>
  </property>
  <property fmtid="{D5CDD505-2E9C-101B-9397-08002B2CF9AE}" pid="285" name="caoaa?a?o?ou">
    <vt:lpwstr>caoaa?a?o?ou</vt:lpwstr>
  </property>
  <property fmtid="{D5CDD505-2E9C-101B-9397-08002B2CF9AE}" pid="286" name="caoaa?a?oaaa">
    <vt:lpwstr>caoaa?a?oaaa</vt:lpwstr>
  </property>
  <property fmtid="{D5CDD505-2E9C-101B-9397-08002B2CF9AE}" pid="287" name="caoaa?a?oaaee">
    <vt:lpwstr>caoaa?a?oaaee</vt:lpwstr>
  </property>
  <property fmtid="{D5CDD505-2E9C-101B-9397-08002B2CF9AE}" pid="288" name="ci?no">
    <vt:lpwstr>ci?no</vt:lpwstr>
  </property>
  <property fmtid="{D5CDD505-2E9C-101B-9397-08002B2CF9AE}" pid="289" name="ciaeaaia">
    <vt:lpwstr>ciaeaaia</vt:lpwstr>
  </property>
  <property fmtid="{D5CDD505-2E9C-101B-9397-08002B2CF9AE}" pid="290" name="ciaeaaio">
    <vt:lpwstr>ciaeaaio</vt:lpwstr>
  </property>
  <property fmtid="{D5CDD505-2E9C-101B-9397-08002B2CF9AE}" pid="291" name="ciaeoe">
    <vt:lpwstr>ciaeoe</vt:lpwstr>
  </property>
  <property fmtid="{D5CDD505-2E9C-101B-9397-08002B2CF9AE}" pid="292" name="ciaeoei">
    <vt:lpwstr>ciaeoei</vt:lpwstr>
  </property>
  <property fmtid="{D5CDD505-2E9C-101B-9397-08002B2CF9AE}" pid="293" name="ciaiaieoee">
    <vt:lpwstr>ciaiaieoee</vt:lpwstr>
  </property>
  <property fmtid="{D5CDD505-2E9C-101B-9397-08002B2CF9AE}" pid="294" name="ciaoiaea">
    <vt:lpwstr>ciaoiaea</vt:lpwstr>
  </property>
  <property fmtid="{D5CDD505-2E9C-101B-9397-08002B2CF9AE}" pid="295" name="ciaoiaeeany">
    <vt:lpwstr>ciaoiaeeany</vt:lpwstr>
  </property>
  <property fmtid="{D5CDD505-2E9C-101B-9397-08002B2CF9AE}" pid="296" name="ciaoiaeii">
    <vt:lpwstr>ciaoiaeii</vt:lpwstr>
  </property>
  <property fmtid="{D5CDD505-2E9C-101B-9397-08002B2CF9AE}" pid="297" name="ciaoiaeoeny">
    <vt:lpwstr>ciaoiaeoeny</vt:lpwstr>
  </property>
  <property fmtid="{D5CDD505-2E9C-101B-9397-08002B2CF9AE}" pid="298" name="ciaoiaeouny">
    <vt:lpwstr>ciaoiaeouny</vt:lpwstr>
  </property>
  <property fmtid="{D5CDD505-2E9C-101B-9397-08002B2CF9AE}" pid="299" name="ciaoiay?enu">
    <vt:lpwstr>ciaoiay?enu</vt:lpwstr>
  </property>
  <property fmtid="{D5CDD505-2E9C-101B-9397-08002B2CF9AE}" pid="300" name="ciia">
    <vt:lpwstr>ciia</vt:lpwstr>
  </property>
  <property fmtid="{D5CDD505-2E9C-101B-9397-08002B2CF9AE}" pid="301" name="coiiaeea">
    <vt:lpwstr>coiiaeea</vt:lpwstr>
  </property>
  <property fmtid="{D5CDD505-2E9C-101B-9397-08002B2CF9AE}" pid="302" name="e??i">
    <vt:lpwstr>e??i</vt:lpwstr>
  </property>
  <property fmtid="{D5CDD505-2E9C-101B-9397-08002B2CF9AE}" pid="303" name="e?aaieo?eia">
    <vt:lpwstr>e?aaieo?eia</vt:lpwstr>
  </property>
  <property fmtid="{D5CDD505-2E9C-101B-9397-08002B2CF9AE}" pid="304" name="e?aaiinoieia">
    <vt:lpwstr>e?aaiinoieia</vt:lpwstr>
  </property>
  <property fmtid="{D5CDD505-2E9C-101B-9397-08002B2CF9AE}" pid="305" name="e?iaia">
    <vt:lpwstr>e?iaia</vt:lpwstr>
  </property>
  <property fmtid="{D5CDD505-2E9C-101B-9397-08002B2CF9AE}" pid="306" name="e?iaio">
    <vt:lpwstr>e?iaio</vt:lpwstr>
  </property>
  <property fmtid="{D5CDD505-2E9C-101B-9397-08002B2CF9AE}" pid="307" name="ea?iie?aoeaia">
    <vt:lpwstr>ea?iie?aoeaia</vt:lpwstr>
  </property>
  <property fmtid="{D5CDD505-2E9C-101B-9397-08002B2CF9AE}" pid="308" name="ea?iie?aoeiia">
    <vt:lpwstr>ea?iie?aoeiia</vt:lpwstr>
  </property>
  <property fmtid="{D5CDD505-2E9C-101B-9397-08002B2CF9AE}" pid="309" name="eaa">
    <vt:lpwstr>eaa</vt:lpwstr>
  </property>
  <property fmtid="{D5CDD505-2E9C-101B-9397-08002B2CF9AE}" pid="310" name="eaaaaeecia">
    <vt:lpwstr>eaaaaeecia</vt:lpwstr>
  </property>
  <property fmtid="{D5CDD505-2E9C-101B-9397-08002B2CF9AE}" pid="311" name="eaaaaeenoaie">
    <vt:lpwstr>eaaaaeenoaie</vt:lpwstr>
  </property>
  <property fmtid="{D5CDD505-2E9C-101B-9397-08002B2CF9AE}" pid="312" name="eaaaaeenoe?aneee">
    <vt:lpwstr>eaaaaeenoe?aneee</vt:lpwstr>
  </property>
  <property fmtid="{D5CDD505-2E9C-101B-9397-08002B2CF9AE}" pid="313" name="eaaoenii">
    <vt:lpwstr>eaaoenii</vt:lpwstr>
  </property>
  <property fmtid="{D5CDD505-2E9C-101B-9397-08002B2CF9AE}" pid="314" name="eao?oou">
    <vt:lpwstr>eao?oou</vt:lpwstr>
  </property>
  <property fmtid="{D5CDD505-2E9C-101B-9397-08002B2CF9AE}" pid="315" name="eaoa?aie">
    <vt:lpwstr>eaoa?aie</vt:lpwstr>
  </property>
  <property fmtid="{D5CDD505-2E9C-101B-9397-08002B2CF9AE}" pid="316" name="eaoa?ia">
    <vt:lpwstr>eaoa?ia</vt:lpwstr>
  </property>
  <property fmtid="{D5CDD505-2E9C-101B-9397-08002B2CF9AE}" pid="317" name="eaoa?u">
    <vt:lpwstr>eaoa?u</vt:lpwstr>
  </property>
  <property fmtid="{D5CDD505-2E9C-101B-9397-08002B2CF9AE}" pid="318" name="ecaiieoa">
    <vt:lpwstr>ecaiieoa</vt:lpwstr>
  </property>
  <property fmtid="{D5CDD505-2E9C-101B-9397-08002B2CF9AE}" pid="319" name="ei??oiie?iaaa">
    <vt:lpwstr>ei??oiie?iaaa</vt:lpwstr>
  </property>
  <property fmtid="{D5CDD505-2E9C-101B-9397-08002B2CF9AE}" pid="320" name="ei?aiie">
    <vt:lpwstr>ei?aiie</vt:lpwstr>
  </property>
  <property fmtid="{D5CDD505-2E9C-101B-9397-08002B2CF9AE}" pid="321" name="eia">
    <vt:lpwstr>eia</vt:lpwstr>
  </property>
  <property fmtid="{D5CDD505-2E9C-101B-9397-08002B2CF9AE}" pid="322" name="eiieeoai">
    <vt:lpwstr>eiieeoai</vt:lpwstr>
  </property>
  <property fmtid="{D5CDD505-2E9C-101B-9397-08002B2CF9AE}" pid="323" name="eiieeou">
    <vt:lpwstr>eiieeou</vt:lpwstr>
  </property>
  <property fmtid="{D5CDD505-2E9C-101B-9397-08002B2CF9AE}" pid="324" name="eiiei??e?ae">
    <vt:lpwstr>eiiei??e?ae</vt:lpwstr>
  </property>
  <property fmtid="{D5CDD505-2E9C-101B-9397-08002B2CF9AE}" pid="325" name="eiiei?e??ae">
    <vt:lpwstr>eiiei?e??ae</vt:lpwstr>
  </property>
  <property fmtid="{D5CDD505-2E9C-101B-9397-08002B2CF9AE}" pid="326" name="eoaaenoao">
    <vt:lpwstr>eoaaenoao</vt:lpwstr>
  </property>
  <property fmtid="{D5CDD505-2E9C-101B-9397-08002B2CF9AE}" pid="327" name="i???">
    <vt:lpwstr>i???</vt:lpwstr>
  </property>
  <property fmtid="{D5CDD505-2E9C-101B-9397-08002B2CF9AE}" pid="328" name="i?a?aiaee">
    <vt:lpwstr>i?a?aiaee</vt:lpwstr>
  </property>
  <property fmtid="{D5CDD505-2E9C-101B-9397-08002B2CF9AE}" pid="329" name="i?aaaaiinou">
    <vt:lpwstr>i?aaaaiinou</vt:lpwstr>
  </property>
  <property fmtid="{D5CDD505-2E9C-101B-9397-08002B2CF9AE}" pid="330" name="i?aanoaaea">
    <vt:lpwstr>i?aanoaaea</vt:lpwstr>
  </property>
  <property fmtid="{D5CDD505-2E9C-101B-9397-08002B2CF9AE}" pid="331" name="i?aanoaaeai?">
    <vt:lpwstr>i?aanoaaeai?</vt:lpwstr>
  </property>
  <property fmtid="{D5CDD505-2E9C-101B-9397-08002B2CF9AE}" pid="332" name="i?aanoaaeaia">
    <vt:lpwstr>i?aanoaaeaia</vt:lpwstr>
  </property>
  <property fmtid="{D5CDD505-2E9C-101B-9397-08002B2CF9AE}" pid="333" name="i?aanoaaey?">
    <vt:lpwstr>i?aanoaaey?</vt:lpwstr>
  </property>
  <property fmtid="{D5CDD505-2E9C-101B-9397-08002B2CF9AE}" pid="334" name="i?aanoaaeyee">
    <vt:lpwstr>i?aanoaaeyee</vt:lpwstr>
  </property>
  <property fmtid="{D5CDD505-2E9C-101B-9397-08002B2CF9AE}" pid="335" name="i?acaiiaaiee">
    <vt:lpwstr>i?acaiiaaiee</vt:lpwstr>
  </property>
  <property fmtid="{D5CDD505-2E9C-101B-9397-08002B2CF9AE}" pid="336" name="i?ao?">
    <vt:lpwstr>i?ao?</vt:lpwstr>
  </property>
  <property fmtid="{D5CDD505-2E9C-101B-9397-08002B2CF9AE}" pid="337" name="i?aoiaeou">
    <vt:lpwstr>i?aoiaeou</vt:lpwstr>
  </property>
  <property fmtid="{D5CDD505-2E9C-101B-9397-08002B2CF9AE}" pid="338" name="i?eaaaaa?">
    <vt:lpwstr>i?eaaaaa?</vt:lpwstr>
  </property>
  <property fmtid="{D5CDD505-2E9C-101B-9397-08002B2CF9AE}" pid="339" name="i?eaaaaaa">
    <vt:lpwstr>i?eaaaaaa</vt:lpwstr>
  </property>
  <property fmtid="{D5CDD505-2E9C-101B-9397-08002B2CF9AE}" pid="340" name="i?eaaaai?">
    <vt:lpwstr>i?eaaaai?</vt:lpwstr>
  </property>
  <property fmtid="{D5CDD505-2E9C-101B-9397-08002B2CF9AE}" pid="341" name="i?eaaaaieo">
    <vt:lpwstr>i?eaaaaieo</vt:lpwstr>
  </property>
  <property fmtid="{D5CDD505-2E9C-101B-9397-08002B2CF9AE}" pid="342" name="i?eaaei">
    <vt:lpwstr>i?eaaei</vt:lpwstr>
  </property>
  <property fmtid="{D5CDD505-2E9C-101B-9397-08002B2CF9AE}" pid="343" name="i?eaeaniaia">
    <vt:lpwstr>i?eaeaniaia</vt:lpwstr>
  </property>
  <property fmtid="{D5CDD505-2E9C-101B-9397-08002B2CF9AE}" pid="344" name="i?eaiaea">
    <vt:lpwstr>i?eaiaea</vt:lpwstr>
  </property>
  <property fmtid="{D5CDD505-2E9C-101B-9397-08002B2CF9AE}" pid="345" name="i?eaiaeeeny">
    <vt:lpwstr>i?eaiaeeeny</vt:lpwstr>
  </property>
  <property fmtid="{D5CDD505-2E9C-101B-9397-08002B2CF9AE}" pid="346" name="i?eaiaeou">
    <vt:lpwstr>i?eaiaeou</vt:lpwstr>
  </property>
  <property fmtid="{D5CDD505-2E9C-101B-9397-08002B2CF9AE}" pid="347" name="i?eiioaiee">
    <vt:lpwstr>i?eiioaiee</vt:lpwstr>
  </property>
  <property fmtid="{D5CDD505-2E9C-101B-9397-08002B2CF9AE}" pid="348" name="i?eiioaiey">
    <vt:lpwstr>i?eiioaiey</vt:lpwstr>
  </property>
  <property fmtid="{D5CDD505-2E9C-101B-9397-08002B2CF9AE}" pid="349" name="i?eiioaieyo">
    <vt:lpwstr>i?eiioaieyo</vt:lpwstr>
  </property>
  <property fmtid="{D5CDD505-2E9C-101B-9397-08002B2CF9AE}" pid="350" name="i?eioneaeiny">
    <vt:lpwstr>i?eioneaeiny</vt:lpwstr>
  </property>
  <property fmtid="{D5CDD505-2E9C-101B-9397-08002B2CF9AE}" pid="351" name="i?eiouaiiy">
    <vt:lpwstr>i?eiouaiiy</vt:lpwstr>
  </property>
  <property fmtid="{D5CDD505-2E9C-101B-9397-08002B2CF9AE}" pid="352" name="i?enai?ia">
    <vt:lpwstr>i?enai?ia</vt:lpwstr>
  </property>
  <property fmtid="{D5CDD505-2E9C-101B-9397-08002B2CF9AE}" pid="353" name="i?eneooa?ouny">
    <vt:lpwstr>i?eneooa?ouny</vt:lpwstr>
  </property>
  <property fmtid="{D5CDD505-2E9C-101B-9397-08002B2CF9AE}" pid="354" name="i?eo?a">
    <vt:lpwstr>i?eo?a</vt:lpwstr>
  </property>
  <property fmtid="{D5CDD505-2E9C-101B-9397-08002B2CF9AE}" pid="355" name="i?eoiaii">
    <vt:lpwstr>i?eoiaii</vt:lpwstr>
  </property>
  <property fmtid="{D5CDD505-2E9C-101B-9397-08002B2CF9AE}" pid="356" name="i?eoiao">
    <vt:lpwstr>i?eoiao</vt:lpwstr>
  </property>
  <property fmtid="{D5CDD505-2E9C-101B-9397-08002B2CF9AE}" pid="357" name="i?i?i?eo">
    <vt:lpwstr>i?i?i?eo</vt:lpwstr>
  </property>
  <property fmtid="{D5CDD505-2E9C-101B-9397-08002B2CF9AE}" pid="358" name="i?i?iooaa">
    <vt:lpwstr>i?i?iooaa</vt:lpwstr>
  </property>
  <property fmtid="{D5CDD505-2E9C-101B-9397-08002B2CF9AE}" pid="359" name="i?ia?a">
    <vt:lpwstr>i?ia?a</vt:lpwstr>
  </property>
  <property fmtid="{D5CDD505-2E9C-101B-9397-08002B2CF9AE}" pid="360" name="i?iaaaaia">
    <vt:lpwstr>i?iaaaaia</vt:lpwstr>
  </property>
  <property fmtid="{D5CDD505-2E9C-101B-9397-08002B2CF9AE}" pid="361" name="i?iaeoeaia">
    <vt:lpwstr>i?iaeoeaia</vt:lpwstr>
  </property>
  <property fmtid="{D5CDD505-2E9C-101B-9397-08002B2CF9AE}" pid="362" name="i?iaia?oaaany">
    <vt:lpwstr>i?iaia?oaaany</vt:lpwstr>
  </property>
  <property fmtid="{D5CDD505-2E9C-101B-9397-08002B2CF9AE}" pid="363" name="i?iaiaa">
    <vt:lpwstr>i?iaiaa</vt:lpwstr>
  </property>
  <property fmtid="{D5CDD505-2E9C-101B-9397-08002B2CF9AE}" pid="364" name="i?ieo?aoi?ii">
    <vt:lpwstr>i?ieo?aoi?ii</vt:lpwstr>
  </property>
  <property fmtid="{D5CDD505-2E9C-101B-9397-08002B2CF9AE}" pid="365" name="i?ieo?aoi?o">
    <vt:lpwstr>i?ieo?aoi?o</vt:lpwstr>
  </property>
  <property fmtid="{D5CDD505-2E9C-101B-9397-08002B2CF9AE}" pid="366" name="i?iia?iie">
    <vt:lpwstr>i?iia?iie</vt:lpwstr>
  </property>
  <property fmtid="{D5CDD505-2E9C-101B-9397-08002B2CF9AE}" pid="367" name="i?inoa?o?">
    <vt:lpwstr>i?inoa?o?</vt:lpwstr>
  </property>
  <property fmtid="{D5CDD505-2E9C-101B-9397-08002B2CF9AE}" pid="368" name="i?ioiaea">
    <vt:lpwstr>i?ioiaea</vt:lpwstr>
  </property>
  <property fmtid="{D5CDD505-2E9C-101B-9397-08002B2CF9AE}" pid="369" name="i?ney">
    <vt:lpwstr>i?ney</vt:lpwstr>
  </property>
  <property fmtid="{D5CDD505-2E9C-101B-9397-08002B2CF9AE}" pid="370" name="i?oeeaie">
    <vt:lpwstr>i?oeeaie</vt:lpwstr>
  </property>
  <property fmtid="{D5CDD505-2E9C-101B-9397-08002B2CF9AE}" pid="371" name="i?oeeia">
    <vt:lpwstr>i?oeeia</vt:lpwstr>
  </property>
  <property fmtid="{D5CDD505-2E9C-101B-9397-08002B2CF9AE}" pid="372" name="i?oeeneie">
    <vt:lpwstr>i?oeeneie</vt:lpwstr>
  </property>
  <property fmtid="{D5CDD505-2E9C-101B-9397-08002B2CF9AE}" pid="373" name="ia??">
    <vt:lpwstr>ia??</vt:lpwstr>
  </property>
  <property fmtid="{D5CDD505-2E9C-101B-9397-08002B2CF9AE}" pid="374" name="ia?a">
    <vt:lpwstr>ia?a</vt:lpwstr>
  </property>
  <property fmtid="{D5CDD505-2E9C-101B-9397-08002B2CF9AE}" pid="375" name="ia?a??">
    <vt:lpwstr>ia?a??</vt:lpwstr>
  </property>
  <property fmtid="{D5CDD505-2E9C-101B-9397-08002B2CF9AE}" pid="376" name="ia?a?aoiaai?">
    <vt:lpwstr>ia?a?aoiaai?</vt:lpwstr>
  </property>
  <property fmtid="{D5CDD505-2E9C-101B-9397-08002B2CF9AE}" pid="377" name="ia?a?aoiaaieo">
    <vt:lpwstr>ia?a?aoiaaieo</vt:lpwstr>
  </property>
  <property fmtid="{D5CDD505-2E9C-101B-9397-08002B2CF9AE}" pid="378" name="ia?aa?aieo">
    <vt:lpwstr>ia?aa?aieo</vt:lpwstr>
  </property>
  <property fmtid="{D5CDD505-2E9C-101B-9397-08002B2CF9AE}" pid="379" name="ia?aaaa?a?">
    <vt:lpwstr>ia?aaaa?a?</vt:lpwstr>
  </property>
  <property fmtid="{D5CDD505-2E9C-101B-9397-08002B2CF9AE}" pid="380" name="ia?aaaa?aa">
    <vt:lpwstr>ia?aaaa?aa</vt:lpwstr>
  </property>
  <property fmtid="{D5CDD505-2E9C-101B-9397-08002B2CF9AE}" pid="381" name="ia?aaaa?aei">
    <vt:lpwstr>ia?aaaa?aei</vt:lpwstr>
  </property>
  <property fmtid="{D5CDD505-2E9C-101B-9397-08002B2CF9AE}" pid="382" name="ia?aaaa?aeiny">
    <vt:lpwstr>ia?aaaa?aeiny</vt:lpwstr>
  </property>
  <property fmtid="{D5CDD505-2E9C-101B-9397-08002B2CF9AE}" pid="383" name="ia?aaaa?eoe">
    <vt:lpwstr>ia?aaaa?eoe</vt:lpwstr>
  </property>
  <property fmtid="{D5CDD505-2E9C-101B-9397-08002B2CF9AE}" pid="384" name="ia?ac">
    <vt:lpwstr>ia?ac</vt:lpwstr>
  </property>
  <property fmtid="{D5CDD505-2E9C-101B-9397-08002B2CF9AE}" pid="385" name="ia?aceoa">
    <vt:lpwstr>ia?aceoa</vt:lpwstr>
  </property>
  <property fmtid="{D5CDD505-2E9C-101B-9397-08002B2CF9AE}" pid="386" name="ia?ae?eo">
    <vt:lpwstr>ia?ae?eo</vt:lpwstr>
  </property>
  <property fmtid="{D5CDD505-2E9C-101B-9397-08002B2CF9AE}" pid="387" name="ia?aeeaaeio">
    <vt:lpwstr>ia?aeeaaeio</vt:lpwstr>
  </property>
  <property fmtid="{D5CDD505-2E9C-101B-9397-08002B2CF9AE}" pid="388" name="ia?aiieiaa">
    <vt:lpwstr>ia?aiieiaa</vt:lpwstr>
  </property>
  <property fmtid="{D5CDD505-2E9C-101B-9397-08002B2CF9AE}" pid="389" name="ia?aoaie">
    <vt:lpwstr>ia?aoaie</vt:lpwstr>
  </property>
  <property fmtid="{D5CDD505-2E9C-101B-9397-08002B2CF9AE}" pid="390" name="iaa?e?">
    <vt:lpwstr>iaa?e?</vt:lpwstr>
  </property>
  <property fmtid="{D5CDD505-2E9C-101B-9397-08002B2CF9AE}" pid="391" name="iaaa?aaa">
    <vt:lpwstr>iaaa?aaa</vt:lpwstr>
  </property>
  <property fmtid="{D5CDD505-2E9C-101B-9397-08002B2CF9AE}" pid="392" name="iaaa?iaeo">
    <vt:lpwstr>iaaa?iaeo</vt:lpwstr>
  </property>
  <property fmtid="{D5CDD505-2E9C-101B-9397-08002B2CF9AE}" pid="393" name="iaaai?">
    <vt:lpwstr>iaaai?</vt:lpwstr>
  </property>
  <property fmtid="{D5CDD505-2E9C-101B-9397-08002B2CF9AE}" pid="394" name="iaaeioaa?aii?">
    <vt:lpwstr>iaaeioaa?aii?</vt:lpwstr>
  </property>
  <property fmtid="{D5CDD505-2E9C-101B-9397-08002B2CF9AE}" pid="395" name="iaaii">
    <vt:lpwstr>iaaii</vt:lpwstr>
  </property>
  <property fmtid="{D5CDD505-2E9C-101B-9397-08002B2CF9AE}" pid="396" name="iaaoou">
    <vt:lpwstr>iaaoou</vt:lpwstr>
  </property>
  <property fmtid="{D5CDD505-2E9C-101B-9397-08002B2CF9AE}" pid="397" name="iacaaee">
    <vt:lpwstr>iacaaee</vt:lpwstr>
  </property>
  <property fmtid="{D5CDD505-2E9C-101B-9397-08002B2CF9AE}" pid="398" name="iacaai?">
    <vt:lpwstr>iacaai?</vt:lpwstr>
  </property>
  <property fmtid="{D5CDD505-2E9C-101B-9397-08002B2CF9AE}" pid="399" name="iacaaiee">
    <vt:lpwstr>iacaaiee</vt:lpwstr>
  </property>
  <property fmtid="{D5CDD505-2E9C-101B-9397-08002B2CF9AE}" pid="400" name="iacaaieo">
    <vt:lpwstr>iacaaieo</vt:lpwstr>
  </property>
  <property fmtid="{D5CDD505-2E9C-101B-9397-08002B2CF9AE}" pid="401" name="iacaaoe">
    <vt:lpwstr>iacaaoe</vt:lpwstr>
  </property>
  <property fmtid="{D5CDD505-2E9C-101B-9397-08002B2CF9AE}" pid="402" name="iacaieaiia">
    <vt:lpwstr>iacaieaiia</vt:lpwstr>
  </property>
  <property fmtid="{D5CDD505-2E9C-101B-9397-08002B2CF9AE}" pid="403" name="iaceaa?">
    <vt:lpwstr>iaceaa?</vt:lpwstr>
  </property>
  <property fmtid="{D5CDD505-2E9C-101B-9397-08002B2CF9AE}" pid="404" name="iaceaaa">
    <vt:lpwstr>iaceaaa</vt:lpwstr>
  </property>
  <property fmtid="{D5CDD505-2E9C-101B-9397-08002B2CF9AE}" pid="405" name="iaeao">
    <vt:lpwstr>iaeao</vt:lpwstr>
  </property>
  <property fmtid="{D5CDD505-2E9C-101B-9397-08002B2CF9AE}" pid="406" name="iaei">
    <vt:lpwstr>iaei</vt:lpwstr>
  </property>
  <property fmtid="{D5CDD505-2E9C-101B-9397-08002B2CF9AE}" pid="407" name="iai???">
    <vt:lpwstr>iai???</vt:lpwstr>
  </property>
  <property fmtid="{D5CDD505-2E9C-101B-9397-08002B2CF9AE}" pid="408" name="iai?e">
    <vt:lpwstr>iai?e</vt:lpwstr>
  </property>
  <property fmtid="{D5CDD505-2E9C-101B-9397-08002B2CF9AE}" pid="409" name="iai?yio">
    <vt:lpwstr>iai?yio</vt:lpwstr>
  </property>
  <property fmtid="{D5CDD505-2E9C-101B-9397-08002B2CF9AE}" pid="410" name="iaia?aai?ia">
    <vt:lpwstr>iaia?aai?ia</vt:lpwstr>
  </property>
  <property fmtid="{D5CDD505-2E9C-101B-9397-08002B2CF9AE}" pid="411" name="iaieeaeneee">
    <vt:lpwstr>iaieeaeneee</vt:lpwstr>
  </property>
  <property fmtid="{D5CDD505-2E9C-101B-9397-08002B2CF9AE}" pid="412" name="iaieeaeneeo">
    <vt:lpwstr>iaieeaeneeo</vt:lpwstr>
  </property>
  <property fmtid="{D5CDD505-2E9C-101B-9397-08002B2CF9AE}" pid="413" name="iaieeaenoai">
    <vt:lpwstr>iaieeaenoai</vt:lpwstr>
  </property>
  <property fmtid="{D5CDD505-2E9C-101B-9397-08002B2CF9AE}" pid="414" name="iaieeaenoaii">
    <vt:lpwstr>iaieeaenoaii</vt:lpwstr>
  </property>
  <property fmtid="{D5CDD505-2E9C-101B-9397-08002B2CF9AE}" pid="415" name="iaieeaeoaa">
    <vt:lpwstr>iaieeaeoaa</vt:lpwstr>
  </property>
  <property fmtid="{D5CDD505-2E9C-101B-9397-08002B2CF9AE}" pid="416" name="iaieeaeoaie">
    <vt:lpwstr>iaieeaeoaie</vt:lpwstr>
  </property>
  <property fmtid="{D5CDD505-2E9C-101B-9397-08002B2CF9AE}" pid="417" name="iaieeaeou">
    <vt:lpwstr>iaieeaeou</vt:lpwstr>
  </property>
  <property fmtid="{D5CDD505-2E9C-101B-9397-08002B2CF9AE}" pid="418" name="iaiei">
    <vt:lpwstr>iaiei</vt:lpwstr>
  </property>
  <property fmtid="{D5CDD505-2E9C-101B-9397-08002B2CF9AE}" pid="419" name="iaien">
    <vt:lpwstr>iaien</vt:lpwstr>
  </property>
  <property fmtid="{D5CDD505-2E9C-101B-9397-08002B2CF9AE}" pid="420" name="iaienii">
    <vt:lpwstr>iaienii</vt:lpwstr>
  </property>
  <property fmtid="{D5CDD505-2E9C-101B-9397-08002B2CF9AE}" pid="421" name="iaiiai">
    <vt:lpwstr>iaiiai</vt:lpwstr>
  </property>
  <property fmtid="{D5CDD505-2E9C-101B-9397-08002B2CF9AE}" pid="422" name="iaiieaoiienou">
    <vt:lpwstr>iaiieaoiienou</vt:lpwstr>
  </property>
  <property fmtid="{D5CDD505-2E9C-101B-9397-08002B2CF9AE}" pid="423" name="iaiiio">
    <vt:lpwstr>iaiiio</vt:lpwstr>
  </property>
  <property fmtid="{D5CDD505-2E9C-101B-9397-08002B2CF9AE}" pid="424" name="iaio">
    <vt:lpwstr>iaio</vt:lpwstr>
  </property>
  <property fmtid="{D5CDD505-2E9C-101B-9397-08002B2CF9AE}" pid="425" name="ianoi?aniiei?aiea">
    <vt:lpwstr>ianoi?aniiei?aiea</vt:lpwstr>
  </property>
  <property fmtid="{D5CDD505-2E9C-101B-9397-08002B2CF9AE}" pid="426" name="ianooii?">
    <vt:lpwstr>ianooii?</vt:lpwstr>
  </property>
  <property fmtid="{D5CDD505-2E9C-101B-9397-08002B2CF9AE}" pid="427" name="ianooiia">
    <vt:lpwstr>ianooiia</vt:lpwstr>
  </property>
  <property fmtid="{D5CDD505-2E9C-101B-9397-08002B2CF9AE}" pid="428" name="ianooiiee">
    <vt:lpwstr>ianooiiee</vt:lpwstr>
  </property>
  <property fmtid="{D5CDD505-2E9C-101B-9397-08002B2CF9AE}" pid="429" name="ianooiiei">
    <vt:lpwstr>ianooiiei</vt:lpwstr>
  </property>
  <property fmtid="{D5CDD505-2E9C-101B-9397-08002B2CF9AE}" pid="430" name="ianooiieo">
    <vt:lpwstr>ianooiieo</vt:lpwstr>
  </property>
  <property fmtid="{D5CDD505-2E9C-101B-9397-08002B2CF9AE}" pid="431" name="ianooiiiai">
    <vt:lpwstr>ianooiiiai</vt:lpwstr>
  </property>
  <property fmtid="{D5CDD505-2E9C-101B-9397-08002B2CF9AE}" pid="432" name="ianooo?a">
    <vt:lpwstr>ianooo?a</vt:lpwstr>
  </property>
  <property fmtid="{D5CDD505-2E9C-101B-9397-08002B2CF9AE}" pid="433" name="ianoooaie">
    <vt:lpwstr>ianoooaie</vt:lpwstr>
  </property>
  <property fmtid="{D5CDD505-2E9C-101B-9397-08002B2CF9AE}" pid="434" name="ianoooe">
    <vt:lpwstr>ianoooe</vt:lpwstr>
  </property>
  <property fmtid="{D5CDD505-2E9C-101B-9397-08002B2CF9AE}" pid="435" name="ianoooii">
    <vt:lpwstr>ianoooii</vt:lpwstr>
  </property>
  <property fmtid="{D5CDD505-2E9C-101B-9397-08002B2CF9AE}" pid="436" name="iaoaa?aiia">
    <vt:lpwstr>iaoaa?aiia</vt:lpwstr>
  </property>
  <property fmtid="{D5CDD505-2E9C-101B-9397-08002B2CF9AE}" pid="437" name="iaoaioiaaii">
    <vt:lpwstr>iaoaioiaaii</vt:lpwstr>
  </property>
  <property fmtid="{D5CDD505-2E9C-101B-9397-08002B2CF9AE}" pid="438" name="iaoaoaca">
    <vt:lpwstr>iaoaoaca</vt:lpwstr>
  </property>
  <property fmtid="{D5CDD505-2E9C-101B-9397-08002B2CF9AE}" pid="439" name="iaoiiaeea">
    <vt:lpwstr>iaoiiaeea</vt:lpwstr>
  </property>
  <property fmtid="{D5CDD505-2E9C-101B-9397-08002B2CF9AE}" pid="440" name="iauaaeaie">
    <vt:lpwstr>iauaaeaie</vt:lpwstr>
  </property>
  <property fmtid="{D5CDD505-2E9C-101B-9397-08002B2CF9AE}" pid="441" name="iauaaee">
    <vt:lpwstr>iauaaee</vt:lpwstr>
  </property>
  <property fmtid="{D5CDD505-2E9C-101B-9397-08002B2CF9AE}" pid="442" name="iauaaeii">
    <vt:lpwstr>iauaaeii</vt:lpwstr>
  </property>
  <property fmtid="{D5CDD505-2E9C-101B-9397-08002B2CF9AE}" pid="443" name="iauei">
    <vt:lpwstr>iauei</vt:lpwstr>
  </property>
  <property fmtid="{D5CDD505-2E9C-101B-9397-08002B2CF9AE}" pid="444" name="icia?a?">
    <vt:lpwstr>icia?a?</vt:lpwstr>
  </property>
  <property fmtid="{D5CDD505-2E9C-101B-9397-08002B2CF9AE}" pid="445" name="icia?a?ouny">
    <vt:lpwstr>icia?a?ouny</vt:lpwstr>
  </property>
  <property fmtid="{D5CDD505-2E9C-101B-9397-08002B2CF9AE}" pid="446" name="icia?aei">
    <vt:lpwstr>icia?aei</vt:lpwstr>
  </property>
  <property fmtid="{D5CDD505-2E9C-101B-9397-08002B2CF9AE}" pid="447" name="icia?aoe">
    <vt:lpwstr>icia?aoe</vt:lpwstr>
  </property>
  <property fmtid="{D5CDD505-2E9C-101B-9397-08002B2CF9AE}" pid="448" name="ie?">
    <vt:lpwstr>ie?</vt:lpwstr>
  </property>
  <property fmtid="{D5CDD505-2E9C-101B-9397-08002B2CF9AE}" pid="449" name="ie?o">
    <vt:lpwstr>ie?o</vt:lpwstr>
  </property>
  <property fmtid="{D5CDD505-2E9C-101B-9397-08002B2CF9AE}" pid="450" name="ieaoiienoii">
    <vt:lpwstr>ieaoiienoii</vt:lpwstr>
  </property>
  <property fmtid="{D5CDD505-2E9C-101B-9397-08002B2CF9AE}" pid="451" name="ieeieaeoia">
    <vt:lpwstr>ieeieaeoia</vt:lpwstr>
  </property>
  <property fmtid="{D5CDD505-2E9C-101B-9397-08002B2CF9AE}" pid="452" name="ieeieaeou">
    <vt:lpwstr>ieeieaeou</vt:lpwstr>
  </property>
  <property fmtid="{D5CDD505-2E9C-101B-9397-08002B2CF9AE}" pid="453" name="ienuiiaeo">
    <vt:lpwstr>ienuiiaeo</vt:lpwstr>
  </property>
  <property fmtid="{D5CDD505-2E9C-101B-9397-08002B2CF9AE}" pid="454" name="ieoaai?aenoaa">
    <vt:lpwstr>ieoaai?aenoaa</vt:lpwstr>
  </property>
  <property fmtid="{D5CDD505-2E9C-101B-9397-08002B2CF9AE}" pid="455" name="ieoaai?aenoai">
    <vt:lpwstr>ieoaai?aenoai</vt:lpwstr>
  </property>
  <property fmtid="{D5CDD505-2E9C-101B-9397-08002B2CF9AE}" pid="456" name="ieoaai?eaineeo">
    <vt:lpwstr>ieoaai?eaineeo</vt:lpwstr>
  </property>
  <property fmtid="{D5CDD505-2E9C-101B-9397-08002B2CF9AE}" pid="457" name="ieoaai?eainoai">
    <vt:lpwstr>ieoaai?eainoai</vt:lpwstr>
  </property>
  <property fmtid="{D5CDD505-2E9C-101B-9397-08002B2CF9AE}" pid="458" name="ieoaai?eeneeo">
    <vt:lpwstr>ieoaai?eeneeo</vt:lpwstr>
  </property>
  <property fmtid="{D5CDD505-2E9C-101B-9397-08002B2CF9AE}" pid="459" name="ieoaiiy">
    <vt:lpwstr>ieoaiiy</vt:lpwstr>
  </property>
  <property fmtid="{D5CDD505-2E9C-101B-9397-08002B2CF9AE}" pid="460" name="ieoaiu">
    <vt:lpwstr>ieoaiu</vt:lpwstr>
  </property>
  <property fmtid="{D5CDD505-2E9C-101B-9397-08002B2CF9AE}" pid="461" name="ii?a?oaiaaiiie">
    <vt:lpwstr>ii?a?oaiaaiiie</vt:lpwstr>
  </property>
  <property fmtid="{D5CDD505-2E9C-101B-9397-08002B2CF9AE}" pid="462" name="ii?aeeny">
    <vt:lpwstr>ii?aeeny</vt:lpwstr>
  </property>
  <property fmtid="{D5CDD505-2E9C-101B-9397-08002B2CF9AE}" pid="463" name="ii?aeiny">
    <vt:lpwstr>ii?aeiny</vt:lpwstr>
  </property>
  <property fmtid="{D5CDD505-2E9C-101B-9397-08002B2CF9AE}" pid="464" name="ii?aoe?a">
    <vt:lpwstr>ii?aoe?a</vt:lpwstr>
  </property>
  <property fmtid="{D5CDD505-2E9C-101B-9397-08002B2CF9AE}" pid="465" name="ii?aoeiaa">
    <vt:lpwstr>ii?aoeiaa</vt:lpwstr>
  </property>
  <property fmtid="{D5CDD505-2E9C-101B-9397-08002B2CF9AE}" pid="466" name="ii?aoeo">
    <vt:lpwstr>ii?aoeo</vt:lpwstr>
  </property>
  <property fmtid="{D5CDD505-2E9C-101B-9397-08002B2CF9AE}" pid="467" name="ii?aoie">
    <vt:lpwstr>ii?aoie</vt:lpwstr>
  </property>
  <property fmtid="{D5CDD505-2E9C-101B-9397-08002B2CF9AE}" pid="468" name="ii?iaua">
    <vt:lpwstr>ii?iaua</vt:lpwstr>
  </property>
  <property fmtid="{D5CDD505-2E9C-101B-9397-08002B2CF9AE}" pid="469" name="iia??eoe">
    <vt:lpwstr>iia??eoe</vt:lpwstr>
  </property>
  <property fmtid="{D5CDD505-2E9C-101B-9397-08002B2CF9AE}" pid="470" name="iia?ee">
    <vt:lpwstr>iia?ee</vt:lpwstr>
  </property>
  <property fmtid="{D5CDD505-2E9C-101B-9397-08002B2CF9AE}" pid="471" name="iiaa">
    <vt:lpwstr>iiaa</vt:lpwstr>
  </property>
  <property fmtid="{D5CDD505-2E9C-101B-9397-08002B2CF9AE}" pid="472" name="iiaaa">
    <vt:lpwstr>iiaaa</vt:lpwstr>
  </property>
  <property fmtid="{D5CDD505-2E9C-101B-9397-08002B2CF9AE}" pid="473" name="iiaaeuo?">
    <vt:lpwstr>iiaaeuo?</vt:lpwstr>
  </property>
  <property fmtid="{D5CDD505-2E9C-101B-9397-08002B2CF9AE}" pid="474" name="iiaanoaoao">
    <vt:lpwstr>iiaanoaoao</vt:lpwstr>
  </property>
  <property fmtid="{D5CDD505-2E9C-101B-9397-08002B2CF9AE}" pid="475" name="iiaeiai">
    <vt:lpwstr>iiaeiai</vt:lpwstr>
  </property>
  <property fmtid="{D5CDD505-2E9C-101B-9397-08002B2CF9AE}" pid="476" name="iiaeii?">
    <vt:lpwstr>iiaeii?</vt:lpwstr>
  </property>
  <property fmtid="{D5CDD505-2E9C-101B-9397-08002B2CF9AE}" pid="477" name="iiaeiia">
    <vt:lpwstr>iiaeiia</vt:lpwstr>
  </property>
  <property fmtid="{D5CDD505-2E9C-101B-9397-08002B2CF9AE}" pid="478" name="iiaeiii">
    <vt:lpwstr>iiaeiii</vt:lpwstr>
  </property>
  <property fmtid="{D5CDD505-2E9C-101B-9397-08002B2CF9AE}" pid="479" name="iiai?no?">
    <vt:lpwstr>iiai?no?</vt:lpwstr>
  </property>
  <property fmtid="{D5CDD505-2E9C-101B-9397-08002B2CF9AE}" pid="480" name="iiaiee">
    <vt:lpwstr>iiaiee</vt:lpwstr>
  </property>
  <property fmtid="{D5CDD505-2E9C-101B-9397-08002B2CF9AE}" pid="481" name="iiaiiai">
    <vt:lpwstr>iiaiiai</vt:lpwstr>
  </property>
  <property fmtid="{D5CDD505-2E9C-101B-9397-08002B2CF9AE}" pid="482" name="iianoaaaea">
    <vt:lpwstr>iianoaaaea</vt:lpwstr>
  </property>
  <property fmtid="{D5CDD505-2E9C-101B-9397-08002B2CF9AE}" pid="483" name="iiaoaiaaia">
    <vt:lpwstr>iiaoaiaaia</vt:lpwstr>
  </property>
  <property fmtid="{D5CDD505-2E9C-101B-9397-08002B2CF9AE}" pid="484" name="iiaoaiaaiee">
    <vt:lpwstr>iiaoaiaaiee</vt:lpwstr>
  </property>
  <property fmtid="{D5CDD505-2E9C-101B-9397-08002B2CF9AE}" pid="485" name="iiaoaoaaa">
    <vt:lpwstr>iiaoaoaaa</vt:lpwstr>
  </property>
  <property fmtid="{D5CDD505-2E9C-101B-9397-08002B2CF9AE}" pid="486" name="iiaoaoaaoe">
    <vt:lpwstr>iiaoaoaaoe</vt:lpwstr>
  </property>
  <property fmtid="{D5CDD505-2E9C-101B-9397-08002B2CF9AE}" pid="487" name="iiau">
    <vt:lpwstr>iiau</vt:lpwstr>
  </property>
  <property fmtid="{D5CDD505-2E9C-101B-9397-08002B2CF9AE}" pid="488" name="iiee">
    <vt:lpwstr>iiee</vt:lpwstr>
  </property>
  <property fmtid="{D5CDD505-2E9C-101B-9397-08002B2CF9AE}" pid="489" name="iiei?aii?">
    <vt:lpwstr>iiei?aii?</vt:lpwstr>
  </property>
  <property fmtid="{D5CDD505-2E9C-101B-9397-08002B2CF9AE}" pid="490" name="iiei?aiiy">
    <vt:lpwstr>iiei?aiiy</vt:lpwstr>
  </property>
  <property fmtid="{D5CDD505-2E9C-101B-9397-08002B2CF9AE}" pid="491" name="iiei?aiiyie">
    <vt:lpwstr>iiei?aiiyie</vt:lpwstr>
  </property>
  <property fmtid="{D5CDD505-2E9C-101B-9397-08002B2CF9AE}" pid="492" name="iiei?aiiyo">
    <vt:lpwstr>iiei?aiiyo</vt:lpwstr>
  </property>
  <property fmtid="{D5CDD505-2E9C-101B-9397-08002B2CF9AE}" pid="493" name="iiei?aiu">
    <vt:lpwstr>iiei?aiu</vt:lpwstr>
  </property>
  <property fmtid="{D5CDD505-2E9C-101B-9397-08002B2CF9AE}" pid="494" name="iii?iuaoeny">
    <vt:lpwstr>iii?iuaoeny</vt:lpwstr>
  </property>
  <property fmtid="{D5CDD505-2E9C-101B-9397-08002B2CF9AE}" pid="495" name="iiia?">
    <vt:lpwstr>iiia?</vt:lpwstr>
  </property>
  <property fmtid="{D5CDD505-2E9C-101B-9397-08002B2CF9AE}" pid="496" name="iiia?aa?aa">
    <vt:lpwstr>iiia?aa?aa</vt:lpwstr>
  </property>
  <property fmtid="{D5CDD505-2E9C-101B-9397-08002B2CF9AE}" pid="497" name="iiiioaenoe?aneie">
    <vt:lpwstr>iiiioaenoe?aneie</vt:lpwstr>
  </property>
  <property fmtid="{D5CDD505-2E9C-101B-9397-08002B2CF9AE}" pid="498" name="iiioaienoaie">
    <vt:lpwstr>iiioaienoaie</vt:lpwstr>
  </property>
  <property fmtid="{D5CDD505-2E9C-101B-9397-08002B2CF9AE}" pid="499" name="iiioaienoao">
    <vt:lpwstr>iiioaienoao</vt:lpwstr>
  </property>
  <property fmtid="{D5CDD505-2E9C-101B-9397-08002B2CF9AE}" pid="500" name="iiioaienoeeo">
    <vt:lpwstr>iiioaienoeeo</vt:lpwstr>
  </property>
  <property fmtid="{D5CDD505-2E9C-101B-9397-08002B2CF9AE}" pid="501" name="iiioaienoia">
    <vt:lpwstr>iiioaienoia</vt:lpwstr>
  </property>
  <property fmtid="{D5CDD505-2E9C-101B-9397-08002B2CF9AE}" pid="502" name="iiioeoeeaoa">
    <vt:lpwstr>iiioeoeeaoa</vt:lpwstr>
  </property>
  <property fmtid="{D5CDD505-2E9C-101B-9397-08002B2CF9AE}" pid="503" name="iineaa">
    <vt:lpwstr>iineaa</vt:lpwstr>
  </property>
  <property fmtid="{D5CDD505-2E9C-101B-9397-08002B2CF9AE}" pid="504" name="iineeaiiy">
    <vt:lpwstr>iineeaiiy</vt:lpwstr>
  </property>
  <property fmtid="{D5CDD505-2E9C-101B-9397-08002B2CF9AE}" pid="505" name="iineeaoe">
    <vt:lpwstr>iineeaoe</vt:lpwstr>
  </property>
  <property fmtid="{D5CDD505-2E9C-101B-9397-08002B2CF9AE}" pid="506" name="iini?oii">
    <vt:lpwstr>iini?oii</vt:lpwstr>
  </property>
  <property fmtid="{D5CDD505-2E9C-101B-9397-08002B2CF9AE}" pid="507" name="iinoeeenu">
    <vt:lpwstr>iinoeeenu</vt:lpwstr>
  </property>
  <property fmtid="{D5CDD505-2E9C-101B-9397-08002B2CF9AE}" pid="508" name="iinoeouny">
    <vt:lpwstr>iinoeouny</vt:lpwstr>
  </property>
  <property fmtid="{D5CDD505-2E9C-101B-9397-08002B2CF9AE}" pid="509" name="iioiaea">
    <vt:lpwstr>iioiaea</vt:lpwstr>
  </property>
  <property fmtid="{D5CDD505-2E9C-101B-9397-08002B2CF9AE}" pid="510" name="iioiaeou">
    <vt:lpwstr>iioiaeou</vt:lpwstr>
  </property>
  <property fmtid="{D5CDD505-2E9C-101B-9397-08002B2CF9AE}" pid="511" name="ina?oo">
    <vt:lpwstr>ina?oo</vt:lpwstr>
  </property>
  <property fmtid="{D5CDD505-2E9C-101B-9397-08002B2CF9AE}" pid="512" name="inaaaiiaaeeeaineo?">
    <vt:lpwstr>inaaaiiaaeeeaineo?</vt:lpwstr>
  </property>
  <property fmtid="{D5CDD505-2E9C-101B-9397-08002B2CF9AE}" pid="513" name="inaaaio?enoainoaii">
    <vt:lpwstr>inaaaio?enoainoaii</vt:lpwstr>
  </property>
  <property fmtid="{D5CDD505-2E9C-101B-9397-08002B2CF9AE}" pid="514" name="iniaenoino?">
    <vt:lpwstr>iniaenoino?</vt:lpwstr>
  </property>
  <property fmtid="{D5CDD505-2E9C-101B-9397-08002B2CF9AE}" pid="515" name="inii??aaee">
    <vt:lpwstr>inii??aaee</vt:lpwstr>
  </property>
  <property fmtid="{D5CDD505-2E9C-101B-9397-08002B2CF9AE}" pid="516" name="io?eiaea">
    <vt:lpwstr>io?eiaea</vt:lpwstr>
  </property>
  <property fmtid="{D5CDD505-2E9C-101B-9397-08002B2CF9AE}" pid="517" name="io?eiaei">
    <vt:lpwstr>io?eiaei</vt:lpwstr>
  </property>
  <property fmtid="{D5CDD505-2E9C-101B-9397-08002B2CF9AE}" pid="518" name="io?eiaio">
    <vt:lpwstr>io?eiaio</vt:lpwstr>
  </property>
  <property fmtid="{D5CDD505-2E9C-101B-9397-08002B2CF9AE}" pid="519" name="io?eiaoe">
    <vt:lpwstr>io?eiaoe</vt:lpwstr>
  </property>
  <property fmtid="{D5CDD505-2E9C-101B-9397-08002B2CF9AE}" pid="520" name="ioaaoaeaiee">
    <vt:lpwstr>ioaaoaeaiee</vt:lpwstr>
  </property>
  <property fmtid="{D5CDD505-2E9C-101B-9397-08002B2CF9AE}" pid="521" name="ioao?a">
    <vt:lpwstr>ioao?a</vt:lpwstr>
  </property>
  <property fmtid="{D5CDD505-2E9C-101B-9397-08002B2CF9AE}" pid="522" name="ioaoa">
    <vt:lpwstr>ioaoa</vt:lpwstr>
  </property>
  <property fmtid="{D5CDD505-2E9C-101B-9397-08002B2CF9AE}" pid="523" name="ioeoaie">
    <vt:lpwstr>ioeoaie</vt:lpwstr>
  </property>
  <property fmtid="{D5CDD505-2E9C-101B-9397-08002B2CF9AE}" pid="524" name="ioeoia">
    <vt:lpwstr>ioeoia</vt:lpwstr>
  </property>
  <property fmtid="{D5CDD505-2E9C-101B-9397-08002B2CF9AE}" pid="525" name="ioeou">
    <vt:lpwstr>ioeou</vt:lpwstr>
  </property>
  <property fmtid="{D5CDD505-2E9C-101B-9397-08002B2CF9AE}" pid="526" name="ioi?anoaeyeny">
    <vt:lpwstr>ioi?anoaeyeny</vt:lpwstr>
  </property>
  <property fmtid="{D5CDD505-2E9C-101B-9397-08002B2CF9AE}" pid="527" name="ioo?">
    <vt:lpwstr>ioo?</vt:lpwstr>
  </property>
  <property fmtid="{D5CDD505-2E9C-101B-9397-08002B2CF9AE}" pid="528" name="iooaa?">
    <vt:lpwstr>iooaa?</vt:lpwstr>
  </property>
  <property fmtid="{D5CDD505-2E9C-101B-9397-08002B2CF9AE}" pid="529" name="n?aaeia">
    <vt:lpwstr>n?aaeia</vt:lpwstr>
  </property>
  <property fmtid="{D5CDD505-2E9C-101B-9397-08002B2CF9AE}" pid="530" name="n?o?">
    <vt:lpwstr>n?o?</vt:lpwstr>
  </property>
  <property fmtid="{D5CDD505-2E9C-101B-9397-08002B2CF9AE}" pid="531" name="na?o">
    <vt:lpwstr>na?o</vt:lpwstr>
  </property>
  <property fmtid="{D5CDD505-2E9C-101B-9397-08002B2CF9AE}" pid="532" name="na?oo">
    <vt:lpwstr>na?oo</vt:lpwstr>
  </property>
  <property fmtid="{D5CDD505-2E9C-101B-9397-08002B2CF9AE}" pid="533" name="naaa">
    <vt:lpwstr>naaa</vt:lpwstr>
  </property>
  <property fmtid="{D5CDD505-2E9C-101B-9397-08002B2CF9AE}" pid="534" name="naaaaoaoe">
    <vt:lpwstr>naaaaoaoe</vt:lpwstr>
  </property>
  <property fmtid="{D5CDD505-2E9C-101B-9397-08002B2CF9AE}" pid="535" name="naaeii">
    <vt:lpwstr>naaeii</vt:lpwstr>
  </property>
  <property fmtid="{D5CDD505-2E9C-101B-9397-08002B2CF9AE}" pid="536" name="naia?eoyi">
    <vt:lpwstr>naia?eoyi</vt:lpwstr>
  </property>
  <property fmtid="{D5CDD505-2E9C-101B-9397-08002B2CF9AE}" pid="537" name="naia?eoyieiii">
    <vt:lpwstr>naia?eoyieiii</vt:lpwstr>
  </property>
  <property fmtid="{D5CDD505-2E9C-101B-9397-08002B2CF9AE}" pid="538" name="naiiaenoeieeiu">
    <vt:lpwstr>naiiaenoeieeiu</vt:lpwstr>
  </property>
  <property fmtid="{D5CDD505-2E9C-101B-9397-08002B2CF9AE}" pid="539" name="neaa?">
    <vt:lpwstr>neaa?</vt:lpwstr>
  </property>
  <property fmtid="{D5CDD505-2E9C-101B-9397-08002B2CF9AE}" pid="540" name="neaaa">
    <vt:lpwstr>neaaa</vt:lpwstr>
  </property>
  <property fmtid="{D5CDD505-2E9C-101B-9397-08002B2CF9AE}" pid="541" name="neaaeo">
    <vt:lpwstr>neaaeo</vt:lpwstr>
  </property>
  <property fmtid="{D5CDD505-2E9C-101B-9397-08002B2CF9AE}" pid="542" name="neeaaa?">
    <vt:lpwstr>neeaaa?</vt:lpwstr>
  </property>
  <property fmtid="{D5CDD505-2E9C-101B-9397-08002B2CF9AE}" pid="543" name="neeaaa?ou">
    <vt:lpwstr>neeaaa?ou</vt:lpwstr>
  </property>
  <property fmtid="{D5CDD505-2E9C-101B-9397-08002B2CF9AE}" pid="544" name="neeoaineei">
    <vt:lpwstr>neeoaineei</vt:lpwstr>
  </property>
  <property fmtid="{D5CDD505-2E9C-101B-9397-08002B2CF9AE}" pid="545" name="neiiieaiia">
    <vt:lpwstr>neiiieaiia</vt:lpwstr>
  </property>
  <property fmtid="{D5CDD505-2E9C-101B-9397-08002B2CF9AE}" pid="546" name="neiiieeou">
    <vt:lpwstr>neiiieeou</vt:lpwstr>
  </property>
  <property fmtid="{D5CDD505-2E9C-101B-9397-08002B2CF9AE}" pid="547" name="ni">
    <vt:lpwstr>ni</vt:lpwstr>
  </property>
  <property fmtid="{D5CDD505-2E9C-101B-9397-08002B2CF9AE}" pid="548" name="ni?aa?i?">
    <vt:lpwstr>ni?aa?i?</vt:lpwstr>
  </property>
  <property fmtid="{D5CDD505-2E9C-101B-9397-08002B2CF9AE}" pid="549" name="ni?aa?iuiai">
    <vt:lpwstr>ni?aa?iuiai</vt:lpwstr>
  </property>
  <property fmtid="{D5CDD505-2E9C-101B-9397-08002B2CF9AE}" pid="550" name="ni?aa?iy">
    <vt:lpwstr>ni?aa?iy</vt:lpwstr>
  </property>
  <property fmtid="{D5CDD505-2E9C-101B-9397-08002B2CF9AE}" pid="551" name="ni?aoaieyi">
    <vt:lpwstr>ni?aoaieyi</vt:lpwstr>
  </property>
  <property fmtid="{D5CDD505-2E9C-101B-9397-08002B2CF9AE}" pid="552" name="ni?euieo">
    <vt:lpwstr>ni?euieo</vt:lpwstr>
  </property>
  <property fmtid="{D5CDD505-2E9C-101B-9397-08002B2CF9AE}" pid="553" name="ni?euiiai">
    <vt:lpwstr>ni?euiiai</vt:lpwstr>
  </property>
  <property fmtid="{D5CDD505-2E9C-101B-9397-08002B2CF9AE}" pid="554" name="nia?aoeea">
    <vt:lpwstr>nia?aoeea</vt:lpwstr>
  </property>
  <property fmtid="{D5CDD505-2E9C-101B-9397-08002B2CF9AE}" pid="555" name="niaeano?ueiny">
    <vt:lpwstr>niaeano?ueiny</vt:lpwstr>
  </property>
  <property fmtid="{D5CDD505-2E9C-101B-9397-08002B2CF9AE}" pid="556" name="nie?">
    <vt:lpwstr>nie?</vt:lpwstr>
  </property>
  <property fmtid="{D5CDD505-2E9C-101B-9397-08002B2CF9AE}" pid="557" name="niieoooaaiiy">
    <vt:lpwstr>niieoooaaiiy</vt:lpwstr>
  </property>
  <property fmtid="{D5CDD505-2E9C-101B-9397-08002B2CF9AE}" pid="558" name="niin?a">
    <vt:lpwstr>niin?a</vt:lpwstr>
  </property>
  <property fmtid="{D5CDD505-2E9C-101B-9397-08002B2CF9AE}" pid="559" name="niinia?a">
    <vt:lpwstr>niinia?a</vt:lpwstr>
  </property>
  <property fmtid="{D5CDD505-2E9C-101B-9397-08002B2CF9AE}" pid="560" name="niiniaii">
    <vt:lpwstr>niiniaii</vt:lpwstr>
  </property>
  <property fmtid="{D5CDD505-2E9C-101B-9397-08002B2CF9AE}" pid="561" name="no?a?aouay">
    <vt:lpwstr>no?a?aouay</vt:lpwstr>
  </property>
  <property fmtid="{D5CDD505-2E9C-101B-9397-08002B2CF9AE}" pid="562" name="noa?iaa?aeneeo">
    <vt:lpwstr>noa?iaa?aeneeo</vt:lpwstr>
  </property>
  <property fmtid="{D5CDD505-2E9C-101B-9397-08002B2CF9AE}" pid="563" name="noaaeaiiy">
    <vt:lpwstr>noaaeaiiy</vt:lpwstr>
  </property>
  <property fmtid="{D5CDD505-2E9C-101B-9397-08002B2CF9AE}" pid="564" name="noaany">
    <vt:lpwstr>noaany</vt:lpwstr>
  </property>
  <property fmtid="{D5CDD505-2E9C-101B-9397-08002B2CF9AE}" pid="565" name="noaeany">
    <vt:lpwstr>noaeany</vt:lpwstr>
  </property>
  <property fmtid="{D5CDD505-2E9C-101B-9397-08002B2CF9AE}" pid="566" name="noaeiny">
    <vt:lpwstr>noaeiny</vt:lpwstr>
  </property>
  <property fmtid="{D5CDD505-2E9C-101B-9397-08002B2CF9AE}" pid="567" name="noaoea">
    <vt:lpwstr>noaoea</vt:lpwstr>
  </property>
  <property fmtid="{D5CDD505-2E9C-101B-9397-08002B2CF9AE}" pid="568" name="noi???">
    <vt:lpwstr>noi???</vt:lpwstr>
  </property>
  <property fmtid="{D5CDD505-2E9C-101B-9397-08002B2CF9AE}" pid="569" name="noi????y">
    <vt:lpwstr>noi????y</vt:lpwstr>
  </property>
  <property fmtid="{D5CDD505-2E9C-101B-9397-08002B2CF9AE}" pid="570" name="noi?ie?iaaiea">
    <vt:lpwstr>noi?ie?iaaiea</vt:lpwstr>
  </property>
  <property fmtid="{D5CDD505-2E9C-101B-9397-08002B2CF9AE}" pid="571" name="noi?iie">
    <vt:lpwstr>noi?iie</vt:lpwstr>
  </property>
  <property fmtid="{D5CDD505-2E9C-101B-9397-08002B2CF9AE}" pid="572" name="noi?ou">
    <vt:lpwstr>noi?ou</vt:lpwstr>
  </property>
  <property fmtid="{D5CDD505-2E9C-101B-9397-08002B2CF9AE}" pid="573" name="noia?a?aou">
    <vt:lpwstr>noia?a?aou</vt:lpwstr>
  </property>
  <property fmtid="{D5CDD505-2E9C-101B-9397-08002B2CF9AE}" pid="574" name="noia?a?eei">
    <vt:lpwstr>noia?a?eei</vt:lpwstr>
  </property>
  <property fmtid="{D5CDD505-2E9C-101B-9397-08002B2CF9AE}" pid="575" name="noia?a?eou">
    <vt:lpwstr>noia?a?eou</vt:lpwstr>
  </property>
  <property fmtid="{D5CDD505-2E9C-101B-9397-08002B2CF9AE}" pid="576" name="noia?iaoo?aeeciii">
    <vt:lpwstr>noia?iaoo?aeeciii</vt:lpwstr>
  </property>
  <property fmtid="{D5CDD505-2E9C-101B-9397-08002B2CF9AE}" pid="577" name="noie?oo?">
    <vt:lpwstr>noie?oo?</vt:lpwstr>
  </property>
  <property fmtid="{D5CDD505-2E9C-101B-9397-08002B2CF9AE}" pid="578" name="noie?ooy">
    <vt:lpwstr>noie?ooy</vt:lpwstr>
  </property>
  <property fmtid="{D5CDD505-2E9C-101B-9397-08002B2CF9AE}" pid="579" name="noii?ioaioiui">
    <vt:lpwstr>noii?ioaioiui</vt:lpwstr>
  </property>
  <property fmtid="{D5CDD505-2E9C-101B-9397-08002B2CF9AE}" pid="580" name="noino?ouny">
    <vt:lpwstr>noino?ouny</vt:lpwstr>
  </property>
  <property fmtid="{D5CDD505-2E9C-101B-9397-08002B2CF9AE}" pid="581" name="noinoaaeiny">
    <vt:lpwstr>noinoaaeiny</vt:lpwstr>
  </property>
  <property fmtid="{D5CDD505-2E9C-101B-9397-08002B2CF9AE}" pid="582" name="noinoie?a">
    <vt:lpwstr>noinoie?a</vt:lpwstr>
  </property>
  <property fmtid="{D5CDD505-2E9C-101B-9397-08002B2CF9AE}" pid="583" name="noni?eunoai">
    <vt:lpwstr>noni?eunoai</vt:lpwstr>
  </property>
  <property fmtid="{D5CDD505-2E9C-101B-9397-08002B2CF9AE}" pid="584" name="o?aaeieo">
    <vt:lpwstr>o?aaeieo</vt:lpwstr>
  </property>
  <property fmtid="{D5CDD505-2E9C-101B-9397-08002B2CF9AE}" pid="585" name="o?aeeeii">
    <vt:lpwstr>o?aeeeii</vt:lpwstr>
  </property>
  <property fmtid="{D5CDD505-2E9C-101B-9397-08002B2CF9AE}" pid="586" name="o?aiiauo">
    <vt:lpwstr>o?aiiauo</vt:lpwstr>
  </property>
  <property fmtid="{D5CDD505-2E9C-101B-9397-08002B2CF9AE}" pid="587" name="o?eieoa?eci">
    <vt:lpwstr>o?eieoa?eci</vt:lpwstr>
  </property>
  <property fmtid="{D5CDD505-2E9C-101B-9397-08002B2CF9AE}" pid="588" name="o?ieoe">
    <vt:lpwstr>o?ieoe</vt:lpwstr>
  </property>
  <property fmtid="{D5CDD505-2E9C-101B-9397-08002B2CF9AE}" pid="589" name="o?oa">
    <vt:lpwstr>o?oa</vt:lpwstr>
  </property>
  <property fmtid="{D5CDD505-2E9C-101B-9397-08002B2CF9AE}" pid="590" name="o?oa?">
    <vt:lpwstr>o?oa?</vt:lpwstr>
  </property>
  <property fmtid="{D5CDD505-2E9C-101B-9397-08002B2CF9AE}" pid="591" name="o?oaii">
    <vt:lpwstr>o?oaii</vt:lpwstr>
  </property>
  <property fmtid="{D5CDD505-2E9C-101B-9397-08002B2CF9AE}" pid="592" name="oa?eoee">
    <vt:lpwstr>oa?eoee</vt:lpwstr>
  </property>
  <property fmtid="{D5CDD505-2E9C-101B-9397-08002B2CF9AE}" pid="593" name="oa?eoei">
    <vt:lpwstr>oa?eoei</vt:lpwstr>
  </property>
  <property fmtid="{D5CDD505-2E9C-101B-9397-08002B2CF9AE}" pid="594" name="oa?eoiaoe">
    <vt:lpwstr>oa?eoiaoe</vt:lpwstr>
  </property>
  <property fmtid="{D5CDD505-2E9C-101B-9397-08002B2CF9AE}" pid="595" name="oaa?a?aiiy">
    <vt:lpwstr>oaa?a?aiiy</vt:lpwstr>
  </property>
  <property fmtid="{D5CDD505-2E9C-101B-9397-08002B2CF9AE}" pid="596" name="oaa?a?aiiyi">
    <vt:lpwstr>oaa?a?aiiyi</vt:lpwstr>
  </property>
  <property fmtid="{D5CDD505-2E9C-101B-9397-08002B2CF9AE}" pid="597" name="oaa?a?aiiyo">
    <vt:lpwstr>oaa?a?aiiyo</vt:lpwstr>
  </property>
  <property fmtid="{D5CDD505-2E9C-101B-9397-08002B2CF9AE}" pid="598" name="oacie">
    <vt:lpwstr>oacie</vt:lpwstr>
  </property>
  <property fmtid="{D5CDD505-2E9C-101B-9397-08002B2CF9AE}" pid="599" name="oaea">
    <vt:lpwstr>oaea</vt:lpwstr>
  </property>
  <property fmtid="{D5CDD505-2E9C-101B-9397-08002B2CF9AE}" pid="600" name="oaee">
    <vt:lpwstr>oaee</vt:lpwstr>
  </property>
  <property fmtid="{D5CDD505-2E9C-101B-9397-08002B2CF9AE}" pid="601" name="oaeeaaoa">
    <vt:lpwstr>oaeeaaoa</vt:lpwstr>
  </property>
  <property fmtid="{D5CDD505-2E9C-101B-9397-08002B2CF9AE}" pid="602" name="oaeoe">
    <vt:lpwstr>oaeoe</vt:lpwstr>
  </property>
  <property fmtid="{D5CDD505-2E9C-101B-9397-08002B2CF9AE}" pid="603" name="oai?aiiy">
    <vt:lpwstr>oai?aiiy</vt:lpwstr>
  </property>
  <property fmtid="{D5CDD505-2E9C-101B-9397-08002B2CF9AE}" pid="604" name="oaieiaia">
    <vt:lpwstr>oaieiaia</vt:lpwstr>
  </property>
  <property fmtid="{D5CDD505-2E9C-101B-9397-08002B2CF9AE}" pid="605" name="oaioaaee">
    <vt:lpwstr>oaioaaee</vt:lpwstr>
  </property>
  <property fmtid="{D5CDD505-2E9C-101B-9397-08002B2CF9AE}" pid="606" name="oanoenioiai">
    <vt:lpwstr>oanoenioiai</vt:lpwstr>
  </property>
  <property fmtid="{D5CDD505-2E9C-101B-9397-08002B2CF9AE}" pid="607" name="oe??ieoe">
    <vt:lpwstr>oe??ieoe</vt:lpwstr>
  </property>
  <property fmtid="{D5CDD505-2E9C-101B-9397-08002B2CF9AE}" pid="608" name="oe?a">
    <vt:lpwstr>oe?a</vt:lpwstr>
  </property>
  <property fmtid="{D5CDD505-2E9C-101B-9397-08002B2CF9AE}" pid="609" name="oe?ao">
    <vt:lpwstr>oe?ao</vt:lpwstr>
  </property>
  <property fmtid="{D5CDD505-2E9C-101B-9397-08002B2CF9AE}" pid="610" name="oeacaa">
    <vt:lpwstr>oeacaa</vt:lpwstr>
  </property>
  <property fmtid="{D5CDD505-2E9C-101B-9397-08002B2CF9AE}" pid="611" name="oeeaaaa">
    <vt:lpwstr>oeeaaaa</vt:lpwstr>
  </property>
  <property fmtid="{D5CDD505-2E9C-101B-9397-08002B2CF9AE}" pid="612" name="oeeanoe">
    <vt:lpwstr>oeeanoe</vt:lpwstr>
  </property>
  <property fmtid="{D5CDD505-2E9C-101B-9397-08002B2CF9AE}" pid="613" name="oei">
    <vt:lpwstr>oei</vt:lpwstr>
  </property>
  <property fmtid="{D5CDD505-2E9C-101B-9397-08002B2CF9AE}" pid="614" name="oi?aae?ii?">
    <vt:lpwstr>oi?aae?ii?</vt:lpwstr>
  </property>
  <property fmtid="{D5CDD505-2E9C-101B-9397-08002B2CF9AE}" pid="615" name="oi?ciaoe">
    <vt:lpwstr>oi?ciaoe</vt:lpwstr>
  </property>
  <property fmtid="{D5CDD505-2E9C-101B-9397-08002B2CF9AE}" pid="616" name="oi?ea?ouny">
    <vt:lpwstr>oi?ea?ouny</vt:lpwstr>
  </property>
  <property fmtid="{D5CDD505-2E9C-101B-9397-08002B2CF9AE}" pid="617" name="oi?eaeiny">
    <vt:lpwstr>oi?eaeiny</vt:lpwstr>
  </property>
  <property fmtid="{D5CDD505-2E9C-101B-9397-08002B2CF9AE}" pid="618" name="oi?eaoeny">
    <vt:lpwstr>oi?eaoeny</vt:lpwstr>
  </property>
  <property fmtid="{D5CDD505-2E9C-101B-9397-08002B2CF9AE}" pid="619" name="oiai?ania">
    <vt:lpwstr>oiai?ania</vt:lpwstr>
  </property>
  <property fmtid="{D5CDD505-2E9C-101B-9397-08002B2CF9AE}" pid="620" name="oo?eiaoeny">
    <vt:lpwstr>oo?eiaoeny</vt:lpwstr>
  </property>
  <property fmtid="{D5CDD505-2E9C-101B-9397-08002B2CF9AE}" pid="621" name="oo?oi?">
    <vt:lpwstr>oo?oi?</vt:lpwstr>
  </property>
  <property fmtid="{D5CDD505-2E9C-101B-9397-08002B2CF9AE}" pid="622" name="ooai?aiiy">
    <vt:lpwstr>ooai?aiiy</vt:lpwstr>
  </property>
  <property fmtid="{D5CDD505-2E9C-101B-9397-08002B2CF9AE}" pid="623" name="ooiaaoi?a">
    <vt:lpwstr>ooiaaoi?a</vt:lpwstr>
  </property>
  <property fmtid="{D5CDD505-2E9C-101B-9397-08002B2CF9AE}" pid="624" name="ooiaaoi?ii">
    <vt:lpwstr>ooiaaoi?ii</vt:lpwstr>
  </property>
  <property fmtid="{D5CDD505-2E9C-101B-9397-08002B2CF9AE}" pid="625" name="ouny?aeaoieeii">
    <vt:lpwstr>ouny?aeaoieeii</vt:lpwstr>
  </property>
  <property fmtid="{D5CDD505-2E9C-101B-9397-08002B2CF9AE}" pid="626" name="oyaeaii?">
    <vt:lpwstr>oyaeaii?</vt:lpwstr>
  </property>
  <property fmtid="{D5CDD505-2E9C-101B-9397-08002B2CF9AE}" pid="627" name="y">
    <vt:lpwstr>y</vt:lpwstr>
  </property>
  <property fmtid="{D5CDD505-2E9C-101B-9397-08002B2CF9AE}" pid="628" name="yanaaeaiaie">
    <vt:lpwstr>yanaaeaiaie</vt:lpwstr>
  </property>
  <property fmtid="{D5CDD505-2E9C-101B-9397-08002B2CF9AE}" pid="629" name="yce?ieouea">
    <vt:lpwstr>yce?ieouea</vt:lpwstr>
  </property>
  <property fmtid="{D5CDD505-2E9C-101B-9397-08002B2CF9AE}" pid="630" name="yce?ieoueeo">
    <vt:lpwstr>yce?ieoueeo</vt:lpwstr>
  </property>
  <property fmtid="{D5CDD505-2E9C-101B-9397-08002B2CF9AE}" pid="631" name="yce?ieoueo">
    <vt:lpwstr>yce?ieoueo</vt:lpwstr>
  </property>
  <property fmtid="{D5CDD505-2E9C-101B-9397-08002B2CF9AE}" pid="632" name="ycu?ieoeiio">
    <vt:lpwstr>ycu?ieoeiio</vt:lpwstr>
  </property>
  <property fmtid="{D5CDD505-2E9C-101B-9397-08002B2CF9AE}" pid="633" name="yeiaei">
    <vt:lpwstr>yeiaei</vt:lpwstr>
  </property>
  <property fmtid="{D5CDD505-2E9C-101B-9397-08002B2CF9AE}" pid="634" name="yeiaeia">
    <vt:lpwstr>yeiaeia</vt:lpwstr>
  </property>
  <property fmtid="{D5CDD505-2E9C-101B-9397-08002B2CF9AE}" pid="635" name="yeiaeiii">
    <vt:lpwstr>yeiaeiii</vt:lpwstr>
  </property>
  <property fmtid="{D5CDD505-2E9C-101B-9397-08002B2CF9AE}" pid="636" name="yiaiaoee">
    <vt:lpwstr>yiaiaoee</vt:lpwstr>
  </property>
</Properties>
</file>