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251]</w:t>
      </w:r>
    </w:p>
    <w:p>
      <w:pPr>
        <w:pStyle w:val="Normal"/>
        <w:rPr>
          <w:sz w:val="12"/>
          <w:lang w:val="uk-UA"/>
        </w:rPr>
      </w:pPr>
      <w:r>
        <w:rPr>
          <w:sz w:val="12"/>
          <w:lang w:val="uk-UA"/>
        </w:rPr>
        <w:t xml:space="preserve"> </w:t>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rPr>
          <w:lang w:val="uk-UA"/>
        </w:rPr>
      </w:pPr>
      <w:r>
        <w:rPr>
          <w:lang w:val="uk-UA"/>
        </w:rPr>
        <w:t>Очищення та обрізання</w:t>
      </w:r>
    </w:p>
    <w:p>
      <w:pPr>
        <w:pStyle w:val="Normal"/>
        <w:jc w:val="center"/>
        <w:rPr>
          <w:sz w:val="16"/>
          <w:lang w:val="uk-UA"/>
        </w:rPr>
      </w:pPr>
      <w:r>
        <w:rPr>
          <w:sz w:val="16"/>
          <w:lang w:val="uk-UA"/>
        </w:rPr>
        <w:t>(Видання 1.0 19990313-19990313)</w:t>
      </w:r>
    </w:p>
    <w:p>
      <w:pPr>
        <w:pStyle w:val="Normal"/>
        <w:rPr>
          <w:sz w:val="16"/>
          <w:lang w:val="uk-UA"/>
        </w:rPr>
      </w:pPr>
      <w:r>
        <w:rPr>
          <w:sz w:val="16"/>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Закони про очищення жінок і обрізанні чоловіків мають пряме відношення до віри. Цей закон є частиною Закону Божого. У даній статті автор розглядає взаємозв'язок закону й іудаїзму, християнства й ісламу; він наводить цікаві факти й умовиво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right="0" w:hanging="0"/>
        <w:rPr>
          <w:rFonts w:ascii="Times New Roman" w:hAnsi="Times New Roman" w:cs="Times New Roman"/>
          <w:sz w:val="70"/>
          <w:lang w:val="uk-UA"/>
        </w:rPr>
      </w:pPr>
      <w:r>
        <w:rPr>
          <w:rFonts w:cs="Times New Roman"/>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Опубліковано в 1999 р.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sz w:val="20"/>
          <w:lang w:val="uk-UA"/>
        </w:rPr>
      </w:pPr>
      <w:r>
        <w:rPr>
          <w:sz w:val="20"/>
          <w:lang w:val="uk-UA"/>
        </w:rPr>
      </w:r>
      <w:r>
        <w:br w:type="page"/>
      </w:r>
    </w:p>
    <w:p>
      <w:pPr>
        <w:pStyle w:val="Normal"/>
        <w:jc w:val="center"/>
        <w:rPr>
          <w:b/>
          <w:b/>
          <w:sz w:val="48"/>
          <w:lang w:val="uk-UA"/>
        </w:rPr>
      </w:pPr>
      <w:r>
        <w:rPr>
          <w:b/>
          <w:sz w:val="48"/>
          <w:lang w:val="uk-UA"/>
        </w:rPr>
        <w:t>Очищення та обрізання</w:t>
      </w:r>
    </w:p>
    <w:p>
      <w:pPr>
        <w:pStyle w:val="Normal"/>
        <w:rPr>
          <w:b/>
          <w:b/>
          <w:sz w:val="48"/>
          <w:lang w:val="uk-UA"/>
        </w:rPr>
      </w:pPr>
      <w:r>
        <w:rPr>
          <w:b/>
          <w:sz w:val="48"/>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sz w:val="36"/>
          <w:lang w:val="uk-UA"/>
        </w:rPr>
      </w:pPr>
      <w:r>
        <w:rPr>
          <w:b/>
          <w:sz w:val="36"/>
          <w:lang w:val="uk-UA"/>
        </w:rPr>
        <w:t>Очищення жінок</w:t>
      </w:r>
    </w:p>
    <w:p>
      <w:pPr>
        <w:pStyle w:val="Normal"/>
        <w:rPr/>
      </w:pPr>
      <w:r>
        <w:rPr>
          <w:lang w:val="uk-UA"/>
        </w:rPr>
        <w:t xml:space="preserve">Існує ряд дуже складних питань, що мають відношення до законів очищення жінки. Учені вивчили їжу в багатьох аспектах, особливо, аспекти  фізіології харчування і живильної цінності того чи іншого продукту. Тепер ми розуміємо, чому деякі продукти нам заборонене їсти (див. статті </w:t>
      </w:r>
      <w:hyperlink r:id="rId8">
        <w:r>
          <w:rPr>
            <w:rStyle w:val="InternetLink"/>
            <w:i/>
            <w:lang w:val="uk-UA"/>
          </w:rPr>
          <w:t>Закони їжі (№ 15)</w:t>
        </w:r>
      </w:hyperlink>
      <w:r>
        <w:rPr>
          <w:lang w:val="uk-UA"/>
        </w:rPr>
        <w:t>)</w:t>
      </w:r>
      <w:r>
        <w:rPr>
          <w:i/>
          <w:lang w:val="uk-UA"/>
        </w:rPr>
        <w:t>.</w:t>
      </w:r>
      <w:r>
        <w:rPr>
          <w:lang w:val="uk-UA"/>
        </w:rPr>
        <w:t xml:space="preserve"> Однак на протяг століть ми дотримували цих законів лише тому, що Бог сказав нам надходити саме так. Ми розуміємо. Що Бог дав нам свої закони, щоб ми були здоровими і вели розміряне, правильне життя. Закони, що мають відношення до жінки, не були вивчені настільки ж ретельним образом, тому ми повинні надходити так, як велить нам всеблагий Господь, Що бажає нам добра і печеться про нас. Усі ці питання  мають яскраво виражене духовне підґрунтя; вони також мають відношення до Месії.</w:t>
      </w:r>
    </w:p>
    <w:p>
      <w:pPr>
        <w:pStyle w:val="Normal"/>
        <w:tabs>
          <w:tab w:val="clear" w:pos="720"/>
          <w:tab w:val="left" w:pos="4253" w:leader="none"/>
        </w:tabs>
        <w:rPr/>
      </w:pPr>
      <w:r>
        <w:rPr>
          <w:lang w:val="uk-UA"/>
        </w:rPr>
        <w:t>Вислів «нечиста жінка» може стурбувати багатьох людей. На перший погляд здається, що це щось жахливе,  однак, у дійсності, це не так. Мова йде, попросту говорячи, про визначений  період ізоляції, адже  жінка має потребу у відпочинку і розумінні з боку навколишніх і близьких їй людей. Ми маємо зрозуміти, що слово "нечистий" не є, у даному випадку, синонімом слова "грішник". З наукового погляду, це очищення означає період фізіологічного відновлення, що триває сім днів.  Це природний фізіологічний процес, при якому відбувається відторгнення розпушених тканин стінок матки  під час менструального періоду. Це відбувається в зв'язку з тим, що дозріла яйцеклітина не запліднюється після  овуляції.  Як правило, цей фізіологічний процес триває сім днів, а періодичність його складає  28-30 днів. У самій суті очищення лежить заборона на продовження людського роду, тому що тільки Бог може благословити народження всього сущого, і це стосується не тільки людей. Божа Воля є Закон Його, і ми можемо бачити, що говориться про продовження роду в Божому Законі, якщо прочитаємо в Книзі Буття вірші 1:28.Людина повинна виконувати закон Бога, так щоб кожний прожитий день була вдень служіння Господові. Ми повинні зрозуміти, що Закон Бога — святиня, чинена в ім'я очищення плоті і духу (2Коринт.7:1). В іудеїв є звичай очищення для жінок; це означає, що в період очищення вони:</w:t>
      </w:r>
    </w:p>
    <w:p>
      <w:pPr>
        <w:pStyle w:val="Normal"/>
        <w:ind w:left="360" w:right="29" w:hanging="0"/>
        <w:rPr>
          <w:lang w:val="uk-UA"/>
        </w:rPr>
      </w:pPr>
      <w:r>
        <w:rPr>
          <w:lang w:val="uk-UA"/>
        </w:rPr>
        <w:t>Не спогадують імені Божого або ж Святого Письма</w:t>
      </w:r>
    </w:p>
    <w:p>
      <w:pPr>
        <w:pStyle w:val="Normal"/>
        <w:ind w:left="360" w:right="29" w:hanging="0"/>
        <w:rPr>
          <w:lang w:val="uk-UA"/>
        </w:rPr>
      </w:pPr>
      <w:r>
        <w:rPr>
          <w:lang w:val="uk-UA"/>
        </w:rPr>
        <w:t>Не ходять до церкви</w:t>
      </w:r>
    </w:p>
    <w:p>
      <w:pPr>
        <w:pStyle w:val="Normal"/>
        <w:ind w:left="360" w:right="29" w:hanging="0"/>
        <w:rPr>
          <w:lang w:val="uk-UA"/>
        </w:rPr>
      </w:pPr>
      <w:r>
        <w:rPr>
          <w:lang w:val="uk-UA"/>
        </w:rPr>
        <w:t>Утримуються від статевих взаємин протягом очищення.</w:t>
      </w:r>
    </w:p>
    <w:p>
      <w:pPr>
        <w:pStyle w:val="Normal"/>
        <w:rPr>
          <w:lang w:val="uk-UA"/>
        </w:rPr>
      </w:pPr>
      <w:r>
        <w:rPr>
          <w:lang w:val="uk-UA"/>
        </w:rPr>
        <w:t>Такою вже є юдейська традиція.</w:t>
      </w:r>
    </w:p>
    <w:p>
      <w:pPr>
        <w:pStyle w:val="Normal"/>
        <w:ind w:left="360" w:right="29" w:hanging="360"/>
        <w:rPr>
          <w:sz w:val="20"/>
          <w:lang w:val="uk-UA"/>
        </w:rPr>
      </w:pPr>
      <w:r>
        <w:rPr>
          <w:sz w:val="20"/>
          <w:lang w:val="uk-UA"/>
        </w:rPr>
      </w:r>
    </w:p>
    <w:p>
      <w:pPr>
        <w:pStyle w:val="Normal"/>
        <w:ind w:left="360" w:right="29" w:hanging="360"/>
        <w:rPr>
          <w:sz w:val="20"/>
          <w:lang w:val="uk-UA"/>
        </w:rPr>
      </w:pPr>
      <w:r>
        <w:rPr>
          <w:sz w:val="20"/>
          <w:lang w:val="uk-UA"/>
        </w:rPr>
        <w:t>Левит 15:19-30</w:t>
      </w:r>
    </w:p>
    <w:p>
      <w:pPr>
        <w:pStyle w:val="Normal"/>
        <w:ind w:left="360" w:right="29" w:hanging="360"/>
        <w:rPr/>
      </w:pPr>
      <w:r>
        <w:rPr>
          <w:sz w:val="15"/>
          <w:lang w:val="uk-UA" w:eastAsia="ru-RU"/>
        </w:rPr>
        <w:t xml:space="preserve"> </w:t>
      </w:r>
      <w:r>
        <w:rPr>
          <w:color w:val="000000"/>
          <w:sz w:val="15"/>
          <w:lang w:val="uk-UA" w:eastAsia="ru-RU"/>
        </w:rPr>
        <w:t xml:space="preserve">19 </w:t>
      </w:r>
      <w:r>
        <w:rPr>
          <w:color w:val="000000"/>
          <w:sz w:val="20"/>
          <w:lang w:val="uk-UA" w:eastAsia="ru-RU"/>
        </w:rPr>
        <w:t xml:space="preserve"> А жінка, коли буде течива, кров буде течею її в тілі її то сім день буде в своїй нечистості, а кожен, хто доторкнеться її, буде нечистий аж до вечо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0 </w:t>
      </w:r>
      <w:r>
        <w:rPr>
          <w:color w:val="000000"/>
          <w:sz w:val="20"/>
          <w:lang w:val="uk-UA" w:eastAsia="ru-RU"/>
        </w:rPr>
        <w:t xml:space="preserve"> І все, на чому вона лежатиме в нечистості своїй, буде нечисте; і все, на чому вона сяде, буде нечист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1 </w:t>
      </w:r>
      <w:r>
        <w:rPr>
          <w:color w:val="000000"/>
          <w:sz w:val="20"/>
          <w:lang w:val="uk-UA" w:eastAsia="ru-RU"/>
        </w:rPr>
        <w:t xml:space="preserve"> А кожен, хто доторкнеться до місця лежання її, той випере одежу свою й обмиється в воді, і буде нечистий аж до вечо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2 </w:t>
      </w:r>
      <w:r>
        <w:rPr>
          <w:color w:val="000000"/>
          <w:sz w:val="20"/>
          <w:lang w:val="uk-UA" w:eastAsia="ru-RU"/>
        </w:rPr>
        <w:t xml:space="preserve"> А кожен, хто доторкнеться до всякої речі, на якій вона сидить, той випере одежу свою й обмиється в воді, і буде нечистий аж до вечо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3 </w:t>
      </w:r>
      <w:r>
        <w:rPr>
          <w:color w:val="000000"/>
          <w:sz w:val="20"/>
          <w:lang w:val="uk-UA" w:eastAsia="ru-RU"/>
        </w:rPr>
        <w:t xml:space="preserve"> А якщо було б щось на ложі або на тій речі, що вона сиділа на ній, і він доторкнеться того, то буде нечистий аж до вечо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4 </w:t>
      </w:r>
      <w:r>
        <w:rPr>
          <w:color w:val="000000"/>
          <w:sz w:val="20"/>
          <w:lang w:val="uk-UA" w:eastAsia="ru-RU"/>
        </w:rPr>
        <w:t xml:space="preserve"> А якщо буде лежати чоловік із нею, то нечистість її буде на ньому, і буде він нечистий сім день.</w:t>
      </w:r>
    </w:p>
    <w:p>
      <w:pPr>
        <w:pStyle w:val="Normal"/>
        <w:ind w:left="360" w:right="29" w:hanging="360"/>
        <w:rPr>
          <w:color w:val="000000"/>
          <w:sz w:val="20"/>
          <w:lang w:val="uk-UA" w:eastAsia="ru-RU"/>
        </w:rPr>
      </w:pPr>
      <w:r>
        <w:rPr>
          <w:color w:val="000000"/>
          <w:sz w:val="20"/>
          <w:lang w:val="uk-UA" w:eastAsia="ru-RU"/>
        </w:rPr>
      </w:r>
    </w:p>
    <w:p>
      <w:pPr>
        <w:pStyle w:val="Normal"/>
        <w:ind w:left="360" w:right="29" w:hanging="0"/>
        <w:rPr>
          <w:sz w:val="20"/>
          <w:lang w:val="uk-UA" w:eastAsia="ru-RU"/>
        </w:rPr>
      </w:pPr>
      <w:r>
        <w:rPr>
          <w:sz w:val="20"/>
          <w:lang w:val="uk-UA" w:eastAsia="ru-RU"/>
        </w:rPr>
      </w:r>
    </w:p>
    <w:p>
      <w:pPr>
        <w:pStyle w:val="Normal"/>
        <w:rPr>
          <w:lang w:val="uk-UA"/>
        </w:rPr>
      </w:pPr>
      <w:r>
        <w:rPr>
          <w:lang w:val="uk-UA"/>
        </w:rPr>
        <w:t>У цих віршах мова йде про природний для жінки менструальному циклі. Для жінки дуже важливо, щоб їй дали час, щоб вона могла очистити себе від скверни, відпочити фізично і поправити своє здоров'я. На протяг століть чоловіка випливали цьому розпорядженню, так щоб жінки могли відпочити і насолодитися спокоєм. У них не було всіх тих гігієнічних засобів, що мають нинішні жінки. Цей же аргумент можна використовувати під час обговорення питання про допустимість уживання свинини в їжі. Незважаючи на сучасні традиції вирощування свиней, ми усе ще не можемо уживати свинину в їжу, оскільки тому є вагомою, обґрунтованою наукою причини. Хтось може припустити, що закони про дотримання карантину, також засновані на здоровому глузді — він також буде прав. Усі ці закони підтверджується сучасними науковими вишукуваннями диетологии. Дотримуйте розпорядження Божі, як і личить вам. Ми діємо у вірі.</w:t>
      </w:r>
    </w:p>
    <w:p>
      <w:pPr>
        <w:pStyle w:val="Normal"/>
        <w:rPr>
          <w:lang w:val="uk-UA"/>
        </w:rPr>
      </w:pPr>
      <w:r>
        <w:rPr>
          <w:lang w:val="uk-UA"/>
        </w:rPr>
        <w:t>Наступні рядки Святого Писання регламентують поводження жінки при сильному витіканні. Ми бачимо, що рясні витікання жінки потрібно розглядати як скверну доти, поки не з'ясується, що мова йде лише про звичайну менструацію, що видно лише по закінченню менструального періоду. Таким чином, карантин — це біблійне розпорядження. Жінки і чоловіки, що живуть з ними, повинні вкрай серйозно відноситися до встановлень про витікання.</w:t>
      </w:r>
    </w:p>
    <w:p>
      <w:pPr>
        <w:pStyle w:val="Normal"/>
        <w:ind w:left="360" w:right="29" w:hanging="360"/>
        <w:rPr>
          <w:color w:val="000000"/>
          <w:sz w:val="15"/>
          <w:lang w:val="uk-UA" w:eastAsia="ru-RU"/>
        </w:rPr>
      </w:pPr>
      <w:r>
        <w:rPr>
          <w:color w:val="000000"/>
          <w:sz w:val="15"/>
          <w:lang w:val="uk-UA" w:eastAsia="ru-RU"/>
        </w:rPr>
      </w:r>
    </w:p>
    <w:p>
      <w:pPr>
        <w:pStyle w:val="Normal"/>
        <w:ind w:left="360" w:right="29" w:hanging="360"/>
        <w:rPr/>
      </w:pPr>
      <w:r>
        <w:rPr>
          <w:color w:val="000000"/>
          <w:sz w:val="15"/>
          <w:lang w:val="uk-UA" w:eastAsia="ru-RU"/>
        </w:rPr>
        <w:t xml:space="preserve">25 </w:t>
      </w:r>
      <w:r>
        <w:rPr>
          <w:color w:val="000000"/>
          <w:sz w:val="20"/>
          <w:lang w:val="uk-UA" w:eastAsia="ru-RU"/>
        </w:rPr>
        <w:t xml:space="preserve"> А жінка, коли буде текти теча крови її багато днів не в часі нечистости її, або коли буде текти понад нечистості її, то всі дні течі нечистости її буде вона, як за днів нечистости її, нечиста вон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6 </w:t>
      </w:r>
      <w:r>
        <w:rPr>
          <w:color w:val="000000"/>
          <w:sz w:val="20"/>
          <w:lang w:val="uk-UA" w:eastAsia="ru-RU"/>
        </w:rPr>
        <w:t xml:space="preserve"> Кожне ложе, на якому вона лежатиме всі дні течі її, буде для неї, як ложе її нечистости. І кожна річ, на яку вона сяде, буде нечиста, як нечистість місячного очищення її.</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7 </w:t>
      </w:r>
      <w:r>
        <w:rPr>
          <w:color w:val="000000"/>
          <w:sz w:val="20"/>
          <w:lang w:val="uk-UA" w:eastAsia="ru-RU"/>
        </w:rPr>
        <w:t xml:space="preserve"> І кожен, хто доторкнеться до них, буде нечистий, і випере одежу свою, і обмиється в воді, і буде нечистий аж до вечо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8 </w:t>
      </w:r>
      <w:r>
        <w:rPr>
          <w:color w:val="000000"/>
          <w:sz w:val="20"/>
          <w:lang w:val="uk-UA" w:eastAsia="ru-RU"/>
        </w:rPr>
        <w:t xml:space="preserve"> А якщо вона очиститься від течі своєї, то відлічить собі сім день, а потому стане чист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9 </w:t>
      </w:r>
      <w:r>
        <w:rPr>
          <w:color w:val="000000"/>
          <w:sz w:val="20"/>
          <w:lang w:val="uk-UA" w:eastAsia="ru-RU"/>
        </w:rPr>
        <w:t xml:space="preserve"> А восьмого дня візьме собі дві горлиці, або двоє голубенят, та й принесе їх до священика до входу скинії заповіт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0 </w:t>
      </w:r>
      <w:r>
        <w:rPr>
          <w:color w:val="000000"/>
          <w:sz w:val="20"/>
          <w:lang w:val="uk-UA" w:eastAsia="ru-RU"/>
        </w:rPr>
        <w:t xml:space="preserve"> І спорядить священик одне жертвою за гріх, а одне цілопаленням, та й очистить священик її перед Господнім лицем від течі нечистости її.</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Доти, поки не стане відомо про те, чи є хвороба жінки заразною, чи ні, аби знати, чи необхідно вживати запобіжних заходів, тобто дотримуватися карантину. Якщо карантин уведений негайно, то хвороба не перейде на інші. Якщо жінка переконана в тому, що вона не має заразного захворювання, то карантин може бути знятий. </w:t>
      </w:r>
    </w:p>
    <w:p>
      <w:pPr>
        <w:pStyle w:val="Normal"/>
        <w:rPr>
          <w:lang w:val="uk-UA"/>
        </w:rPr>
      </w:pPr>
      <w:r>
        <w:rPr>
          <w:lang w:val="uk-UA"/>
        </w:rPr>
        <w:t>Карантин жінки іноді дуже корисний для її ж здоров'я. Навіть якщо її хвороба не заразна, жінка повинна знайти в собі сили побить якийсь час в ізоляції і спокої.</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Очищення жінки після пологів</w:t>
      </w:r>
    </w:p>
    <w:p>
      <w:pPr>
        <w:pStyle w:val="Normal"/>
        <w:rPr>
          <w:b/>
          <w:b/>
          <w:sz w:val="36"/>
          <w:lang w:val="uk-UA"/>
        </w:rPr>
      </w:pPr>
      <w:r>
        <w:rPr>
          <w:b/>
          <w:sz w:val="36"/>
          <w:lang w:val="uk-UA"/>
        </w:rPr>
      </w:r>
    </w:p>
    <w:p>
      <w:pPr>
        <w:pStyle w:val="Normal"/>
        <w:rPr>
          <w:lang w:val="uk-UA"/>
        </w:rPr>
      </w:pPr>
      <w:r>
        <w:rPr>
          <w:lang w:val="uk-UA"/>
        </w:rPr>
        <w:t>Одна церемонія, зв'язана з обрізанням, це очищення жінки після пологів (Лев. 12). Нечистота жінки має відношення до релігійною нечистотою і забруднення таїнств:</w:t>
      </w:r>
    </w:p>
    <w:p>
      <w:pPr>
        <w:pStyle w:val="Normal"/>
        <w:ind w:left="360" w:right="29" w:hanging="0"/>
        <w:rPr>
          <w:sz w:val="20"/>
          <w:lang w:val="uk-UA"/>
        </w:rPr>
      </w:pPr>
      <w:r>
        <w:rPr>
          <w:sz w:val="20"/>
          <w:lang w:val="uk-UA"/>
        </w:rPr>
        <w:t>Левит 12:1-8</w:t>
      </w:r>
    </w:p>
    <w:p>
      <w:pPr>
        <w:pStyle w:val="Normal"/>
        <w:ind w:left="360" w:right="29" w:hanging="360"/>
        <w:rPr/>
      </w:pPr>
      <w:r>
        <w:rPr>
          <w:color w:val="000000"/>
          <w:sz w:val="15"/>
          <w:lang w:val="uk-UA" w:eastAsia="ru-RU"/>
        </w:rPr>
        <w:t xml:space="preserve">1 </w:t>
      </w:r>
      <w:r>
        <w:rPr>
          <w:color w:val="000000"/>
          <w:sz w:val="20"/>
          <w:lang w:val="uk-UA" w:eastAsia="ru-RU"/>
        </w:rPr>
        <w:t xml:space="preserve"> І Господь промовляв до Мойсея,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Промовляй до Ізраїлевих синів, говорячи: Коли жінка зачне, і породить дитя чоловічої статі, то буде нечиста сім день; як за днів нечистоти місячного її, буде нечиста вон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А восьмого дня буде обрізане тіло крайньої плоті й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І буде вона сидіти в крові очищення тридцять день і три дні. До всякої святощі не буде вона доторкатися, а до святині не ввійде аж до виповнення днів очищення її.</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А якщо породить дитя жіночої статі, то буде нечиста вона два тижні, як за нечистости її місячної, і буде сидіти вона на крові очищення шістдесят день і шість ден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А по виповненні днів очищення її за сина або за дочку, принесе вона однорічне ягня на цілопалення, та голубеня або горлицю на жертву за гріх, до входу скинії заповіту до священик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І він принесе це перед Господнє лице, і очистить її, і вона очиститься від джерела своєї крови. Це закон про породіллю дитини чоловічої або жіночої стат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А коли рука її не спроможеться на ягня, то візьме вона дві горлиці або двоє голубенят, одне на цілопалення й одне на жертву за гріх, й очистить її священик, і вона стане чиста.</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lang w:val="uk-UA"/>
        </w:rPr>
      </w:pPr>
      <w:r>
        <w:rPr>
          <w:lang w:val="uk-UA"/>
        </w:rPr>
        <w:t>Дні нечистоти для чоловічої дитини сім: обрізання, своїм свідченням про заповітну прихильність, закінчує цей період. Для дитини жіновий статі дні нечистоти були чотирнадцять і в плині цього часу жінка не доторкався ні до якої святої речі і вхід у храм був їй замовлений. Ці періоди часу змінювалися днями очищення, тридцять три після народження хлопчика і шістдесят шість після народження дівчинки; після цього мати ходила в храм з жертвою, однорічним агнцем, чи у випадку бідності, як з Марією (Цибуля. 2:21-24), двома голубами. Обрізання сприяло про скорочення періоду по відношенні до народження чоловічого отрока, а ритуал очищення був свідченням про членство в угоді для дочок. Це нагадувало, що заповітна праведність давалася на милості Бога матері і дитині, і ця милість, а не чи раса кров, дає підставу для порятунку.</w:t>
      </w:r>
    </w:p>
    <w:p>
      <w:pPr>
        <w:pStyle w:val="Normal"/>
        <w:rPr/>
      </w:pPr>
      <w:r>
        <w:rPr>
          <w:lang w:val="uk-UA"/>
        </w:rPr>
        <w:t>У тексті книги Левит 12:4 ми зауважуємо наступну фразу, що має відношення до жінки: "не повинна доторкатися до святилища". У цих словах убачають систему рівнобіжних символів, що служить  для відокремлення обраних в акті очищення. Обраних вважали позбавленими плотської скверни аж до появи Христа. У той час існувала теорія, відповідно до якого жінка в період менструації може опоганити святиню. Проте, сама святиня мала властивість очищати і рятувати,  кого б те ні було, від огиди. Прикладом того може служити  випадок, коли жінка під час витікання нечистоти її, що має потребу в лікуванні, очистилася, доторкнувшись  до одягів Христа. Христос не опоганився при цьому, однак же, жінка, скоріше виповнилася Святого Духа і позбулася від скверни своєї.</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твія 9:20-22</w:t>
      </w:r>
    </w:p>
    <w:p>
      <w:pPr>
        <w:pStyle w:val="Normal"/>
        <w:ind w:left="360" w:right="29" w:hanging="360"/>
        <w:rPr/>
      </w:pPr>
      <w:r>
        <w:rPr>
          <w:color w:val="000000"/>
          <w:sz w:val="15"/>
          <w:lang w:val="uk-UA" w:eastAsia="ru-RU"/>
        </w:rPr>
        <w:t xml:space="preserve">20 </w:t>
      </w:r>
      <w:r>
        <w:rPr>
          <w:color w:val="000000"/>
          <w:sz w:val="20"/>
          <w:lang w:val="uk-UA" w:eastAsia="ru-RU"/>
        </w:rPr>
        <w:t xml:space="preserve"> І ото одна жінка, що дванадцять літ хворою на кровотечу була, приступила ззаду, і доторкнулась до краю одежі Й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1 </w:t>
      </w:r>
      <w:r>
        <w:rPr>
          <w:color w:val="000000"/>
          <w:sz w:val="20"/>
          <w:lang w:val="uk-UA" w:eastAsia="ru-RU"/>
        </w:rPr>
        <w:t xml:space="preserve"> Бо вона говорила про себе: Коли хоч доторкнуся одежі Його, то одужа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2 </w:t>
      </w:r>
      <w:r>
        <w:rPr>
          <w:color w:val="000000"/>
          <w:sz w:val="20"/>
          <w:lang w:val="uk-UA" w:eastAsia="ru-RU"/>
        </w:rPr>
        <w:t xml:space="preserve"> Ісус, обернувшись, побачив її та й сказав: Будь бадьорою, дочко, твоя віра спасла тебе! І одужала жінка з тієї години.</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З наведеного  фрагмента Писання ми доходимо двох висновків. Перше полягає в тому, що Христос був новим первосвящеником, і поділ Його був знятий (Вих. 28:33-34; 39:25-26). Пов'язка ж на чолі Його є Святість перед Богом (Вих. 28:36; 39:30). Другий же умовивід полягає в тому, що хворі і немічні можуть очиститися вірою у Святого Духа. Про це знову говориться в Євангелії від Матфея, таким чином, ми бачимо, що Ісус Христос був вершителем закону Божого, пророком, цілителем хворих і немічних, а також дарующим очищення нечистим.</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твія 14:34-36</w:t>
      </w:r>
    </w:p>
    <w:p>
      <w:pPr>
        <w:pStyle w:val="Normal"/>
        <w:ind w:left="360" w:right="29" w:hanging="360"/>
        <w:rPr/>
      </w:pPr>
      <w:r>
        <w:rPr>
          <w:color w:val="000000"/>
          <w:sz w:val="15"/>
          <w:lang w:val="uk-UA" w:eastAsia="ru-RU"/>
        </w:rPr>
        <w:t xml:space="preserve">34 </w:t>
      </w:r>
      <w:r>
        <w:rPr>
          <w:color w:val="000000"/>
          <w:sz w:val="20"/>
          <w:lang w:val="uk-UA" w:eastAsia="ru-RU"/>
        </w:rPr>
        <w:t xml:space="preserve"> Перепливши ж вони, прибули в землю Генісаретськ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5 </w:t>
      </w:r>
      <w:r>
        <w:rPr>
          <w:color w:val="000000"/>
          <w:sz w:val="20"/>
          <w:lang w:val="uk-UA" w:eastAsia="ru-RU"/>
        </w:rPr>
        <w:t xml:space="preserve"> А люди тієї місцевости, пізнавши Його, сповістили по всій тій околиці, і до Нього принесли всіх хвор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6 </w:t>
      </w:r>
      <w:r>
        <w:rPr>
          <w:color w:val="000000"/>
          <w:sz w:val="20"/>
          <w:lang w:val="uk-UA" w:eastAsia="ru-RU"/>
        </w:rPr>
        <w:t xml:space="preserve"> І благали Його, щоб бодай доторкнутися краю одежі Його. А хто доторкавсь, уздоровлений був.</w:t>
      </w:r>
    </w:p>
    <w:p>
      <w:pPr>
        <w:pStyle w:val="Normal"/>
        <w:ind w:left="45" w:right="29" w:firstLine="36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Таким чином, то, що було свято доторкнулося до скверни, освятивши неї. Це було неможливо до приходу Месії, як ми бачимо з біблійних пророцт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Огія 2:11-19 </w:t>
      </w:r>
    </w:p>
    <w:p>
      <w:pPr>
        <w:pStyle w:val="Normal"/>
        <w:ind w:left="360" w:right="29" w:hanging="360"/>
        <w:rPr/>
      </w:pPr>
      <w:r>
        <w:rPr>
          <w:color w:val="000000"/>
          <w:sz w:val="15"/>
          <w:lang w:val="uk-UA" w:eastAsia="ru-RU"/>
        </w:rPr>
        <w:t xml:space="preserve">11 </w:t>
      </w:r>
      <w:r>
        <w:rPr>
          <w:color w:val="000000"/>
          <w:sz w:val="20"/>
          <w:lang w:val="uk-UA" w:eastAsia="ru-RU"/>
        </w:rPr>
        <w:t xml:space="preserve"> Так говорить Господь Саваот: Запитай но священиків про Закона,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Ось несе хтось освячене м'ясо в полі своєї одежі, і доторкнеться полою своєю до хліба, чи до потрави, чи до вина, чи до оливи, чи до якої поживи, чи стане те освяченим? І священики відповіли та й сказали: 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Тоді Огій сказав: Якщо б нечистий через мертвого доторкнувся до всього цього, чи стане воно нечистим? І відповіли священики та й сказали: Стане нечист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І відповів Огій та й сказав: Отакий народ цей, і такий цей люд перед Моїм лицем, говорить Господь, і такий усякий чин їхніх рук, і що вони складають там, нечисте вон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А тепер зверніть но своє серце на час від цього дня й далі, ще поки не був покладений камінь до каменя в Господньому храм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Відколи то було, що приходив бувало до копиці набирати двадцять мір, а було тільки десять, приходив до чавила набрати п'ятдесят мір, а було двадця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Бив Я вас посухою й зеленячкою та градом, усі чини ваших рук, та не кликали ви до Мене, говорить Господ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Зверніть ваші серця на час від цього дня й далі, від дня двадцятого й четвертого, дев'ятого місяця, від того дня, коли був заснований Господній храм, зверніть ваше серце на це.</w:t>
      </w:r>
    </w:p>
    <w:p>
      <w:pPr>
        <w:pStyle w:val="Normal"/>
        <w:numPr>
          <w:ilvl w:val="0"/>
          <w:numId w:val="2"/>
        </w:numPr>
        <w:rPr/>
      </w:pPr>
      <w:r>
        <w:rPr>
          <w:color w:val="000000"/>
          <w:sz w:val="20"/>
          <w:lang w:val="uk-UA" w:eastAsia="ru-RU"/>
        </w:rPr>
        <w:t>Чи є ще насіння в коморі? Бо ще виноград, і фіґове дерево, і дерево гранатове, і дерево оливкове, ніщо не приносило плоду. Від цього дня Я поблагословлю їх.</w:t>
      </w:r>
      <w:r>
        <w:rPr>
          <w:sz w:val="20"/>
          <w:lang w:val="uk-UA"/>
        </w:rPr>
        <w:t xml:space="preserve"> </w:t>
      </w:r>
    </w:p>
    <w:p>
      <w:pPr>
        <w:pStyle w:val="Normal"/>
        <w:ind w:left="405" w:right="29" w:firstLine="315"/>
        <w:rPr>
          <w:sz w:val="20"/>
          <w:lang w:val="uk-UA"/>
        </w:rPr>
      </w:pPr>
      <w:r>
        <w:rPr>
          <w:sz w:val="20"/>
          <w:lang w:val="uk-UA"/>
        </w:rPr>
        <w:t>(Біблія короля Якова)</w:t>
      </w:r>
    </w:p>
    <w:p>
      <w:pPr>
        <w:pStyle w:val="Normal"/>
        <w:rPr>
          <w:sz w:val="20"/>
          <w:lang w:val="uk-UA"/>
        </w:rPr>
      </w:pPr>
      <w:r>
        <w:rPr>
          <w:sz w:val="20"/>
          <w:lang w:val="uk-UA"/>
        </w:rPr>
      </w:r>
    </w:p>
    <w:p>
      <w:pPr>
        <w:pStyle w:val="Normal"/>
        <w:tabs>
          <w:tab w:val="clear" w:pos="720"/>
          <w:tab w:val="left" w:pos="4253" w:leader="none"/>
        </w:tabs>
        <w:rPr>
          <w:lang w:val="uk-UA"/>
        </w:rPr>
      </w:pPr>
      <w:r>
        <w:rPr>
          <w:lang w:val="uk-UA"/>
        </w:rPr>
        <w:t xml:space="preserve">Отже, відповідно до Закону, святиня недоторканна, і її не можна опоганювати. Це питання було задано первосвященикам, і на нього  була отримана цілком чітка відповідь. У той же час, якщо  уважно прочитати Закон Бога і пророцтва, то ми, безсумнівно, оборотна  увага на той момент, , коли Господь виконав Духа всяку плоть і освятив її. Таким чином, Бог виконав Свій Закон і начертав його в кожнім серці. Месія ж завершив етап виконання волі Бога в рамках Його Закону. </w:t>
      </w:r>
    </w:p>
    <w:p>
      <w:pPr>
        <w:pStyle w:val="Normal"/>
        <w:tabs>
          <w:tab w:val="clear" w:pos="720"/>
          <w:tab w:val="left" w:pos="4253" w:leader="none"/>
        </w:tabs>
        <w:rPr>
          <w:lang w:val="uk-UA"/>
        </w:rPr>
      </w:pPr>
      <w:r>
        <w:rPr>
          <w:lang w:val="uk-UA"/>
        </w:rPr>
        <w:t>Зі сказаного вище випливає, що всяка плоть була освячена і виконана Святого Духа. Сам же Месія  зробив очищення через Святого Духа.  Закон Бога містить у собі ідею про очищення матері людей — Церкви Ізраїльської, Нареченої Христової, тобто матері нового народу. З цього погляду нам стає ясним,  що мати зробила очищення. Отже, відтепер вона може брати участь у Вечорі Господньому і Єврейському Великодню; вона стала одним з обраних, оскільки одержала очищення в Духу Святому.</w:t>
      </w:r>
    </w:p>
    <w:p>
      <w:pPr>
        <w:pStyle w:val="Normal"/>
        <w:rPr>
          <w:lang w:val="uk-UA"/>
        </w:rPr>
      </w:pPr>
      <w:r>
        <w:rPr>
          <w:lang w:val="uk-UA"/>
        </w:rPr>
      </w:r>
    </w:p>
    <w:p>
      <w:pPr>
        <w:pStyle w:val="Normal"/>
        <w:rPr>
          <w:b/>
          <w:b/>
          <w:sz w:val="36"/>
          <w:lang w:val="uk-UA"/>
        </w:rPr>
      </w:pPr>
      <w:r>
        <w:rPr>
          <w:b/>
          <w:sz w:val="36"/>
          <w:lang w:val="uk-UA"/>
        </w:rPr>
        <w:t>Обрізання</w:t>
      </w:r>
    </w:p>
    <w:p>
      <w:pPr>
        <w:pStyle w:val="Normal"/>
        <w:rPr>
          <w:lang w:val="uk-UA"/>
        </w:rPr>
      </w:pPr>
      <w:r>
        <w:rPr>
          <w:lang w:val="uk-UA"/>
        </w:rPr>
        <w:t>Тепер прийшов час поглибитися в предмет обрізання.</w:t>
      </w:r>
    </w:p>
    <w:p>
      <w:pPr>
        <w:pStyle w:val="Normal"/>
        <w:rPr/>
      </w:pPr>
      <w:r>
        <w:rPr>
          <w:lang w:val="uk-UA"/>
        </w:rPr>
        <w:t>Звичай робити обрізання, мабуть, — один з найбільш Давніх  ритуалів, що практикувався скрізь і усюди. Сучасна наука має відомості про те, що подібний звичай мав широке поширення серед   племен, що жили у всіляких регіонах земної кулі. Залишки цього звичаю можна зустріти в Австралії, Африці, а також у країнах Близького Схід. У своїй роботі, присвяченої опису звичаїв Джеймс Фрезер (</w:t>
      </w:r>
      <w:r>
        <w:rPr>
          <w:i/>
          <w:lang w:val="uk-UA"/>
        </w:rPr>
        <w:t>Золота галузь</w:t>
      </w:r>
      <w:r>
        <w:rPr>
          <w:lang w:val="uk-UA"/>
        </w:rPr>
        <w:t>, том 1, Макмиллиан, 1976 р., стор. 96 і далі) показує ймовірне походження цього звичаю і приводить коментарі, що проливають світло на цей ритуал. Обрізання — річ, безумовно, досить корисна, особливо в сухому і жаркому кліматі пустель, оскільки обрізання використовують як міру попередження виникнення хвороби. Крім цієї переваги споконвічна практика подібного звичаю мала відношення до символіки релігійного переродження і переселення душі в іншу. З найдавніших часів крайня плоть обрізаного чоловіка клали неподалік, а точніше, поблизу від тотемів обрізаних чоловіків у скелях, деревах йди інших подібних місцях. Виходячи зі зведень, якими ми розташовуємо на сьогоднішній день, звичай робити обрізання насправді до чи концепції ідеї про переродження людини в тіло його нащадків. Як видно, подібна ідея в різних її формах асимілювалася в розумінні всіх племен, що жили в далекій давнині. Цей звичай має особливий сенс у контексті ідеї про неправду і первородний гріх, а саме "</w:t>
      </w:r>
      <w:r>
        <w:rPr>
          <w:i/>
          <w:lang w:val="uk-UA"/>
        </w:rPr>
        <w:t>умерти не вмрете</w:t>
      </w:r>
      <w:r>
        <w:rPr>
          <w:lang w:val="uk-UA"/>
        </w:rPr>
        <w:t>"</w:t>
      </w:r>
      <w:r>
        <w:rPr>
          <w:i/>
          <w:lang w:val="uk-UA"/>
        </w:rPr>
        <w:t>.</w:t>
      </w:r>
    </w:p>
    <w:p>
      <w:pPr>
        <w:pStyle w:val="Normal"/>
        <w:rPr/>
      </w:pPr>
      <w:r>
        <w:rPr>
          <w:lang w:val="uk-UA"/>
        </w:rPr>
        <w:t xml:space="preserve">Як видно, коли Авраам, зробив обрізання і, таким чином, установлення Боже, на восьмий день, Господь втрутився і безпосередньо, сам приклав зусилля, для того щоб викорінити язичеський звичай. Бог сказав: "Я є твердиня твоя чи тотем і той, хто воскрес тебе і помножив дні твої". Традиція робити обрізання на восьмий день, а не після настання полової зрілості, обумовило небажання чоловіків використовувати цей засіб як самозахист і сприймати його як подарунок понад. Таким чином, людині легше вважати себе причетним до народу ізраїльському. Бог завдав удару по поширенню неправди в доктринах про душ і переселення душ, оскільки ці навчання виходять від сатани в особі язичеських божеств Син і Иштар (порівн. статті </w:t>
      </w:r>
      <w:hyperlink r:id="rId9">
        <w:r>
          <w:rPr>
            <w:rStyle w:val="InternetLink"/>
            <w:i/>
            <w:lang w:val="uk-UA"/>
          </w:rPr>
          <w:t>Золоте теля (№ 222)</w:t>
        </w:r>
      </w:hyperlink>
      <w:r>
        <w:rPr>
          <w:i/>
          <w:color w:val="0000FF"/>
          <w:lang w:val="uk-UA"/>
        </w:rPr>
        <w:t xml:space="preserve"> </w:t>
      </w:r>
      <w:r>
        <w:rPr>
          <w:i/>
          <w:lang w:val="uk-UA"/>
        </w:rPr>
        <w:t xml:space="preserve">та </w:t>
      </w:r>
      <w:hyperlink r:id="rId10">
        <w:r>
          <w:rPr>
            <w:rStyle w:val="InternetLink"/>
            <w:i/>
            <w:lang w:val="uk-UA"/>
          </w:rPr>
          <w:t>Походження Різдва та Великодня (№ 235)</w:t>
        </w:r>
      </w:hyperlink>
      <w:r>
        <w:rPr>
          <w:lang w:val="uk-UA"/>
        </w:rPr>
        <w:t>)</w:t>
      </w:r>
      <w:r>
        <w:rPr>
          <w:i/>
          <w:lang w:val="uk-UA"/>
        </w:rPr>
        <w:t>.</w:t>
      </w:r>
      <w:r>
        <w:rPr>
          <w:lang w:val="uk-UA"/>
        </w:rPr>
        <w:t xml:space="preserve"> Цей звичай також мав пряме відношення до ритуалу виривання зубів. У деяких слаборозвинених племенах зуби чи видаляли вибивали при обрізанні. Фрезер дотримує думки про те, що цей звичай ймовірно восходит до «долгожительству» зубів, що ще довго залишаються після смерті людини. Таким чином, зуби служили символом загробного життя. Нам відомо, що ці звичаї мали поширення в ранніх австралійців, найдавніших предків  сучасної людини, що существовали ще до потопу.</w:t>
      </w:r>
    </w:p>
    <w:p>
      <w:pPr>
        <w:pStyle w:val="Normal"/>
        <w:rPr/>
      </w:pPr>
      <w:r>
        <w:rPr>
          <w:lang w:val="uk-UA"/>
        </w:rPr>
        <w:t>Обрізання було поширено серед аборигенів Африки й Австралії. В Індії є традиція з дитинства тримати голівку відкритої, що до дорослого віку приводить до результату, дуже схожому з обрізанням. Якщо обрізання в євреїв і мусульман практикувалося по сугубо релігійним розумінням, то причини, по яких оголювали голівку Давні єгиптяни і сучасні індуси, швидше за все. гігієнічні. Циркумзиция (обрізання: прим. перши.) була заборонена в Ізраїлі (Лев. 19:28; порівн. 21:5; Утор. 14:1). Відомо, що Давні араби також практикували обрізання; таким племінним знаком араби позначали свій (</w:t>
      </w:r>
      <w:r>
        <w:rPr>
          <w:i/>
          <w:lang w:val="uk-UA"/>
        </w:rPr>
        <w:t>wasm</w:t>
      </w:r>
      <w:r>
        <w:rPr>
          <w:lang w:val="uk-UA"/>
        </w:rPr>
        <w:t xml:space="preserve">) худобу, як про це повідомляє нам </w:t>
      </w:r>
      <w:r>
        <w:rPr>
          <w:i/>
          <w:lang w:val="uk-UA"/>
        </w:rPr>
        <w:t>Енциклопедія релігії й етики (ЕРЕ),</w:t>
      </w:r>
      <w:r>
        <w:rPr>
          <w:lang w:val="uk-UA"/>
        </w:rPr>
        <w:t xml:space="preserve"> том 2, стор. 326 і далі). Згідно Луциану всі сирійці носили на собі знак релігійної приналежності на чи зап'ястях шиї (ibid.). Геродот повідомляє нам про те, що раби, що бігли прочь до устя ріки Ніл, носили татуювання, що говорило про їхню приналежність до Бога. Таким чином, їхні колишні хазяїни не могли пред'явити права на своїх швидких рабів. Таким чином, заборона має саме пряме відношення до переходу від ідолопоклонства до щирої віри в Ізраїлі. Ми зустрічаємося зі звичаєм обрізання у всіх частинах світла, в Австралії, Полінезії, Африці, Америці, на Малайському архіпелазі, у Давньому Єгипті і Мексиці, у євреїв і магометан. У більшості народів обрізання відбувається над хлопчиками і юнаками десяти-сімнадцяти років (у Давньому Єгипті - на чотирнадцятому році) і складає як би присвята в чоловіки, офіційне визнання полової зрілості. У магометан обрізання не складає догмата, а тільки традиційний звичай (соннат), успадкований, очевидно, від епохи до Магомета. В Африці звичай обрізання міг поширитися з Давнього Єгипту (де він існував уже за півтори тисячі років до Р. Хр.), але можливо, що він був відомий издревле чи був засвоєний з вост. берега. Обрізання в Африці коштує в зв'язку з поширенням Давніх культурних рослин, проса і сорго, а в деяких місцевостях — і з поширенням; порівняно недавнім, культури рису. В Австралії обрізання з'єднується іноді з варварськими операціями, результатом яких є неможливість запліднення з боку чоловіка. Серед племен американських індіанців обрізання зустрічається лише спорадически. У Полінезії і Меланезії обрізання обмежується звичайно тільки надрізом крайньої плоті; на деяких островах, напр. Нової Зеландії, воно невідомо. Здійснення обрізання супроводжується звичайно святами, почасти релігійного характеру (як у євреїв і магометан), що почасти тільки знаменують настання полової зрілості в одного з членів родини; для виконання операції запрошується в перших духовне обличчя (рабин), в інших - лікар-знахар. Виробляється обрізання в деяких народів ще кремінними чи обсидіановими ножами; теж було, очевидно, у Давньому Єгипті й у євреїв, що вказує на стародавність звичаю. У деяких народів обрізання має характер жертви богам; так, на островах чи Віті Фіджі, з метою полегшення від важкої хвороби, запрошують жреца і приводять ще необрізаного хлопчика, над яким і роблять операцію, приносячи потім відрізану плоть і інші дарунки божеству. Більш докладно про цей звичай можна прочитати в серії статей по історії народів (порівн. Э. Дж. В. Барбер, </w:t>
      </w:r>
      <w:r>
        <w:rPr>
          <w:i/>
          <w:lang w:val="uk-UA"/>
        </w:rPr>
        <w:t>Мумії Урумчі</w:t>
      </w:r>
      <w:r>
        <w:rPr>
          <w:lang w:val="uk-UA"/>
        </w:rPr>
        <w:t>, В. В. Нортон, 1979 р.).</w:t>
      </w:r>
    </w:p>
    <w:p>
      <w:pPr>
        <w:pStyle w:val="Normal"/>
        <w:rPr>
          <w:b/>
          <w:b/>
          <w:sz w:val="36"/>
          <w:lang w:val="uk-UA"/>
        </w:rPr>
      </w:pPr>
      <w:r>
        <w:rPr>
          <w:b/>
          <w:sz w:val="36"/>
          <w:lang w:val="uk-UA"/>
        </w:rPr>
      </w:r>
    </w:p>
    <w:p>
      <w:pPr>
        <w:pStyle w:val="Normal"/>
        <w:rPr>
          <w:b/>
          <w:b/>
          <w:sz w:val="36"/>
          <w:lang w:val="uk-UA"/>
        </w:rPr>
      </w:pPr>
      <w:r>
        <w:rPr>
          <w:b/>
          <w:sz w:val="36"/>
          <w:lang w:val="uk-UA"/>
        </w:rPr>
        <w:t>Кревна угода</w:t>
      </w:r>
    </w:p>
    <w:p>
      <w:pPr>
        <w:pStyle w:val="Normal"/>
        <w:rPr>
          <w:lang w:val="uk-UA"/>
        </w:rPr>
      </w:pPr>
      <w:r>
        <w:rPr>
          <w:lang w:val="uk-UA"/>
        </w:rPr>
        <w:t>Подібний знак приналежності до завіту Божому практикувався в арабів. Спочатку, відповідно до арабських вірувань, була укладена угода  між людиною і Богом, а згодом  між людиною і людиною (ЕРЕ ibid.). Згодом цей звичай перемінився іншим — забором крові, которую потрібно було випити в знак приналежності завіту. Так, мова йде про біблійне розпорядження проти вживання крові в їжу. У тих, хто дотримує подібного звичаю, відзначаються серйозні наслідки для здоров'я. Так, Христос помітив, що люди повинні пити його кров і є його тіло як частина завіту.</w:t>
      </w:r>
    </w:p>
    <w:p>
      <w:pPr>
        <w:pStyle w:val="Normal"/>
        <w:rPr>
          <w:b/>
          <w:b/>
          <w:sz w:val="36"/>
          <w:lang w:val="uk-UA"/>
        </w:rPr>
      </w:pPr>
      <w:r>
        <w:rPr>
          <w:b/>
          <w:sz w:val="36"/>
          <w:lang w:val="uk-UA"/>
        </w:rPr>
      </w:r>
    </w:p>
    <w:p>
      <w:pPr>
        <w:pStyle w:val="Normal"/>
        <w:rPr>
          <w:b/>
          <w:b/>
          <w:sz w:val="36"/>
          <w:lang w:val="uk-UA"/>
        </w:rPr>
      </w:pPr>
      <w:r>
        <w:rPr>
          <w:b/>
          <w:sz w:val="36"/>
          <w:lang w:val="uk-UA"/>
        </w:rPr>
        <w:t>Давні звичаї та традиції</w:t>
      </w:r>
    </w:p>
    <w:p>
      <w:pPr>
        <w:pStyle w:val="Normal"/>
        <w:rPr/>
      </w:pPr>
      <w:r>
        <w:rPr>
          <w:lang w:val="uk-UA"/>
        </w:rPr>
        <w:t>Обрізання, — один з найдавніших обрядів, встановлених Авраамом під час скитаний по Ханаану. Ми його зустрічаємо за всіх часів у</w:t>
        <w:br/>
        <w:t xml:space="preserve"> всіх частинах світла. Геродот пояснював його турботою про особисту гігієну, сучасні</w:t>
        <w:br/>
        <w:t xml:space="preserve"> ж учені схильні розглядати його як магічний акт, що символізує</w:t>
        <w:br/>
        <w:t xml:space="preserve"> криваву жертву божеству. Обрізання існувало в деяких індійських племен</w:t>
        <w:br/>
        <w:t xml:space="preserve"> до відкриття Америки, у народів Австралії, Полінезії й Африки. Для нас важливо,</w:t>
        <w:br/>
        <w:t xml:space="preserve"> що обрізанню піддавали себе також єгипетські жреци. Євреї, імовірно,</w:t>
        <w:br/>
        <w:t xml:space="preserve"> познайомилися з цим обрядом під час свого нетривалого перебування в</w:t>
        <w:br/>
        <w:t xml:space="preserve"> Єгипті і під враженням його релігійної символіки ввели цей акт у себе як</w:t>
        <w:br/>
        <w:t xml:space="preserve"> зовнішня ознака союзу з богом. Геродот затверджує, що євреї, эдомитяне,</w:t>
        <w:br/>
        <w:t xml:space="preserve"> аммонитяне і моавитяне запозичали звичай обрізання в єгиптян. Це здається тим більше ймовірним, що в Месопотамії, відкіля названі племена прибутку в Ханаан, такого обряду не існувало. Грецький історик затверджує, крім того, що єгиптяни, у свою чергу, перейняли звичай обрізання в ефіопів. Цілком ймовірно, що також і араби запровадили його в себе під впливом ефіопів, причому ще до</w:t>
        <w:br/>
        <w:t>Мухаммеда. Усюди, куди поширювався їхній вплив, вони вводили цей звичай разом з ісламом, хоча Коран не тільки не вимагає обрізання, але взагалі</w:t>
        <w:br/>
        <w:t xml:space="preserve"> обходить це питання мовчанням.</w:t>
        <w:br/>
        <w:t xml:space="preserve"> Якщо звичай обрізання варто виводити з Єгипту, то розмова Авраама з богом і</w:t>
        <w:br/>
        <w:t xml:space="preserve"> його спроби врятувати безневинних содомлян явно месопотамского походження. У</w:t>
        <w:br/>
        <w:t xml:space="preserve"> шумерському сказанні про потоп богиня Иштар приходить до верховного бога,</w:t>
        <w:br/>
        <w:t xml:space="preserve"> відповідальному за потоп, обвинувачуючи його в несправедливості і навіть злочині. На</w:t>
        <w:br/>
        <w:t xml:space="preserve"> її думку, бог не мав права винищувати все людство, якщо заодно з</w:t>
        <w:br/>
        <w:t xml:space="preserve"> грішниками загинули і безневинні, благочестиві люди. Свою мову Иштар закінчує знаменною фразою: "Кожен грішник сам відповідає за свої гріхи". У цьому шумерському міфі засуджується принцип колективної відповідальності. Проблема страждань і смерті чесних і праведних людей з незапам'ятних часів хвилювала розуми поколінь. Чому бог допускає, щоб праведники страждали, а грішники жили у своє задоволення? Зі спробою знайти відповідь на це питання ми зіштовхуємося, зокрема, у біблійному сказанні про трагічну долю Іова й в інших Давніх легендах.</w:t>
        <w:br/>
        <w:t xml:space="preserve"> (ср. 1Цар. 20:35-43; порівн. </w:t>
      </w:r>
      <w:r>
        <w:rPr>
          <w:i/>
          <w:lang w:val="uk-UA"/>
        </w:rPr>
        <w:t>ЕРЕ</w:t>
      </w:r>
      <w:r>
        <w:rPr>
          <w:lang w:val="uk-UA"/>
        </w:rPr>
        <w:t>, том 2, стор. 327).</w:t>
      </w:r>
    </w:p>
    <w:p>
      <w:pPr>
        <w:pStyle w:val="Normal"/>
        <w:rPr/>
      </w:pPr>
      <w:r>
        <w:rPr>
          <w:lang w:val="uk-UA"/>
        </w:rPr>
        <w:t>Мойсей, мабуть, застав обрізання як звичай серед мидианитян і нащадків Авраама. Іов, син Иссахара (Бут. 46:13) до Вихіду. Обрізання вважалося знаком приналежності до Яхве. В оригінальному тексті Йова говориться 31:35:</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Чи ж не Той, Хто мене учинив у нутрі, учинив і його, і Один утворив нас в утробі?</w:t>
      </w:r>
    </w:p>
    <w:p>
      <w:pPr>
        <w:pStyle w:val="Normal"/>
        <w:rPr>
          <w:lang w:val="uk-UA"/>
        </w:rPr>
      </w:pPr>
      <w:r>
        <w:rPr>
          <w:lang w:val="uk-UA"/>
        </w:rPr>
        <w:t xml:space="preserve"> </w:t>
      </w:r>
    </w:p>
    <w:p>
      <w:pPr>
        <w:pStyle w:val="Normal"/>
        <w:rPr>
          <w:lang w:val="uk-UA"/>
        </w:rPr>
      </w:pPr>
      <w:r>
        <w:rPr>
          <w:lang w:val="uk-UA"/>
        </w:rPr>
        <w:t>Цей текст зазнав перекручення у Біблії короля Якова, але мова звичайно ж, йде про знак Іова (див. Біблія з підрядковими коментарями Гріна і ЕРЕ там же). Євреїв, що не прийняли раніше християнство, не звертали силою, але їм було заборонено святкувати суботу, єврейські свята і робити обрізання.</w:t>
      </w:r>
    </w:p>
    <w:p>
      <w:pPr>
        <w:pStyle w:val="Normal"/>
        <w:rPr>
          <w:lang w:val="uk-UA"/>
        </w:rPr>
      </w:pPr>
      <w:r>
        <w:rPr>
          <w:lang w:val="uk-UA"/>
        </w:rPr>
        <w:t>Дотримання культових вимог кодексу ізолювало і протиставляло іудеїв язичеському оточенню, сприяло збереженню євреїв як нації в майбутніх історичних катаклізмах. Необрізані серцем і необрізані плоттю не допускалися в Храм Бога.</w:t>
      </w:r>
    </w:p>
    <w:p>
      <w:pPr>
        <w:pStyle w:val="Normal"/>
        <w:rPr/>
      </w:pPr>
      <w:r>
        <w:rPr>
          <w:lang w:val="uk-UA"/>
        </w:rPr>
        <w:t xml:space="preserve">Іудеї не практикували «мечение» доти, поки не був виданий </w:t>
      </w:r>
      <w:r>
        <w:rPr>
          <w:i/>
          <w:lang w:val="uk-UA"/>
        </w:rPr>
        <w:t>пакт Омара</w:t>
      </w:r>
      <w:r>
        <w:rPr>
          <w:lang w:val="uk-UA"/>
        </w:rPr>
        <w:t xml:space="preserve"> (близько 640 р. н.е.), коли в мусульманських країнах всі іудеї повинні були носити жовтий шов на верхньому одязі. У Єгипті в чотирнадцятому столітті іудеї носили жовтий тюрбан. Після четвертого Латеранского Собору в 1215 р. римські влади видали велінні про те, щоб усі євреї і мусульмани носили відмітний знак. У 1208 р. ця ж вимога придбала законний характер у Франції. Римська церква заборонила перехресні шлюби між іудеями і християнами. В Франції іудеї носили жовту оцінку, але на сході вона була червоною (порівн. напр. Після собору в Буде).</w:t>
      </w:r>
    </w:p>
    <w:p>
      <w:pPr>
        <w:pStyle w:val="Normal"/>
        <w:rPr/>
      </w:pPr>
      <w:r>
        <w:rPr>
          <w:lang w:val="uk-UA"/>
        </w:rPr>
        <w:t xml:space="preserve">Ритуал обрізання з'явився, так сказати, провісником хрищення, тому в реформаторських церквах дитин "хрестили" на восьмий день від народження відповідно до розпорядження про обрізання по досягненню статевозрілого віку, причому всю цю процедуру проводить єпископ. (Цю тема буде висвітлено докладніше в статті під назвою </w:t>
      </w:r>
      <w:r>
        <w:rPr>
          <w:i/>
          <w:lang w:val="uk-UA"/>
        </w:rPr>
        <w:t>Таїнства хрищення)</w:t>
      </w:r>
    </w:p>
    <w:p>
      <w:pPr>
        <w:pStyle w:val="Normal"/>
        <w:rPr>
          <w:b/>
          <w:b/>
          <w:i/>
          <w:i/>
          <w:sz w:val="36"/>
          <w:lang w:val="uk-UA"/>
        </w:rPr>
      </w:pPr>
      <w:r>
        <w:rPr>
          <w:b/>
          <w:i/>
          <w:sz w:val="36"/>
          <w:lang w:val="uk-UA"/>
        </w:rPr>
      </w:r>
    </w:p>
    <w:p>
      <w:pPr>
        <w:pStyle w:val="Normal"/>
        <w:rPr>
          <w:b/>
          <w:b/>
          <w:sz w:val="36"/>
          <w:lang w:val="uk-UA"/>
        </w:rPr>
      </w:pPr>
      <w:r>
        <w:rPr>
          <w:b/>
          <w:sz w:val="36"/>
          <w:lang w:val="uk-UA"/>
        </w:rPr>
        <w:t>Якої думки церква щодо обрізання</w:t>
      </w:r>
    </w:p>
    <w:p>
      <w:pPr>
        <w:pStyle w:val="Normal"/>
        <w:rPr>
          <w:lang w:val="uk-UA"/>
        </w:rPr>
      </w:pPr>
      <w:r>
        <w:rPr>
          <w:lang w:val="uk-UA"/>
        </w:rPr>
        <w:t xml:space="preserve">Суперечливість поглядів на обрізання  в ранній церкві обумовлена впливом так називаного еллінізму, що, на відміну від іудеїв рішуче відкидав обрізання (див. Дії 11:2; 15:1,5; 21:21). Павло був обрізаний, і він, відповідно до іудейської традиції, самоособисто обрізав  Тимофія (Фил. 3:5; Дії 16:3). Він думав, що обрізання — це божественний знак, що вказує на приналежність народу обраних (Рим. 3:1 і далі). Так, Петро залишився від початку до кінця "апостолом обрізання", євреєм, вірним своєму старому закону і захисником "Старого Завіту". </w:t>
      </w:r>
    </w:p>
    <w:p>
      <w:pPr>
        <w:pStyle w:val="Normal"/>
        <w:rPr>
          <w:lang w:val="uk-UA"/>
        </w:rPr>
      </w:pPr>
      <w:r>
        <w:rPr>
          <w:lang w:val="uk-UA"/>
        </w:rPr>
        <w:t>Однак у випадку, якщо  язичники приймуть щиру віру, то обрізання необов'язкове (Дії 15:19 і далі; порівн. Гал. 5:2-4).</w:t>
      </w:r>
    </w:p>
    <w:p>
      <w:pPr>
        <w:pStyle w:val="Normal"/>
        <w:rPr>
          <w:lang w:val="uk-UA"/>
        </w:rPr>
      </w:pPr>
      <w:r>
        <w:rPr>
          <w:lang w:val="uk-UA"/>
        </w:rPr>
        <w:t xml:space="preserve">Рання Церква з язичників зштовхнулася з проблемою, що проявилася повною мірою в середині другого століття Трифон так визначає її на початку свого діалогу з Юстином: "Особливо ж от що бентежить нас: ви виставляєте благочестя своє і почитаєте себе кращими інших, але нічим не відрізняєтеся від них і не перевершуєте язичників своїм життям...і однак сподіваєтеся одержати благо від Бога, не виконуючи Його заповідей...Ви знехтували цей завіт (обрізання) разом з наступними заповідями, і однак намагаєтеся переконати нас, що знаєте Бога, хоча не дотримуєте ні однієї з тих обов'язків, що виконують боящиеся Бога". Трохи пізніше ми чуємо подібні міркування з вуст філософа Цельса: "Чи батько, посилаючи Ісуса, забув, що він наказав Мойсею? Чи, засудивши свої власні закони, він змінив свою думку і послав вісника для проповіді протилежних заповідей?" </w:t>
      </w:r>
    </w:p>
    <w:p>
      <w:pPr>
        <w:pStyle w:val="Normal"/>
        <w:rPr/>
      </w:pPr>
      <w:r>
        <w:rPr>
          <w:i/>
          <w:lang w:val="uk-UA"/>
        </w:rPr>
        <w:t>Leges Visigothorum</w:t>
      </w:r>
      <w:r>
        <w:rPr>
          <w:lang w:val="uk-UA"/>
        </w:rPr>
        <w:t xml:space="preserve"> [</w:t>
      </w:r>
      <w:r>
        <w:rPr>
          <w:i/>
          <w:lang w:val="uk-UA"/>
        </w:rPr>
        <w:t>Закони вестготів</w:t>
      </w:r>
      <w:r>
        <w:rPr>
          <w:lang w:val="uk-UA"/>
        </w:rPr>
        <w:t>] (изд. Цоймер, Ганновер 1894 р., стор. 305 [=XII. ii. 12]) де говориться: ‘</w:t>
      </w:r>
      <w:r>
        <w:rPr>
          <w:i/>
          <w:lang w:val="uk-UA"/>
        </w:rPr>
        <w:t>ille autem qui Christianum mancipium circumciderit, omnem facultatem amittat et fisco adgregetur</w:t>
      </w:r>
      <w:r>
        <w:rPr>
          <w:lang w:val="uk-UA"/>
        </w:rPr>
        <w:t>.' (порівн. ЕРЕ ibid., стор. 664).</w:t>
      </w:r>
    </w:p>
    <w:p>
      <w:pPr>
        <w:pStyle w:val="Normal"/>
        <w:rPr/>
      </w:pPr>
      <w:r>
        <w:rPr>
          <w:lang w:val="uk-UA"/>
        </w:rPr>
        <w:t xml:space="preserve">До початку Нового часу Церква вже давно поширився по всій Європі, у тому числі на півночі і на сході. Євангеліє було проповедано всім її народам, що населяли. Існувала тільки християнська ойкумена хрещених. Незважаючи на державно-політичну розмаїтість, вона була об'єднана </w:t>
      </w:r>
      <w:r>
        <w:rPr>
          <w:i/>
          <w:lang w:val="uk-UA"/>
        </w:rPr>
        <w:t xml:space="preserve">єдиною </w:t>
      </w:r>
      <w:r>
        <w:rPr>
          <w:lang w:val="uk-UA"/>
        </w:rPr>
        <w:t xml:space="preserve">вірою в Триєдиного Бога в рамках </w:t>
      </w:r>
      <w:r>
        <w:rPr>
          <w:i/>
          <w:lang w:val="uk-UA"/>
        </w:rPr>
        <w:t xml:space="preserve">однієї </w:t>
      </w:r>
      <w:r>
        <w:rPr>
          <w:lang w:val="uk-UA"/>
        </w:rPr>
        <w:t xml:space="preserve">Церкви. На цій вірі ґрунтувалася вся суспільна, особливо юридична діяльність. Західна ойкумена мала визначені знання про життя нехристиянських народів; про іслам і його силу в Європі знали навіть занадто добре. Але за винятком цього знання про язичество було самим невизначеним. Світова реальність здавалася ідентичної християнському світу, язичество, незважаючи ні на що, — практично нічого не значущим. Це вже не було настільки ж вірно, як у раннім і високому середньовіччі, але ще на початку Нового часу у свідомості європейців положення справ закономірно представлялося саме таким. </w:t>
      </w:r>
    </w:p>
    <w:p>
      <w:pPr>
        <w:pStyle w:val="Normal"/>
        <w:rPr/>
      </w:pPr>
      <w:r>
        <w:rPr>
          <w:lang w:val="uk-UA"/>
        </w:rPr>
        <w:t xml:space="preserve">Не змінив нічого в цій свідомості той факт, що усередині західноєвропейської християнської спільності ще існувала нехристиянська частина населення: </w:t>
      </w:r>
      <w:r>
        <w:rPr>
          <w:i/>
          <w:lang w:val="uk-UA"/>
        </w:rPr>
        <w:t xml:space="preserve">іудеї. </w:t>
      </w:r>
      <w:r>
        <w:rPr>
          <w:lang w:val="uk-UA"/>
        </w:rPr>
        <w:t xml:space="preserve">Але саме вони спонукують нас поставити ці два основних питання. </w:t>
      </w:r>
    </w:p>
    <w:p>
      <w:pPr>
        <w:pStyle w:val="Normal"/>
        <w:rPr>
          <w:lang w:val="uk-UA"/>
        </w:rPr>
      </w:pPr>
      <w:r>
        <w:rPr>
          <w:lang w:val="uk-UA"/>
        </w:rPr>
        <w:t xml:space="preserve">Взаємини Церкви та юдеїв принципово відрізняються від стосунків церкви та будь-яких інших нехристиянських народіів: народ Ізраїлю не був одним з далеких християнству суспільств; навпроти, з нього, з обраного народу виріс новий народ обетования. </w:t>
      </w:r>
    </w:p>
    <w:p>
      <w:pPr>
        <w:pStyle w:val="Normal"/>
        <w:rPr>
          <w:lang w:val="uk-UA"/>
        </w:rPr>
      </w:pPr>
      <w:r>
        <w:rPr>
          <w:lang w:val="uk-UA"/>
        </w:rPr>
        <w:t>Тертуллиан думав, що при іудейському плотському обрізанні спостерігаємо був восьмий день, те це є таїнство, подане колись у покрову й в образі і потім виповнився самою справою з пришестям Христовим. Тому що восьмому дню, тобто першому після суботи, належало бути тим удень, у який Господь воскрес, оживотворив нас і даровал нам обрізання духовне. «І тому ми думаємо, що нікому не повинно перешкоджати в одержанні благодаті на підставі закону вже припинився і духовне обрізання не повинне соромитися плотським; але рішуче всяка людина повинна бути допускаємо до благодаті Христової».</w:t>
      </w:r>
    </w:p>
    <w:p>
      <w:pPr>
        <w:pStyle w:val="Normal"/>
        <w:rPr/>
      </w:pPr>
      <w:r>
        <w:rPr>
          <w:lang w:val="uk-UA"/>
        </w:rPr>
        <w:t xml:space="preserve">Символіка обрізання, про яку говорив Фрезер і Спенс, говорить про те, що люди розуміли суть обрізання не тільки як перевтілення, але переродження духу в цьому світі. Ця ідея перегукується з представленням язичників, про що ми говорили, коли розглядали походження Різдва і Великодня в рамках язичеських вірувань (порівн. </w:t>
      </w:r>
      <w:hyperlink r:id="rId11">
        <w:r>
          <w:rPr>
            <w:rStyle w:val="InternetLink"/>
            <w:i/>
            <w:lang w:val="uk-UA"/>
          </w:rPr>
          <w:t>Походження Різдва та Паски (№ 235)</w:t>
        </w:r>
      </w:hyperlink>
      <w:r>
        <w:rPr>
          <w:lang w:val="uk-UA"/>
        </w:rPr>
        <w:t>)</w:t>
      </w:r>
      <w:r>
        <w:rPr>
          <w:i/>
          <w:lang w:val="uk-UA"/>
        </w:rPr>
        <w:t>.</w:t>
      </w:r>
      <w:r>
        <w:rPr>
          <w:lang w:val="uk-UA"/>
        </w:rPr>
        <w:t xml:space="preserve"> Спенс розглядає обрізання в двох ракурсах: перший — символічна жертва в сексуальному ритуалі і бажання іншого стати співучасником жертви. Таким чином, головним мотивом ритуалу обрізання стає прагнення принести жертву божеству (ibid.). </w:t>
      </w:r>
    </w:p>
    <w:p>
      <w:pPr>
        <w:pStyle w:val="Normal"/>
        <w:rPr>
          <w:lang w:val="uk-UA"/>
        </w:rPr>
      </w:pPr>
      <w:r>
        <w:rPr>
          <w:lang w:val="uk-UA"/>
        </w:rPr>
        <w:t xml:space="preserve">У Єгипті звичай обрізання кілька разів скасовувався і знову вводився в побут. Грецьким філософам, що приїжджали в Єгипет, щоб піддатися присвяті, приходилося чекати якийсь час, перш ніж їхній допускали в храм. </w:t>
      </w:r>
    </w:p>
    <w:p>
      <w:pPr>
        <w:pStyle w:val="Normal"/>
        <w:rPr>
          <w:lang w:val="uk-UA"/>
        </w:rPr>
      </w:pPr>
      <w:r>
        <w:rPr>
          <w:lang w:val="uk-UA"/>
        </w:rPr>
        <w:t xml:space="preserve">Ця деталь дозволяє установити, що обрізання з'явилося заміною кастрації, оскільки спочатку такі поняття, як "кастрат" і "інтелектуал" (чи "присвячений"), були рівнозначні. </w:t>
      </w:r>
    </w:p>
    <w:p>
      <w:pPr>
        <w:pStyle w:val="Normal"/>
        <w:rPr/>
      </w:pPr>
      <w:r>
        <w:rPr>
          <w:lang w:val="uk-UA"/>
        </w:rPr>
        <w:t>У визначену епоху єгипетської історії обрізання було обов'язковим для кандидатів на присвяту. Його робили в ході урочистої церемонії. саме з Єгипту іудеї запозичили обряд обрізання, адже «сирійці, що живуть на ріках Фермодонте і Парфении, і їх соседи-макрони говорять, що лише недавно перейняли обрізання в єгиптян. Це адже єдині народи, що роблять обрізання, і усі вони, мабуть, наслідують цього звичаю в єгиптян» (ЕРЕ там же., том 3, стор. 671 і далі).</w:t>
      </w:r>
    </w:p>
    <w:p>
      <w:pPr>
        <w:pStyle w:val="Blockquote"/>
        <w:tabs>
          <w:tab w:val="clear" w:pos="720"/>
          <w:tab w:val="left" w:pos="4536" w:leader="none"/>
        </w:tabs>
        <w:ind w:left="0" w:right="61" w:hanging="0"/>
        <w:jc w:val="both"/>
        <w:rPr/>
      </w:pPr>
      <w:r>
        <w:rPr/>
        <w:t xml:space="preserve">Семіти, що издревле затвердилися на Середньому Сході, практикували обрізання, коли прийшли арії - перси і мидийци, у яких чи не було вже не було цього звичаю. До політичного і військового конфліктів між семітами й аріями додався ще і ритуальний із приводу обрізання, що стало, таким чином, расовим символом семітів. Згодом християни також дуже осудливо відносилися до цього звичаю. В ізраїльтян обрізання є ритуалом мозку, що забезпечує інтелектуальну перевагу. Таким чином, воно являє собою чи заміну, принаймні, символ кастрації, і має те ж походження, що і ритуали сексуального покалічення. (ср. ЕРЕ том 2, стор. 471 і далі). </w:t>
      </w:r>
    </w:p>
    <w:p>
      <w:pPr>
        <w:pStyle w:val="Normal"/>
        <w:rPr>
          <w:lang w:val="uk-UA"/>
        </w:rPr>
      </w:pPr>
      <w:r>
        <w:rPr>
          <w:lang w:val="uk-UA"/>
        </w:rPr>
        <w:t xml:space="preserve">Історія має відомості про те, що «червоний ковпак» — це закривавлена крайня плоть, що символізує обрізання. Імовірно, у Давній Фрігії процедура обрізання була зв'язана з чи церемонією процесією, у ході якої операції люди, що піддаються, носили головні убори, що представляли тільки що вилучену в них крайню плоть. Єпископська митра, папська тіара — головні убори інтелектуалів, учених — мають форму чи фалоса крайньої плоті, і їхнє походження зв'язане з єгипетським обрізанням. </w:t>
      </w:r>
    </w:p>
    <w:p>
      <w:pPr>
        <w:pStyle w:val="Normal"/>
        <w:rPr>
          <w:lang w:val="uk-UA"/>
        </w:rPr>
      </w:pPr>
      <w:r>
        <w:rPr>
          <w:lang w:val="uk-UA"/>
        </w:rPr>
        <w:t xml:space="preserve">З часів Христа і згодом, за традицією іудеїв, що шанували Талмуд,  відразу після церемонії дитині давали ім'я. Звідси відбувається звичай давати дитині ім'я при водохрещенні; так хрищення в дитячому віці можна розглядати як відгомін Давнеиудейского ритуалу обрізання. Відповідно до Талмуда, іудаїзм припускає три ритуальних етапи: </w:t>
      </w:r>
    </w:p>
    <w:p>
      <w:pPr>
        <w:pStyle w:val="Normal"/>
        <w:rPr/>
      </w:pPr>
      <w:r>
        <w:rPr>
          <w:lang w:val="uk-UA"/>
        </w:rPr>
        <w:t xml:space="preserve">1. </w:t>
      </w:r>
      <w:r>
        <w:rPr>
          <w:i/>
          <w:lang w:val="uk-UA"/>
        </w:rPr>
        <w:t>milah</w:t>
      </w:r>
      <w:r>
        <w:rPr>
          <w:lang w:val="uk-UA"/>
        </w:rPr>
        <w:t xml:space="preserve"> висічення зовнішньої частини крайньої плоті, що виробляється одним круговим рухом;</w:t>
      </w:r>
    </w:p>
    <w:p>
      <w:pPr>
        <w:pStyle w:val="Normal"/>
        <w:rPr/>
      </w:pPr>
      <w:r>
        <w:rPr>
          <w:lang w:val="uk-UA"/>
        </w:rPr>
        <w:t>2.</w:t>
      </w:r>
      <w:r>
        <w:rPr>
          <w:i/>
          <w:lang w:val="uk-UA"/>
        </w:rPr>
        <w:t xml:space="preserve"> peri’ah</w:t>
      </w:r>
      <w:r>
        <w:rPr>
          <w:lang w:val="uk-UA"/>
        </w:rPr>
        <w:t xml:space="preserve"> відривання внутрішньої частини крайньої плоті, що усе ще прикріплений до залози. Це проделивается нігтем великого пальця і мізинцем;</w:t>
      </w:r>
    </w:p>
    <w:p>
      <w:pPr>
        <w:pStyle w:val="Normal"/>
        <w:rPr>
          <w:lang w:val="uk-UA"/>
        </w:rPr>
      </w:pPr>
      <w:r>
        <w:rPr>
          <w:lang w:val="uk-UA"/>
        </w:rPr>
        <w:t xml:space="preserve">3. чи відсмоктування крові з рані. (Це суперечить біблійному закону) </w:t>
      </w:r>
    </w:p>
    <w:p>
      <w:pPr>
        <w:pStyle w:val="Normal"/>
        <w:rPr/>
      </w:pPr>
      <w:r>
        <w:rPr>
          <w:lang w:val="uk-UA"/>
        </w:rPr>
        <w:t xml:space="preserve">Обрізання не вважається таїнством іудеїв (чи Давнього Ізраїлю), так само як і хрищення і Вечеря Господня — також два різних таїнства християнської віри (порівн. </w:t>
      </w:r>
      <w:hyperlink r:id="rId12">
        <w:r>
          <w:rPr>
            <w:rStyle w:val="InternetLink"/>
            <w:i/>
            <w:lang w:val="uk-UA"/>
          </w:rPr>
          <w:t>Таїнства Церкви (№ 150)</w:t>
        </w:r>
      </w:hyperlink>
      <w:r>
        <w:rPr>
          <w:color w:val="0000FF"/>
          <w:lang w:val="uk-UA"/>
        </w:rPr>
        <w:t>);</w:t>
      </w:r>
      <w:r>
        <w:rPr>
          <w:lang w:val="uk-UA"/>
        </w:rPr>
        <w:t xml:space="preserve"> ср. </w:t>
      </w:r>
      <w:r>
        <w:rPr>
          <w:i/>
          <w:lang w:val="uk-UA"/>
        </w:rPr>
        <w:t>ЕРЕ</w:t>
      </w:r>
      <w:r>
        <w:rPr>
          <w:lang w:val="uk-UA"/>
        </w:rPr>
        <w:t xml:space="preserve">, том 3, стор. 680). Прихильники Реформації спробували скасувати обов'язковий порядок обрізання, і з 1892 р. американські іудеї рахували необов'язковим обрізання прозелітів, оскільки обрізання в дорослому віці переноситься украй важко. </w:t>
      </w:r>
    </w:p>
    <w:p>
      <w:pPr>
        <w:pStyle w:val="Normal"/>
        <w:rPr>
          <w:lang w:val="uk-UA"/>
        </w:rPr>
      </w:pPr>
      <w:r>
        <w:rPr>
          <w:lang w:val="uk-UA"/>
        </w:rPr>
        <w:t xml:space="preserve">От про що оповідає нам про іудеїв Геродот: «У них у звичаї приносити жертви Зевсу на найвищих горах, причому Зевсом вони називають весь небесний звід". Але ж, по-моєму, зовсім байдуже, чи давати Зевсу ім'я Всевишній, чи Зен, чи Адонай, чи Саваоф, чи Амоун, як єгиптяни, чи Папей, як скіфи (Геродот. I, 131). І право ж, вони зовсім не більш святі, чим інші, на тій підставі, що вони обрізані; адже і цей (звичай ввели в себе) єгиптяни і колхи раніш. </w:t>
      </w:r>
    </w:p>
    <w:p>
      <w:pPr>
        <w:pStyle w:val="Normal"/>
        <w:rPr/>
      </w:pPr>
      <w:r>
        <w:rPr>
          <w:lang w:val="uk-UA"/>
        </w:rPr>
        <w:t xml:space="preserve">Можна розглядати обрізання як образ хрищення, що являє собою присвята в християнську віру. У посланні до Колоссянам сказано про обрізання як про </w:t>
      </w:r>
      <w:r>
        <w:rPr>
          <w:i/>
          <w:lang w:val="uk-UA"/>
        </w:rPr>
        <w:t>образ</w:t>
      </w:r>
      <w:r>
        <w:rPr>
          <w:lang w:val="uk-UA"/>
        </w:rPr>
        <w:t xml:space="preserve"> хрищення - згадаєте наш більш ранню розмову про типологію. Обрізання з'являється в ізраїльській історії в Побут 15. Іудейський світ, що поділявся на метрополію (Палестина) і діаспору, розглядав релігію як цілісний спосіб життя, як систему вірувань і поводження, обумовлену заповідями Закону і Переказу. Храмовий ритуал, хоча і користався повагою, усе більш відступав на задній план, закритий численними обрядами і статутами, що охоплювали кожен аспект повсякденного буття. Високо ставилася стругаючи мораль і звичка відокремлення від язичників, якому служили обрізання, харчові заборони, общинний лад.</w:t>
      </w:r>
    </w:p>
    <w:p>
      <w:pPr>
        <w:pStyle w:val="TextBody"/>
        <w:rPr/>
      </w:pPr>
      <w:r>
        <w:rPr>
          <w:b w:val="false"/>
          <w:u w:val="none"/>
          <w:lang w:val="uk-UA"/>
        </w:rPr>
        <w:t xml:space="preserve"> </w:t>
      </w:r>
      <w:r>
        <w:rPr>
          <w:b w:val="false"/>
          <w:u w:val="none"/>
          <w:lang w:val="uk-UA"/>
        </w:rPr>
        <w:t>Після того, як був вже укладений завіт з Авраамом, Бог є знову через двох глав і заповідає Авраамові обрізати Исаака. І цю заповідь слід дотримувати у всіх родах після нього. Хоча найбільше широко відомим згадуванням про цю процедуру в Давніх текстах є вірш зі Старого Завіту про те, як Авраам зробив обрізання Исааку, обряд обрізання іде коренями в ще більш глибоку стародавність, імовірно, у ті дні, коли люди ще не знали металевих інструментів. До сьогоднішнього дня обрізання є відмінною рисою іудаїзму. Вік цієї практики виявляється з того, що священики в Старому завіті не обрізували, так само як і сучасних рабинах не обрізують. А також, як тоді це не робили в храмі, так і сьогодні не роблять у синагозі. Це вказує на стародавність практики обрізання. Сьогодні це роблять будинку ті люди, що підготовлені і знають, як правильно робити цей обряд. Практикуемое мусульманами й іудеями протягом довгого історичного періоду обрізання початок широкий поширюватися в Сполучених Штатах наприкінці XIX століття, коли одержала розвиток теорія, відповідно до якого видалення крайньої плоті полового члена робить його менш чуттєвим.</w:t>
      </w:r>
      <w:r>
        <w:rPr>
          <w:lang w:val="uk-UA"/>
        </w:rPr>
        <w:t xml:space="preserve"> </w:t>
      </w:r>
    </w:p>
    <w:p>
      <w:pPr>
        <w:pStyle w:val="Normal"/>
        <w:rPr>
          <w:lang w:val="uk-UA"/>
        </w:rPr>
      </w:pPr>
      <w:r>
        <w:rPr>
          <w:lang w:val="uk-UA"/>
        </w:rPr>
        <w:t xml:space="preserve">В Америці в зв'язку з цим є велика проблема, тому що там новонароджені дитини практично автоматично обрізуються в лікарнях, коли їм всего два дні. Але іудеям потрібно, щоб це робили спеціально підготовлені люди. А тому там це велика проблема для іудеїв. Чому саме цей обряд, а не якісь інші? Є багато таких "чому" щодо Біблії. Чому Бог обрав таку дію, а не яке інше? Біблія сама підкреслює, що це завіт по плоті, що це не просто якийсь розумовий завіт, що туди утягує тіло, щось фізичне. Усе це дуже чітко показується в обряді обрізання. У той же самий час людин вводиться в громаду, стає частиною Божої родини. І тоді, і для сучасних іудеїв це було частиною великого свята. Також не сказано, чому потрібно було чекати, щоб дитині виповнилося вісім днів. Може бути вони думали, що тільки в той час дитина була досить міцна, щоб витримати цю операцію. Нема рації пускатися в спекуляцію про це. Відбувалося обрізання і серед сусідів Ізраїлю. Филистимляне не обрізувалися, і про їх часто говориться в Біблії презирливо як про необрізані. Але інші народи обрізувалися, і для більшості з них це був обряд, що показує змужніння людини; те, що він стає чоловіком. Обрізання в цих народів відбувалося в 12-13 років, чи ж безпосередньо перед шлюбом. Так, сьогодні як і раніше практикується обрізання в ісламі. Відгомін цього можна бачити в цій дивній історії Вихіду - помнете, Мойсей знаходиться на шляху в Єгипет, і Бог там загрожує убити Мойсея. Тоді в справу втручається Сепфора, його дружина, вона обрізує його і потім говорить: "безсумнівно, ти наречений крові для мене". Дуже дивна історія. Але повинно бути, тут саме епізод про те, що така була основна ізраїльська практика, адже як ви знаєте, Мойсей жив удалині від зборів. </w:t>
      </w:r>
    </w:p>
    <w:p>
      <w:pPr>
        <w:pStyle w:val="Normal"/>
        <w:rPr>
          <w:lang w:val="uk-UA"/>
        </w:rPr>
      </w:pPr>
      <w:r>
        <w:rPr>
          <w:lang w:val="uk-UA"/>
        </w:rPr>
        <w:t>Зевс, Дионис, Урания - імена грецьких божеств, але ними греки та римляни позначали аналогічних еллінським варварських богів із труднопроизносимими іменами (для арабів Геродот (III, 7) приводить і тубільні назви). Культ єгипетської Ісиди в епоху Цельса вийшов давно за межі Єгипту; богиня претендувала на роль володарки небесної і містерії її, барвисто описані Апулеем (Метаморфози, XI), залучали віруючих не тільки з єгиптян. Патон також зауважує, що Овідій у 17 р. н.е. свідчить про те, як Дерцет перетворився в рибу; цей випадок нібито відбувся в Палестині. Германик у 19 р.н.е. називає цю богиню сірійським Атаргатисом. У 24 р.н.е. Страбо пише наступне:</w:t>
      </w:r>
    </w:p>
    <w:p>
      <w:pPr>
        <w:pStyle w:val="Normal"/>
        <w:ind w:left="360" w:right="29" w:hanging="0"/>
        <w:rPr>
          <w:sz w:val="20"/>
          <w:lang w:val="uk-UA"/>
        </w:rPr>
      </w:pPr>
      <w:r>
        <w:rPr>
          <w:sz w:val="20"/>
          <w:lang w:val="uk-UA"/>
        </w:rPr>
        <w:t>«Артаргату (чи Артагату в деяких виданнях  MSS) сирійці називають Артартой, але Ктезий називає її Деркетой. Тут Атаргатис ототожнюється з «Атар» (= Атар, Аштарту, Астарта), що наводить на думку про можливу паралель з Афродітою в делосских написах  (ЕРЕ ibid).</w:t>
      </w:r>
    </w:p>
    <w:p>
      <w:pPr>
        <w:pStyle w:val="Normal"/>
        <w:rPr/>
      </w:pPr>
      <w:r>
        <w:rPr>
          <w:lang w:val="uk-UA"/>
        </w:rPr>
        <w:t xml:space="preserve">Давньоєгипетське рослинне божество Осирис, партнер Ісиди, перетворилося на бога-спасителя. Давньопівнічний бог Сарапис, що його іменували також Сераписом, у перші века Римської імперії став синкретичним божеством, у якому злилися риси Зевса, Посейдона й інших. Одні утримуються від овець, шануючи їх як священних, інші від кіз, треті від крокодилів, від корів, утримуються і гребують свинини. Харчові встановлення, обрізання, очищення, в основі яких лежали пережитки ще тотемістичної релігії, властиві були всім религиям Сходу (ЕРЕ ibid.). Весь пантеон язичеських богів засуджується в Біблії, де ясно говориться про відмовлення від язичества як необхідній умові очищення. Ритуали й обряди очищення восходят до тих часам, коли люди почитали Золотого ідола, якого вони створили і давали безліч імен (порівн. статті </w:t>
      </w:r>
      <w:hyperlink r:id="rId13">
        <w:r>
          <w:rPr>
            <w:rStyle w:val="InternetLink"/>
            <w:i/>
            <w:lang w:val="uk-UA"/>
          </w:rPr>
          <w:t>Золоте теля (№ 222)</w:t>
        </w:r>
      </w:hyperlink>
      <w:r>
        <w:rPr>
          <w:color w:val="0000FF"/>
          <w:lang w:val="uk-UA"/>
        </w:rPr>
        <w:t>)</w:t>
      </w:r>
      <w:r>
        <w:rPr>
          <w:i/>
          <w:lang w:val="uk-UA"/>
        </w:rPr>
        <w:t>.</w:t>
      </w:r>
      <w:r>
        <w:rPr>
          <w:lang w:val="uk-UA"/>
        </w:rPr>
        <w:t xml:space="preserve"> Культи на честь Аттиса і Великодня були поширені в Сирії ще в 200 р. н.е.</w:t>
      </w:r>
    </w:p>
    <w:p>
      <w:pPr>
        <w:pStyle w:val="Normal"/>
        <w:rPr/>
      </w:pPr>
      <w:r>
        <w:rPr>
          <w:lang w:val="uk-UA"/>
        </w:rPr>
        <w:t>Ритуали очищення й обрізання стали заміною системи Давніх культів, невід'ємною частиною яких були обряди на честь язичеських богів родючості і сонця, яким поклонялися в Ізраїлі діти Авраама задовго до появи християнства. Обрізання завжди було поширено в арабів; воно узвичаїлося мусульманських народів. Так чи інакше, цей звичай восходит до Авраама. В ісламі передбачені ритуали для чоловіків, що нічим не відрізняються від іудейського обрізання. Вважали, що обрізання традиційне проводиться на восьмий день. Проте, найчастіше відправлення цього обряду відкладається на п'ять, шість чи більш років. Також стрижуть і зважують волосс дитини, після чого роздають бідним золото і срібло, вага якого дорівнює ваги волосся дитини. Період очищення триває сорок днів і мати протягом цього часу (часто) відвідує ванну (</w:t>
      </w:r>
      <w:r>
        <w:rPr>
          <w:i/>
          <w:lang w:val="uk-UA"/>
        </w:rPr>
        <w:t>ЕРЕ</w:t>
      </w:r>
      <w:r>
        <w:rPr>
          <w:lang w:val="uk-UA"/>
        </w:rPr>
        <w:t>, том 2, стор. 660).</w:t>
      </w:r>
    </w:p>
    <w:p>
      <w:pPr>
        <w:pStyle w:val="Normal"/>
        <w:rPr/>
      </w:pPr>
      <w:r>
        <w:rPr>
          <w:lang w:val="uk-UA"/>
        </w:rPr>
        <w:t xml:space="preserve">Давні звичаї викупу дитини, який повинні принести в жертву, також прийшли в іслам з найдавніших часів. Термін </w:t>
      </w:r>
      <w:r>
        <w:rPr>
          <w:i/>
          <w:lang w:val="uk-UA"/>
        </w:rPr>
        <w:t>‘aqiqah</w:t>
      </w:r>
      <w:r>
        <w:rPr>
          <w:lang w:val="uk-UA"/>
        </w:rPr>
        <w:t xml:space="preserve"> вживається в значеннях «стригти, голити голову дитини», а також «умертвіння козла в знак викупу, принесеного на сьомий день» (</w:t>
      </w:r>
      <w:r>
        <w:rPr>
          <w:i/>
          <w:lang w:val="uk-UA"/>
        </w:rPr>
        <w:t>ЕРЕ,</w:t>
      </w:r>
      <w:r>
        <w:rPr>
          <w:lang w:val="uk-UA"/>
        </w:rPr>
        <w:t xml:space="preserve"> ibid.). Ми можемо зробити цілком резонний умовивід про те, що всі обряди очищення, чинені звичайно на восьмий день, відбивають задум порятунку. Сьомий день очищення має пряме відношення до остаточної системи тисячолітнього богопоклонения й очищення всього сущих на землі. Восьмий день відноситься до остаточного воскресіння усього тварного світу, що живе на землі, усіх тих обраних від народу ізраїльського, котрі є суть Боже Місто (порівн. Об’явл. 21:1-3, а також статті за назвою</w:t>
      </w:r>
      <w:hyperlink r:id="rId14">
        <w:r>
          <w:rPr>
            <w:rStyle w:val="InternetLink"/>
            <w:i/>
            <w:lang w:val="uk-UA"/>
          </w:rPr>
          <w:t xml:space="preserve"> Боже місто (№ 180)</w:t>
        </w:r>
      </w:hyperlink>
      <w:r>
        <w:rPr>
          <w:lang w:val="uk-UA"/>
        </w:rPr>
        <w:t>). Жінки освячені у Святому Духу, так що діти також освячені у своїх батьках. Усі символи, що мають відношення до освячення, вкрай істотні для обраних, оскільки це дозволяє краще зрозуміти ту сторону тварного світу, що характеризує положення іудеїв сьогодні.</w:t>
      </w:r>
    </w:p>
    <w:p>
      <w:pPr>
        <w:pStyle w:val="Normal"/>
        <w:rPr>
          <w:b/>
          <w:b/>
          <w:i/>
          <w:i/>
          <w:lang w:val="uk-UA"/>
        </w:rPr>
      </w:pPr>
      <w:r>
        <w:rPr>
          <w:b/>
          <w:i/>
          <w:lang w:val="uk-UA"/>
        </w:rPr>
      </w:r>
    </w:p>
    <w:p>
      <w:pPr>
        <w:pStyle w:val="Normal"/>
        <w:rPr>
          <w:b/>
          <w:b/>
          <w:i/>
          <w:i/>
          <w:lang w:val="uk-UA"/>
        </w:rPr>
      </w:pPr>
      <w:r>
        <w:rPr>
          <w:b/>
          <w:i/>
          <w:lang w:val="uk-UA"/>
        </w:rPr>
        <w:t>Обрізання жінок</w:t>
      </w:r>
    </w:p>
    <w:p>
      <w:pPr>
        <w:pStyle w:val="Normal"/>
        <w:rPr>
          <w:lang w:val="uk-UA"/>
        </w:rPr>
      </w:pPr>
      <w:r>
        <w:rPr>
          <w:lang w:val="uk-UA"/>
        </w:rPr>
        <w:t xml:space="preserve">Тема очищення в рамках Святого Писання і Закону тісно сполучена з темою відносин між чоловіком і жінкою. Жіноче обрізання являє собою варварський звичай, що виник ще задовго до християнства і навіть іудаїзму. Однак у Біблії немає ні найменшого згадування про цей обряд. Цей ритуал відноситься до язичеських проявів варварства і зустрічається в малорозвинених близькосхідних племен. Обрізання клітора в жінок практикується в деяких африканських культурах. Відповідно до існуючого з Давніх часів практиці, дівчинкам у віці до десяти років видаляють весь чи клітор його частина, а іноді полові губи. Прихильники жіночого обрізання затверджують, що цей обряд, поряд з чоловічим, важливий і необхідний. По-перше, так велять закони ісламу. По-друге, у результаті обрізання "зменшуються сексуальні бажання дівчин у досвадебний період". Обрізання жінок дуже поширене в Єгипті, де більшість мусульманок і християнок уже пройшли через цю процедуру. </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Захист дітей від матерів</w:t>
      </w:r>
    </w:p>
    <w:p>
      <w:pPr>
        <w:pStyle w:val="Normal"/>
        <w:rPr>
          <w:lang w:val="uk-UA"/>
        </w:rPr>
      </w:pPr>
      <w:r>
        <w:rPr>
          <w:lang w:val="uk-UA"/>
        </w:rPr>
        <w:t>Одним зі звичаїв, що незмінно залучає до себе увага в обрядах стародавності, був ритуал приношення в жертву Молоху і луноподобному Сину дитин. Що финикияне умерщвляли грудних дитин для умилостивления свого бога Ваала чи Молоха, це – факт загальновідомими, засвідченими багатьма Давніми письменниками (Порфирієм, Филоном, Геродотом, Клитархом і ін.). Але, крім того, у Библосе були принесені в жертву Адонісові красиві біляві хлопчики, а за словами Евсевия, финикияне щорічно умерщвляли своїх “єдинородних” синів і на честь Сатурна. Таким саме способом вони сподівалися запобігти почату Олександром Македонським облогу Тиру. Маючи намір робити що або важливе, вони завжди прирікали своїх дітей на заклання. Кісти нещасливих жертв вони почитали святинею і возили їх із собою навіть під час подорожей. По віруванню финикиян сам бог Хронос чи Израэль (сильний бог), що керував їх страною, один раз, під час жахливої чуми і голоду, приніс у жертву собі свого єдиного сина Иегуда, одягши його в царські одяги, на улаштованому для того на небі жертовнику. Тут незайвим було б згадати і про інший міф, по якому Хронос також і в греків пожер усіх своїх дітей.</w:t>
      </w:r>
    </w:p>
    <w:p>
      <w:pPr>
        <w:pStyle w:val="Normal"/>
        <w:rPr>
          <w:lang w:val="uk-UA"/>
        </w:rPr>
      </w:pPr>
      <w:r>
        <w:rPr>
          <w:lang w:val="uk-UA"/>
        </w:rPr>
        <w:t>Жінку, що ставало нареченою, сімдесят сторіч відлучали: від Адама до Першого Воскресіння на протяг семи тисячоріч до другого воскресіння, що відбудеться у восьмому тисячоріччі. Так, чоловік був обрізаний на восьмий день; це було символом кінця, передвісницею якого була жінка. Останньою фазою буде рай і нова земля.</w:t>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Символіка Закону і жертв</w:t>
      </w:r>
    </w:p>
    <w:p>
      <w:pPr>
        <w:pStyle w:val="Normal"/>
        <w:rPr/>
      </w:pPr>
      <w:r>
        <w:rPr>
          <w:lang w:val="uk-UA"/>
        </w:rPr>
        <w:t xml:space="preserve">Сакральні жертвоприносини оточені масою символів, що охоплюють  всі аспекти поклоніння Богу і служіння йому. У ході прилучення святих таємниць під час мирного жертвопринесення були «вироблені» ідеали у відносинах Бога і людини. </w:t>
      </w:r>
      <w:r>
        <w:rPr>
          <w:i/>
          <w:lang w:val="uk-UA"/>
        </w:rPr>
        <w:t xml:space="preserve">tamid </w:t>
      </w:r>
      <w:r>
        <w:rPr>
          <w:lang w:val="uk-UA"/>
        </w:rPr>
        <w:t>чи тривале жертвопринесення служило ізраїльським  символом  застави відданості Яхве. Приношення жертви за гріх:</w:t>
      </w:r>
    </w:p>
    <w:p>
      <w:pPr>
        <w:pStyle w:val="Normal"/>
        <w:ind w:left="360" w:right="29" w:hanging="0"/>
        <w:rPr>
          <w:sz w:val="20"/>
          <w:lang w:val="uk-UA"/>
        </w:rPr>
      </w:pPr>
      <w:r>
        <w:rPr>
          <w:sz w:val="20"/>
          <w:lang w:val="uk-UA"/>
        </w:rPr>
        <w:t xml:space="preserve"> </w:t>
      </w:r>
      <w:r>
        <w:rPr>
          <w:sz w:val="20"/>
          <w:lang w:val="uk-UA"/>
        </w:rPr>
        <w:t>Кров жертви, що бризкає, символізувала одне з очищень, що грішник смиренно приймав і якого бажав перед Богом (ЕРЕ, том 12, стор. 148).</w:t>
      </w:r>
    </w:p>
    <w:p>
      <w:pPr>
        <w:pStyle w:val="Normal"/>
        <w:rPr>
          <w:lang w:val="uk-UA"/>
        </w:rPr>
      </w:pPr>
      <w:r>
        <w:rPr>
          <w:lang w:val="uk-UA"/>
        </w:rPr>
        <w:t xml:space="preserve">Обрізання служило ознакою, своєрідної влучної приналежності д обраних, тих, до кого Яхве харчує особливу прихильність. Субота була символом завершення праць, коли Бог створив світ. Суботи самі по собі були символом освячення Ізраїлю і привілейованого положення перед Богом (Вих. 31:13).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Вихід 31:13</w:t>
      </w:r>
    </w:p>
    <w:p>
      <w:pPr>
        <w:pStyle w:val="Normal"/>
        <w:ind w:left="360" w:right="29" w:hanging="360"/>
        <w:rPr/>
      </w:pPr>
      <w:r>
        <w:rPr>
          <w:color w:val="000000"/>
          <w:sz w:val="15"/>
          <w:lang w:val="uk-UA" w:eastAsia="ru-RU"/>
        </w:rPr>
        <w:t xml:space="preserve">13 </w:t>
      </w:r>
      <w:r>
        <w:rPr>
          <w:color w:val="000000"/>
          <w:sz w:val="20"/>
          <w:lang w:val="uk-UA" w:eastAsia="ru-RU"/>
        </w:rPr>
        <w:t xml:space="preserve"> А ти промовляй Ізраїлевим синам, говорячи: Тільки суботи Мої будете пильнувати, бо це знак поміж Мною та поміж вами для ваших поколінь, щоб ви познали, що Я Господь, що освячує вас!</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Таким чином, будь-яка інша система культів, зв'язана із суботнім поклонінням, говорить про ідолопоклонство і повинна розцінюватися саме з цього погляду. Це — компроміс очищення, що набрав сили після жертвопринесення Месії. Закон же сам по собі і, зокрема, закон про очищення ніколи не зробить людини зробленим.</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Євреїв 10:1-23</w:t>
      </w:r>
    </w:p>
    <w:p>
      <w:pPr>
        <w:pStyle w:val="Normal"/>
        <w:ind w:left="360" w:right="29" w:hanging="360"/>
        <w:rPr/>
      </w:pPr>
      <w:r>
        <w:rPr>
          <w:color w:val="000000"/>
          <w:sz w:val="15"/>
          <w:lang w:val="uk-UA" w:eastAsia="ru-RU"/>
        </w:rPr>
        <w:t xml:space="preserve">1 </w:t>
      </w:r>
      <w:r>
        <w:rPr>
          <w:color w:val="000000"/>
          <w:sz w:val="20"/>
          <w:lang w:val="uk-UA" w:eastAsia="ru-RU"/>
        </w:rPr>
        <w:t xml:space="preserve"> Бо Закон, мавши тільки тінь майбутнього добра, а не самий образ речей, тими самими жертвами, що завжди щороку приносяться, не може ніколи вдосконалити тих, хто приступа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Інакше вони перестали б приноситись, бо ті, хто служить, очищені раз, уже б не мали жадної свідомости гріх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Але в них спомин про гріхи буває щорок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бо тож неможливе, щоб кров биків та козлів здіймала гріх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Тому то, входячи в світ, Він говорить: Жертви й приношення Ти не схотів, але тіло Мені приготува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Цілопалення й жертви покутної Ти не жада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Тоді Я сказав: Ось іду, в звої книжки про Мене написано, щоб волю чинити Твою, Бож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Він вище сказав, що жертви й приносу, та цілопалення й жертви покутної, які за Законом приносяться, Ти не жадав і Собі не вподоба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Потому сказав: Ось іду, щоб волю Твою чинити, Боже. Відміняє Він перше, щоб друге поставит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У цій волі ми освячені жертвоприношенням тіла Ісуса Христа один раз.</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І кожен священик щоденно стоїть, служачи, і часто приносить жертви ті самі, що ніколи не можуть зняти гріх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А Він за гріхи світу приніс жертву один раз, і назавжди по Божій правиці зас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далі чекаючи, аж вороги Його будуть покладені за підніжка Його ніг.</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Бо жертвоприношенням одним вдосконалив Він тих, хто освячуєть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Свідкує ж і Дух Святий нам, як говори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Оце заповіт, що його по цих днях встановляю Я з ними, говорить Господь, Закони вої Я дам в їхні серця, і в їхніх думках напишу 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А їхніх гріхів та несправедливостей їхніх Я більш не згада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А де їхнє відпущення, там нема вже жертвоприношення за гріх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9 </w:t>
      </w:r>
      <w:r>
        <w:rPr>
          <w:color w:val="000000"/>
          <w:sz w:val="20"/>
          <w:lang w:val="uk-UA" w:eastAsia="ru-RU"/>
        </w:rPr>
        <w:t xml:space="preserve"> Отож, браття, ми маємо відвагу входити до святині кров'ю Ісусово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0 </w:t>
      </w:r>
      <w:r>
        <w:rPr>
          <w:color w:val="000000"/>
          <w:sz w:val="20"/>
          <w:lang w:val="uk-UA" w:eastAsia="ru-RU"/>
        </w:rPr>
        <w:t xml:space="preserve"> новою й живою дорогою, яку нам обновив Він через завісу, цебто через тіло Сво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1 </w:t>
      </w:r>
      <w:r>
        <w:rPr>
          <w:color w:val="000000"/>
          <w:sz w:val="20"/>
          <w:lang w:val="uk-UA" w:eastAsia="ru-RU"/>
        </w:rPr>
        <w:t xml:space="preserve"> маємо й Великого Священика над домом Бож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2 </w:t>
      </w:r>
      <w:r>
        <w:rPr>
          <w:color w:val="000000"/>
          <w:sz w:val="20"/>
          <w:lang w:val="uk-UA" w:eastAsia="ru-RU"/>
        </w:rPr>
        <w:t xml:space="preserve"> то приступімо з щирим серцем, у повноті віри, окропивши серця від сумління лукавого та обмивши тіла чистою водо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3 </w:t>
      </w:r>
      <w:r>
        <w:rPr>
          <w:color w:val="000000"/>
          <w:sz w:val="20"/>
          <w:lang w:val="uk-UA" w:eastAsia="ru-RU"/>
        </w:rPr>
        <w:t xml:space="preserve"> Тримаймо непохитне визнання надії, вірний бо Той, Хто обіцяв.</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 xml:space="preserve">Так усі ми одержали очищення. Євнух і язичники були відсторонені законом від богослужінь, але вони стали частиною Храму Божого, тому що вони зберегли жертву Ісуса Христа.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ії  8:26-40</w:t>
      </w:r>
    </w:p>
    <w:p>
      <w:pPr>
        <w:pStyle w:val="Normal"/>
        <w:ind w:left="360" w:right="29" w:hanging="360"/>
        <w:rPr/>
      </w:pPr>
      <w:r>
        <w:rPr>
          <w:color w:val="000000"/>
          <w:sz w:val="15"/>
          <w:lang w:val="uk-UA" w:eastAsia="ru-RU"/>
        </w:rPr>
        <w:t xml:space="preserve">26 </w:t>
      </w:r>
      <w:r>
        <w:rPr>
          <w:color w:val="000000"/>
          <w:sz w:val="20"/>
          <w:lang w:val="uk-UA" w:eastAsia="ru-RU"/>
        </w:rPr>
        <w:t xml:space="preserve"> А Ангол Господній промовив Пилипові, кажучи: Устань та на південь іди, на дорогу, що від Єрусалиму до Гази спускається, порожня вон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7 </w:t>
      </w:r>
      <w:r>
        <w:rPr>
          <w:color w:val="000000"/>
          <w:sz w:val="20"/>
          <w:lang w:val="uk-UA" w:eastAsia="ru-RU"/>
        </w:rPr>
        <w:t xml:space="preserve"> І, вставши, пішов він. І ось муж етіопський, скопець, вельможа Кандаки, цариці етіопської, що був над усіма її скарбами, що до Єрусалиму прибув поклонитис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8 </w:t>
      </w:r>
      <w:r>
        <w:rPr>
          <w:color w:val="000000"/>
          <w:sz w:val="20"/>
          <w:lang w:val="uk-UA" w:eastAsia="ru-RU"/>
        </w:rPr>
        <w:t xml:space="preserve"> вертався, і, сидючи на повозі своїм, читав пророка Іса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9 </w:t>
      </w:r>
      <w:r>
        <w:rPr>
          <w:color w:val="000000"/>
          <w:sz w:val="20"/>
          <w:lang w:val="uk-UA" w:eastAsia="ru-RU"/>
        </w:rPr>
        <w:t xml:space="preserve"> А Дух до Пилипа промовив: Підійди, та й пристань до цього повоз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0 </w:t>
      </w:r>
      <w:r>
        <w:rPr>
          <w:color w:val="000000"/>
          <w:sz w:val="20"/>
          <w:lang w:val="uk-UA" w:eastAsia="ru-RU"/>
        </w:rPr>
        <w:t xml:space="preserve"> Пилип же підбіг і почув, що той читає пророка Ісаю, та й спитав: Чи розумієш, що ти читаєш?</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1 </w:t>
      </w:r>
      <w:r>
        <w:rPr>
          <w:color w:val="000000"/>
          <w:sz w:val="20"/>
          <w:lang w:val="uk-UA" w:eastAsia="ru-RU"/>
        </w:rPr>
        <w:t xml:space="preserve"> А той відказав: Як же можу, як ніхто не напутить мене? І впросив він Пилипа піднятись та сісти з н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2 </w:t>
      </w:r>
      <w:r>
        <w:rPr>
          <w:color w:val="000000"/>
          <w:sz w:val="20"/>
          <w:lang w:val="uk-UA" w:eastAsia="ru-RU"/>
        </w:rPr>
        <w:t xml:space="preserve"> А слово Писання, що його він читав, було це: Як вівцю на заріз Його ведено, і як ягня супроти стрижія безголосе, так Він не відкрив Своїх ус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3 </w:t>
      </w:r>
      <w:r>
        <w:rPr>
          <w:color w:val="000000"/>
          <w:sz w:val="20"/>
          <w:lang w:val="uk-UA" w:eastAsia="ru-RU"/>
        </w:rPr>
        <w:t xml:space="preserve"> У приниженні суд Йому віднятий був, а про рід Його хто розповість? Бо життя Його із землі забираєть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4 </w:t>
      </w:r>
      <w:r>
        <w:rPr>
          <w:color w:val="000000"/>
          <w:sz w:val="20"/>
          <w:lang w:val="uk-UA" w:eastAsia="ru-RU"/>
        </w:rPr>
        <w:t xml:space="preserve"> Відізвався ж скопець до Пилипа й сказав: Благаю тебе, це про кого говорить пророк? Чи про себе, чи про іншого к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5 </w:t>
      </w:r>
      <w:r>
        <w:rPr>
          <w:color w:val="000000"/>
          <w:sz w:val="20"/>
          <w:lang w:val="uk-UA" w:eastAsia="ru-RU"/>
        </w:rPr>
        <w:t xml:space="preserve"> А Пилип відкрив уста свої, і, зачавши від цього Писання, благовістив про Ісуса йо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6 </w:t>
      </w:r>
      <w:r>
        <w:rPr>
          <w:color w:val="000000"/>
          <w:sz w:val="20"/>
          <w:lang w:val="uk-UA" w:eastAsia="ru-RU"/>
        </w:rPr>
        <w:t xml:space="preserve"> І, як шляхом вони їхали, прибули до якоїсь води. І озвався скопець: Ось вода. Що мені заважає христитис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7 </w:t>
      </w:r>
      <w:r>
        <w:rPr>
          <w:color w:val="000000"/>
          <w:sz w:val="20"/>
          <w:lang w:val="uk-UA" w:eastAsia="ru-RU"/>
        </w:rPr>
        <w:t xml:space="preserve"> А Пилип відказав: Якщо віруєш із повного серця свого, то можна. А той відповів і сказав: Я вірую, що Ісус Христос то Син Бож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8 </w:t>
      </w:r>
      <w:r>
        <w:rPr>
          <w:color w:val="000000"/>
          <w:sz w:val="20"/>
          <w:lang w:val="uk-UA" w:eastAsia="ru-RU"/>
        </w:rPr>
        <w:t xml:space="preserve"> І звелів, щоб повіз спинився. І обидва Пилип та скопець увійшли до води, і охристив він й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9 </w:t>
      </w:r>
      <w:r>
        <w:rPr>
          <w:color w:val="000000"/>
          <w:sz w:val="20"/>
          <w:lang w:val="uk-UA" w:eastAsia="ru-RU"/>
        </w:rPr>
        <w:t xml:space="preserve"> А коли вони вийшли з води, Дух Господній Пилипа забрав, і скопець уже більше не бачив його. І він їхав, радіючи, шляхом свої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0 </w:t>
      </w:r>
      <w:r>
        <w:rPr>
          <w:color w:val="000000"/>
          <w:sz w:val="20"/>
          <w:lang w:val="uk-UA" w:eastAsia="ru-RU"/>
        </w:rPr>
        <w:t xml:space="preserve"> А Пилип опинився в Азоті, і, переходячи, звіщав Євангелію всім містам, аж поки прийшов у Кесарію.</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lang w:val="uk-UA"/>
        </w:rPr>
      </w:pPr>
      <w:r>
        <w:rPr>
          <w:lang w:val="uk-UA"/>
        </w:rPr>
        <w:t xml:space="preserve">Таким чином, у євнуха не було необхідності у вчителі, а Пилип зник, щоб через нього проявилися чудеса в Духу Святому, так що євнух одержав навчання безпосередньо в Духу Святому. А потім йому не потрібний був інший учитель, крім Христа в Духу Святому, котрий була суть Сила Божа усі в усьому. От чому грішник одержав очищення і став святим. </w:t>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sz w:val="28"/>
          <w:lang w:val="uk-UA"/>
        </w:rPr>
      </w:pPr>
      <w:r>
        <w:rPr>
          <w:rFonts w:ascii="Wingdings" w:hAnsi="Wingdings"/>
          <w:sz w:val="28"/>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PetersburgCTT">
    <w:charset w:val="00"/>
    <w:family w:val="roman"/>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2</w:t>
    </w:r>
    <w:r>
      <w:rPr>
        <w:i/>
        <w:lang w:val="uk-UA"/>
      </w:rPr>
      <w:fldChar w:fldCharType="end"/>
    </w:r>
    <w:r>
      <w:rPr>
        <w:i/>
        <w:lang w:val="uk-UA"/>
      </w:rPr>
      <w:tab/>
      <w:t>Очищення та обріза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Очищення та обрізання</w:t>
      <w:tab/>
      <w:t xml:space="preserve">Сторінка </w:t>
    </w:r>
    <w:r>
      <w:rPr>
        <w:i/>
        <w:lang w:val="ru-RU"/>
      </w:rPr>
      <w:fldChar w:fldCharType="begin"/>
    </w:r>
    <w:r>
      <w:rPr>
        <w:i/>
        <w:lang w:val="ru-RU"/>
      </w:rPr>
      <w:instrText xml:space="preserve"> PAGE \* ARABIC </w:instrText>
    </w:r>
    <w:r>
      <w:rPr>
        <w:i/>
        <w:lang w:val="ru-RU"/>
      </w:rPr>
      <w:fldChar w:fldCharType="separate"/>
    </w:r>
    <w:r>
      <w:rPr>
        <w:i/>
        <w:lang w:val="ru-RU"/>
      </w:rPr>
      <w:t>13</w:t>
    </w:r>
    <w:r>
      <w:rPr>
        <w:i/>
        <w:lang w:val="ru-RU"/>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765"/>
        </w:tabs>
        <w:ind w:left="765" w:hanging="360"/>
      </w:pPr>
      <w:rPr>
        <w:sz w:val="15"/>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rFonts w:ascii="PetersburgCTT" w:hAnsi="PetersburgCTT" w:cs="PetersburgCTT"/>
      <w:color w:val="000000"/>
      <w:sz w:val="16"/>
    </w:rPr>
  </w:style>
  <w:style w:type="character" w:styleId="WW8Num7z0">
    <w:name w:val="WW8Num7z0"/>
    <w:qFormat/>
    <w:rPr/>
  </w:style>
  <w:style w:type="character" w:styleId="WW8Num8z0">
    <w:name w:val="WW8Num8z0"/>
    <w:qFormat/>
    <w:rPr/>
  </w:style>
  <w:style w:type="character" w:styleId="WW8Num9z0">
    <w:name w:val="WW8Num9z0"/>
    <w:qFormat/>
    <w:rPr>
      <w:color w:val="000000"/>
      <w:sz w:val="15"/>
    </w:rPr>
  </w:style>
  <w:style w:type="character" w:styleId="WW8Num10z0">
    <w:name w:val="WW8Num10z0"/>
    <w:qFormat/>
    <w:rPr>
      <w:sz w:val="15"/>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paragraph" w:styleId="Blockquote">
    <w:name w:val="Blockquote"/>
    <w:basedOn w:val="Normal"/>
    <w:qFormat/>
    <w:pPr>
      <w:spacing w:before="100" w:after="100"/>
      <w:ind w:left="360" w:right="36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015.html" TargetMode="External"/><Relationship Id="rId9" Type="http://schemas.openxmlformats.org/officeDocument/2006/relationships/hyperlink" Target="../in/p222.html" TargetMode="External"/><Relationship Id="rId10" Type="http://schemas.openxmlformats.org/officeDocument/2006/relationships/hyperlink" Target="../in/p235.html" TargetMode="External"/><Relationship Id="rId11" Type="http://schemas.openxmlformats.org/officeDocument/2006/relationships/hyperlink" Target="../in/p235.html" TargetMode="External"/><Relationship Id="rId12" Type="http://schemas.openxmlformats.org/officeDocument/2006/relationships/hyperlink" Target="../in/p150.html" TargetMode="External"/><Relationship Id="rId13" Type="http://schemas.openxmlformats.org/officeDocument/2006/relationships/hyperlink" Target="../in/p222.html" TargetMode="External"/><Relationship Id="rId14" Type="http://schemas.openxmlformats.org/officeDocument/2006/relationships/hyperlink" Target="../in/p18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07:19:00Z</dcterms:created>
  <dc:creator>Christian Churches of God</dc:creator>
  <dc:description>Translated By Plaj</dc:description>
  <dc:language>en-US</dc:language>
  <cp:lastModifiedBy>Ilya Polishchuk</cp:lastModifiedBy>
  <cp:lastPrinted>1998-12-02T12:16:00Z</cp:lastPrinted>
  <dcterms:modified xsi:type="dcterms:W3CDTF">2002-08-30T08:04:00Z</dcterms:modified>
  <cp:revision>43</cp:revision>
  <dc:subject/>
  <dc:title>Summary The Spirit of Adoption (No. 34z)</dc:title>
</cp:coreProperties>
</file>