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013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знак Іони й історія відновлення храму</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2 19940402-19980822)</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pPr>
      <w:r>
        <w:rPr>
          <w:lang w:val="uk-UA"/>
        </w:rPr>
        <w:t>Знамення Іони було тим єдиним, що передвіщало прихід Месії. Це знамення відноситься до відновлення Храму і до періоду сімдесятьох седмиць років. Знамення актуальне і донині, адже воно вказує на поки не справджене пророцтво. Пророцтво чекає своєї години, і воно виповниться в недалекому майбутньому. Розуміння вірної хронології відновлення (реставрації) храму відіграє життєво важливу роль.</w:t>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lang w:val="uk-UA"/>
        </w:rPr>
        <w:t>ã</w:t>
      </w:r>
      <w:r>
        <w:rPr>
          <w:b/>
          <w:lang w:val="uk-UA"/>
        </w:rPr>
        <w:t>1994, 1998 р. В.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Знак Іони й історія відновлення Храму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Існує три версії щодо відновлення Храму — біблійна, апокрифічна, неканонічна (Книга Езри) і третя, версія Йосипа в його роботі </w:t>
      </w:r>
      <w:r>
        <w:rPr>
          <w:i/>
          <w:lang w:val="uk-UA"/>
        </w:rPr>
        <w:t>Звичаї і традиції древніх іудеїв</w:t>
      </w:r>
      <w:r>
        <w:rPr>
          <w:lang w:val="uk-UA"/>
        </w:rPr>
        <w:t xml:space="preserve"> у Книзі XI, глави І-IV.</w:t>
      </w:r>
    </w:p>
    <w:p>
      <w:pPr>
        <w:pStyle w:val="Normal"/>
        <w:rPr/>
      </w:pPr>
      <w:r>
        <w:rPr>
          <w:lang w:val="uk-UA"/>
        </w:rPr>
        <w:t>Усі згодні з тим, що Кир дав святині Храму принцу Шешбаццару (Езри 1:8) чи Наміснику (Езри 5:15 чи Книги Езри) Юдеї для збереження до моменту, поки не було зроблене будівництво Храму і вони були перенесені назад разом з вигнаними. За винятком Йосипа (</w:t>
      </w:r>
      <w:r>
        <w:rPr>
          <w:i/>
          <w:lang w:val="uk-UA"/>
        </w:rPr>
        <w:t>Древні звичаї євреїв</w:t>
      </w:r>
      <w:r>
        <w:rPr>
          <w:lang w:val="uk-UA"/>
        </w:rPr>
        <w:t xml:space="preserve">, Кн. XI, Р. III, див. примітки по темі «царювання волхвів») записано, що пізніше, під час царювання Дарія, його намісником стає Зоровавель; апокрифічну (неканонічну) легенду про три охоронців також знаходимо в Йосипа, що з'явилася під час даного царювання. Зоровавель, можливо, повернувся з іншими в часи Дарія I, але це тільки припущення. </w:t>
      </w:r>
    </w:p>
    <w:tbl>
      <w:tblPr>
        <w:tblW w:w="191" w:type="dxa"/>
        <w:jc w:val="center"/>
        <w:tblInd w:w="0" w:type="dxa"/>
        <w:tblLayout w:type="fixed"/>
        <w:tblCellMar>
          <w:top w:w="0" w:type="dxa"/>
          <w:left w:w="84" w:type="dxa"/>
          <w:bottom w:w="0" w:type="dxa"/>
          <w:right w:w="84" w:type="dxa"/>
        </w:tblCellMar>
      </w:tblPr>
      <w:tblGrid>
        <w:gridCol w:w="191"/>
      </w:tblGrid>
      <w:tr>
        <w:trPr>
          <w:trHeight w:val="60" w:hRule="atLeast"/>
        </w:trPr>
        <w:tc>
          <w:tcPr>
            <w:tcW w:w="191" w:type="dxa"/>
            <w:tcBorders/>
          </w:tcPr>
          <w:p>
            <w:pPr>
              <w:pStyle w:val="Normal"/>
              <w:snapToGrid w:val="false"/>
              <w:rPr>
                <w:lang w:val="uk-UA"/>
              </w:rPr>
            </w:pPr>
            <w:r>
              <w:rPr>
                <w:lang w:val="uk-UA"/>
              </w:rPr>
            </w:r>
          </w:p>
        </w:tc>
      </w:tr>
    </w:tbl>
    <w:p>
      <w:pPr>
        <w:pStyle w:val="Normal"/>
        <w:rPr/>
      </w:pPr>
      <w:r>
        <w:rPr>
          <w:lang w:val="uk-UA"/>
        </w:rPr>
        <w:t xml:space="preserve">Йосип пише, що Зоровавель повертається негайно після того, як цар Кир видав відповідний указ. Лист </w:t>
      </w:r>
      <w:r>
        <w:rPr>
          <w:lang w:val="uk-UA" w:eastAsia="ru-RU"/>
        </w:rPr>
        <w:t>Ахашвероша</w:t>
      </w:r>
      <w:r>
        <w:rPr>
          <w:lang w:val="uk-UA"/>
        </w:rPr>
        <w:t xml:space="preserve"> — це лист у Камбиссу; будівництво храму було довершено в епоху царювання Дарія I. Езра і Неемия повертаються в цей час, і в другий рік цього царювання починають свою діяльність пророки Огей і Захарія. По його свідченню будівництво було довершено в 516 р. до н.  ДО 519-516 р. до н.е. відносяться найбільше ранні згадування про події, з якими може бути зв'язане пророцтво сімдесятьох років. Про це пророцтво говорив Иеремия, йому вторить Данило, указуючи на час, коли Єрусалим буде спустошений (зруйнований). </w:t>
      </w:r>
    </w:p>
    <w:p>
      <w:pPr>
        <w:pStyle w:val="Normal"/>
        <w:rPr>
          <w:b/>
          <w:b/>
          <w:sz w:val="28"/>
          <w:lang w:val="uk-UA"/>
        </w:rPr>
      </w:pPr>
      <w:r>
        <w:rPr>
          <w:b/>
          <w:sz w:val="28"/>
          <w:lang w:val="uk-UA"/>
        </w:rPr>
      </w:r>
    </w:p>
    <w:p>
      <w:pPr>
        <w:pStyle w:val="Normal"/>
        <w:rPr>
          <w:b/>
          <w:b/>
          <w:sz w:val="28"/>
          <w:lang w:val="uk-UA"/>
        </w:rPr>
      </w:pPr>
      <w:r>
        <w:rPr>
          <w:b/>
          <w:sz w:val="28"/>
          <w:lang w:val="uk-UA"/>
        </w:rPr>
        <w:t>Небіблійні докази</w:t>
      </w:r>
    </w:p>
    <w:p>
      <w:pPr>
        <w:pStyle w:val="Normal"/>
        <w:rPr/>
      </w:pPr>
      <w:r>
        <w:rPr>
          <w:lang w:val="uk-UA"/>
        </w:rPr>
        <w:t xml:space="preserve">Найбільш виразне підтвердження біблійної розповіді знаходимо а Арамейських Листах, переведених Х. Л. Гинсбургом і опублікованих у </w:t>
      </w:r>
      <w:r>
        <w:rPr>
          <w:i/>
          <w:lang w:val="uk-UA"/>
        </w:rPr>
        <w:t xml:space="preserve">Древня Близька Схід: Антологія текстів і картин </w:t>
      </w:r>
      <w:r>
        <w:rPr>
          <w:lang w:val="uk-UA"/>
        </w:rPr>
        <w:t>(Джеймс Б. Притчард, Прінстон, 1958 р., стор. 278-282), що були листами до і від євреїв у Елефантинської фортеці. Ця міцність була наповнена євреями й іншими неєврейськими семітами з часів Єгипетського царства, передуючи вторгненню мідійців та персів.</w:t>
      </w:r>
    </w:p>
    <w:p>
      <w:pPr>
        <w:pStyle w:val="Normal"/>
        <w:rPr>
          <w:lang w:val="uk-UA"/>
        </w:rPr>
      </w:pPr>
      <w:r>
        <w:rPr>
          <w:lang w:val="uk-UA"/>
        </w:rPr>
        <w:t>Там був побудований вражаючий Храм, що існував задовго до того, як Камбіс вторгся до Єгипет.</w:t>
      </w:r>
    </w:p>
    <w:p>
      <w:pPr>
        <w:pStyle w:val="Normal"/>
        <w:rPr>
          <w:lang w:val="uk-UA"/>
        </w:rPr>
      </w:pPr>
      <w:r>
        <w:rPr>
          <w:lang w:val="uk-UA"/>
        </w:rPr>
        <w:t>Як було сказано раніш, під час правління чи Кира Артаксеркса I, у 454 році до н.е. афінське вторгнення в Єгипет було зупинено, і залишеним сатрапом став мидо-перс на ім’я Арсамс, що царював з 455/4 р. до н.е. до, принаймні, 407 р. до н.е.</w:t>
      </w:r>
    </w:p>
    <w:p>
      <w:pPr>
        <w:pStyle w:val="Normal"/>
        <w:rPr>
          <w:lang w:val="uk-UA"/>
        </w:rPr>
      </w:pPr>
      <w:r>
        <w:rPr>
          <w:lang w:val="uk-UA"/>
        </w:rPr>
        <w:t xml:space="preserve">Протягом деякого часу лідером єврейського гарнізону був усе-таки єврей на ім’я Едонай. На п'ятому році правління Дарія II, тобто 420/419р. до н.е.,  Хананай, єврейський переписувач Арсамса, писав до Едонаю до Елефантини, повідомляючи йому, що Дарій сповістив Арсамса про святкування свята Опрісноків єврейським гарнізоном, деталізуючи процес і час святкування й обчислюючи день святкування від 14 Нісану за визначеною схемою. </w:t>
      </w:r>
    </w:p>
    <w:p>
      <w:pPr>
        <w:pStyle w:val="Normal"/>
        <w:rPr>
          <w:lang w:val="uk-UA"/>
        </w:rPr>
      </w:pPr>
      <w:r>
        <w:rPr>
          <w:lang w:val="uk-UA"/>
        </w:rPr>
        <w:t xml:space="preserve">Цим святкуванням єврейського народу а Елефантине наказом Дарія на п'ятому році його царювання є святкування Пасхи, що про неї згадує Езра (Езри 6:13-22). Це святкування було присвячено Храму, і мало місце, як про це свідчать листа до Елефантини, у 419/8 р. до н.е. </w:t>
      </w:r>
    </w:p>
    <w:p>
      <w:pPr>
        <w:pStyle w:val="Normal"/>
        <w:rPr>
          <w:lang w:val="uk-UA"/>
        </w:rPr>
      </w:pPr>
      <w:r>
        <w:rPr>
          <w:lang w:val="uk-UA"/>
        </w:rPr>
        <w:t>Лист також виявляє, що, коли відбулося нещастя, лист було послано до первосвященика в Єрусалим, ім'я якого було Иоханан, так що ми знаємо, що первосвящеником у 410 році до н.е. був Йоханан. Це говорить про те, що Дарій Перський, що згадується в Неємії 12:22, був Дарієм Другим.</w:t>
      </w:r>
    </w:p>
    <w:p>
      <w:pPr>
        <w:pStyle w:val="Normal"/>
        <w:rPr>
          <w:lang w:val="uk-UA"/>
        </w:rPr>
      </w:pPr>
      <w:r>
        <w:rPr>
          <w:lang w:val="uk-UA"/>
        </w:rPr>
        <w:t>Знищення Храму в Елефантині було початком серії антисемітських єгипетських повстань, що почалися в 410 р. до н.е. і продовжувалися до царювання Артаксеркса II, що зустрівся віч-на-віч з єгипетським повстанням під час свого сходження на престол у 404 р. до н.е., і в 402 р. до н.е. він потерпів нищівну поразку, у результаті чого Єгипет перестав бути частиною його володінь. У 401 р. до н.е. він боровся в громадянській війні в Персії; тому євреї були вірні йому.</w:t>
      </w:r>
    </w:p>
    <w:p>
      <w:pPr>
        <w:pStyle w:val="Normal"/>
        <w:rPr>
          <w:b/>
          <w:b/>
          <w:sz w:val="28"/>
          <w:lang w:val="uk-UA"/>
        </w:rPr>
      </w:pPr>
      <w:r>
        <w:rPr>
          <w:b/>
          <w:sz w:val="28"/>
          <w:lang w:val="uk-UA"/>
        </w:rPr>
      </w:r>
    </w:p>
    <w:p>
      <w:pPr>
        <w:pStyle w:val="Normal"/>
        <w:rPr>
          <w:b/>
          <w:b/>
          <w:sz w:val="28"/>
          <w:lang w:val="uk-UA"/>
        </w:rPr>
      </w:pPr>
      <w:r>
        <w:rPr>
          <w:b/>
          <w:sz w:val="28"/>
          <w:lang w:val="uk-UA"/>
        </w:rPr>
        <w:t>Міф про указ Артарксеркса</w:t>
      </w:r>
    </w:p>
    <w:p>
      <w:pPr>
        <w:pStyle w:val="Normal"/>
        <w:rPr>
          <w:lang w:val="uk-UA"/>
        </w:rPr>
      </w:pPr>
      <w:r>
        <w:rPr>
          <w:lang w:val="uk-UA"/>
        </w:rPr>
        <w:t xml:space="preserve">У жодному місці Біблія не згадує про указ Артаксеркса щодо будівництва Храму, крім як про припинення будівництва в Книзі Езри 4:23. Коли був випущений указ про постачання, Храм уже був створений, незалежно від того, хто його випустив - Ксеркс І, Артаксеркс І чи II. Однак жодна з древніх історій, будь те біблійний чи варіант небіблійний, не говорить чи прямо побічно про можливість підписання Артаксерксом указу, що ухвалював початок будівництва Храму та де зумовлювалося постачання їжі для левитів. Така можливість є сучасним винаходом. </w:t>
      </w:r>
    </w:p>
    <w:p>
      <w:pPr>
        <w:pStyle w:val="Normal"/>
        <w:rPr>
          <w:lang w:val="uk-UA"/>
        </w:rPr>
      </w:pPr>
      <w:r>
        <w:rPr>
          <w:lang w:val="uk-UA"/>
        </w:rPr>
        <w:t>Теологи, що виступають у захист Артаксеркса І, особливо стосовно 2,300 чи дням до сімдесятьох тижнів-років у Книзі Данила 9:25 (яка була неправильно переведена Кингом Джеймсом і іншими, але правильно записана в іншій версії), помиляються.</w:t>
      </w:r>
    </w:p>
    <w:p>
      <w:pPr>
        <w:pStyle w:val="Normal"/>
        <w:rPr/>
      </w:pPr>
      <w:r>
        <w:rPr>
          <w:lang w:val="uk-UA"/>
        </w:rPr>
        <w:t>Там, де Біблія відрізняється від історичних джерел, згодом, коли знання збільшується, саме біблійний варіант виявляється правильним.</w:t>
      </w:r>
    </w:p>
    <w:p>
      <w:pPr>
        <w:pStyle w:val="Normal"/>
        <w:rPr>
          <w:b/>
          <w:b/>
          <w:sz w:val="28"/>
          <w:lang w:val="uk-UA"/>
        </w:rPr>
      </w:pPr>
      <w:r>
        <w:rPr>
          <w:b/>
          <w:sz w:val="28"/>
          <w:lang w:val="uk-UA"/>
        </w:rPr>
      </w:r>
    </w:p>
    <w:p>
      <w:pPr>
        <w:pStyle w:val="Normal"/>
        <w:rPr>
          <w:b/>
          <w:b/>
          <w:sz w:val="28"/>
          <w:lang w:val="uk-UA"/>
        </w:rPr>
      </w:pPr>
      <w:r>
        <w:rPr>
          <w:b/>
          <w:sz w:val="28"/>
          <w:lang w:val="uk-UA"/>
        </w:rPr>
        <w:t>Сімдесят тижнів років</w:t>
      </w:r>
    </w:p>
    <w:p>
      <w:pPr>
        <w:pStyle w:val="Normal"/>
        <w:rPr>
          <w:lang w:val="uk-UA"/>
        </w:rPr>
      </w:pPr>
      <w:r>
        <w:rPr>
          <w:lang w:val="uk-UA"/>
        </w:rPr>
        <w:t>Значення пророцтва сімдесятьох тижнів-літ у Книзі Данила 9:25-27, виходячи з указу Дарія II, указує на його закінчення в 70 р., починаючи з оточення Єрусалима армією Тита 1 Нісану і до знищення Храму в 70 р. Про той же день говорить і традиція, затверджуючи, що тоді він упав під натиском вавилонян (дивитеся переклад Моффатта). Усі завершилося з припиненням існування Храму в Леонополисе в Єгипті (дивитеся нижче).</w:t>
      </w:r>
    </w:p>
    <w:p>
      <w:pPr>
        <w:pStyle w:val="Normal"/>
        <w:rPr>
          <w:lang w:val="uk-UA"/>
        </w:rPr>
      </w:pPr>
      <w:r>
        <w:rPr>
          <w:lang w:val="uk-UA"/>
        </w:rPr>
        <w:t>Першим Помазаником був Неемия, саме він повторно відновив духівництво Храму в 372 р. до н.е. (7 тиждень-лет) і очистив Суботи, і повторно заснував збір десятини. Він завершив стіни міцності Храму і стіни міста і реорганізував Єрусалим.</w:t>
      </w:r>
    </w:p>
    <w:p>
      <w:pPr>
        <w:pStyle w:val="Normal"/>
        <w:rPr>
          <w:lang w:val="uk-UA"/>
        </w:rPr>
      </w:pPr>
      <w:r>
        <w:rPr>
          <w:lang w:val="uk-UA"/>
        </w:rPr>
        <w:t>Другим Помазаником був Месія. Але пророцтво звертається до Єрусалима і до функціонування Храму, а не вчасно місії Месії. Спокута гріха і вічна праведність не могли прийти, поки усе ще дотримувався церемоніальний закон. Завершення пророцтва, таким чином, залежало від чи усунення ліквідації місця жертвоприносини.</w:t>
      </w:r>
    </w:p>
    <w:p>
      <w:pPr>
        <w:pStyle w:val="Normal"/>
        <w:rPr>
          <w:lang w:val="uk-UA"/>
        </w:rPr>
      </w:pPr>
      <w:r>
        <w:rPr>
          <w:lang w:val="uk-UA"/>
        </w:rPr>
        <w:t>Поки в Храмі приносилися жертви, Месія не міг мати верховний статус, його жертва не могла б усунути щоденне жертвопринесення, навіть якби він прийняв смерть. Це пророцтво ще не закінчилося, але воно закінчиться не розколотим тижнем, як затверджують деякі, а приходом розкольника, тобто Римської Імперії. Це случиться, як свідчить Об’явлення, тоді, коли місто буде знищена і сьома/восьма імперія десяти королів буде знищена остаточно.</w:t>
      </w:r>
    </w:p>
    <w:p>
      <w:pPr>
        <w:pStyle w:val="Normal"/>
        <w:rPr>
          <w:lang w:val="uk-UA"/>
        </w:rPr>
      </w:pPr>
      <w:r>
        <w:rPr>
          <w:lang w:val="uk-UA"/>
        </w:rPr>
        <w:t xml:space="preserve">Якщо указ був прийнятий у 516 р. до н.е., під час царювання Дарія 1, випливаючи відразу за пророцтвом про 70 тижні-роки, тоді кінець пророцтва припадав би на 26 рік до н.е., у який нічого не відбувалося. Сучасні християни намагаються прив'язати його до 27 р. н.е.,  коли почалася місія Христа, що невірно. Йосип припускається серйозної помилки, коли говорить про початок і продовження халдейської династії тільки для того, щоб розширити їхнє царювання, розширити час правління перських царів, щоб у свою чергу підігнати пророцтво 70 тижнів-літ під значення, що має відношення до Кира. </w:t>
      </w:r>
    </w:p>
    <w:p>
      <w:pPr>
        <w:pStyle w:val="Normal"/>
        <w:rPr>
          <w:lang w:val="uk-UA"/>
        </w:rPr>
      </w:pPr>
      <w:r>
        <w:rPr>
          <w:lang w:val="uk-UA"/>
        </w:rPr>
        <w:t>Зміна часу будівництва Храму від правління Дарія II правлінням Дарія І є постхристиянським винаходом (прийнятим Йосипом), що намагається применшити значення пророцтва 70 тижнів-літ, і, імовірно, є винаходом помилкової апокрифічної Книги Езри.</w:t>
      </w:r>
    </w:p>
    <w:p>
      <w:pPr>
        <w:pStyle w:val="Normal"/>
        <w:rPr>
          <w:lang w:val="uk-UA"/>
        </w:rPr>
      </w:pPr>
      <w:r>
        <w:rPr>
          <w:lang w:val="uk-UA"/>
        </w:rPr>
        <w:t>70 тиждень-лет не починалися від царювання Дарія І чи від неіснуючого указу Артаксеркса І, але скоріше від Дарія II. Це є позитивним доказом месіанства Христа і не вимагає небіблійного жонглювання трьома з половиною роками семирічного періоду.</w:t>
      </w:r>
    </w:p>
    <w:p>
      <w:pPr>
        <w:pStyle w:val="Normal"/>
        <w:rPr>
          <w:b/>
          <w:b/>
          <w:sz w:val="28"/>
          <w:lang w:val="uk-UA"/>
        </w:rPr>
      </w:pPr>
      <w:r>
        <w:rPr>
          <w:b/>
          <w:sz w:val="28"/>
          <w:lang w:val="uk-UA"/>
        </w:rPr>
      </w:r>
    </w:p>
    <w:p>
      <w:pPr>
        <w:pStyle w:val="Normal"/>
        <w:rPr>
          <w:b/>
          <w:b/>
          <w:sz w:val="28"/>
          <w:lang w:val="uk-UA"/>
        </w:rPr>
      </w:pPr>
      <w:r>
        <w:rPr>
          <w:b/>
          <w:sz w:val="28"/>
          <w:lang w:val="uk-UA"/>
        </w:rPr>
        <w:t>Знамення Іони</w:t>
      </w:r>
    </w:p>
    <w:p>
      <w:pPr>
        <w:pStyle w:val="Normal"/>
        <w:rPr>
          <w:lang w:val="uk-UA"/>
        </w:rPr>
      </w:pPr>
      <w:r>
        <w:rPr>
          <w:lang w:val="uk-UA"/>
        </w:rPr>
        <w:t>Знак Іони є найбільш значним аспектом месіанського приходу (порівн. Матф. 12:39-40). Те ж саме виявляється з Євангелія від Луки 11:29-32. Знаком Іони було не тільки те, що він три дні і три ночі був у животі киту, але він також ввійшов до Ніневії, перетнути яку знадобилося б три дні шляху, і після одного дня подорожі в місто він пророкував Ніневії, що покаялася після відпущених 40 днів (Іон. 3:3-10).</w:t>
      </w:r>
    </w:p>
    <w:p>
      <w:pPr>
        <w:pStyle w:val="Normal"/>
        <w:rPr>
          <w:lang w:val="uk-UA"/>
        </w:rPr>
      </w:pPr>
      <w:r>
        <w:rPr>
          <w:lang w:val="uk-UA"/>
        </w:rPr>
        <w:t>Отже, Христос не починав своєї місії до Пасхи 28 р. Тому його місія продовжувалася менш двох років. Разом з місією Іоанна Хрестителя, його водохрещенням і вибором учнів його місія продовжувалася два з половиною року. Як доказ місії Христа, Єрусалиму був рік, що показово  в порівнянні з удень, відпущеним Ніневії. Третьою стадією 40 днів для Юдеї було 40 років, що закінчилися повним знищенням Єрусалима в 70 році, 40 років від смерті Христа, тому що, у відмінності від Ніневії, він не покаявся, хоча йому був даний більший знак, чим Іона дав Ніневії.</w:t>
      </w:r>
    </w:p>
    <w:p>
      <w:pPr>
        <w:pStyle w:val="Normal"/>
        <w:rPr>
          <w:lang w:val="uk-UA"/>
        </w:rPr>
      </w:pPr>
      <w:r>
        <w:rPr>
          <w:lang w:val="uk-UA"/>
        </w:rPr>
        <w:t xml:space="preserve">Основним значенням місії Іони було те, що вона була призначена для язичників, і що він один серед давньоєврейських пророків міг дати можливість язичникам покаятися. Як зазначено в Книзі пророка Ісаї 53, місія Іони була прототипом місії Месії. </w:t>
      </w:r>
    </w:p>
    <w:p>
      <w:pPr>
        <w:pStyle w:val="Normal"/>
        <w:rPr>
          <w:lang w:val="uk-UA"/>
        </w:rPr>
      </w:pPr>
      <w:r>
        <w:rPr>
          <w:lang w:val="uk-UA"/>
        </w:rPr>
        <w:t xml:space="preserve">Якби фарисеї і саддукеи прийняли, що будівництво Храму відбулося під час царювання Дарія II, то обвинувачуваними б стали вони, і тому вони склали помилкову версію і спотворили послідовність. Сучасні Християнські перекручування 70 тижнів-літ навколо Артаксеркса І цілком протилежні до тлумачення Езри і Неємії, і тому іудаїзм ігнорує їх. 70 тиждень-лет закінчуються точно по завершенню 40-літнього періоду, даного для каяття Юдеї і Єрусалиму, починаючи від 1 Нісану 70 року до 1 Нісану 71 року, коли був зруйнований Храм. Посилання Христа на Ніневію і Соломона демонструють значення тривалості Храму і припинення жертвоприносини. 1 Нісану Єрусалим був оточений і пограбований, також був знищений Храм на свято Очищення 70 року. Але послідовність усе ще залишається незавершеної. </w:t>
      </w:r>
    </w:p>
    <w:p>
      <w:pPr>
        <w:pStyle w:val="Normal"/>
        <w:rPr>
          <w:lang w:val="uk-UA"/>
        </w:rPr>
      </w:pPr>
      <w:r>
        <w:rPr>
          <w:lang w:val="uk-UA"/>
        </w:rPr>
        <w:t xml:space="preserve">70 тиждень-лет починалися в першому році нового Ювілею, у другому році царювання Дарія II. Наприкінці Ювілею відбулося відновлення Езри та Неємії (див. роботу </w:t>
      </w:r>
      <w:r>
        <w:rPr>
          <w:i/>
          <w:lang w:val="uk-UA"/>
        </w:rPr>
        <w:t>Читання закону з Езрою та Неємією (№. 250)).</w:t>
      </w:r>
    </w:p>
    <w:p>
      <w:pPr>
        <w:pStyle w:val="Normal"/>
        <w:rPr>
          <w:lang w:val="uk-UA"/>
        </w:rPr>
      </w:pPr>
      <w:r>
        <w:rPr>
          <w:lang w:val="uk-UA"/>
        </w:rPr>
        <w:t>Те, що звичайно не розуміється, так це те, що жертвопринесення усе ще продовжувалося в Юдеї після руйнування Храму в завершенні пророцтва Книзі Ісаї 19:19.</w:t>
      </w:r>
    </w:p>
    <w:p>
      <w:pPr>
        <w:pStyle w:val="Normal"/>
        <w:rPr>
          <w:lang w:val="uk-UA"/>
        </w:rPr>
      </w:pPr>
      <w:r>
        <w:rPr>
          <w:lang w:val="uk-UA"/>
        </w:rPr>
        <w:t>Зрозуміло, що Храм був побудований у Елефантині, у якому продовжувалося жертвопринесення, поки Храм у Єрусалимі лежав у руїнах після того, як його пограбували вавілонян Цей Храм продовжував повний цикл дії, поки не був пограбований після того, як Ієрусалимський Храм був реконструйований під час правління Дарія II. Згодом Єрусалим стає центром храмового поклоніння майже що на два сторіччя, до другого сторіччя до н.е. Ісая пророкував, що Храм повинний бути побудований у Єгипті. Це пророцтво, зв'язане з Месією (Ис. 19:20), що повинний був врятувати Єгипет. У той час місто знаходився під римським впливом, і Месія був посланий у Єгипет для безпеки, як дитина, а також щоб виконати пророцтво і пророцтво Осії, так, щоб він міг бути покликаний з Єгипту, як син Бога і провідник Ізраїлю.</w:t>
      </w:r>
    </w:p>
    <w:p>
      <w:pPr>
        <w:pStyle w:val="Normal"/>
        <w:rPr>
          <w:lang w:val="uk-UA"/>
        </w:rPr>
      </w:pPr>
      <w:r>
        <w:rPr>
          <w:lang w:val="uk-UA"/>
        </w:rPr>
        <w:t>Храм був побудований у Елефантине, у якому продовжувалося жертвопринесення, поки Храм у Єрусалимі лежав у руїнах після грабежу вавілонян. Цей Храм продовжував повний цикл дії, поки не був пограбований після того, як Ієрусалимський Храм був реконструйований у часи правління Дарія II. Після цього Єрусалим стає центром храмового поклоніння майже що на два сторіччя, до другого сторіччя до н.е. Ісая напророкував, що Храму призначено бути спорудженим у Єгипті. Це пророцтво, зв'язане з Месією (Ис. 19:20), що повинний був врятувати Єгипет. У той час місто знаходився під римським впливом, і Месія був посланий у Єгипет для безпеки, як дитина, а також, щоб виконати пророцтво.</w:t>
      </w:r>
    </w:p>
    <w:p>
      <w:pPr>
        <w:pStyle w:val="Normal"/>
        <w:rPr>
          <w:lang w:val="uk-UA"/>
        </w:rPr>
      </w:pPr>
      <w:r>
        <w:rPr>
          <w:lang w:val="uk-UA"/>
        </w:rPr>
        <w:t>Це було завершенням періоду 70 тижнів-літ, епохи другого Храму. Знамення Іони також було довершено, і третій Храм від цієї дати був вилучений з Єрусалима і знищений.</w:t>
      </w:r>
    </w:p>
    <w:p>
      <w:pPr>
        <w:pStyle w:val="Normal"/>
        <w:rPr>
          <w:lang w:val="uk-UA"/>
        </w:rPr>
      </w:pPr>
      <w:r>
        <w:rPr>
          <w:lang w:val="uk-UA"/>
        </w:rPr>
        <w:t>Третій Храм, або ж четверта скінія, повинна була бути зведена з окремих (самостійних, не залежний друг від друга) частин духовно породжених Синів Бога. Тлумачення цього вислову знаходимо в пророцтві Захарії 3:8-10 і 4-ої главі цієї ж книги.</w:t>
      </w:r>
    </w:p>
    <w:p>
      <w:pPr>
        <w:pStyle w:val="Normal"/>
        <w:rPr>
          <w:lang w:val="uk-UA"/>
        </w:rPr>
      </w:pPr>
      <w:r>
        <w:rPr>
          <w:lang w:val="uk-UA"/>
        </w:rPr>
        <w:t>У вірші 8 оголошується про пришестя Парості, йдеться про пророцтво щодо семи очей (ними є семеро зірок в Об’явленні 2:1). Від приходу Христа, що повинний був "знищити несправедливість землі в один день", ми в Книзі Захарії 4:1-3 бачимо розвиток семи епох Церкви і два маслинових дерева. Ці два маслинових дерева є двома Помазаниками і виливають із себе олія через дві золоті труби (Захарії 4:12). Тобто третій Храм є Духом Бога і тому повинний супроводжувати всі речі з олії Духа Бога. Тому що йому дана милість (Захарії 4:7) і з Книги Захарії 4:6 ми бачимо, що починаючи відтоді і надалі усіх відбувається "не силою, не міццю, але Моїм духом, говорить Господь Саваот".</w:t>
      </w:r>
    </w:p>
    <w:p>
      <w:pPr>
        <w:pStyle w:val="Normal"/>
        <w:rPr>
          <w:lang w:val="uk-UA"/>
        </w:rPr>
      </w:pPr>
      <w:r>
        <w:rPr>
          <w:lang w:val="uk-UA"/>
        </w:rPr>
        <w:t>Тому другий Храм, чи третій намет, був обмежений у часі і повинний був дати шлях третьому і духовному Храму, четвертому намету, семи свічників, що є, як ми знаємо з Об’явлення 2 і 3, сьома ерами Церкви. Ці епохи одержали назви на честь часу відділення Єрусалима, початком якого стали події в Ефесі.</w:t>
      </w:r>
    </w:p>
    <w:p>
      <w:pPr>
        <w:pStyle w:val="Normal"/>
        <w:rPr>
          <w:lang w:val="uk-UA"/>
        </w:rPr>
      </w:pPr>
      <w:r>
        <w:rPr>
          <w:lang w:val="uk-UA"/>
        </w:rPr>
        <w:t>Від 70 р. н.е. серця іудеїв наскільки зачерствили, що вони не розуміли його значення. Однаково можливо, що тодішнє ортодоксальне духівництво розуміло повне значення пророцтва і те, що воно їх засуджувало. І для того, щоб затемнити дійсну суть пророцтва і починає з'являтися вигадана історія будівництва при царюванні Дарія І.</w:t>
      </w:r>
    </w:p>
    <w:p>
      <w:pPr>
        <w:pStyle w:val="Normal"/>
        <w:rPr>
          <w:lang w:val="uk-UA"/>
        </w:rPr>
      </w:pPr>
      <w:r>
        <w:rPr>
          <w:lang w:val="uk-UA"/>
        </w:rPr>
        <w:t>Остання послідовність Знака Іони була призначена для включення сорока Ювілеїв, і служила, як ми бачимо з життя Мойсея, третьою і кінцевою стадією, відображеної сорока роками в пустелі Ізраїлю перед тим, як він перейняв його спадщину. Ці сорок років були прототипом сорока Ювілеїв. Перший Ювілей уключав народження Христа і продовжувався до його місії. Іоанн Хреститель почав свою місію в жовтні Ювілейного року 27 н.е., що був п'ятнадцятим роком правління Тиберия. У результаті ми бачимо те, він почав свою місію тоді, коли Ювілей уже, по суті, закінчився. Як ми вже говорили, символізм відновлення Ісуса містився в першому році нового Ювілею. Це точно відповідає приходу Христа з його місією. Він неї починає в 28 році н.е., після Пасхи. У результаті ми маємо сорок Ювілеїв, прив'язаних до Знака Іони до приходу Тисячолітнього Царства в першому році нового Ювілею в Марті/Квітні 2028 н.е.  Важливо, що між 1997 і 2027 роками лежить часовий проміжок у тридцять років.</w:t>
      </w:r>
    </w:p>
    <w:p>
      <w:pPr>
        <w:pStyle w:val="Normal"/>
        <w:rPr>
          <w:b/>
          <w:b/>
          <w:sz w:val="28"/>
          <w:lang w:val="uk-UA"/>
        </w:rPr>
      </w:pPr>
      <w:r>
        <w:rPr>
          <w:b/>
          <w:sz w:val="28"/>
          <w:lang w:val="uk-UA"/>
        </w:rPr>
      </w:r>
    </w:p>
    <w:p>
      <w:pPr>
        <w:pStyle w:val="Normal"/>
        <w:rPr>
          <w:b/>
          <w:b/>
          <w:sz w:val="28"/>
          <w:lang w:val="uk-UA"/>
        </w:rPr>
      </w:pPr>
      <w:r>
        <w:rPr>
          <w:b/>
          <w:sz w:val="28"/>
          <w:lang w:val="uk-UA"/>
        </w:rPr>
        <w:t>Невірний слід</w:t>
      </w:r>
    </w:p>
    <w:p>
      <w:pPr>
        <w:pStyle w:val="Normal"/>
        <w:rPr>
          <w:lang w:val="uk-UA"/>
        </w:rPr>
      </w:pPr>
      <w:r>
        <w:rPr>
          <w:lang w:val="uk-UA"/>
        </w:rPr>
        <w:t xml:space="preserve">Особлива прихильність протестантських теологів до указу Артаксеркса порозумівається їхніми спробами прив'язати пророцтво до неправильного перекладу тексту пророка Данила 9:25 в інтерпретації Кинга Джеймса. Наприкінці 30-их років дев'ятнадцятого століття Вільям Міллер обрав його початок дати пророцтва про 2300 дні. Те, що слідом за ним і всі інші повинні робити ту ж помилку, спантеличує. Відповідно до цього тексту Книги Даниїла початком пророцтва варто вважати час, коли було розтоптане святилище й у Храмі перестали спалюватися жертвоприносини. Це случилося незалежно від кожного з указом про чи будівництво про постачання. Міллер серйозно помилявся; той факт, що після епохи Реформації пророцтва перетерплювали самі неймовірні й абсурдні тлумачення, виявляє очевидну неспроможність допущень. </w:t>
      </w:r>
    </w:p>
    <w:p>
      <w:pPr>
        <w:pStyle w:val="Normal"/>
        <w:rPr>
          <w:b/>
          <w:b/>
          <w:sz w:val="28"/>
          <w:lang w:val="uk-UA"/>
        </w:rPr>
      </w:pPr>
      <w:r>
        <w:rPr>
          <w:b/>
          <w:sz w:val="28"/>
          <w:lang w:val="uk-UA"/>
        </w:rPr>
      </w:r>
    </w:p>
    <w:p>
      <w:pPr>
        <w:pStyle w:val="Normal"/>
        <w:rPr>
          <w:b/>
          <w:b/>
          <w:sz w:val="28"/>
          <w:lang w:val="uk-UA"/>
        </w:rPr>
      </w:pPr>
      <w:r>
        <w:rPr>
          <w:b/>
          <w:sz w:val="28"/>
          <w:lang w:val="uk-UA"/>
        </w:rPr>
        <w:t>Пророцтво тривалістю в 2,300 днів</w:t>
      </w:r>
    </w:p>
    <w:p>
      <w:pPr>
        <w:pStyle w:val="Normal"/>
        <w:rPr>
          <w:lang w:val="uk-UA"/>
        </w:rPr>
      </w:pPr>
      <w:r>
        <w:rPr>
          <w:lang w:val="uk-UA"/>
        </w:rPr>
        <w:t>Найбільш раннім часом, яким можливе датування пророцтва, є час вторгнення в Єрусалим і опоганення Храму Птолемеєм (Сотером) наприкінці 302 р. до н.е.  Якщо саме ці події вважати початком відліку пророцтва, то його закінчення припадає на 1998 рік. Будучи найбільш ймовірною датою, вона означає, що до 1999 року усі завершиться. Дехто співвідносить припинення щоденної жертви з Антіоха Великого в 167 р. до н.е. , що означає перенос дати закінчення на 2133 чи 2134 роки, але це не збігається з Книгою Данила 12 чи Об’явленням. Крім того 197 р. до н.е. указує на дату закінчення 2108 р.</w:t>
      </w:r>
    </w:p>
    <w:p>
      <w:pPr>
        <w:pStyle w:val="Normal"/>
        <w:rPr>
          <w:lang w:val="uk-UA"/>
        </w:rPr>
      </w:pPr>
      <w:r>
        <w:rPr>
          <w:lang w:val="uk-UA"/>
        </w:rPr>
        <w:t xml:space="preserve">У 197 році до н.е.  Іудея стає провінцією держави Селевкідів, спадкоємців Олександра, що прийшли зі Сходу, де саме й народився Антіох Великий. </w:t>
      </w:r>
    </w:p>
    <w:p>
      <w:pPr>
        <w:pStyle w:val="Normal"/>
        <w:rPr>
          <w:b/>
          <w:b/>
          <w:sz w:val="28"/>
          <w:lang w:val="uk-UA"/>
        </w:rPr>
      </w:pPr>
      <w:r>
        <w:rPr>
          <w:b/>
          <w:sz w:val="28"/>
          <w:lang w:val="uk-UA"/>
        </w:rPr>
      </w:r>
    </w:p>
    <w:p>
      <w:pPr>
        <w:pStyle w:val="Normal"/>
        <w:rPr>
          <w:b/>
          <w:b/>
          <w:sz w:val="28"/>
          <w:lang w:val="uk-UA"/>
        </w:rPr>
      </w:pPr>
      <w:r>
        <w:rPr>
          <w:b/>
          <w:sz w:val="28"/>
          <w:lang w:val="uk-UA"/>
        </w:rPr>
        <w:t>Завершення 70 тижнів років</w:t>
      </w:r>
    </w:p>
    <w:p>
      <w:pPr>
        <w:pStyle w:val="Normal"/>
        <w:rPr>
          <w:lang w:val="uk-UA"/>
        </w:rPr>
      </w:pPr>
      <w:r>
        <w:rPr>
          <w:lang w:val="uk-UA"/>
        </w:rPr>
        <w:t xml:space="preserve">Кінець пророцтва 70 тижнів-літ і деталі, що оточують знищення Храму в 70 році для повного розуміння вимагають детального аналізу. </w:t>
      </w:r>
    </w:p>
    <w:p>
      <w:pPr>
        <w:pStyle w:val="Normal"/>
        <w:rPr>
          <w:lang w:val="uk-UA"/>
        </w:rPr>
      </w:pPr>
      <w:r>
        <w:rPr>
          <w:lang w:val="uk-UA"/>
        </w:rPr>
        <w:t>Римляне визнавали і підтверджували єврейську юрисдикцію над Храмом. Заборони проти язичників, зв'язані з внутрішніми дворами Храму, знайшли підтвердження й у римлян, і порушення цих заборон карало смертю, навіть якщо порушником був римський громадянин. Римляне визнавали єврейське верховенство навіть над язичниками. Саме тому Павло змушений був звернеться до імператора (Діяння 25:9-12), і тільки це позбавило Феста суперечок з Павлом за допомогою єврейського закону.</w:t>
      </w:r>
    </w:p>
    <w:p>
      <w:pPr>
        <w:pStyle w:val="Normal"/>
        <w:rPr>
          <w:lang w:val="uk-UA"/>
        </w:rPr>
      </w:pPr>
      <w:r>
        <w:rPr>
          <w:lang w:val="uk-UA"/>
        </w:rPr>
        <w:t>Євреї також звільнялися від військової служби для того, щоб запобігти конфлікт зі святами і Суботами.  До 70 року н.е.  Іудея залишається адміністративною одиницею з власним урядом.</w:t>
      </w:r>
    </w:p>
    <w:p>
      <w:pPr>
        <w:pStyle w:val="Normal"/>
        <w:rPr/>
      </w:pPr>
      <w:r>
        <w:rPr>
          <w:lang w:val="uk-UA"/>
        </w:rPr>
        <w:t xml:space="preserve">Римська армія в Цезарии аж до раптового початку Єврейської Війни в 66 р. н.е.  складалася по більшій частині із сірійських військ і прихильників Себастьяна. У 66 р. Веспасиан зміг дозволити взяти до себе на військову службу п'ять загонів і одну цезарийскую кінноту (там же, Vol. І, стор. 364), так само, як і в 44 році. Загони, згадані в Діяннях 27:1 стосовно 60 року, можливо, були одними з п'яти загонів, що згадуються Йосипом у роботі  </w:t>
      </w:r>
      <w:r>
        <w:rPr>
          <w:i/>
          <w:lang w:val="uk-UA"/>
        </w:rPr>
        <w:t>«Древні звичаї євреїв»</w:t>
      </w:r>
      <w:r>
        <w:rPr>
          <w:lang w:val="uk-UA"/>
        </w:rPr>
        <w:t>, книга XX, 8,7, де він затверджує, що розбіжності між євреями і сирійцями в кінцевому рахунку і привели до війни.</w:t>
      </w:r>
    </w:p>
    <w:p>
      <w:pPr>
        <w:pStyle w:val="Normal"/>
        <w:rPr>
          <w:lang w:val="uk-UA"/>
        </w:rPr>
      </w:pPr>
      <w:r>
        <w:rPr>
          <w:lang w:val="uk-UA"/>
        </w:rPr>
        <w:t>Останнім спорудженням у Храмі була стіна, що примикала до внутрішньої частини  двору на західній стороні, Вона була споруджена за наказом Агриппи, щоб  ніхто не міг спостерігати за ходом церемоній (Шурер, тім І, стор. 475). Завдяки наказові Нерона та заступництву Попеї, дружини Нерона, стіну було врятовано. У той час вище духівництво, призначений Аргиппою, стало привласнювати десятину і нужденні священики вмирали голодною смертю (с. 465, с. 468-470).</w:t>
      </w:r>
    </w:p>
    <w:p>
      <w:pPr>
        <w:pStyle w:val="Normal"/>
        <w:rPr>
          <w:lang w:val="uk-UA"/>
        </w:rPr>
      </w:pPr>
      <w:r>
        <w:rPr>
          <w:lang w:val="uk-UA"/>
        </w:rPr>
        <w:t>У 62 році було довершено це останнє будівництво в Храмі і послідовники Агриппи, починаючи з Анана, установили вилучення десятини. Імперські рескрипти, одержувані сирійцями від Нерона шляхом підкупу Берилла, його писаря, в обмін на грецьку кореспонденцію, важко вдаряли по євреях (там же, с. 467). Починаючи з 62 р. н.е. під час священства Анана, призначеного Агриппою, були страчені багато представників духівництва. Первосвященик четвертого чи намету третього Храму, Іван, Єпископ Єрусалима, брат Ісуса Христа, також був страчений (там же, с. 468). Це означало кінець духівництва Храму в Єрусалимі і кінець 62 тижнів-літ. Новий прокуратор, Альбін, (62-64 р.) відрізнявся особливою злочинами, крадучись як суспільні, так і частки капітали, включаючи скарбницю.</w:t>
      </w:r>
    </w:p>
    <w:p>
      <w:pPr>
        <w:pStyle w:val="Normal"/>
        <w:rPr>
          <w:lang w:val="uk-UA"/>
        </w:rPr>
      </w:pPr>
      <w:r>
        <w:rPr>
          <w:lang w:val="uk-UA"/>
        </w:rPr>
        <w:t>Починаючи з цього часу і надалі пост первосвященика служив пристановищем для негідників. У 64 році Нерон оголосив про переслідування християн у Римі, і з цього моменту прийнято починати відлік мучеництву Петра і Павла. Став поширяться "Пакт із багатьма", спрямований проти євреїв і християн. У 68 році був знищений монастир у Кумрані, у цьому ж році відбувся зсув Нерона.</w:t>
      </w:r>
    </w:p>
    <w:p>
      <w:pPr>
        <w:pStyle w:val="Normal"/>
        <w:rPr>
          <w:lang w:val="uk-UA"/>
        </w:rPr>
      </w:pPr>
      <w:r>
        <w:rPr>
          <w:lang w:val="uk-UA"/>
        </w:rPr>
        <w:t>Революціонери розширили практику викрадення духівництва для обміну на арештантів, і до 66 року влади разом із сирійцями і т.п. почали Єврейську Війну.</w:t>
      </w:r>
    </w:p>
    <w:p>
      <w:pPr>
        <w:pStyle w:val="Normal"/>
        <w:rPr>
          <w:lang w:val="uk-UA"/>
        </w:rPr>
      </w:pPr>
      <w:r>
        <w:rPr>
          <w:lang w:val="uk-UA"/>
        </w:rPr>
        <w:t>Починаючи з першого місяця Нісану 70 року, Єрусалим був оточений. У День Очищення 70 року Храм був знищений, і з цього моменту більше не було чи Храму жертвоприносин і пожертвувань до остаточного кінця війни в 73 році і падіння Масади. Саме про цей період мова йде в Книзі пророка Данила 9:27.</w:t>
      </w:r>
    </w:p>
    <w:p>
      <w:pPr>
        <w:pStyle w:val="Normal"/>
        <w:rPr/>
      </w:pPr>
      <w:r>
        <w:rPr>
          <w:lang w:val="uk-UA"/>
        </w:rPr>
        <w:t xml:space="preserve">Протягом тижня років, тобто з 63 року по 70 рік через забруднення Храму і злодійства десятини і смертей духівництва, більшість людей відійшло від своєї релігії. Термін </w:t>
      </w:r>
      <w:r>
        <w:rPr>
          <w:i/>
          <w:lang w:val="uk-UA"/>
        </w:rPr>
        <w:t xml:space="preserve">половина жертви того часу і приношення повинні припинитися, </w:t>
      </w:r>
      <w:r>
        <w:rPr>
          <w:lang w:val="uk-UA"/>
        </w:rPr>
        <w:t>у загальному розуміється, як звертання до половини тижня років, але, найпевніше, має відношення до періоду після руйнації, що відбулася після 70-73 р., коли народ продовжував бороти, але без чи Храму жертвопринесення. Так, мабуть, що 70 тиждень-лет є пророцтвом, що виповнилося. Після смерті Івана і до руйнування 70 року Церква з Єрусалима переїхала до Пелли (там же, с. 498 і примітка 65), тому що вони знали з пророцтва, що повинний відбутися кінець цього періоду і початися наступний Храм семи церков, четвертий з покритих херувимів Єзикіїля (Єзик.. 1:15). Відповідно до Книги Екклезіяста 6:6, Соломон указав, що це може продовжуватися дві тисячі років. Знак Іони потім ввійшов у наступну і фазу часу, що розуміється мало, язичників. Це повинно було продовжуватися сорок Ювілеїв, до повернення Месії і початку Панування Божого, згаданого в Об’явленні 20:4.</w:t>
      </w:r>
    </w:p>
    <w:p>
      <w:pPr>
        <w:pStyle w:val="Normal"/>
        <w:rPr>
          <w:lang w:val="uk-UA"/>
        </w:rPr>
      </w:pPr>
      <w:r>
        <w:rPr>
          <w:lang w:val="uk-UA"/>
        </w:rPr>
        <w:t>Приблизно в 72 році, під час панування Симона, племінника Месії, Церква повернулася в Єрусалим і створила церкви сродників христових чи приналежні Господові, на багато десятиліть забезпечивши єпископами церкви Азії і Єгипту, поки римляни не поставили на їхнє місце греків.</w:t>
      </w:r>
    </w:p>
    <w:p>
      <w:pPr>
        <w:pStyle w:val="Normal"/>
        <w:rPr/>
      </w:pPr>
      <w:r>
        <w:rPr>
          <w:lang w:val="uk-UA"/>
        </w:rPr>
        <w:t xml:space="preserve">Кожний може задатися питанням: </w:t>
      </w:r>
      <w:r>
        <w:rPr>
          <w:i/>
          <w:lang w:val="uk-UA"/>
        </w:rPr>
        <w:t xml:space="preserve">Що б було, якби Євреї покаялися? </w:t>
      </w:r>
      <w:r>
        <w:rPr>
          <w:lang w:val="uk-UA"/>
        </w:rPr>
        <w:t>Відповідь можна одержати, якщо подивитися на Ізраїль у пустелі, куди були послані чи шпигуни свідки з метою спостереження за землею обітованої. Їх було послано по одній людині від племені. Ісус, син Навина, був з Єфремова племені, і був названий Мойсеєм Ісусом (Числа 13:8,16). Їхнє послання почалося від пустелі Цин і вони повернулися через сорок днів (Числа 13:25). Вони відмовилися від своєї спадщини, свідчачи проти того, що воно породило; усі, за винятком Ісуса і Халева (Числа 14:6-7). Крім Ісуса і Халева, жодній людині, чий вік був більше двадцяти, і хто був проти Бога, не дозволялося входити в землю обітовану. Діти повинні були провести сорок років у пустелі, як блукаючі пастухи, у розплату за їхнє невір'я. В часи Месії ними були іудеї і Левіти.</w:t>
      </w:r>
    </w:p>
    <w:p>
      <w:pPr>
        <w:pStyle w:val="Normal"/>
        <w:rPr>
          <w:lang w:val="uk-UA"/>
        </w:rPr>
      </w:pPr>
      <w:r>
        <w:rPr>
          <w:lang w:val="uk-UA"/>
        </w:rPr>
        <w:t xml:space="preserve">Сорок днів свідчення стали сорока роками Знака Іони, починаючи від Месії до знищення Храму. Сорок років у пустелі аж до другого пришестя стали сорока Ювілеями блукань. </w:t>
      </w:r>
    </w:p>
    <w:p>
      <w:pPr>
        <w:pStyle w:val="Normal"/>
        <w:rPr>
          <w:lang w:val="uk-UA"/>
        </w:rPr>
      </w:pPr>
      <w:r>
        <w:rPr>
          <w:lang w:val="uk-UA"/>
        </w:rPr>
        <w:t>Юдеї могли покаятися, і ми були б під їх керівництвом. Вони не покаялися, і Бог знав, що вони і не покаються. Після при різних обставинах були покликані ми. Іудеям незабаром буде дароване прощення.</w:t>
      </w:r>
    </w:p>
    <w:p>
      <w:pPr>
        <w:pStyle w:val="Normal"/>
        <w:rPr>
          <w:lang w:val="uk-UA"/>
        </w:rPr>
      </w:pPr>
      <w:r>
        <w:rPr>
          <w:lang w:val="uk-UA"/>
        </w:rPr>
        <w:t>При ретельному вивченні питання про падіння Єрусалима і Храму з'ясовується, що це пророцтво здійснилося в 70 р. н.е.</w:t>
      </w:r>
    </w:p>
    <w:p>
      <w:pPr>
        <w:pStyle w:val="Normal"/>
        <w:rPr>
          <w:lang w:val="uk-UA"/>
        </w:rPr>
      </w:pPr>
      <w:r>
        <w:rPr>
          <w:lang w:val="uk-UA"/>
        </w:rPr>
        <w:t xml:space="preserve">Деякі учать, що передвіщений кінець зійде на спустошувача через три з половиною року, тобто по закінченню періоду чуми і гніву Божого, про яке говориться в книзі Об’явлення. Інші ж думають, що період тижня років прийде в самому кінці часу.  Така точка зору представляється нам зовсім необґрунтованої.  </w:t>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Знак Іони та історія відновлення Храм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Знак Ионы и история восстановления Храма</w:t>
      <w:tab/>
      <w:t xml:space="preserve">Страница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6:07:00Z</dcterms:created>
  <dc:creator>Christian Churches of God</dc:creator>
  <dc:description>Translated By Plaj</dc:description>
  <dc:language>en-US</dc:language>
  <cp:lastModifiedBy>Ilya Polishchuk</cp:lastModifiedBy>
  <cp:lastPrinted>1998-12-02T12:16:00Z</cp:lastPrinted>
  <dcterms:modified xsi:type="dcterms:W3CDTF">2003-01-20T16:35:00Z</dcterms:modified>
  <cp:revision>14</cp:revision>
  <dc:subject/>
  <dc:title>Summary The Spirit of Adoption (No. 34z)</dc:title>
</cp:coreProperties>
</file>