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b/>
          <w:b/>
          <w:lang w:val="uk-UA"/>
        </w:rPr>
      </w:pPr>
      <w:r>
        <w:rPr>
          <w:b/>
          <w:lang w:val="uk-UA"/>
        </w:rPr>
        <w:t>[289]</w:t>
      </w:r>
    </w:p>
    <w:p>
      <w:pPr>
        <w:pStyle w:val="Normal"/>
        <w:jc w:val="right"/>
        <w:rPr>
          <w:sz w:val="12"/>
          <w:lang w:val="uk-UA"/>
        </w:rPr>
      </w:pPr>
      <w:r>
        <w:rPr>
          <w:sz w:val="12"/>
          <w:lang w:val="uk-UA"/>
        </w:rPr>
        <w:t xml:space="preserve"> </w:t>
      </w:r>
    </w:p>
    <w:p>
      <w:pPr>
        <w:pStyle w:val="Normal"/>
        <w:spacing w:before="240" w:after="60"/>
        <w:jc w:val="center"/>
        <w:rPr>
          <w:b/>
          <w:b/>
          <w:sz w:val="70"/>
          <w:lang w:val="uk-UA"/>
        </w:rPr>
      </w:pPr>
      <w:r>
        <w:rPr>
          <w:b/>
          <w:sz w:val="70"/>
          <w:lang w:val="uk-UA"/>
        </w:rPr>
      </w:r>
    </w:p>
    <w:p>
      <w:pPr>
        <w:pStyle w:val="Normal"/>
        <w:spacing w:before="240" w:after="60"/>
        <w:jc w:val="center"/>
        <w:rPr>
          <w:b/>
          <w:b/>
          <w:sz w:val="70"/>
          <w:lang w:val="uk-UA"/>
        </w:rPr>
      </w:pPr>
      <w:r>
        <w:rPr>
          <w:b/>
          <w:sz w:val="70"/>
          <w:lang w:val="uk-UA"/>
        </w:rPr>
      </w:r>
    </w:p>
    <w:p>
      <w:pPr>
        <w:pStyle w:val="Heading4"/>
        <w:rPr>
          <w:lang w:val="uk-UA"/>
        </w:rPr>
      </w:pPr>
      <w:r>
        <w:rPr>
          <w:lang w:val="uk-UA"/>
        </w:rPr>
        <w:t>Шлюб</w:t>
      </w:r>
    </w:p>
    <w:p>
      <w:pPr>
        <w:pStyle w:val="Normal"/>
        <w:jc w:val="center"/>
        <w:rPr>
          <w:sz w:val="16"/>
          <w:lang w:val="uk-UA"/>
        </w:rPr>
      </w:pPr>
      <w:r>
        <w:rPr>
          <w:sz w:val="16"/>
          <w:lang w:val="uk-UA"/>
        </w:rPr>
        <w:t>(Видання 1.0 20001220-20001230)</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Шлюб — найбільш важливий соціальний інститут. Це — фундамент суспільства, на якому спочивають наші духовні і тілесні взаємини з Богом і Христом. Цей аспект грає настільки важливу роль для порятунку людини, що сам порятунок значною мірою  залежить від відносин між обраними народу ізраїльського, котрі суть наречена Христова.</w:t>
      </w:r>
    </w:p>
    <w:p>
      <w:pPr>
        <w:pStyle w:val="Normal"/>
        <w:rPr>
          <w:lang w:val="uk-UA"/>
        </w:rPr>
      </w:pPr>
      <w:r>
        <w:rPr>
          <w:lang w:val="uk-UA"/>
        </w:rPr>
      </w:r>
    </w:p>
    <w:p>
      <w:pPr>
        <w:pStyle w:val="Normal"/>
        <w:ind w:left="360" w:right="317" w:hanging="0"/>
        <w:rPr>
          <w:lang w:val="uk-UA"/>
        </w:rPr>
      </w:pPr>
      <w:r>
        <w:rPr>
          <w:lang w:val="uk-UA"/>
        </w:rPr>
      </w:r>
    </w:p>
    <w:p>
      <w:pPr>
        <w:pStyle w:val="Normal"/>
        <w:ind w:left="360" w:right="317" w:hanging="0"/>
        <w:rPr>
          <w:lang w:val="uk-UA"/>
        </w:rPr>
      </w:pPr>
      <w:r>
        <w:rPr>
          <w:lang w:val="uk-UA"/>
        </w:rPr>
      </w:r>
    </w:p>
    <w:p>
      <w:pPr>
        <w:pStyle w:val="Normal"/>
        <w:ind w:left="360" w:right="317"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Heading7"/>
        <w:ind w:right="47" w:hanging="0"/>
        <w:rPr/>
      </w:pPr>
      <w:r>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position w:val="-2"/>
          <w:sz w:val="32"/>
          <w:lang w:val="uk-UA"/>
        </w:rPr>
        <w:t>ã</w:t>
      </w:r>
      <w:r>
        <w:rPr>
          <w:b/>
          <w:position w:val="-2"/>
          <w:lang w:val="uk-UA"/>
        </w:rPr>
        <w:t xml:space="preserve"> 2000</w:t>
      </w:r>
      <w:r>
        <w:rPr>
          <w:b/>
          <w:lang w:val="uk-UA"/>
        </w:rPr>
        <w:t xml:space="preserve"> Вейд Кокс та Еріка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r>
      <w:r>
        <w:rPr>
          <w:sz w:val="20"/>
          <w:lang w:val="uk-UA"/>
        </w:rPr>
        <w:br/>
      </w:r>
      <w:hyperlink r:id="rId3">
        <w:r>
          <w:rPr>
            <w:rStyle w:val="InternetLink"/>
            <w:lang w:val="uk-UA"/>
          </w:rPr>
          <w:t>http://www.logon.org</w:t>
        </w:r>
      </w:hyperlink>
      <w:r>
        <w:rPr>
          <w:sz w:val="20"/>
          <w:lang w:val="uk-UA"/>
        </w:rPr>
        <w:t xml:space="preserve"> </w:t>
      </w:r>
      <w:r>
        <w:rPr>
          <w:rFonts w:cs="Arial" w:ascii="Arial" w:hAnsi="Arial"/>
          <w:lang w:val="uk-UA"/>
        </w:rPr>
        <w:t>і</w:t>
      </w:r>
      <w:r>
        <w:rPr>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Шлюб</w:t>
      </w:r>
    </w:p>
    <w:p>
      <w:pPr>
        <w:pStyle w:val="Normal"/>
        <w:jc w:val="center"/>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Heading6"/>
        <w:rPr>
          <w:lang w:val="uk-UA"/>
        </w:rPr>
      </w:pPr>
      <w:r>
        <w:rPr>
          <w:lang w:val="uk-UA"/>
        </w:rPr>
        <w:t xml:space="preserve"> </w:t>
      </w:r>
      <w:r>
        <w:rPr>
          <w:lang w:val="uk-UA"/>
        </w:rPr>
        <w:t>Створення Адама</w:t>
      </w:r>
    </w:p>
    <w:p>
      <w:pPr>
        <w:pStyle w:val="Normal"/>
        <w:rPr>
          <w:lang w:val="uk-UA"/>
        </w:rPr>
      </w:pPr>
      <w:r>
        <w:rPr>
          <w:lang w:val="uk-UA"/>
        </w:rPr>
        <w:t xml:space="preserve">Перед тим, як звернутися безпосередньо до питань шлюбу, нам не заважало б повернутися в самий початок, коли  була створена людина. </w:t>
      </w:r>
    </w:p>
    <w:p>
      <w:pPr>
        <w:pStyle w:val="Normal"/>
        <w:rPr>
          <w:lang w:val="uk-UA"/>
        </w:rPr>
      </w:pPr>
      <w:r>
        <w:rPr>
          <w:lang w:val="uk-UA"/>
        </w:rPr>
        <w:t xml:space="preserve">Перші розділи книги Буття описують первісний план Бога для шлюбу. Людині була дана влада над землею і всім живучим. Жінка була узята з його ребра, щоб стояти поруч нього з привілеєм і можливістю. Не було гріховної природи. Не було гріха. Не було чи змагання розбрату. Адам був створений по подобі Бога, а Єва відбивала Божий образ в Адамі. Бог правил, вони насолоджувалися. Вони могли ходити в прохолоді Едемського Саду і завжди чути Його голос. Їхнє внутрішнє спілкування зробленим образом виражалося зовні. Адам не почував себе непевно з Євою, і Єва не була невпевненою з Адамом. Адам не диктував Єві, і вони не суперничали один з одним із приводу того, хто буде приймати рішення. Вони просто чули голос Бога і послухалися Йому. Адам був створений по образі Бога. Жінка була створена по образі людини для Адама, і те був прекрасний шлях: Христос, Адам і Єва. Не було суперечок, хоча вони і були людьми. Усе знання, яким вони володіли, було від Бога. У них не було інформації, чи фактів законів, відділених від Бога. Усе, що вони знали, був Бог, що був їхнім життям. У їхньому спілкуванні не було розтрачених днів. Це було прекрасно. Біблія не говорить нам, що той час чоловік повинний був правити над жінкою. Боже життя правила над чоловіком, і Боже життя правила над жінкою. Вони були єдині в тім світлі, що вони випробували і яким насолоджувалися. Хто буде правити - не було важливим, суть була в пізнанні Бога. Ні в кого не було поганого характеру, тому що вони жили в Божому характері. </w:t>
      </w:r>
    </w:p>
    <w:p>
      <w:pPr>
        <w:pStyle w:val="Normal"/>
        <w:rPr>
          <w:lang w:val="uk-UA"/>
        </w:rPr>
      </w:pPr>
      <w:r>
        <w:rPr>
          <w:lang w:val="uk-UA"/>
        </w:rPr>
      </w:r>
    </w:p>
    <w:p>
      <w:pPr>
        <w:pStyle w:val="Normal"/>
        <w:rPr>
          <w:lang w:val="uk-UA"/>
        </w:rPr>
      </w:pPr>
      <w:r>
        <w:rPr>
          <w:lang w:val="uk-UA"/>
        </w:rPr>
        <w:t xml:space="preserve">Бог через Христа передав людям звід законів, по яких повинно керувати життям людини і суспільства, у якому він живе, надходячи відповідно до Божеського єства, успадковуючи ту ідеальну модель відносин з Ним, яку потрібно запровадити в життя. Таким чином, родина має першорядне значення в рамках Закону Божого. У відношенні родини доречні наступні закони: п'ята заповідь, що призиває нас шанобливо відноситися до своїх батьків; шоста, відповідно до якої ми зобов'язані освячувати своє життя, піднімаючи життя своїх чоловіків, дітей, інших родичів, суспільства і всього народу; сьома, що забороняє нам перелюбство; восьма заповідь, що перестерігає нас проти крадіжки; дев'ята, що забороняє нам лжесвідчити і десята заповідь, що наказує нам не бажати дружини ближнього свої і т.д. </w:t>
      </w:r>
    </w:p>
    <w:p>
      <w:pPr>
        <w:pStyle w:val="Normal"/>
        <w:rPr>
          <w:lang w:val="uk-UA"/>
        </w:rPr>
      </w:pPr>
      <w:r>
        <w:rPr>
          <w:lang w:val="uk-UA"/>
        </w:rPr>
        <w:t>Родина переживає прикрості і труднощів лише в тому випадку, якщо порушений закон Божий. Бог є основа, на якій ґрунтується родина.</w:t>
      </w:r>
    </w:p>
    <w:p>
      <w:pPr>
        <w:pStyle w:val="Normal"/>
        <w:rPr>
          <w:b/>
          <w:b/>
          <w:sz w:val="36"/>
          <w:lang w:val="uk-UA"/>
        </w:rPr>
      </w:pPr>
      <w:r>
        <w:rPr>
          <w:b/>
          <w:sz w:val="36"/>
          <w:lang w:val="uk-UA"/>
        </w:rPr>
      </w:r>
    </w:p>
    <w:p>
      <w:pPr>
        <w:pStyle w:val="Heading6"/>
        <w:rPr>
          <w:lang w:val="uk-UA"/>
        </w:rPr>
      </w:pPr>
      <w:r>
        <w:rPr>
          <w:lang w:val="uk-UA"/>
        </w:rPr>
        <w:t xml:space="preserve">Влада в родині </w:t>
      </w:r>
    </w:p>
    <w:p>
      <w:pPr>
        <w:pStyle w:val="Normal"/>
        <w:rPr>
          <w:lang w:val="uk-UA"/>
        </w:rPr>
      </w:pPr>
      <w:r>
        <w:rPr>
          <w:lang w:val="uk-UA"/>
        </w:rPr>
        <w:t>Що є родина? Родина — осередок суспільства. Вона починається з двох людей, батька і матері, на зміну яким приходять їхні діти, але, по суті, родина є щось більше, ніж просто союз людей. Словник перекладача Біблії, Абінгдон Пресс 1962, 1980 і далі стор. 238 говорить нам наступне:</w:t>
      </w:r>
    </w:p>
    <w:p>
      <w:pPr>
        <w:pStyle w:val="Normal"/>
        <w:ind w:left="426" w:right="29" w:hanging="0"/>
        <w:rPr>
          <w:sz w:val="20"/>
          <w:lang w:val="uk-UA"/>
        </w:rPr>
      </w:pPr>
      <w:r>
        <w:rPr>
          <w:sz w:val="20"/>
          <w:lang w:val="uk-UA"/>
        </w:rPr>
        <w:t>Оскільки в Б. враховувалися насамперед інтереси чоловіка, що міг мати декількох дружин, те ясно, що чоловіки користалися суттєво більшою волею, чим жінки. Біблійна родина, особливо, коли мова йшла про багатоженство, була досить великою. До складу цієї родини входили: батько, мати (матері), сини, дочки, брати, сестри (до заміжжя), батьки батька і матері, інші родичі, а також прислуга, наложниці, тимчасовий жителі (подорожани). Ізраїльтяни почитали за благо мати великі родини, оскільки це було вигідно економічно. Не говорячи вже про те, яке величезне релігійне значення мав подібне соціальний улаштуй. Родина плодилася і духовно харчувалася від букви завіту. Єдність і монолітність родини підкріплювалася незаперечним авторитетом батька і принципами кревної помсти, форми відповідальності, що розділяли всі члени родини.</w:t>
      </w:r>
    </w:p>
    <w:p>
      <w:pPr>
        <w:pStyle w:val="Normal"/>
        <w:rPr>
          <w:lang w:val="uk-UA"/>
        </w:rPr>
      </w:pPr>
      <w:r>
        <w:rPr>
          <w:lang w:val="uk-UA"/>
        </w:rPr>
        <w:t>Далі про шлюб повідомляється наступне:</w:t>
      </w:r>
    </w:p>
    <w:p>
      <w:pPr>
        <w:pStyle w:val="Normal"/>
        <w:ind w:left="426" w:right="29" w:hanging="0"/>
        <w:rPr>
          <w:sz w:val="20"/>
          <w:lang w:val="uk-UA"/>
        </w:rPr>
      </w:pPr>
      <w:r>
        <w:rPr>
          <w:sz w:val="20"/>
          <w:lang w:val="uk-UA"/>
        </w:rPr>
        <w:t>Шлюб як таїнство порівнюється з відношенням Христа до Його Церкви. І оскільки в Біблії багато разів говориться про обрання одного народу і про зобов'язання, прийнятих на Себе Богом стосовно цього народу, те і людина повинна прийняти у відношенні свого обранця тільки одне рішення - раз і назавжди. Так "Б." стосовно відносин між Богом і Його народом - а заручення в цьому змісті можна дорівняти до Б. (Ос 2:20) - уособлює вірність Господа, Його готовність зберігати союз навіть усупереч людській. невірності. Бог волає до Свого народу, прагне привести його у Свій будинок. Він готовий відновити порушений союз. Відповідно, відпадання від Бога, поклоніння далеким богам і ідолам порівнюється з перелюбством.</w:t>
      </w:r>
    </w:p>
    <w:p>
      <w:pPr>
        <w:pStyle w:val="Normal"/>
        <w:ind w:left="360" w:right="29" w:hanging="0"/>
        <w:rPr>
          <w:sz w:val="20"/>
          <w:lang w:val="uk-UA"/>
        </w:rPr>
      </w:pPr>
      <w:r>
        <w:rPr>
          <w:sz w:val="20"/>
          <w:lang w:val="uk-UA"/>
        </w:rPr>
      </w:r>
    </w:p>
    <w:p>
      <w:pPr>
        <w:pStyle w:val="Normal"/>
        <w:rPr/>
      </w:pPr>
      <w:r>
        <w:rPr>
          <w:lang w:val="uk-UA"/>
        </w:rPr>
        <w:t xml:space="preserve">Отже, родина є основа суспільства і матеріал, з якого воно складається . Підтримка суспільного порядку покладається на родину як на першу інстанцію, з родини відбувається, і їй же надається право карати і забирати життя. Родина повинна бути улаштована так, як вимагає той Закон Божий (порівн. </w:t>
      </w:r>
      <w:hyperlink r:id="rId8">
        <w:r>
          <w:rPr>
            <w:rStyle w:val="InternetLink"/>
            <w:i/>
            <w:lang w:val="uk-UA"/>
          </w:rPr>
          <w:t>Закон та п'ята заповідь (№ 258)</w:t>
        </w:r>
      </w:hyperlink>
      <w:r>
        <w:rPr>
          <w:lang w:val="uk-UA"/>
        </w:rPr>
        <w:t>).</w:t>
      </w:r>
    </w:p>
    <w:p>
      <w:pPr>
        <w:pStyle w:val="Normal"/>
        <w:rPr>
          <w:lang w:val="uk-UA"/>
        </w:rPr>
      </w:pPr>
      <w:r>
        <w:rPr>
          <w:lang w:val="uk-UA"/>
        </w:rPr>
        <w:t>Ілюстрований словник Біблії (Интервейсити Пресс, Тиндэйл Хаус Паблишерз 1980, частина I, стор. 500) повідомляє нам наступне:</w:t>
      </w:r>
    </w:p>
    <w:p>
      <w:pPr>
        <w:pStyle w:val="Normal"/>
        <w:ind w:left="360" w:right="29" w:hanging="0"/>
        <w:rPr>
          <w:sz w:val="20"/>
          <w:lang w:val="uk-UA"/>
        </w:rPr>
      </w:pPr>
      <w:r>
        <w:rPr>
          <w:sz w:val="20"/>
          <w:lang w:val="uk-UA"/>
        </w:rPr>
        <w:t>У той час як існувала тенденція до одношлюбності, замість її, однак у суспільстві укоренилася багатошлюбність (полігінія замість   поліандрія).</w:t>
      </w:r>
    </w:p>
    <w:p>
      <w:pPr>
        <w:pStyle w:val="Normal"/>
        <w:ind w:left="360" w:right="29" w:hanging="0"/>
        <w:rPr>
          <w:sz w:val="20"/>
          <w:lang w:val="uk-UA"/>
        </w:rPr>
      </w:pPr>
      <w:r>
        <w:rPr>
          <w:sz w:val="20"/>
          <w:lang w:val="uk-UA"/>
        </w:rPr>
        <w:t>Те, що розвиток суспільного інституту родини придбало інший характер, чим передбачалося божественним єством, наочно підтверджується пророцтвами, у яких Ізраїль представлений нареченою Христової (Іс. 50:1; 54:6-7; 62:4-5; Єрем. 2:2; Єезек. 15; Ос. 2:4.).</w:t>
      </w:r>
    </w:p>
    <w:p>
      <w:pPr>
        <w:pStyle w:val="Normal"/>
        <w:rPr>
          <w:lang w:val="uk-UA"/>
        </w:rPr>
      </w:pPr>
      <w:r>
        <w:rPr>
          <w:lang w:val="uk-UA"/>
        </w:rPr>
        <w:t xml:space="preserve">Давайте хоча б поверхово розберемося у всіх цих речах.  </w:t>
      </w:r>
    </w:p>
    <w:p>
      <w:pPr>
        <w:pStyle w:val="Normal"/>
        <w:rPr>
          <w:b/>
          <w:b/>
          <w:i/>
          <w:i/>
          <w:lang w:val="uk-UA"/>
        </w:rPr>
      </w:pPr>
      <w:r>
        <w:rPr>
          <w:b/>
          <w:i/>
          <w:lang w:val="uk-UA"/>
        </w:rPr>
      </w:r>
    </w:p>
    <w:p>
      <w:pPr>
        <w:pStyle w:val="Normal"/>
        <w:rPr>
          <w:b/>
          <w:b/>
          <w:i/>
          <w:i/>
          <w:lang w:val="uk-UA"/>
        </w:rPr>
      </w:pPr>
      <w:r>
        <w:rPr>
          <w:b/>
          <w:i/>
          <w:lang w:val="uk-UA"/>
        </w:rPr>
        <w:t>Наложниця</w:t>
      </w:r>
    </w:p>
    <w:p>
      <w:pPr>
        <w:pStyle w:val="Normal"/>
        <w:rPr>
          <w:lang w:val="uk-UA"/>
        </w:rPr>
      </w:pPr>
      <w:r>
        <w:rPr>
          <w:lang w:val="uk-UA"/>
        </w:rPr>
        <w:t xml:space="preserve">З біблійної точки зору соціальний статус рабині, підневільної жінки, наложниці і т.д. разюче відрізнявся від суспільного становища вільної жінки. Наложницею називали жінку, що продали іншому хазяїну. Іноді неї називали "платною прислугою". </w:t>
      </w:r>
    </w:p>
    <w:p>
      <w:pPr>
        <w:pStyle w:val="Normal"/>
        <w:rPr>
          <w:lang w:val="uk-UA"/>
        </w:rPr>
      </w:pPr>
      <w:r>
        <w:rPr>
          <w:lang w:val="uk-UA"/>
        </w:rPr>
        <w:t xml:space="preserve">У книзі Результату 21:8 оповідується про те, що жінку продав її батько, щоб вона стала  платною прислугою для іншого хазяїна, що обручився з нею. Але якби вона довелася новому хазяїну не по вдачі, то він міг би знову продати її чужоземцям. </w:t>
      </w:r>
    </w:p>
    <w:p>
      <w:pPr>
        <w:pStyle w:val="Normal"/>
        <w:rPr>
          <w:lang w:val="uk-UA"/>
        </w:rPr>
      </w:pPr>
      <w:r>
        <w:rPr>
          <w:lang w:val="uk-UA"/>
        </w:rPr>
        <w:t xml:space="preserve">В міру поліпшення загального добробуту, культурного і матеріального, поліпшувалося, звичайно, і положення жінки, але і при цих умовах вона - чи безсловесна раба, чи наложниця, що користається деяким впливом. Положення її цілком залежало від її привабливості і молодості. Коли її поневолювач і владар, сп'янений пристрастю, приходив до неї, тоді вона диктувала йому свої бажання і свою волю і досягала великих чи менших прав, у залежності від своєї краси і молодості і пристрасті свого владаря. З утратою своєї привабливості вона часто втрачала також і усі свої права. </w:t>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t xml:space="preserve">Заручення </w:t>
      </w:r>
    </w:p>
    <w:p>
      <w:pPr>
        <w:pStyle w:val="Normal"/>
        <w:rPr/>
      </w:pPr>
      <w:r>
        <w:rPr>
          <w:lang w:val="uk-UA"/>
        </w:rPr>
        <w:t xml:space="preserve">Слово "заручена" використовується в Новому Заповіті у виданні SGD 3423 рази. Однак ми знаходимо в Євангелії від Матвія 1:18, Луки 1:27 і Луки 2:5 це слово зустрічається лише три рази. У цих фрагментах Писання мова йде про непорочну діву Марії, що заручена чоловіку своєму Йосипу. Марія  була його дружиною незважаючи на те, що офіційно їхні взаємини зареєстровані не були.  </w:t>
      </w:r>
      <w:r>
        <w:rPr>
          <w:rFonts w:cs="Arial" w:ascii="Arial" w:hAnsi="Arial"/>
          <w:lang w:val="uk-UA"/>
        </w:rPr>
        <w:t xml:space="preserve"> </w:t>
      </w:r>
    </w:p>
    <w:p>
      <w:pPr>
        <w:pStyle w:val="Normal"/>
        <w:rPr>
          <w:lang w:val="uk-UA"/>
        </w:rPr>
      </w:pPr>
      <w:r>
        <w:rPr>
          <w:lang w:val="uk-UA"/>
        </w:rPr>
        <w:t>Слово "дружина" зустрічається у виданні Нового Заповіту SGD 1135 чи разів Старого Заповіту SHD 802 рази. В обох частинах Писання ці слова вживаються в тому самому значенні: дружина, жінка, дщерь чи заручена жінка. Також дається переклад "дружина" до слова, що фактично означає "діва" чи "заручена кому-небудь". Див. Євангеліє від Луки 2:5, Повторення Закону20:7 та ін. Заручена діва стає дружиною, тому що прив'язується до чоловіка своєму. З цього моменту він її чоловік.</w:t>
      </w:r>
    </w:p>
    <w:p>
      <w:pPr>
        <w:pStyle w:val="Normal"/>
        <w:rPr>
          <w:b/>
          <w:b/>
          <w:i/>
          <w:i/>
          <w:lang w:val="uk-UA"/>
        </w:rPr>
      </w:pPr>
      <w:r>
        <w:rPr>
          <w:b/>
          <w:i/>
          <w:lang w:val="uk-UA"/>
        </w:rPr>
      </w:r>
    </w:p>
    <w:p>
      <w:pPr>
        <w:pStyle w:val="Normal"/>
        <w:rPr>
          <w:b/>
          <w:b/>
          <w:i/>
          <w:i/>
          <w:lang w:val="uk-UA"/>
        </w:rPr>
      </w:pPr>
      <w:r>
        <w:rPr>
          <w:b/>
          <w:i/>
          <w:lang w:val="uk-UA"/>
        </w:rPr>
        <w:t>Двошлюбність</w:t>
      </w:r>
    </w:p>
    <w:p>
      <w:pPr>
        <w:pStyle w:val="Normal"/>
        <w:rPr>
          <w:lang w:val="uk-UA"/>
        </w:rPr>
      </w:pPr>
      <w:r>
        <w:rPr>
          <w:lang w:val="uk-UA"/>
        </w:rPr>
        <w:t>Термін "двошлюбність" уживають, коли чоловік бере в дружини ще одну жінку, причому одна з дружин нічого про це не знає. Це порушення закону, визнане  юридично в більшості країн, оскільки домінуючою формою сімейного устрою все жа таки визнається одношлюбність.</w:t>
      </w:r>
    </w:p>
    <w:p>
      <w:pPr>
        <w:pStyle w:val="Normal"/>
        <w:rPr>
          <w:b/>
          <w:b/>
          <w:i/>
          <w:i/>
          <w:lang w:val="uk-UA"/>
        </w:rPr>
      </w:pPr>
      <w:r>
        <w:rPr>
          <w:b/>
          <w:i/>
          <w:lang w:val="uk-UA"/>
        </w:rPr>
      </w:r>
    </w:p>
    <w:p>
      <w:pPr>
        <w:pStyle w:val="Normal"/>
        <w:rPr>
          <w:b/>
          <w:b/>
          <w:i/>
          <w:i/>
          <w:lang w:val="uk-UA"/>
        </w:rPr>
      </w:pPr>
      <w:r>
        <w:rPr>
          <w:b/>
          <w:i/>
          <w:lang w:val="uk-UA"/>
        </w:rPr>
        <w:t>Багатошлюбність</w:t>
      </w:r>
    </w:p>
    <w:p>
      <w:pPr>
        <w:pStyle w:val="Normal"/>
        <w:rPr>
          <w:lang w:val="uk-UA"/>
        </w:rPr>
      </w:pPr>
      <w:r>
        <w:rPr>
          <w:lang w:val="uk-UA"/>
        </w:rPr>
        <w:t xml:space="preserve">Один з фактів, що турбують багатьох людей у зв'язку з біблійними законами про шлюб, це удавана терпимість до полігамії, наявності більше чим однієї дружини в одного чоловіка і тотальна нетерпимість до перелюбства, що у Старому завіті веде до смертного покарання. </w:t>
      </w:r>
    </w:p>
    <w:p>
      <w:pPr>
        <w:pStyle w:val="Normal"/>
        <w:rPr/>
      </w:pPr>
      <w:r>
        <w:rPr>
          <w:lang w:val="uk-UA"/>
        </w:rPr>
        <w:t xml:space="preserve">З 1Тимофія 3:2 легко бачити, що єпископ церкви може мати тільки одну дружину. Так учить нас закон Божий. Він може женитися вдруге, якщо дружина чи вмре розлучиться з ним. Закони країни дуже суворо наказували поводитися в подібних випадках, однак, дивлячись на приклади Сари й Аґари чи Рахіль та Леї, стає ясно, що не завжди усі йшло гладко (порівн. </w:t>
      </w:r>
      <w:r>
        <w:rPr>
          <w:i/>
          <w:lang w:val="uk-UA"/>
        </w:rPr>
        <w:t>Рахіль та Закон (№ 281)</w:t>
      </w:r>
      <w:r>
        <w:rPr>
          <w:lang w:val="uk-UA"/>
        </w:rPr>
        <w:t>)</w:t>
      </w:r>
      <w:r>
        <w:rPr>
          <w:i/>
          <w:lang w:val="uk-UA"/>
        </w:rPr>
        <w:t xml:space="preserve">. </w:t>
      </w:r>
    </w:p>
    <w:p>
      <w:pPr>
        <w:pStyle w:val="Normal"/>
        <w:rPr/>
      </w:pPr>
      <w:r>
        <w:rPr>
          <w:lang w:val="uk-UA"/>
        </w:rPr>
        <w:t xml:space="preserve">Крім того, по біблійних законах, у випадку, якщо вдова старшого брата залишалася незаміжньої, те молодший брат був зобов'язаний женитися на ній, щоб продовжити рід (порівн. </w:t>
      </w:r>
      <w:hyperlink r:id="rId9">
        <w:r>
          <w:rPr>
            <w:rStyle w:val="InternetLink"/>
            <w:i/>
            <w:lang w:val="uk-UA"/>
          </w:rPr>
          <w:t>Гріх Онана (№ 162)</w:t>
        </w:r>
      </w:hyperlink>
      <w:r>
        <w:rPr>
          <w:lang w:val="uk-UA"/>
        </w:rPr>
        <w:t>).</w:t>
      </w:r>
    </w:p>
    <w:p>
      <w:pPr>
        <w:pStyle w:val="Normal"/>
        <w:rPr>
          <w:b/>
          <w:b/>
          <w:i/>
          <w:i/>
          <w:lang w:val="uk-UA"/>
        </w:rPr>
      </w:pPr>
      <w:r>
        <w:rPr>
          <w:b/>
          <w:i/>
          <w:lang w:val="uk-UA"/>
        </w:rPr>
      </w:r>
    </w:p>
    <w:p>
      <w:pPr>
        <w:pStyle w:val="Normal"/>
        <w:rPr>
          <w:b/>
          <w:b/>
          <w:i/>
          <w:i/>
          <w:lang w:val="uk-UA"/>
        </w:rPr>
      </w:pPr>
      <w:r>
        <w:rPr>
          <w:b/>
          <w:i/>
          <w:lang w:val="uk-UA"/>
        </w:rPr>
        <w:t>Одношлюбність</w:t>
      </w:r>
    </w:p>
    <w:p>
      <w:pPr>
        <w:pStyle w:val="Normal"/>
        <w:rPr/>
      </w:pPr>
      <w:r>
        <w:rPr>
          <w:lang w:val="uk-UA"/>
        </w:rPr>
        <w:t xml:space="preserve">Один з фактів, що турбують багатьох людей у зв'язку з біблійними законами, що стосуються шлюбу, це удавана терпимість до полігамії, наявності більше чим однієї дружини в одного чоловіка і тотальна нетерпимість до перелюбства, що у Старому завіті веде до смертного покарання. моногамія </w:t>
      </w:r>
      <w:r>
        <w:rPr>
          <w:i/>
          <w:lang w:val="uk-UA"/>
        </w:rPr>
        <w:t>приймається</w:t>
      </w:r>
      <w:r>
        <w:rPr>
          <w:lang w:val="uk-UA"/>
        </w:rPr>
        <w:t xml:space="preserve"> як установлений Богом стандарт. З іншої сторони в багатьох уривках полігамія визнається як прийнятний факт, не тільки серед негідників як Ламех (Бут. 4:19) і Ісав (Бут. 26:34; 28:9, 36:2), але теж і серед патріархів і святих. У Якова були дві дружини і дві утриманки (Бут. 29:15 і т.д.); в Елкана дві дружини; Гедеон, Давид і Соломон мали багатьох дружин, як і утриманок. Адам, Ний, Лот, Ісак, Мойсей і багато інші були моногамними.</w:t>
      </w:r>
    </w:p>
    <w:p>
      <w:pPr>
        <w:pStyle w:val="Normal"/>
        <w:rPr>
          <w:lang w:val="uk-UA"/>
        </w:rPr>
      </w:pPr>
      <w:r>
        <w:rPr>
          <w:lang w:val="uk-UA"/>
        </w:rPr>
        <w:t>Бог указав родинам, яким образом вони повинні бути улаштовані.</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Римлян 13:1-7 </w:t>
      </w:r>
    </w:p>
    <w:p>
      <w:pPr>
        <w:pStyle w:val="Style9"/>
        <w:rPr>
          <w:lang w:val="uk-UA"/>
        </w:rPr>
      </w:pPr>
      <w:r>
        <w:rPr>
          <w:lang w:val="uk-UA"/>
        </w:rPr>
        <w:t>1 Нехай кожна людина кориться вищій владі, бо немає влади, як не від Бога, і влади існуючі встановлені від Бог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Тому той, хто противиться владі, противиться Божій постанові; а ті, хто противиться, самі візьмуть осуд на себ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Бо володарі пострах не на добрі діла, а на злі. Хочеш не боятися влади? Роби добро, і матимеш похвалу від не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бо володар Божий слуга, тобі на добро. А як чиниш ти зле, то бійся, бо недармо він носить меча, він бо Божий слуга, месник у гніві злочинце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Тому треба коритися не тільки ради страху кари, але й ради сумлінн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Через це ви й податки даєте, бо вони служителі Божі, саме тим завжди зайняті.</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7 Тож віддайте належне усім: кому податок податок, кому мито мито, кому страх страх, кому честь честь.</w:t>
      </w:r>
    </w:p>
    <w:p>
      <w:pPr>
        <w:pStyle w:val="Normal"/>
        <w:ind w:left="360" w:right="29" w:hanging="0"/>
        <w:rPr>
          <w:sz w:val="20"/>
          <w:lang w:val="uk-UA"/>
        </w:rPr>
      </w:pPr>
      <w:r>
        <w:rPr>
          <w:sz w:val="20"/>
          <w:lang w:val="uk-UA"/>
        </w:rPr>
        <w:t xml:space="preserve"> </w:t>
      </w:r>
      <w:r>
        <w:rPr>
          <w:sz w:val="20"/>
          <w:lang w:val="uk-UA"/>
        </w:rPr>
        <w:t xml:space="preserve">(Стандартне виправлене видання Біблії) </w:t>
      </w:r>
    </w:p>
    <w:p>
      <w:pPr>
        <w:pStyle w:val="Normal"/>
        <w:rPr/>
      </w:pPr>
      <w:r>
        <w:rPr>
          <w:lang w:val="uk-UA"/>
        </w:rPr>
        <w:t xml:space="preserve">(Див. статті </w:t>
      </w:r>
      <w:hyperlink r:id="rId10">
        <w:r>
          <w:rPr>
            <w:rStyle w:val="InternetLink"/>
            <w:i/>
            <w:lang w:val="uk-UA"/>
          </w:rPr>
          <w:t>Закон та шоста заповідь (№ 259)</w:t>
        </w:r>
      </w:hyperlink>
      <w:r>
        <w:rPr>
          <w:lang w:val="uk-UA"/>
        </w:rPr>
        <w:t>)</w:t>
      </w:r>
      <w:r>
        <w:rPr>
          <w:i/>
          <w:lang w:val="uk-UA"/>
        </w:rPr>
        <w:t>.</w:t>
      </w:r>
    </w:p>
    <w:p>
      <w:pPr>
        <w:pStyle w:val="Normal"/>
        <w:rPr>
          <w:lang w:val="uk-UA"/>
        </w:rPr>
      </w:pPr>
      <w:r>
        <w:rPr>
          <w:lang w:val="uk-UA"/>
        </w:rPr>
        <w:t>Закон дійсно визнавав і регулював співжиття і полігамію. Чоловік не міг просто так використовувати утриманку. Вона мала право на їжу, одяг і подружнє співжиття; якщо ж чоловік не зробить цих трьох речей для неї, то жінці належало "відійти даром, без викупу" (Вих. 21:10,11). Навіть бранку не можна було позбавити того, що їй належало по праву (Повтор. Зак. 21:10-14).</w:t>
      </w:r>
    </w:p>
    <w:p>
      <w:pPr>
        <w:pStyle w:val="Normal"/>
        <w:rPr/>
      </w:pPr>
      <w:r>
        <w:rPr>
          <w:lang w:val="uk-UA"/>
        </w:rPr>
        <w:t xml:space="preserve">Адам повинний був знайти в навколишньому матеріальному світі помічника, готового йому сприяти в його сходженні до Бога. Усі тварини світу були створені для людини і знаходилися під його владою. Але тепер у природі з'являється щось таке, з чим людина повинна бороти. Земля стає ворожої йому. Гармонія між природою і людиною порушена і тепер природа як би мстить людині. Природа стає перешкодою для нього, з яким він повинний бороти в поті чола.  Усе, що Господь створив, було дуже добре, але гріх порушив гармонію між людиною і природою. Скільки всього небезпечного підстерігає людини в природі, але адже до гріхопадіння всього цього не була (див. </w:t>
      </w:r>
      <w:r>
        <w:rPr>
          <w:i/>
          <w:lang w:val="uk-UA"/>
        </w:rPr>
        <w:t>Доктрина первородного гріха частина 1: Едемський сад (№ 246)</w:t>
      </w:r>
      <w:r>
        <w:rPr>
          <w:lang w:val="uk-UA"/>
        </w:rPr>
        <w:t>)</w:t>
      </w:r>
      <w:r>
        <w:rPr>
          <w:i/>
          <w:lang w:val="uk-UA"/>
        </w:rPr>
        <w:t xml:space="preserve">. </w:t>
      </w:r>
    </w:p>
    <w:p>
      <w:pPr>
        <w:pStyle w:val="Normal"/>
        <w:rPr>
          <w:lang w:val="uk-UA"/>
        </w:rPr>
      </w:pPr>
      <w:r>
        <w:rPr>
          <w:lang w:val="uk-UA"/>
        </w:rPr>
        <w:t xml:space="preserve">Відтоді, як змій спокусив Єву в еденському садку, наші взаємини з Богом залишають бажати кращого. Нас "загодовують" лжерелігією і намагаються переманити на сторону лжецарів. </w:t>
      </w:r>
    </w:p>
    <w:p>
      <w:pPr>
        <w:pStyle w:val="Normal"/>
        <w:rPr/>
      </w:pPr>
      <w:r>
        <w:rPr>
          <w:lang w:val="uk-UA"/>
        </w:rPr>
        <w:t>Найкращий спосіб знищити народ — це зруйнувати родину як соціальний інститут. В останні кілька десятиліть шлюб випробував запеклі нападки у свою адресу з різних сторін. Більш не вважається чимось ненормальним, якщо люди живуть один з одним поза шлюбом. Більш не вважається злочином вступати в позашлюбний половий зв'язок. Павло назвав це навчання бесівським; ця доктрина яка придбала широку популярність у наші дні (</w:t>
      </w:r>
      <w:r>
        <w:rPr>
          <w:i/>
          <w:lang w:val="uk-UA"/>
        </w:rPr>
        <w:t>Доктрина демонів останніх днів (№.48)</w:t>
      </w:r>
      <w:r>
        <w:rPr>
          <w:lang w:val="uk-UA"/>
        </w:rPr>
        <w:t>)</w:t>
      </w:r>
      <w:r>
        <w:rPr>
          <w:i/>
          <w:lang w:val="uk-UA"/>
        </w:rPr>
        <w:t>.</w:t>
      </w:r>
    </w:p>
    <w:p>
      <w:pPr>
        <w:pStyle w:val="Normal"/>
        <w:rPr>
          <w:lang w:val="uk-UA"/>
        </w:rPr>
      </w:pPr>
      <w:r>
        <w:rPr>
          <w:lang w:val="uk-UA"/>
        </w:rPr>
        <w:t>Попередження проти перелюбу (статевих відносин між людьми, що живуть поза шлюбом), порушень подружньої вірності і будь-якого виду аморальності часто зустрічаються в Новому Заповіті, майже кожне послання містить їх.</w:t>
      </w:r>
    </w:p>
    <w:p>
      <w:pPr>
        <w:pStyle w:val="Normal"/>
        <w:rPr>
          <w:lang w:val="uk-UA"/>
        </w:rPr>
      </w:pPr>
      <w:r>
        <w:rPr>
          <w:lang w:val="uk-UA"/>
        </w:rPr>
        <w:t>Дошлюбне співжиття в усьому світі вже давно стало нормою. Застосування терміна "шлюб по загальному законі" для виправдання цього вчинку є зовсім неправильним. Шлюб для віруючого повинний бути таким, щоб він цілком відповідав Божому визначенню. Ми не зможемо дозволити, щоб визначення шлюбу, виробленого в угоду плотської потреби, хоча б і прийнятого повсюдно у світі, мало перевагу над твердженням Бога про шлюб, - зрештою, шлюб був скоріше затверджений Богом, а не людиною.</w:t>
      </w:r>
    </w:p>
    <w:p>
      <w:pPr>
        <w:pStyle w:val="Normal"/>
        <w:rPr>
          <w:lang w:val="uk-UA"/>
        </w:rPr>
      </w:pPr>
      <w:r>
        <w:rPr>
          <w:lang w:val="uk-UA"/>
        </w:rPr>
        <w:t>Принципи, що керують шлюбом, коротко викладені наступними словами Бога: "Залишить людина батька свого і мати свою, і приліпиться до дружини своєї; і будуть (дві) одна плоті" (Буття 2:24). Це прагнення до союзу між чоловіком і жінкою в усьому, наскільки це можливо, аналогічно нашому постійному зусиллю до союзу з Христом через подолання гріха і себелюбності. Це боротьба скоріше проти нас самих, чим проти Христа чи нашого партнера. Чим більше ми процвітаємо в цьому, тим більше щасливі ми будемо, і тим більше повної буде наш зв'язок.</w:t>
      </w:r>
    </w:p>
    <w:p>
      <w:pPr>
        <w:pStyle w:val="Normal"/>
        <w:rPr>
          <w:lang w:val="uk-UA"/>
        </w:rPr>
      </w:pPr>
      <w:r>
        <w:rPr>
          <w:lang w:val="uk-UA"/>
        </w:rPr>
        <w:t>Однак ми живемо в реальному світі гріха і невдач, і нездатності піднятися цілком до вищого рівня святості, об який говориться в Біблії, у прикладі любові Бога і Христа. Представляється ідеальним, як зазначено в Буття 2:24, щоб один чоловік і одна жінка жили разом у повному єднанні протягом усього життя.</w:t>
      </w:r>
    </w:p>
    <w:p>
      <w:pPr>
        <w:pStyle w:val="Normal"/>
        <w:rPr/>
      </w:pPr>
      <w:r>
        <w:rPr>
          <w:lang w:val="uk-UA"/>
        </w:rPr>
        <w:t xml:space="preserve">Віруючі повинні бути готові до того, що їм, можливо, не удасться досягти такого стану в житті. Чоловіки і дружини можуть розійтися в поглядах і втратити спільність думок, що вони повинні були б мати, так що продовжувати жити в шлюбі буде далі неможливо. Чоловік, можливо, мав кілька дружин до свого водохрещення, якщо він живе в суспільстві, що допускає багатоженство. У цьому випадку він повинний залишатися зі своїми дружинами, але не заводити їх більше. Апостол Павло - це полум'яне відображення людського співчуття і спокійної прихильності до Божественних принципів - допускав можливість розводу у виняткових випадках несумісності: "Жінці не розлучатися з чоловіком, </w:t>
      </w:r>
      <w:r>
        <w:rPr>
          <w:color w:val="000000"/>
          <w:lang w:val="ru-RU" w:eastAsia="ru-RU"/>
        </w:rPr>
        <w:t>А коли ж і розлучиться, хай зостається незаміжня, або з чоловіком своїм хай помириться, і не відпускати чоловікові дружини</w:t>
      </w:r>
      <w:r>
        <w:rPr>
          <w:lang w:val="uk-UA"/>
        </w:rPr>
        <w:t>" (1 Коринтян 7:10,11).</w:t>
      </w:r>
    </w:p>
    <w:p>
      <w:pPr>
        <w:pStyle w:val="Heading6"/>
        <w:rPr>
          <w:lang w:val="uk-UA"/>
        </w:rPr>
      </w:pPr>
      <w:r>
        <w:rPr>
          <w:lang w:val="uk-UA"/>
        </w:rPr>
      </w:r>
    </w:p>
    <w:p>
      <w:pPr>
        <w:pStyle w:val="Heading6"/>
        <w:rPr>
          <w:lang w:val="uk-UA"/>
        </w:rPr>
      </w:pPr>
      <w:r>
        <w:rPr>
          <w:lang w:val="uk-UA"/>
        </w:rPr>
        <w:t>Інститут шлюбу</w:t>
      </w:r>
    </w:p>
    <w:p>
      <w:pPr>
        <w:pStyle w:val="Normal"/>
        <w:rPr>
          <w:lang w:val="uk-UA"/>
        </w:rPr>
      </w:pPr>
      <w:r>
        <w:rPr>
          <w:lang w:val="uk-UA"/>
        </w:rPr>
        <w:t>Щоб чоловік не був самотній, Господь дав йому помічника (Бут. 2:18).</w:t>
      </w:r>
    </w:p>
    <w:p>
      <w:pPr>
        <w:pStyle w:val="Normal"/>
        <w:ind w:left="360" w:right="29" w:hanging="0"/>
        <w:rPr>
          <w:sz w:val="20"/>
          <w:lang w:val="uk-UA"/>
        </w:rPr>
      </w:pPr>
      <w:r>
        <w:rPr>
          <w:sz w:val="20"/>
          <w:lang w:val="uk-UA"/>
        </w:rPr>
        <w:t>Буття 2:18-25</w:t>
      </w:r>
    </w:p>
    <w:p>
      <w:pPr>
        <w:pStyle w:val="Style9"/>
        <w:rPr>
          <w:lang w:val="uk-UA"/>
        </w:rPr>
      </w:pPr>
      <w:r>
        <w:rPr>
          <w:lang w:val="uk-UA"/>
        </w:rPr>
        <w:t>18  І сказав Господь Бог: Не добре, щоб бути чоловіку самотнім. Створю йому поміч, подібну до нь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І вчинив Господь Бог із землі всю польову звірину, і все птаство небесне, і до Адама привів, щоб побачити, як він їх кликатиме. А все, як покличе Адам до них, до живої душі воно ймення йом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І назвав Адам імена всій худобі, і птаству небесному, і всій польовій звірині. Але Адамові помочі Він не знайшов, щоб подібна до нього бул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1  І вчинив Господь Бог, що на Адама спав міцний сон, і заснув він. І Він узяв одне з ребер його, і тілом закрив його місц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2  І перетворив Господь Бог те ребро, що взяв із Адама, на жінку, і привів її до Адам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3  І промовив Адам: Оце тепер вона кість від костей моїх, і тіло від тіла мого. Вона чоловіковою буде зватися, бо взята вона з чоловік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4  Покине тому чоловік свого батька та матір свою, та й пристане до жінки своєї, і стануть вони одним тілом.</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25  І були вони нагі обоє, Адам та жінка його, і вони не соромились.</w:t>
      </w:r>
    </w:p>
    <w:p>
      <w:pPr>
        <w:pStyle w:val="Normal"/>
        <w:ind w:left="360" w:right="29" w:hanging="0"/>
        <w:rPr>
          <w:sz w:val="20"/>
          <w:lang w:val="uk-UA"/>
        </w:rPr>
      </w:pPr>
      <w:r>
        <w:rPr>
          <w:sz w:val="20"/>
          <w:lang w:val="uk-UA"/>
        </w:rPr>
        <w:t xml:space="preserve"> </w:t>
      </w: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Це був перший шлюб на землі і Бог виконав Свою головну роль, що вони і не перестає грати при висновку всіх  шлюбів і понині.</w:t>
      </w:r>
    </w:p>
    <w:p>
      <w:pPr>
        <w:pStyle w:val="Normal"/>
        <w:rPr/>
      </w:pPr>
      <w:r>
        <w:rPr>
          <w:lang w:val="uk-UA"/>
        </w:rPr>
        <w:t xml:space="preserve">Шлюб є духовне єднання двох, що стали одною плоттю. Христос багато чого говорив про цьому і дав суворе розпорядження обраним у відношенні  шлюбу і розводу (див. статті </w:t>
      </w:r>
      <w:hyperlink r:id="rId11">
        <w:r>
          <w:rPr>
            <w:rStyle w:val="InternetLink"/>
            <w:i/>
            <w:lang w:val="uk-UA"/>
          </w:rPr>
          <w:t>Закон та сьома заповідь (№ 260)</w:t>
        </w:r>
      </w:hyperlink>
      <w:r>
        <w:rPr>
          <w:lang w:val="uk-UA"/>
        </w:rPr>
        <w:t>).</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Матвія 19:1-12</w:t>
      </w:r>
    </w:p>
    <w:p>
      <w:pPr>
        <w:pStyle w:val="Normal"/>
        <w:ind w:left="360" w:right="29" w:hanging="360"/>
        <w:rPr>
          <w:color w:val="000000"/>
          <w:sz w:val="20"/>
          <w:lang w:val="uk-UA" w:eastAsia="ru-RU"/>
        </w:rPr>
      </w:pPr>
      <w:r>
        <w:rPr>
          <w:color w:val="000000"/>
          <w:sz w:val="20"/>
          <w:lang w:val="uk-UA" w:eastAsia="ru-RU"/>
        </w:rPr>
        <w:t>1 І сталось, як Ісус закінчив ці слова, то Він вирушив із Галілеї, і прибув до країни Юдейської, на той бік Йордан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А за Ним ішла безліч народу, і Він уздоровив їх тут.</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 І підійшли фарисеї до Нього, і, випробовуючи, запитали Його: Чи дозволено дружину свою відпускати з причини всяко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А Він відповів і сказав: Чи ви не читали, що Той, Хто створив споконвіку людей, створив їх чоловіком і жінко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І сказав: Покине тому чоловік батька й матір, і пристане до дружини своєї, і стануть обоє вони одним тіло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тому то немає вже двох, але одне тіло. Тож, що Бог спарував, людина нехай не розлучує!</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Вони кажуть Йому: А чому ж Мойсей заповів дати листа розводового, та й відпускат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Він говорить до них: То за ваше жорстокосердя дозволив Мойсей відпускати дружин ваших, спочатку ж так не бул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А Я вам кажу: Хто дружину відпустить свою не з причини перелюбу, і одружиться з іншою, той чинить перелюб. І хто одружиться з розведеною, той чинить перелюб.</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Учні говорять Йому: Коли справа така чоловіка із дружиною, то не добре одружуватис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А Він їм відказав: Це слово вміщають не всі, але ті, кому дан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Бо бувають скопці, що з утроби ще матерньої народилися так; є й скопці, що їх люди оскопили, і є скопці, що самі оскопили себе ради Царства Небесного. Хто може вмістити, нехай вмістить.</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У цьому єднанні плоті люди в однаковій мірі виявляються з'єднаними узами шлюбу (2Корів. 6:14-18).</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2Коринтян 6:14-18</w:t>
      </w:r>
    </w:p>
    <w:p>
      <w:pPr>
        <w:pStyle w:val="Normal"/>
        <w:ind w:left="360" w:right="29" w:hanging="360"/>
        <w:rPr>
          <w:color w:val="000000"/>
          <w:sz w:val="20"/>
          <w:lang w:val="uk-UA" w:eastAsia="ru-RU"/>
        </w:rPr>
      </w:pPr>
      <w:r>
        <w:rPr>
          <w:color w:val="000000"/>
          <w:sz w:val="20"/>
          <w:lang w:val="uk-UA" w:eastAsia="ru-RU"/>
        </w:rPr>
        <w:t>14  До чужого ярма не впрягайтесь з невірними; бо що спільного між праведністю та беззаконням, або яка спільність у світла з темряво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Яка згода в Христа з белійяаром? Або яка частка вірного з невірни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Або яка згода поміж Божим храмом та ідолами? Бо ви храм Бога Живого, як Бог прорік: Поселюсь серед них і ходитиму, і буду їм Богом, а вони будуть народом Мої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Вийдіть тому з-поміж них та й відлучіться, каже Господь, і не торкайтесь нечистого, і Я вас прийму,</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18  і буду Я вам за Отця, а ви за синів і дочок Мені будете, говорить Господь Вседержитель!</w:t>
      </w:r>
    </w:p>
    <w:p>
      <w:pPr>
        <w:pStyle w:val="Normal"/>
        <w:ind w:left="360" w:right="29" w:hanging="360"/>
        <w:rPr>
          <w:color w:val="000000"/>
          <w:sz w:val="28"/>
          <w:lang w:val="uk-UA" w:eastAsia="ru-RU"/>
        </w:rPr>
      </w:pPr>
      <w:r>
        <w:rPr>
          <w:color w:val="000000"/>
          <w:sz w:val="28"/>
          <w:lang w:val="uk-UA" w:eastAsia="ru-RU"/>
        </w:rPr>
      </w:r>
    </w:p>
    <w:p>
      <w:pPr>
        <w:pStyle w:val="Normal"/>
        <w:ind w:left="360" w:right="29" w:hanging="0"/>
        <w:rPr>
          <w:sz w:val="20"/>
          <w:lang w:val="uk-UA"/>
        </w:rPr>
      </w:pPr>
      <w:r>
        <w:rPr>
          <w:sz w:val="20"/>
          <w:lang w:val="uk-UA"/>
        </w:rPr>
        <w:t>(Стандартне виправлене видання Біблії)</w:t>
      </w:r>
    </w:p>
    <w:p>
      <w:pPr>
        <w:pStyle w:val="Normal"/>
        <w:rPr>
          <w:b/>
          <w:b/>
          <w:i/>
          <w:i/>
          <w:sz w:val="20"/>
          <w:lang w:val="uk-UA"/>
        </w:rPr>
      </w:pPr>
      <w:r>
        <w:rPr>
          <w:b/>
          <w:i/>
          <w:sz w:val="20"/>
          <w:lang w:val="uk-UA"/>
        </w:rPr>
      </w:r>
    </w:p>
    <w:p>
      <w:pPr>
        <w:pStyle w:val="Normal"/>
        <w:rPr>
          <w:b/>
          <w:b/>
          <w:i/>
          <w:i/>
          <w:lang w:val="uk-UA"/>
        </w:rPr>
      </w:pPr>
      <w:r>
        <w:rPr>
          <w:b/>
          <w:i/>
          <w:lang w:val="uk-UA"/>
        </w:rPr>
        <w:t xml:space="preserve">Шлюб — це угода з Богом </w:t>
      </w:r>
    </w:p>
    <w:p>
      <w:pPr>
        <w:pStyle w:val="Normal"/>
        <w:rPr>
          <w:lang w:val="uk-UA"/>
        </w:rPr>
      </w:pPr>
      <w:r>
        <w:rPr>
          <w:lang w:val="uk-UA"/>
        </w:rPr>
        <w:t>Отже, хрещений людина повинна укладати шлюб з тим, хто належить до його ж віри, такою же хрещеною людиною, щоб стали вони оной плоттю в Богу через Христа. Це союз є по суті чимось начебто угоди, що її чоловіки укладають з Господом, для того щоб бути вірним один одному перед законом Божим.</w:t>
      </w:r>
    </w:p>
    <w:p>
      <w:pPr>
        <w:pStyle w:val="Normal"/>
        <w:rPr>
          <w:b/>
          <w:b/>
          <w:i/>
          <w:i/>
          <w:lang w:val="uk-UA"/>
        </w:rPr>
      </w:pPr>
      <w:r>
        <w:rPr>
          <w:b/>
          <w:i/>
          <w:lang w:val="uk-UA"/>
        </w:rPr>
      </w:r>
    </w:p>
    <w:p>
      <w:pPr>
        <w:pStyle w:val="Normal"/>
        <w:rPr>
          <w:b/>
          <w:b/>
          <w:i/>
          <w:i/>
          <w:lang w:val="uk-UA"/>
        </w:rPr>
      </w:pPr>
      <w:r>
        <w:rPr>
          <w:b/>
          <w:i/>
          <w:lang w:val="uk-UA"/>
        </w:rPr>
        <w:t>Дітородіння</w:t>
      </w:r>
    </w:p>
    <w:p>
      <w:pPr>
        <w:pStyle w:val="Normal"/>
        <w:rPr/>
      </w:pPr>
      <w:r>
        <w:rPr>
          <w:lang w:val="uk-UA"/>
        </w:rPr>
        <w:t xml:space="preserve">Шлюб — не тільки засіб до дітородіння. Однак, памятуя про заповідь плодитися і розмножуватися, не можна забувати про ту важливість, що представляє  дітородіння в рамках шлюбу. Дітородіння поза шлюбом розглядається як блуд і перелюбство (див. статті </w:t>
      </w:r>
      <w:hyperlink r:id="rId12">
        <w:r>
          <w:rPr>
            <w:rStyle w:val="InternetLink"/>
            <w:i/>
            <w:lang w:val="uk-UA"/>
          </w:rPr>
          <w:t>Закон та сьома заповідь (№ 260)</w:t>
        </w:r>
      </w:hyperlink>
      <w:r>
        <w:rPr>
          <w:lang w:val="uk-UA"/>
        </w:rPr>
        <w:t>)</w:t>
      </w:r>
      <w:r>
        <w:rPr>
          <w:i/>
          <w:lang w:val="uk-UA"/>
        </w:rPr>
        <w:t>.</w:t>
      </w:r>
      <w:r>
        <w:rPr>
          <w:lang w:val="uk-UA"/>
        </w:rPr>
        <w:t xml:space="preserve"> У праведності є корені; вона ґрунтується на Божому законі і рухається по шляху рятівної історії: минуле, сьогодення і майбутнє. У результаті праведність виявляється рабом релігійної сексуальності, поки зло, будучи без коренів і без голови, чисте і святе.  </w:t>
      </w:r>
    </w:p>
    <w:p>
      <w:pPr>
        <w:pStyle w:val="Normal"/>
        <w:rPr>
          <w:lang w:val="uk-UA"/>
        </w:rPr>
      </w:pPr>
      <w:r>
        <w:rPr>
          <w:lang w:val="uk-UA"/>
        </w:rPr>
        <w:t xml:space="preserve">У Євангелії від Івана 4:16-18 Христос говорить: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вана 4:16-18</w:t>
      </w:r>
    </w:p>
    <w:p>
      <w:pPr>
        <w:pStyle w:val="Style9"/>
        <w:rPr>
          <w:lang w:val="uk-UA"/>
        </w:rPr>
      </w:pPr>
      <w:r>
        <w:rPr>
          <w:lang w:val="uk-UA"/>
        </w:rPr>
        <w:t>16  Говорить до неї Ісус: Іди, поклич чоловіка свого та й вертайся сюд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Жінка відповіла та й сказала: Чоловіка не маю... Відказав їй Ісус: Ти добре сказала: Чоловіка не ма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Бо п'ятьох чоловіків ти мала, а той, кого маєш тепер, не муж він тобі. Це ти правду сказала.</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Біблія використовує поняття шлюбу як метафору для позначення відносин між Богом і Його народом. Тут передбачається одношлюбність, що, у свою чергу, не може не мати першорядного значення для людства. Шлюб. як таїнство порівнюється з відношенням Христа до Його Церкви. І оскільки в Біблії багато разів говориться про обрання одного народу і про зобов'язання, прийнятих на Себе Богом стосовно цього народу, те і людина повинна прийняти у відношенні свого обранця тільки одне рішення - раз і назавжди. Так "шлюб" стосовно до відносин між Богом і Його народом - а заручення в цьому змісті можна дорівняти до Шлюбу (Ос. 2:20) - уособлює вірність Господа, Його готовність зберігати союз навіть усупереч людській невірності також Евр. 1:8-9; статті</w:t>
      </w:r>
      <w:r>
        <w:rPr>
          <w:i/>
          <w:color w:val="0000FF"/>
          <w:lang w:val="uk-UA"/>
        </w:rPr>
        <w:t xml:space="preserve"> </w:t>
      </w:r>
      <w:hyperlink r:id="rId13">
        <w:r>
          <w:rPr>
            <w:rStyle w:val="InternetLink"/>
            <w:i/>
            <w:lang w:val="uk-UA"/>
          </w:rPr>
          <w:t>Закон та сьома заповідь (№ 260)</w:t>
        </w:r>
      </w:hyperlink>
      <w:r>
        <w:rPr>
          <w:lang w:val="uk-UA"/>
        </w:rPr>
        <w:t>)</w:t>
      </w:r>
      <w:r>
        <w:rPr>
          <w:i/>
          <w:lang w:val="uk-UA"/>
        </w:rPr>
        <w:t>.</w:t>
      </w:r>
    </w:p>
    <w:p>
      <w:pPr>
        <w:pStyle w:val="Normal"/>
        <w:rPr/>
      </w:pPr>
      <w:r>
        <w:rPr>
          <w:lang w:val="uk-UA"/>
        </w:rPr>
        <w:t xml:space="preserve">Усі хрещені, що досягли 20-летнегно віку, стають частиною тіла Христова (див.  статті </w:t>
      </w:r>
      <w:hyperlink r:id="rId14">
        <w:r>
          <w:rPr>
            <w:rStyle w:val="InternetLink"/>
            <w:i/>
            <w:lang w:val="uk-UA"/>
          </w:rPr>
          <w:t>Сурми (№ 136)</w:t>
        </w:r>
      </w:hyperlink>
      <w:r>
        <w:rPr>
          <w:lang w:val="uk-UA"/>
        </w:rPr>
        <w:t xml:space="preserve"> Частина II </w:t>
      </w:r>
      <w:r>
        <w:rPr>
          <w:i/>
          <w:lang w:val="uk-UA"/>
        </w:rPr>
        <w:t>Шлюбна вечеря ягня</w:t>
      </w:r>
      <w:r>
        <w:rPr>
          <w:lang w:val="uk-UA"/>
        </w:rPr>
        <w:t xml:space="preserve">). </w:t>
      </w:r>
    </w:p>
    <w:p>
      <w:pPr>
        <w:pStyle w:val="Normal"/>
        <w:rPr>
          <w:lang w:val="uk-UA"/>
        </w:rPr>
      </w:pPr>
      <w:r>
        <w:rPr>
          <w:lang w:val="uk-UA"/>
        </w:rPr>
        <w:t>Христос не женився на землі, будучи людиною, оскільки він вже обручився церкви, тобто тим, хто суть частина тіла Його. Заручення, як показано вище, —  ще нездійснений шлюб, адже це поки тільки обітниця про шлюб. Це дуже важливо, оскільки не розуміти цього означає позбавитися Царства Небесного.</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1Коринтян 11:3 </w:t>
      </w:r>
    </w:p>
    <w:p>
      <w:pPr>
        <w:pStyle w:val="Style9"/>
        <w:rPr>
          <w:lang w:val="uk-UA"/>
        </w:rPr>
      </w:pPr>
      <w:r>
        <w:rPr>
          <w:lang w:val="uk-UA"/>
        </w:rPr>
        <w:t>3  Хочу ж я, щоб ви знали, що всякому чоловікові голова Христос, а жінці голова чоловік, голова ж Христові Бог.</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Жінка уособлює церкву, і вона сама по собі повинна показувати добрий приклад. Чоловік, що уособлений Христом, повинний також поводитися належним чином, тому що він несе відповідальність перед Господом. Чоловік і дружина зв'язана воєдино Богом, таким чином, вони суть одне у Святому Духу.</w:t>
      </w:r>
    </w:p>
    <w:p>
      <w:pPr>
        <w:pStyle w:val="Heading6"/>
        <w:rPr>
          <w:lang w:val="uk-UA"/>
        </w:rPr>
      </w:pPr>
      <w:r>
        <w:rPr>
          <w:lang w:val="uk-UA"/>
        </w:rPr>
      </w:r>
    </w:p>
    <w:p>
      <w:pPr>
        <w:pStyle w:val="Heading6"/>
        <w:rPr>
          <w:lang w:val="uk-UA"/>
        </w:rPr>
      </w:pPr>
      <w:r>
        <w:rPr>
          <w:lang w:val="uk-UA"/>
        </w:rPr>
        <w:t>Христос — глава чоловіка</w:t>
      </w:r>
    </w:p>
    <w:p>
      <w:pPr>
        <w:pStyle w:val="Normal"/>
        <w:rPr>
          <w:lang w:val="uk-UA"/>
        </w:rPr>
      </w:pPr>
      <w:r>
        <w:rPr>
          <w:lang w:val="uk-UA"/>
        </w:rPr>
        <w:t xml:space="preserve">Христос подав нам приклад, якому ми повинні випливати. Питання першості, верховенства чоловіка в родині, серед чоловіків, ніколи не заперечувалися в християнських колах. Тут усі ясно і зрозуміло. Але в питанні переважного положення братів-чоловіків у церкві є проблеми. І ці проблеми лежать у розумінні Слова Божого і згоди з Ним. Дуже часто ми керуємося не радами Бога, але висуваємо свій людський досвід, свої правила. А від цього страждає діло Боже. Слова "чоловік" та "дружина" у цій главі необхідно розуміти, як "чоловік" і "жінка". Це брати і сестри. наших громад. "Хочу також, щоб ви знали, що всякому чоловіку глава Христос, дружині — чоловік, а Христу глава — Бог. Ми в усьому повинні бути слухняні Богу і це основа основ: слухняність Богу. </w:t>
      </w:r>
    </w:p>
    <w:p>
      <w:pPr>
        <w:pStyle w:val="Heading6"/>
        <w:rPr>
          <w:lang w:val="uk-UA"/>
        </w:rPr>
      </w:pPr>
      <w:r>
        <w:rPr>
          <w:lang w:val="uk-UA"/>
        </w:rPr>
      </w:r>
    </w:p>
    <w:p>
      <w:pPr>
        <w:pStyle w:val="Heading6"/>
        <w:rPr>
          <w:lang w:val="uk-UA"/>
        </w:rPr>
      </w:pPr>
      <w:r>
        <w:rPr>
          <w:lang w:val="uk-UA"/>
        </w:rPr>
        <w:t>Чоловік є головою дружини</w:t>
      </w:r>
    </w:p>
    <w:p>
      <w:pPr>
        <w:pStyle w:val="Normal"/>
        <w:ind w:left="360" w:right="29" w:hanging="0"/>
        <w:rPr>
          <w:sz w:val="20"/>
          <w:lang w:val="uk-UA"/>
        </w:rPr>
      </w:pPr>
      <w:r>
        <w:rPr>
          <w:sz w:val="20"/>
          <w:lang w:val="uk-UA"/>
        </w:rPr>
        <w:t>Ефесян 5:24</w:t>
      </w:r>
    </w:p>
    <w:p>
      <w:pPr>
        <w:pStyle w:val="Style9"/>
        <w:rPr>
          <w:lang w:val="uk-UA"/>
        </w:rPr>
      </w:pPr>
      <w:r>
        <w:rPr>
          <w:lang w:val="uk-UA"/>
        </w:rPr>
        <w:t>24  І як кориться Церква Христові, так і дружини своїм чоловікам у всьому.</w:t>
      </w:r>
    </w:p>
    <w:p>
      <w:pPr>
        <w:pStyle w:val="Normal"/>
        <w:ind w:left="360" w:right="29" w:hanging="0"/>
        <w:rPr>
          <w:sz w:val="20"/>
          <w:lang w:val="uk-UA"/>
        </w:rPr>
      </w:pPr>
      <w:r>
        <w:rPr>
          <w:sz w:val="20"/>
          <w:lang w:val="uk-UA"/>
        </w:rPr>
        <w:t>(Стандартне виправлене видання Біблії)</w:t>
      </w:r>
    </w:p>
    <w:p>
      <w:pPr>
        <w:pStyle w:val="Normal"/>
        <w:rPr>
          <w:lang w:val="uk-UA"/>
        </w:rPr>
      </w:pPr>
      <w:r>
        <w:rPr>
          <w:lang w:val="uk-UA"/>
        </w:rPr>
        <w:t xml:space="preserve">Чоловік є головою своєї дружини, цю перевагу надає йому Сам Бог. Він дарував и чоловікам сили в самій його природі. Тому в піклуванні про добробут сімейства чоловіку особливо належать ті заняття і праці, що вимагають великих сил, фізичних чи моральних. Чоловік, як глава дружини, повинний розсудливо керувати її у всіх обставинах життя, що вимагають його допомоги: із християнською лагідністю зауважувати і виправляти її недоліки і завбачливо піклуватися про її нестатки. </w:t>
      </w:r>
    </w:p>
    <w:p>
      <w:pPr>
        <w:pStyle w:val="Normal"/>
        <w:rPr/>
      </w:pPr>
      <w:r>
        <w:rPr>
          <w:lang w:val="uk-UA"/>
        </w:rPr>
        <w:t xml:space="preserve">Див. також статті </w:t>
      </w:r>
      <w:hyperlink r:id="rId15">
        <w:r>
          <w:rPr>
            <w:rStyle w:val="InternetLink"/>
            <w:i/>
            <w:lang w:val="uk-UA"/>
          </w:rPr>
          <w:t>Приповісти 31 (№ 114)</w:t>
        </w:r>
      </w:hyperlink>
      <w:r>
        <w:rPr>
          <w:i/>
          <w:lang w:val="uk-UA"/>
        </w:rPr>
        <w:t>.</w:t>
      </w:r>
    </w:p>
    <w:p>
      <w:pPr>
        <w:pStyle w:val="Normal"/>
        <w:rPr>
          <w:lang w:val="uk-UA"/>
        </w:rPr>
      </w:pPr>
      <w:r>
        <w:rPr>
          <w:lang w:val="uk-UA"/>
        </w:rPr>
        <w:t xml:space="preserve">Чоловік повинний пам'ятати, що дружина, за наказом Божим, є помічницею його. Тому у всіх важливих сімейних справах борг уселяє йому радитися з жінкою, як для того, щоб одержати від її допомога, так і для того, щоб зробити їй пристойну честь, а через те дотримувати належне до неї відношення і підтримувати взаємна згода і любов. Коли дружина, як помічниця і подруга чоловіка, дає йому свої думки і ради, чоловік повинний слухати і приймати їх з увагою і повагою. </w:t>
      </w:r>
    </w:p>
    <w:p>
      <w:pPr>
        <w:pStyle w:val="Normal"/>
        <w:rPr>
          <w:lang w:val="uk-UA"/>
        </w:rPr>
      </w:pPr>
      <w:r>
        <w:rPr>
          <w:lang w:val="uk-UA"/>
        </w:rPr>
        <w:t xml:space="preserve">Павло дає нам зрозуміти, що дружина переважно зобов'язана мати піклування про внутрішній благоустрій будинку, піклуватися про порядок домашніх справ. Як мати сімейства, повинна особливою ретельністю піклуватися про підтримку духу благочестя і добрих вдач у надрах сімейства. </w:t>
      </w:r>
    </w:p>
    <w:p>
      <w:pPr>
        <w:pStyle w:val="Normal"/>
        <w:rPr>
          <w:lang w:val="uk-UA"/>
        </w:rPr>
      </w:pPr>
      <w:r>
        <w:rPr>
          <w:lang w:val="uk-UA"/>
        </w:rPr>
      </w:r>
    </w:p>
    <w:p>
      <w:pPr>
        <w:pStyle w:val="Normal"/>
        <w:ind w:left="360" w:right="29" w:hanging="0"/>
        <w:rPr>
          <w:sz w:val="20"/>
          <w:lang w:val="uk-UA"/>
        </w:rPr>
      </w:pPr>
      <w:r>
        <w:rPr>
          <w:sz w:val="20"/>
          <w:lang w:val="uk-UA"/>
        </w:rPr>
        <w:t>Ефесян 5:21-33</w:t>
      </w:r>
    </w:p>
    <w:p>
      <w:pPr>
        <w:pStyle w:val="Normal"/>
        <w:ind w:left="360" w:right="29" w:hanging="360"/>
        <w:rPr>
          <w:color w:val="000000"/>
          <w:sz w:val="20"/>
          <w:lang w:val="uk-UA" w:eastAsia="ru-RU"/>
        </w:rPr>
      </w:pPr>
      <w:r>
        <w:rPr>
          <w:color w:val="000000"/>
          <w:sz w:val="20"/>
          <w:lang w:val="uk-UA" w:eastAsia="ru-RU"/>
        </w:rPr>
        <w:t>21  корячися один одному у Христовім страх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2  Дружини, коріться своїм чоловікам, як Господе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3  бо чоловік голова дружини, як і Христос Голова Церкви, Сам Спаситель тіл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4  І як кориться Церква Христові, так і дружини своїм чоловікам у всьом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5  Чоловіки, любіть своїх дружин, як і Христос полюбив Церкву, і віддав за неї Себ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6  щоб її освятити, очистивши водяним купелем у сло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7  щоб поставити її Собі славною Церквою, що не має плями чи вади, чи чогось такого, але щоб була свята й непорочн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8  Чоловіки повинні любити дружин своїх так, як власні тіла, бо хто любить дружину свою, той любить самого себ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9  Бо ніколи ніхто не зненавидів власного тіла, а годує та гріє його, як і Христос Церкв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0  бо ми члени Тіла Його від тіла Його й від костей Й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1  Покине тому чоловік батька й матір, і пристане до дружини своєї, і будуть обоє вони одним тіло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2  Ця таємниця велика, а я говорю про Христа та про Церкву!</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33  Отже, нехай кожен зокрема із вас любить так свою дружину, як самого себе, а дружина нехай боїться свого чоловіка!</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 xml:space="preserve">Чоловіки повинні пам'ятати, що їхньої дружини також багато в чому бідують. Особливо під час менструального чи циклу вагітності. Жінки виконують свого звичайного роботу з будинку, але чоловіки повинні стежити за тим, щоб домашні турботи були жінкам не в тягар. Адже чоловік несе відповідальність за здоров'я своєї дружини (див. статті </w:t>
      </w:r>
      <w:hyperlink r:id="rId16">
        <w:r>
          <w:rPr>
            <w:rStyle w:val="InternetLink"/>
            <w:i/>
            <w:lang w:val="uk-UA"/>
          </w:rPr>
          <w:t>Очищення та обрізання  (№ 251)</w:t>
        </w:r>
      </w:hyperlink>
      <w:r>
        <w:rPr>
          <w:lang w:val="uk-UA"/>
        </w:rPr>
        <w:t>)</w:t>
      </w:r>
      <w:r>
        <w:rPr>
          <w:i/>
          <w:lang w:val="uk-UA"/>
        </w:rPr>
        <w:t>.</w:t>
      </w:r>
    </w:p>
    <w:p>
      <w:pPr>
        <w:pStyle w:val="Normal"/>
        <w:rPr>
          <w:lang w:val="uk-UA"/>
        </w:rPr>
      </w:pPr>
      <w:r>
        <w:rPr>
          <w:lang w:val="uk-UA"/>
        </w:rPr>
        <w:t>Чоловік несе відповідальність за виконання всіх тих обітниць, що зажадає від його дружина.</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Числа 30:1-16</w:t>
      </w:r>
    </w:p>
    <w:p>
      <w:pPr>
        <w:pStyle w:val="Normal"/>
        <w:ind w:left="360" w:right="29" w:hanging="360"/>
        <w:rPr/>
      </w:pPr>
      <w:r>
        <w:rPr>
          <w:sz w:val="20"/>
          <w:lang w:val="uk-UA" w:eastAsia="ru-RU"/>
        </w:rPr>
        <w:t xml:space="preserve"> </w:t>
      </w:r>
      <w:r>
        <w:rPr>
          <w:color w:val="000000"/>
          <w:sz w:val="20"/>
          <w:lang w:val="uk-UA" w:eastAsia="ru-RU"/>
        </w:rPr>
        <w:t>1  (30-2) І Промовляв Мойсей до голів племен Ізраїлевих синів, говорячи: Оце та річ, що Господь наказа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30-3) Коли хто складає обітницю для Господа або присягне присягу заректи зарока на душу свою, хай той не порушить свого слова, нехай зробить усе, як вийшло було з його уст.</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30-4) А жінка, коли складає обітницю для Господа, і зарече зарока в домі свого батька в своїй молодост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30-5) і почує її батько обітницю її та зарока, що зарекла на свою душу, та буде мовчати їй батько її, то будуть важні всі обітниці її, і буде важний кожен зарік її, що вона зарекла на душу сво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30-6) А якщо батько її заборонить їй того дня, коли був почув, усі обітниці її та зароки її, що зарекла на свою душу, то не будуть вони важні, а Господь пробачить їй, бо її батько заборонив їй.</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30-7) А якщо буде вона заміжня, а обітниці її на ній або мова уст її, що зарекла на душу сво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30-8) і почує її чоловік, і буде мовчати їй того дня, коли почує, то будуть важні обітниці її, і зароки її, що зарекла на свою душу, будуть важн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30-9) А якщо того дня, коли чоловік її почув, він заборонить їй і уневажнить обітниці її, що на ній, і мову уст її, що зарекла на свою душу, то Господь пробачить їй.</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30-10) А обітниця вдови та розведеної, усе, що зарекла на свою душу, буде важне на ній.</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30-11) А якщо вона обітувала в домі свого чоловіка, або зарекла зарока на свою душу присяго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30-12) а чоловік її чув та змовчав їй, не заборонив їй, то будуть важні всі обітниці її, і кожен зарік, що зарекла на свою душу, буде важний.</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30-13) А якщо справді уневажнить їх чоловік її того дня, коли він почує, то все, що вийшло з її уст для її обітниць та для зароків душі її, не буде важне, її чоловік уневажнив їх, і Господь простить їй.</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30-14) Кожна обітниця й кожна присяга зароку впокоряти свою душу, чоловік її зробить важною, або чоловік її уневажнить ї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30-15) А якщо чоловік її, замовчуючи, буде мовчати їй з дня на день, то зробить важними всі її обітниці, або всі її зароки, що на ній; зробив їх важними, бо він мовчав їй того дня, коли був почу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30-16) А якщо справді уневажнить він їх по тому, як був почув, то понесе він гріх її.</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16  (30-17) Оце постанови, що Господь наказав був Мойсеєві, у цій справі між чоловіком та його жінкою, між батьком та його дочкою в її молодості в домі батька свого.</w:t>
      </w:r>
    </w:p>
    <w:p>
      <w:pPr>
        <w:pStyle w:val="Normal"/>
        <w:ind w:left="360" w:right="29" w:hanging="360"/>
        <w:rPr>
          <w:color w:val="000000"/>
          <w:sz w:val="28"/>
          <w:lang w:val="uk-UA" w:eastAsia="ru-RU"/>
        </w:rPr>
      </w:pPr>
      <w:r>
        <w:rPr>
          <w:color w:val="000000"/>
          <w:sz w:val="28"/>
          <w:lang w:val="uk-UA" w:eastAsia="ru-RU"/>
        </w:rPr>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Наш зразок і еталон — Христос (Еф. 5). Він полюбив Свою Наречену Церква до кінця і служить їй безперестану. Церква, що знаходиться на землі, складається з недосконалих, слабких людей, що часто  помиляються, грішать, але Христос продовжує любити, піднімати, прощати, і очищати її. Якщо не Його любов, то на що нам всім і сподіватися?</w:t>
      </w:r>
    </w:p>
    <w:p>
      <w:pPr>
        <w:pStyle w:val="Normal"/>
        <w:rPr>
          <w:lang w:val="uk-UA"/>
        </w:rPr>
      </w:pPr>
      <w:r>
        <w:rPr>
          <w:lang w:val="uk-UA"/>
        </w:rPr>
        <w:t>Якщо, чоловік не буде любити свою дружину такий, як вона є, і молитися, щоб Господь удосконалював його і її, то родині важко устояти. Цікаво, що Біблія ніде не призиває жінку любити свого чоловіка, але багаторазово переконує в цьому чоловіка. Для жінки любов — щось природне, властиве її природі, вона страждає, якщо не любить, і особливо тяжко вона страждає, коли не бачить любові свого чоловіка, не почуває його любов, не переживає її знову і знову.</w:t>
      </w:r>
    </w:p>
    <w:p>
      <w:pPr>
        <w:pStyle w:val="Normal"/>
        <w:rPr>
          <w:lang w:val="uk-UA"/>
        </w:rPr>
      </w:pPr>
      <w:r>
        <w:rPr>
          <w:lang w:val="uk-UA"/>
        </w:rPr>
        <w:t>Також</w:t>
      </w:r>
    </w:p>
    <w:p>
      <w:pPr>
        <w:pStyle w:val="Normal"/>
        <w:ind w:left="360" w:right="29" w:hanging="0"/>
        <w:rPr>
          <w:sz w:val="20"/>
          <w:lang w:val="uk-UA"/>
        </w:rPr>
      </w:pPr>
      <w:r>
        <w:rPr>
          <w:sz w:val="20"/>
          <w:lang w:val="uk-UA"/>
        </w:rPr>
        <w:t>1Тимофія 5:8</w:t>
      </w:r>
    </w:p>
    <w:p>
      <w:pPr>
        <w:pStyle w:val="Style9"/>
        <w:rPr>
          <w:lang w:val="uk-UA"/>
        </w:rPr>
      </w:pPr>
      <w:r>
        <w:rPr>
          <w:lang w:val="uk-UA"/>
        </w:rPr>
        <w:t>8  Коли ж хто про своїх, особливо ж про домашніх не дбає, той вирікся віри, і він гірший від невірного.</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Любов чоловіка-християнина повинна виявлятися не тільки в земному світі, але й у духовному. Чоловіки повинні учитися жити разом у гармонії, любові і згоді.</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Повторення Закону 24:5</w:t>
      </w:r>
    </w:p>
    <w:p>
      <w:pPr>
        <w:pStyle w:val="Style9"/>
        <w:rPr>
          <w:lang w:val="uk-UA"/>
        </w:rPr>
      </w:pPr>
      <w:r>
        <w:rPr>
          <w:lang w:val="uk-UA"/>
        </w:rPr>
        <w:t>5 Коли хто недавно одружився, не піде він до війська, і ніяка справа не покладеться на нього, вільний він буде один рік для свого дому, і порадує свою жінку, що взяв.</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 xml:space="preserve">Оскільки взаємини між чоловіком і дружиною говорять про Христю і церкву, він повинний навчитися наслідувати Христу. Така другий обов'язок чоловіка. Біблія дуже ясно учить нас про те, що Господь – чоловік Своєму народу. «Тому що твій Творець є дружин твій; Господь Саваот – ім'я Його...» (Ісая 54:5; також Єр. 31:32, Об'явл. 21:2, Еф. 5:23). Також як чоловік намагається наслідувати Христу, він повинний бути </w:t>
      </w:r>
      <w:r>
        <w:rPr>
          <w:i/>
          <w:lang w:val="uk-UA"/>
        </w:rPr>
        <w:t>чоловіком</w:t>
      </w:r>
      <w:r>
        <w:rPr>
          <w:lang w:val="uk-UA"/>
        </w:rPr>
        <w:t xml:space="preserve"> своїй дружині. Це означає, що він повинний гріти і харчувати її так само, як він піклується про власне тіло. Чоловіка, що не занадто турботливий стосовно дружини, але при цьому очікує від її ласки і потомства, не можна вважати чоловіком у щирому змісті цього слова; він – дурень, що по-грецькому швидше за все, означає </w:t>
      </w:r>
      <w:r>
        <w:rPr>
          <w:i/>
          <w:lang w:val="uk-UA"/>
        </w:rPr>
        <w:t>бараняча голова</w:t>
      </w:r>
      <w:r>
        <w:rPr>
          <w:lang w:val="uk-UA"/>
        </w:rPr>
        <w:t xml:space="preserve">. Чоловік повинний любити свою дружину </w:t>
      </w:r>
      <w:r>
        <w:rPr>
          <w:i/>
          <w:lang w:val="uk-UA"/>
        </w:rPr>
        <w:t>жертовною</w:t>
      </w:r>
      <w:r>
        <w:rPr>
          <w:lang w:val="uk-UA"/>
        </w:rPr>
        <w:t xml:space="preserve"> любов'ю (Ефесян 5:25) і не очікувати у своєму саду нічого крім бур'янів, поки він не стане ретельно доглядати за ним.</w:t>
      </w:r>
    </w:p>
    <w:p>
      <w:pPr>
        <w:pStyle w:val="Normal"/>
        <w:rPr/>
      </w:pPr>
      <w:r>
        <w:rPr>
          <w:lang w:val="uk-UA"/>
        </w:rPr>
        <w:t xml:space="preserve">Бунт проти Бога утруднив розуміння важливості розмежування між Творцем і утвором, тому що все протистояння Богу, по суті, зводиться до бажання </w:t>
      </w:r>
      <w:r>
        <w:rPr>
          <w:i/>
          <w:lang w:val="uk-UA"/>
        </w:rPr>
        <w:t>зайняти</w:t>
      </w:r>
      <w:r>
        <w:rPr>
          <w:lang w:val="uk-UA"/>
        </w:rPr>
        <w:t xml:space="preserve"> Його місце. Люди не просто хочуть піти з-під влади Бога, вони бажають піднятися над Ним. Це не означає, що люди завжди свідомо хочуть скинути Творця. Бога не турбує результат їхніх жалюгідних спроб. Але зовсім виразно, ці не увінчалися успіхом спроби «стати Богом» породять хаос у житті заколотників. І якщо бунт відбувся в сфері почуттєвої любові, те і хаос почнеться там же.</w:t>
      </w:r>
    </w:p>
    <w:p>
      <w:pPr>
        <w:pStyle w:val="Normal"/>
        <w:rPr>
          <w:lang w:val="uk-UA"/>
        </w:rPr>
      </w:pPr>
      <w:r>
        <w:rPr>
          <w:lang w:val="uk-UA"/>
        </w:rPr>
        <w:t xml:space="preserve">Щасливий той будинок, у якому є любов, але любов не в плотському розумінні, а в духовному.  </w:t>
      </w:r>
    </w:p>
    <w:p>
      <w:pPr>
        <w:pStyle w:val="Heading6"/>
        <w:rPr>
          <w:lang w:val="uk-UA"/>
        </w:rPr>
      </w:pPr>
      <w:r>
        <w:rPr>
          <w:lang w:val="uk-UA"/>
        </w:rPr>
      </w:r>
    </w:p>
    <w:p>
      <w:pPr>
        <w:pStyle w:val="Heading6"/>
        <w:rPr>
          <w:lang w:val="uk-UA"/>
        </w:rPr>
      </w:pPr>
      <w:r>
        <w:rPr>
          <w:lang w:val="uk-UA"/>
        </w:rPr>
        <w:t>Обов'язку дружини</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Коринтян  11:11-12</w:t>
      </w:r>
    </w:p>
    <w:p>
      <w:pPr>
        <w:pStyle w:val="Normal"/>
        <w:ind w:left="360" w:right="29" w:hanging="360"/>
        <w:rPr>
          <w:sz w:val="20"/>
          <w:lang w:val="uk-UA" w:eastAsia="ru-RU"/>
        </w:rPr>
      </w:pPr>
      <w:r>
        <w:rPr>
          <w:sz w:val="20"/>
          <w:lang w:val="uk-UA" w:eastAsia="ru-RU"/>
        </w:rPr>
        <w:t>11  Утім ні чоловік без дружини, ні дружина без чоловіка, у Господу.</w:t>
      </w:r>
    </w:p>
    <w:p>
      <w:pPr>
        <w:pStyle w:val="Normal"/>
        <w:ind w:left="360" w:right="29" w:hanging="360"/>
        <w:rPr>
          <w:sz w:val="20"/>
          <w:lang w:val="uk-UA" w:eastAsia="ru-RU"/>
        </w:rPr>
      </w:pPr>
      <w:r>
        <w:rPr>
          <w:sz w:val="20"/>
          <w:lang w:val="uk-UA" w:eastAsia="ru-RU"/>
        </w:rPr>
        <w:t xml:space="preserve"> </w:t>
      </w:r>
      <w:r>
        <w:rPr>
          <w:sz w:val="20"/>
          <w:lang w:val="uk-UA" w:eastAsia="ru-RU"/>
        </w:rPr>
        <w:t>12  Тому що як дружина від чоловіка, так і чоловік через дружину; все жа таки – від Бога.</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Отже жінка створена, щоб допомагати своєму чоловікові, її половині, її подобі. Хоча ідеальний шлюб має на увазі не тільки спільність інтересів, але також і культурна, расова і релігійна єдність. Там, де немає єдності віри, там погроза ідолопоклонства, що те саме що подружня зрада.</w:t>
      </w:r>
    </w:p>
    <w:p>
      <w:pPr>
        <w:pStyle w:val="Normal"/>
        <w:rPr>
          <w:lang w:val="uk-UA"/>
        </w:rPr>
      </w:pPr>
      <w:r>
        <w:rPr>
          <w:lang w:val="uk-UA"/>
        </w:rPr>
        <w:t>Роль жінки докладно освітлена в Притчах 31.</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Приповісти 31:10-31</w:t>
      </w:r>
    </w:p>
    <w:p>
      <w:pPr>
        <w:pStyle w:val="Style9"/>
        <w:rPr>
          <w:lang w:val="uk-UA"/>
        </w:rPr>
      </w:pPr>
      <w:r>
        <w:rPr>
          <w:lang w:val="uk-UA"/>
        </w:rPr>
        <w:t>10  Хто жінку чеснотну знайде? а ціна її більша від перел:</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довіряє їй серце її чоловіка, і йому не забракне прибутк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Вона чинить для нього добро, а не зло, по всі дні свого житт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Шукає вона вовни й льону, і робить охоче своїми рукам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Вона, немов кораблі ті купецькі, здалека спроваджує хліб свій.</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І встане вона ще вночі, і видасть для дому свого поживу, а порядок служницям свої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Про поле вона намишляла, і його набула, із плоду долоней своїх засадила вона виноградник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Вона підперізує силою стегна свої та зміцняє рамена сво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Вона розуміє, що добра робота її, і світильник її не погасне вноч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Вона руки свої простягає до прядки, а долоні її веретено тримаю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Долоню свою відкриває для вбогого, а руки свої простягає до бідн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1  Холоду в домі своїм не боїться вона, бо подвійно одягнений ввесь її ді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2  Килими поробила собі, віссон та кармазин убрання ї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3  Чоловік її знаний при брамах, як сидить він із старшими кра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4  Тонку туніку робить вона й продає, і купцеві дає пояс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5  Сила та пишність одежа її, і сміється вона до прийдещнього дн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6  Свої уста вона відкриває на мудрість, і милостива наука їй на язиц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7  Доглядає вона ходи дому свого, і хліба з лінивства не їс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8  Устають її діти, і хвалять її, чоловік її й він похваляє ї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9  Багато було тих чеснотних дочок, та ти їх усіх перевищил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0  Краса то омана, а врода марнота, жінка ж богобоязна вона буде хвалена!</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31 Дайте їй з плоду рук її, і нехай її вчинки її вихваляють при брамах!</w:t>
      </w:r>
    </w:p>
    <w:p>
      <w:pPr>
        <w:pStyle w:val="Normal"/>
        <w:ind w:left="360" w:right="29" w:hanging="0"/>
        <w:rPr>
          <w:sz w:val="20"/>
          <w:lang w:val="uk-UA"/>
        </w:rPr>
      </w:pPr>
      <w:r>
        <w:rPr>
          <w:sz w:val="20"/>
          <w:lang w:val="uk-UA"/>
        </w:rPr>
        <w:t xml:space="preserve"> </w:t>
      </w: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 xml:space="preserve">Дружина повинна з любов'ю коритися своєму чоловіку. Помірність у сімейному житті, щоб уникнути спокус, може бути тільки по взаємній згоді для вправи в чесноті (1 Корів. 7, 4-5). «У немощах, що случаються, чоловік і дружина повинні один одному зглянутися і любов'ю один одного терпіти», несучи свій хрест, чим дотримуються згода і світ у родині (порівн. також статті </w:t>
      </w:r>
      <w:r>
        <w:rPr>
          <w:i/>
          <w:lang w:val="uk-UA"/>
        </w:rPr>
        <w:t>Приповісти 31 (№114)</w:t>
      </w:r>
      <w:r>
        <w:rPr>
          <w:lang w:val="uk-UA"/>
        </w:rPr>
        <w:t>)</w:t>
      </w:r>
      <w:r>
        <w:rPr>
          <w:i/>
          <w:lang w:val="uk-UA"/>
        </w:rPr>
        <w:t>.</w:t>
      </w:r>
    </w:p>
    <w:p>
      <w:pPr>
        <w:pStyle w:val="Normal"/>
        <w:rPr>
          <w:lang w:val="uk-UA"/>
        </w:rPr>
      </w:pPr>
      <w:r>
        <w:rPr>
          <w:lang w:val="uk-UA"/>
        </w:rPr>
        <w:t>Дружина, зі своєї сторони, повинна не тільки боятися чоловіка свого, але і любити його щиро з усіма його недоліками, піклуватися про його душ і порятунок його насамперед. Дружина має посідати  місце, що Бог спочатку призначив їй як рівної чоловіку ... Вона (мати і дружина) повинна усвідомлювати, що вона дорівнює своєму чоловіку і повинна підтримувати його, вона також повинна бути вірної своєму боргу, як і він.</w:t>
      </w:r>
    </w:p>
    <w:p>
      <w:pPr>
        <w:pStyle w:val="Normal"/>
        <w:rPr>
          <w:lang w:val="uk-UA"/>
        </w:rPr>
      </w:pPr>
      <w:r>
        <w:rPr>
          <w:lang w:val="uk-UA"/>
        </w:rPr>
        <w:t xml:space="preserve">Древній, досвідчений, царствений мудрець зображує доблесну дружину наступними рисами, доступними загальному наслідуванню. "Тобто не жадає вона забав. У праці і корисному занятті знаходить більш смаку, ніж інші в звеселяннях і забавах. Не угасає світильник її всю ніч (ст. 18). Не віддається вона похмурому і довгому сну і не висвітлює ночі тисячею світильників, що не світять ніякій корисній справі. У неї не угасає світильник, що світить її нічній чи роботі її нічній молитві; щонайпаче ж у душі її не угасає світильник віри в чеканні прийдешнього в напівночі Нареченого. Не хоче вона бути данницею іноплемінникам за мрійливу добірність і примхливі новини в одязі: для неї той одяг краще, у якій менш чужої праці. Вуста свої відкриває з мудрістю, і лагідне наставляння мовою її (ст. 26). Не думає вона достоїнства в зухвалості судження, ні задоволення в многоречии; не опоганює мови її глузування і лихослів'я, і не розбудовує її духу і виду неприборканий сміх; здоровий розум і добре серце отверзаю вуста її для слова чистого і непорочного, і незабаром скромність запам'ятовує їхній". </w:t>
      </w:r>
    </w:p>
    <w:p>
      <w:pPr>
        <w:pStyle w:val="Normal"/>
        <w:rPr>
          <w:lang w:val="uk-UA"/>
        </w:rPr>
      </w:pPr>
      <w:r>
        <w:rPr>
          <w:lang w:val="uk-UA"/>
        </w:rPr>
      </w:r>
    </w:p>
    <w:p>
      <w:pPr>
        <w:pStyle w:val="Normal"/>
        <w:rPr>
          <w:lang w:val="uk-UA"/>
        </w:rPr>
      </w:pPr>
      <w:r>
        <w:rPr>
          <w:lang w:val="uk-UA"/>
        </w:rPr>
        <w:t xml:space="preserve">Жінки похилого віку повинні допомагати і перестерігати молоду подружню пару.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Титу 2:3-5</w:t>
      </w:r>
    </w:p>
    <w:p>
      <w:pPr>
        <w:pStyle w:val="Normal"/>
        <w:ind w:left="360" w:right="29" w:hanging="360"/>
        <w:rPr>
          <w:color w:val="000000"/>
          <w:sz w:val="20"/>
          <w:lang w:val="ru-RU" w:eastAsia="ru-RU"/>
        </w:rPr>
      </w:pPr>
      <w:r>
        <w:rPr>
          <w:color w:val="000000"/>
          <w:sz w:val="20"/>
          <w:lang w:val="ru-RU" w:eastAsia="ru-RU"/>
        </w:rPr>
        <w:t>3  Щоб старі жінки в своїм стані так само були, як належить святим, не обмовниці, не віддані п'янству, навчали добра,</w:t>
      </w:r>
    </w:p>
    <w:p>
      <w:pPr>
        <w:pStyle w:val="Style9"/>
        <w:rPr/>
      </w:pPr>
      <w:r>
        <w:rPr/>
        <w:t xml:space="preserve"> </w:t>
      </w:r>
      <w:r>
        <w:rPr/>
        <w:t>4  щоб навчали жінок молодих любити своїх чоловіків, любити дітей,</w:t>
      </w:r>
    </w:p>
    <w:p>
      <w:pPr>
        <w:pStyle w:val="Normal"/>
        <w:ind w:left="360" w:right="29" w:hanging="360"/>
        <w:rPr>
          <w:color w:val="000000"/>
          <w:sz w:val="28"/>
          <w:lang w:val="ru-RU" w:eastAsia="ru-RU"/>
        </w:rPr>
      </w:pPr>
      <w:r>
        <w:rPr>
          <w:color w:val="000000"/>
          <w:sz w:val="20"/>
          <w:lang w:val="ru-RU" w:eastAsia="ru-RU"/>
        </w:rPr>
        <w:t xml:space="preserve"> </w:t>
      </w:r>
      <w:r>
        <w:rPr>
          <w:color w:val="000000"/>
          <w:sz w:val="20"/>
          <w:lang w:val="ru-RU" w:eastAsia="ru-RU"/>
        </w:rPr>
        <w:t>5  щоб були помірковані, чисті, господарні, добрі, слухняні своїм чоловікам, щоб не зневажалося Боже Слово.</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Одна з найбільш важливих ролей дружини — роль матері. Діти більше часу проводять з матір'ю, набагато більше, ніж з батьком. Мати годує грудьми, сповиває, купає, удягає, укладає спати. Вона в їхньої постелі, коли вони хворі. Вона відправляє їх у школу і зустрічає зі школи. Мати учить їх молитися, учить порядку в будинку, чесному відношенню до усьому. І тому материнський вплив на дітей є поправді величезним та незгладимим.</w:t>
      </w:r>
    </w:p>
    <w:p>
      <w:pPr>
        <w:pStyle w:val="Normal"/>
        <w:rPr/>
      </w:pPr>
      <w:r>
        <w:rPr>
          <w:lang w:val="uk-UA"/>
        </w:rPr>
        <w:t xml:space="preserve">Мати - перший учитель дітей, незамінний і неповторний. Матері, що родили і виховали дітей для Господа, для церкви - дійсні подвижниці. Це навіть героїні. Потрібно багато сили, віри, мужності і терпіння, щоб виконати цю важку задачу. А скільки потрібно виявити любові до дітей, скільки молитов, турбот і зліз пролити про їх, відомо тільки Богу! Матері повинні стежити за вихованням своїх чад.  Чи дотримують вони суботу?  Чи вивчають вони свята Божі? Чи вони навчаються дотримувати язичеські свята начебто днів народження, Різдво, Великдень, переддень дня усіх святих та ін.? (Див. статті: </w:t>
      </w:r>
      <w:r>
        <w:rPr>
          <w:i/>
          <w:lang w:val="uk-UA"/>
        </w:rPr>
        <w:t xml:space="preserve"> </w:t>
      </w:r>
      <w:r>
        <w:rPr>
          <w:i/>
          <w:color w:val="0000FF"/>
          <w:lang w:val="uk-UA"/>
        </w:rPr>
        <w:t>Х</w:t>
      </w:r>
      <w:hyperlink r:id="rId17">
        <w:r>
          <w:rPr>
            <w:rStyle w:val="InternetLink"/>
            <w:i/>
            <w:lang w:val="uk-UA"/>
          </w:rPr>
          <w:t>рест: його походження та значення (№ 39)</w:t>
        </w:r>
      </w:hyperlink>
      <w:r>
        <w:rPr>
          <w:i/>
          <w:lang w:val="uk-UA"/>
        </w:rPr>
        <w:t xml:space="preserve">; </w:t>
      </w:r>
      <w:hyperlink r:id="rId18">
        <w:r>
          <w:rPr>
            <w:rStyle w:val="InternetLink"/>
            <w:i/>
            <w:lang w:val="uk-UA"/>
          </w:rPr>
          <w:t>Походження Різдва та Пасхи (№ 235)</w:t>
        </w:r>
      </w:hyperlink>
      <w:r>
        <w:rPr>
          <w:i/>
          <w:lang w:val="uk-UA"/>
        </w:rPr>
        <w:t>; The Piñata (№ 276</w:t>
      </w:r>
      <w:r>
        <w:rPr>
          <w:i/>
          <w:color w:val="0000FF"/>
          <w:lang w:val="uk-UA"/>
        </w:rPr>
        <w:t xml:space="preserve">); </w:t>
      </w:r>
      <w:hyperlink r:id="rId19">
        <w:r>
          <w:rPr>
            <w:rStyle w:val="InternetLink"/>
            <w:i/>
            <w:lang w:val="uk-UA"/>
          </w:rPr>
          <w:t>Дні народження (№ 287)</w:t>
        </w:r>
      </w:hyperlink>
      <w:r>
        <w:rPr>
          <w:i/>
          <w:lang w:val="uk-UA"/>
        </w:rPr>
        <w:t xml:space="preserve">; </w:t>
      </w:r>
      <w:r>
        <w:rPr>
          <w:lang w:val="uk-UA"/>
        </w:rPr>
        <w:t>а також</w:t>
      </w:r>
      <w:r>
        <w:rPr>
          <w:i/>
          <w:lang w:val="uk-UA"/>
        </w:rPr>
        <w:t xml:space="preserve"> Дні людських жертвоприносин</w:t>
      </w:r>
      <w:r>
        <w:rPr>
          <w:lang w:val="uk-UA"/>
        </w:rPr>
        <w:t xml:space="preserve">). Ми повинні бути упевнені в тім, що діти дотримують заповідей Бога. </w:t>
      </w:r>
    </w:p>
    <w:p>
      <w:pPr>
        <w:pStyle w:val="Heading6"/>
        <w:rPr>
          <w:lang w:val="uk-UA"/>
        </w:rPr>
      </w:pPr>
      <w:r>
        <w:rPr>
          <w:lang w:val="uk-UA"/>
        </w:rPr>
      </w:r>
    </w:p>
    <w:p>
      <w:pPr>
        <w:pStyle w:val="Heading6"/>
        <w:rPr>
          <w:lang w:val="uk-UA"/>
        </w:rPr>
      </w:pPr>
      <w:r>
        <w:rPr>
          <w:lang w:val="uk-UA"/>
        </w:rPr>
        <w:t>Обов'язки перед дітьми</w:t>
      </w:r>
    </w:p>
    <w:p>
      <w:pPr>
        <w:pStyle w:val="Normal"/>
        <w:ind w:left="360" w:right="29" w:hanging="0"/>
        <w:rPr>
          <w:sz w:val="20"/>
          <w:lang w:val="uk-UA"/>
        </w:rPr>
      </w:pPr>
      <w:r>
        <w:rPr>
          <w:sz w:val="20"/>
          <w:lang w:val="uk-UA"/>
        </w:rPr>
        <w:t>Повторення Закону 5:16</w:t>
      </w:r>
    </w:p>
    <w:p>
      <w:pPr>
        <w:pStyle w:val="Style9"/>
        <w:rPr>
          <w:lang w:val="uk-UA"/>
        </w:rPr>
      </w:pPr>
      <w:r>
        <w:rPr>
          <w:lang w:val="uk-UA"/>
        </w:rPr>
        <w:t>16  Шануй свого батька та матір свою, як наказав був тобі Господь, Бог твій, щоб довгі були твої дні, і щоб було тобі добре на землі, яку Господь, Бог твій, дає тобі.</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Дуже важливо дотримувати п'ятої заповіді. Адже потрібно привести дітей у відповідність із Законом Божим і заповідями, що Бог дав нам і церкви.</w:t>
      </w:r>
    </w:p>
    <w:p>
      <w:pPr>
        <w:pStyle w:val="Normal"/>
        <w:rPr>
          <w:lang w:val="uk-UA"/>
        </w:rPr>
      </w:pPr>
      <w:r>
        <w:rPr>
          <w:lang w:val="uk-UA"/>
        </w:rPr>
        <w:t xml:space="preserve">Найдавніше слово про виховання дітей можна знайти в слові Господа до Авраама: від Авраама точно відбудеться народ великий і сильний, і благословляться про нього всі народи землі, тому що Я обрав його для того, щоб він заповів синам своїм і будинку своєму після себе, ходити шляхом Господнім, діючи правду і суд. Далі знаходимо повчання, адресоване дітям: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Приповісти 4:1-27</w:t>
      </w:r>
    </w:p>
    <w:p>
      <w:pPr>
        <w:pStyle w:val="Normal"/>
        <w:ind w:left="360" w:right="29" w:hanging="360"/>
        <w:rPr>
          <w:color w:val="000000"/>
          <w:sz w:val="20"/>
          <w:lang w:val="uk-UA" w:eastAsia="ru-RU"/>
        </w:rPr>
      </w:pPr>
      <w:r>
        <w:rPr>
          <w:color w:val="000000"/>
          <w:sz w:val="20"/>
          <w:lang w:val="uk-UA" w:eastAsia="ru-RU"/>
        </w:rPr>
        <w:t>1 Послухайте, діти, напучення батькового, і прислухайтеся, щоб навчитися розум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бо даю я вам добру науку: закона мого не кидайт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бо сином у батька свого я був, пещений й єдиний у неньки своє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І навчав він мене, і мені говорив: Нехай держиться серце твоє моїх слів, стережи мої заповіді та й жив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Здобудь мудрість, здобудь собі розум, не забудь, і не цурайся слів моїх уст,</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не кидай її й вона буде тебе стерегти! Кохай ти її й вона буде тебе пильнуват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Початок премудрости мудрість здобудь, а за ввесь свій маєток здобудь собі розуму!</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Тримай її високо і підійме тебе, ушанує тебе, як її ти пригорнеш:</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вона дасть голові твоїй гарний вінок, пишну корону тобі подарує!</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Послухай, мій сину, й бери ти слова мої, і помножаться роки твойого житт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дороги премудрости вчу я тебе, стежками прямими проваджу теб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коли підеш, то крок твій не буде тісний, а коли побіжиш не спіткнешс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Міцно тримайся напучування, не лишай, його стережи, воно бо життя твоє!</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На стежку безбожних не йди, і не ходи на дорогу лихи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покинь ти її, не йди нею, усунься від неї й мин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бо вони не заснуть, якщо злого не вчинять, відійметься сон їм, як не зроблять кому, щоб спіткнувс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Бо вони хліб безбожжя їдять, і вино грабежу попиваю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А путь праведних ніби те світло ясне, що світить все більше та більш аж до повного дн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Дорога ж безбожних як темність: не знають, об що спотикнуться...</w:t>
      </w:r>
    </w:p>
    <w:p>
      <w:pPr>
        <w:pStyle w:val="Style9"/>
        <w:rPr>
          <w:lang w:val="uk-UA"/>
        </w:rPr>
      </w:pPr>
      <w:r>
        <w:rPr>
          <w:lang w:val="uk-UA"/>
        </w:rPr>
        <w:t xml:space="preserve"> </w:t>
      </w:r>
      <w:r>
        <w:rPr>
          <w:lang w:val="uk-UA"/>
        </w:rPr>
        <w:t>20 Мій сину, прислухуйся до моїх слів, до речей моїх ухо своє нахил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1  Нехай не відійдуть вони від очей твоїх, бережи їх в середині серця св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2  Бо життя вони тим, хто їх знайде, а для тіла усього його лікуванн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3  Над усе, що лише стережеться, серце своє стережи, бо з нього походить житт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4  Відкинь ти від себе лукавство уст, віддали ти від себе крутійство губ.</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5  Нехай дивляться очі твої уперед, а повіки твої нехай перед тобою простую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6  Стежку ніг своїх вирівняй, і стануть міцні всі дороги твої:</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27  не вступайся ні вправо, ні вліво, усунь свою ногу від зла!</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Приповісти буквально буяють мудрими наставляннями. І не тільки для молодих, але і для побілених сивинами старців.</w:t>
      </w:r>
    </w:p>
    <w:p>
      <w:pPr>
        <w:pStyle w:val="Normal"/>
        <w:rPr>
          <w:lang w:val="uk-UA"/>
        </w:rPr>
      </w:pPr>
      <w:r>
        <w:rPr>
          <w:lang w:val="uk-UA"/>
        </w:rPr>
        <w:t xml:space="preserve">Дуже важливо, щоб дитина одержала гарне релігійне виховання. Доводите дитини до думки про Божество поступово, скажіть йому мовою зрозумілим: "ти бачиш навколо себе різні речі і знаєш, що кожна з них ким-небудь зроблена: будинок побудований архітектором, картину написав живописець, квіти посадив і виростив садівник. Отже, потрібне тобі знати, хто зробив світле сонце, небо, зірки, - усе це створив Бог, загальний Батько наш, Батько всіх людей. Він скрізь, хоча ми Його і не бачимо, Він знає усе, що ми робимо, чує усе, що ми говоримо, навіть усе, що ми думаємо. Без Нього ні трава, ні хлібне колосся, ні квіти не могли б вирости, тварини б не жили, ніщо не існує без Його волі. Твоя мати добра, любить тебе, але Бог нескінченно більше благ і більше любить тебе. Твій батько трудиться, щоб просочити тебе, але Бог нескінченно більше робить для всіх людей, ніж усі люди разом можуть зробити. Дуже важливо, щоб дитина не цуралася церкви і могла знайти там собі друзів, особливо, якщо він самотній і не може знайти спілкування з однолітками. Потрібно заохочувати дітей, коли вони хочуть запросити інших дітей до себе в будинок. </w:t>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t>Шлюб з невіруючою людиною</w:t>
      </w:r>
    </w:p>
    <w:p>
      <w:pPr>
        <w:pStyle w:val="DefinitionList"/>
        <w:spacing w:before="100" w:after="100"/>
        <w:ind w:left="0" w:right="0" w:hanging="0"/>
        <w:jc w:val="both"/>
        <w:rPr/>
      </w:pPr>
      <w:r>
        <w:rPr/>
        <w:t xml:space="preserve">Якщо ви є одруженим з невіруючим, і він чи вона бажають зберегти шлюб, то ви повинні залишитися з ним чи з нею. Своїм поводженням спробуйте привести свого улюбленого чи улюблену до Бога. Однак якщо ви лише недавно стали християнином, то зміна вашого способу життя може виявитися настільки драматичним, що невіруючий може захотіти залишити вас. Якщо ваші щирі спроби не приведуть до збереження родини, і якщо ваш невіруючий чоловік відмовиться продовжувати жити з вами, то у вас немає іншого вибору, крім як дозволити йому (їй) піти. У цьому випадку ви вже не зв'язані і можете, якщо хочете, знову одружитися, але тільки з християнином. Павло говорить у 1Коринтян 7:12-16 </w:t>
      </w:r>
    </w:p>
    <w:p>
      <w:pPr>
        <w:pStyle w:val="Normal"/>
        <w:rPr>
          <w:sz w:val="18"/>
          <w:lang w:val="uk-UA"/>
        </w:rPr>
      </w:pPr>
      <w:r>
        <w:rPr>
          <w:sz w:val="18"/>
          <w:lang w:val="uk-UA"/>
        </w:rPr>
      </w:r>
    </w:p>
    <w:p>
      <w:pPr>
        <w:pStyle w:val="Normal"/>
        <w:ind w:left="360" w:right="29" w:hanging="360"/>
        <w:rPr>
          <w:color w:val="000000"/>
          <w:sz w:val="20"/>
          <w:lang w:val="uk-UA" w:eastAsia="ru-RU"/>
        </w:rPr>
      </w:pPr>
      <w:r>
        <w:rPr>
          <w:color w:val="000000"/>
          <w:sz w:val="20"/>
          <w:lang w:val="uk-UA" w:eastAsia="ru-RU"/>
        </w:rPr>
        <w:t>12  Іншим же я говорю, не Господь: коли який брат має дружину невіруючу, і згідна вона жити з ним, нехай він не лишає ї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І жінка, як має чоловіка невіруючого, а той згоден жити з нею, нехай не лишає й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Чоловік бо невіруючий освячується в дружині, а дружина невіруюча освячується в чоловікові. А інакше нечисті були б ваші діти, тепер же свят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А як хоче невіруючий розлучитися, хай розлучиться, не неволиться брат чи сестра в такім разі, бо покликав нас Бог до миру.</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16  Звідки знаєш ти, дружино, чи не спасеш чоловіка? Або звідки знаєш, чоловіче, чи не спасеш дружини?</w:t>
      </w:r>
    </w:p>
    <w:p>
      <w:pPr>
        <w:pStyle w:val="Normal"/>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У той же час Павло визнає, що ця рада не настільки вуж розсудливий.</w:t>
      </w:r>
    </w:p>
    <w:p>
      <w:pPr>
        <w:pStyle w:val="Heading6"/>
        <w:rPr>
          <w:lang w:val="uk-UA"/>
        </w:rPr>
      </w:pPr>
      <w:r>
        <w:rPr>
          <w:lang w:val="uk-UA"/>
        </w:rPr>
      </w:r>
    </w:p>
    <w:p>
      <w:pPr>
        <w:pStyle w:val="Heading6"/>
        <w:rPr>
          <w:lang w:val="uk-UA"/>
        </w:rPr>
      </w:pPr>
      <w:r>
        <w:rPr>
          <w:lang w:val="uk-UA"/>
        </w:rPr>
        <w:t>Розлучення</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Марка 10:2-12</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І підійшли фарисеї й спитали, Його випробовуючи: Чи дозволено чоловікові дружину свою відпустит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А Він відповів і сказав їм: Що Мойсей заповів ва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Вони ж відказали: Мойсей заповів написати листа розводового, та й відпустит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Ісус же промовив до них: То за ваше жорстокосердя він вам написав оцю заповід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Бог же з початку творіння створив чоловіком і жінкою ї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Покине тому чоловік свого батька та матір,</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і стануть обоє вони одним тілом, тим то немає вже двох, але одне тіл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Тож, що Бог спарував, людина нехай не розлучує!</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А вдома про це учні знов запитали Й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І Він їм відказав: Хто дружину відпустить свою, та й одружиться з іншою, той чинить перелюб із нею.</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12  І коли дружина покине свого чоловіка, і вийде заміж за іншого, то чинить перелюб вона.</w:t>
      </w:r>
    </w:p>
    <w:p>
      <w:pPr>
        <w:pStyle w:val="Normal"/>
        <w:ind w:left="360" w:right="29" w:hanging="0"/>
        <w:rPr>
          <w:sz w:val="20"/>
          <w:lang w:val="uk-UA"/>
        </w:rPr>
      </w:pPr>
      <w:r>
        <w:rPr>
          <w:sz w:val="20"/>
          <w:lang w:val="uk-UA"/>
        </w:rPr>
        <w:t xml:space="preserve"> </w:t>
      </w: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Тут Христос дає тлумачення закону про розлучення.</w:t>
      </w:r>
    </w:p>
    <w:p>
      <w:pPr>
        <w:pStyle w:val="Normal"/>
        <w:rPr>
          <w:lang w:val="uk-UA"/>
        </w:rPr>
      </w:pPr>
      <w:r>
        <w:rPr>
          <w:lang w:val="uk-UA"/>
        </w:rPr>
        <w:t>Павло в першому посланні до коринтян  7:10-11 говориться наступне:</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Коринтян 7:10-11</w:t>
      </w:r>
    </w:p>
    <w:p>
      <w:pPr>
        <w:pStyle w:val="Style9"/>
        <w:rPr>
          <w:lang w:val="uk-UA"/>
        </w:rPr>
      </w:pPr>
      <w:r>
        <w:rPr>
          <w:lang w:val="uk-UA"/>
        </w:rPr>
        <w:t>10  А тим, що побрались, наказую не я, а Господь: Нехай не розлучається дружина з своїм чоловіко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А коли ж і розлучиться, хай зостається незаміжня, або з чоловіком своїм хай помириться, і не відпускати чоловікові дружини!</w:t>
      </w:r>
    </w:p>
    <w:p>
      <w:pPr>
        <w:pStyle w:val="Normal"/>
        <w:rPr>
          <w:color w:val="000000"/>
          <w:sz w:val="20"/>
          <w:lang w:val="uk-UA" w:eastAsia="ru-RU"/>
        </w:rPr>
      </w:pPr>
      <w:r>
        <w:rPr>
          <w:color w:val="000000"/>
          <w:sz w:val="20"/>
          <w:lang w:val="uk-UA" w:eastAsia="ru-RU"/>
        </w:rPr>
      </w:r>
    </w:p>
    <w:p>
      <w:pPr>
        <w:pStyle w:val="Normal"/>
        <w:rPr>
          <w:lang w:val="uk-UA"/>
        </w:rPr>
      </w:pPr>
      <w:r>
        <w:rPr>
          <w:lang w:val="uk-UA"/>
        </w:rPr>
        <w:t>Два чоловіки, з'єднані шлюбом, не повинні розводитися, тому що розлучення — це порушення волі Божої. Та втім Слово Боже все ж таки допускає у відомих випадках розлучення, та отже віруючі люди, що розводяться в цих випадках, не несуть відповідальності за акт розводу.</w:t>
        <w:br/>
        <w:t xml:space="preserve"> Перший випадок, що коли вірує людина живе в шлюбі з невіруючим і останній не бажає з ним жити, іде від нього чи від її до інший чи до іншого. Провина чи розірвання порушення шлюбу лежить не на віруючому людині, а на невіруючому. Віруючий є лише скривдженим, відкинутим обличчям. Наслідок цього гріховного вчинку несе не знедолений, а що відкинув. Так говорить божественна істина! Друга причина розводу - перелюбство, впадання в блуд однієї зі сторін. Таємничий внутрішній зв'язок розірваний. Чим можна виправити цей розрив? Тільки щирим покаянням людини, що згрішила перед Богом, та невинною стороною! Таким чином, ми бачимо, чому Ісусе Христос дав виключення для розводу віруючому людині, якщо інша сторона впала в блуд і цим стала на шлях боговідступництва.</w:t>
        <w:br/>
      </w:r>
    </w:p>
    <w:p>
      <w:pPr>
        <w:pStyle w:val="Normal"/>
        <w:rPr>
          <w:lang w:val="uk-UA"/>
        </w:rPr>
      </w:pPr>
      <w:r>
        <w:rPr>
          <w:lang w:val="uk-UA"/>
        </w:rPr>
      </w:r>
    </w:p>
    <w:p>
      <w:pPr>
        <w:pStyle w:val="Heading6"/>
        <w:rPr>
          <w:lang w:val="uk-UA"/>
        </w:rPr>
      </w:pPr>
      <w:r>
        <w:rPr>
          <w:lang w:val="uk-UA"/>
        </w:rPr>
        <w:t>Повторний шлюб</w:t>
      </w:r>
    </w:p>
    <w:p>
      <w:pPr>
        <w:pStyle w:val="Normal"/>
        <w:ind w:left="360" w:right="29" w:hanging="0"/>
        <w:rPr>
          <w:sz w:val="20"/>
          <w:lang w:val="uk-UA"/>
        </w:rPr>
      </w:pPr>
      <w:r>
        <w:rPr>
          <w:sz w:val="20"/>
          <w:lang w:val="uk-UA"/>
        </w:rPr>
        <w:t>Римлян 7:2-3</w:t>
      </w:r>
    </w:p>
    <w:p>
      <w:pPr>
        <w:pStyle w:val="Normal"/>
        <w:ind w:left="360" w:right="29" w:hanging="360"/>
        <w:rPr>
          <w:color w:val="000000"/>
          <w:sz w:val="20"/>
          <w:lang w:val="uk-UA" w:eastAsia="ru-RU"/>
        </w:rPr>
      </w:pPr>
      <w:r>
        <w:rPr>
          <w:color w:val="000000"/>
          <w:sz w:val="20"/>
          <w:lang w:val="uk-UA" w:eastAsia="ru-RU"/>
        </w:rPr>
        <w:t>2  Бо заміжня жінка, поки живе чоловік, прив'язана до нього Законом; а коли помре чоловік, вона звільняється від закону чоловік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Тому то, поки живе чоловік, вона буде вважатися перелюбницею, якщо стане дружиною іншому чоловікові; коли ж чоловік помре, вона вільна від Закону, і не буде перелюбницею, якщо стане за дружину іншому чоловікові.</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У тому випадку, якщо розлучення зроблений і причина лежить у самому віруючому людині, то для такого новий вступ у шлюб забороняється Богом і буде перелюбством. Але якщо невіруюча сторона залишила віруючу, не бажаючи жити з нею, то Слово Божие дає така рада: Є чи тут місце для мінливого тлумачення? Як бачите, немає.</w:t>
        <w:br/>
      </w:r>
    </w:p>
    <w:p>
      <w:pPr>
        <w:pStyle w:val="Heading6"/>
        <w:rPr>
          <w:lang w:val="uk-UA"/>
        </w:rPr>
      </w:pPr>
      <w:r>
        <w:rPr>
          <w:lang w:val="uk-UA"/>
        </w:rPr>
      </w:r>
    </w:p>
    <w:p>
      <w:pPr>
        <w:pStyle w:val="Heading6"/>
        <w:rPr>
          <w:lang w:val="uk-UA"/>
        </w:rPr>
      </w:pPr>
      <w:r>
        <w:rPr>
          <w:lang w:val="uk-UA"/>
        </w:rPr>
        <w:t>Що мають робити незаміжні (неодружені)</w:t>
      </w:r>
    </w:p>
    <w:p>
      <w:pPr>
        <w:pStyle w:val="Normal"/>
        <w:rPr>
          <w:lang w:val="uk-UA"/>
        </w:rPr>
      </w:pPr>
      <w:r>
        <w:rPr>
          <w:lang w:val="uk-UA"/>
        </w:rPr>
        <w:t>Шлюб — це ідеальна модель відносин між чоловіком і жінкою. Чоловік не повинний був жити один. Однак случається, що це неможливо. Бути неодруженим чи незаміжньої не гріх</w:t>
      </w:r>
    </w:p>
    <w:p>
      <w:pPr>
        <w:pStyle w:val="Normal"/>
        <w:rPr>
          <w:lang w:val="uk-UA"/>
        </w:rPr>
      </w:pPr>
      <w:r>
        <w:rPr>
          <w:lang w:val="uk-UA"/>
        </w:rPr>
      </w:r>
    </w:p>
    <w:p>
      <w:pPr>
        <w:pStyle w:val="Normal"/>
        <w:rPr>
          <w:sz w:val="20"/>
          <w:lang w:val="uk-UA"/>
        </w:rPr>
      </w:pPr>
      <w:r>
        <w:rPr>
          <w:sz w:val="20"/>
          <w:lang w:val="uk-UA"/>
        </w:rPr>
        <w:t>Матвія 19:12</w:t>
      </w:r>
    </w:p>
    <w:p>
      <w:pPr>
        <w:pStyle w:val="Style9"/>
        <w:rPr>
          <w:lang w:val="uk-UA"/>
        </w:rPr>
      </w:pPr>
      <w:r>
        <w:rPr>
          <w:lang w:val="uk-UA"/>
        </w:rPr>
        <w:t>12  Бо бувають скопці, що з утроби ще матерньої народилися так; є й скопці, що їх люди оскопили, і є скопці, що самі оскопили себе ради Царства Небесного. Хто може вмістити, нехай вмістить.</w:t>
      </w:r>
    </w:p>
    <w:p>
      <w:pPr>
        <w:pStyle w:val="Normal"/>
        <w:ind w:left="360" w:right="29" w:hanging="0"/>
        <w:rPr>
          <w:sz w:val="20"/>
          <w:lang w:val="uk-UA"/>
        </w:rPr>
      </w:pPr>
      <w:r>
        <w:rPr>
          <w:sz w:val="20"/>
          <w:lang w:val="uk-UA"/>
        </w:rPr>
        <w:t>(Стандартне виправлене видання Біблії)</w:t>
      </w:r>
    </w:p>
    <w:p>
      <w:pPr>
        <w:pStyle w:val="Normal"/>
        <w:rPr>
          <w:lang w:val="uk-UA"/>
        </w:rPr>
      </w:pPr>
      <w:r>
        <w:rPr>
          <w:lang w:val="uk-UA"/>
        </w:rPr>
        <w:t>Втім, заборона на шлюб є гріх.</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Тимофія 4:1-3</w:t>
      </w:r>
    </w:p>
    <w:p>
      <w:pPr>
        <w:pStyle w:val="Normal"/>
        <w:ind w:left="360" w:right="29" w:hanging="360"/>
        <w:rPr/>
      </w:pPr>
      <w:r>
        <w:rPr>
          <w:sz w:val="28"/>
          <w:lang w:val="uk-UA" w:eastAsia="ru-RU"/>
        </w:rPr>
        <w:t xml:space="preserve"> </w:t>
      </w:r>
      <w:r>
        <w:rPr>
          <w:color w:val="000000"/>
          <w:sz w:val="20"/>
          <w:lang w:val="uk-UA" w:eastAsia="ru-RU"/>
        </w:rPr>
        <w:t>1  А Дух ясно говорить, що від віри відступляться дехто в останні часи, ті, хто слухає духів підступних і наук демонів,</w:t>
      </w:r>
    </w:p>
    <w:p>
      <w:pPr>
        <w:pStyle w:val="Style9"/>
        <w:rPr>
          <w:lang w:val="uk-UA"/>
        </w:rPr>
      </w:pPr>
      <w:r>
        <w:rPr>
          <w:lang w:val="uk-UA"/>
        </w:rPr>
        <w:t xml:space="preserve"> </w:t>
      </w:r>
      <w:r>
        <w:rPr>
          <w:lang w:val="uk-UA"/>
        </w:rPr>
        <w:t>2  хто в лицемірстві говорить неправду, і спалив сумління своє,</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хто одружуватися забороняє, наказує стримуватися від їжі, яку Бог створив на поживу з подякою віруючим та тим, хто правду пізнав.</w:t>
      </w:r>
    </w:p>
    <w:p>
      <w:pPr>
        <w:pStyle w:val="Normal"/>
        <w:ind w:left="360" w:right="29" w:hanging="360"/>
        <w:rPr>
          <w:color w:val="000000"/>
          <w:sz w:val="28"/>
          <w:lang w:val="uk-UA" w:eastAsia="ru-RU"/>
        </w:rPr>
      </w:pPr>
      <w:r>
        <w:rPr>
          <w:color w:val="000000"/>
          <w:sz w:val="28"/>
          <w:lang w:val="uk-UA" w:eastAsia="ru-RU"/>
        </w:rPr>
      </w:r>
    </w:p>
    <w:p>
      <w:pPr>
        <w:pStyle w:val="Normal"/>
        <w:ind w:left="360" w:right="29" w:hanging="0"/>
        <w:rPr>
          <w:sz w:val="20"/>
          <w:lang w:val="uk-UA"/>
        </w:rPr>
      </w:pPr>
      <w:r>
        <w:rPr>
          <w:sz w:val="20"/>
          <w:lang w:val="uk-UA"/>
        </w:rPr>
        <w:t>(Стандартне виправлене видання Біблії)</w:t>
      </w:r>
    </w:p>
    <w:p>
      <w:pPr>
        <w:pStyle w:val="Normal"/>
        <w:rPr>
          <w:lang w:val="uk-UA"/>
        </w:rPr>
      </w:pPr>
      <w:r>
        <w:rPr>
          <w:lang w:val="uk-UA"/>
        </w:rPr>
        <w:t>Павло дав багато рад по цьому питанню:</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Коринтян 7:27-40</w:t>
      </w:r>
    </w:p>
    <w:p>
      <w:pPr>
        <w:pStyle w:val="Normal"/>
        <w:ind w:left="360" w:right="29" w:hanging="360"/>
        <w:rPr>
          <w:color w:val="000000"/>
          <w:sz w:val="20"/>
          <w:lang w:val="uk-UA" w:eastAsia="ru-RU"/>
        </w:rPr>
      </w:pPr>
      <w:r>
        <w:rPr>
          <w:color w:val="000000"/>
          <w:sz w:val="20"/>
          <w:lang w:val="uk-UA" w:eastAsia="ru-RU"/>
        </w:rPr>
        <w:t>27  Ти зв'язаний з дружиною? Не шукай розв'язання. Розв'язався від дружини? Не шукай дружин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8  А коли ти й оженишся, то не згрішив; і як дівчина заміж піде, вона не згрішить. Та муку тілесну такі будуть мати, а мені шкода вас.</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9  А це, браття, кажу я, бо час позосталий короткий, щоб і ті, що мають дружин, були, як ті, що не маю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0  а хто плаче, як ті, хто не плаче, а хто тішиться, як ті, хто не тішиться; і хто купує, як би не набул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1  а хто цьогосвітнім користується, як би не користувались, бо минає стан світу ць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2  А я хочу, щоб ви безклопітні були. Неодружений про речі Господні клопочеться, як догодити Господе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3  а одружений про речі життєві клопочеться, як догодити своїй дружин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4  і він поділений. Незаміжня ж жінка та дівчина про речі Господні клопочеться, щоб бути святою ті тілом, і духом. А заміжня про речі життєві клопочеться, як догодити чоловіко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5  А це я кажу вам самим на пожиток, а не щоб сильце вам накинути, але щоб пристойно й горливо держались ви Господ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6  А як думає хто про дівчину свою, що соромно, як вона переросте, і так мала б лишатись, нехай робить, що хоче, не згрішить: нехай заміж виходят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7  А хто в серці своїм стоїть міцно, не має конечности, владу ж має над своєю волею, і це постановив він у серці своєму берегти свою дівчину, той робить добр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8  Тому й той, хто віддає свою дівчину заміж, добре робить, а хто не віддає робить кращ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9  Дружина законом прив'язана, поки живе чоловік її; коли ж чоловік її вмре, вона вільна виходити заміж, за кого захоче, аби тільки в Господі.</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40  Блаженніша вона, коли так позостанеться за моєю порадою, бо міркую, що й я маю Божого Духа.</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 xml:space="preserve">Ця частина Писань була зрозуміла перекручено. Думка Павла в даному випадку полягало в тім, що кожний повинний знаходитися в тім стані, у якому він знаходиться. Так, якщо людина одружена, так буде так і надалі, якщо ж ні, те так тому і бути. Але в цьому немає гріха. Цей коментар не слід сприймати як розпорядження проти чи шлюбу жінок. У той час люди вірили в те, що пришестя Христа варто очікувати незабаром, тому усі ґрунтувалося на цьому допущенні. Він (Павло) дає розумні ради щодо шлюбу. Якщо люди думають про потреби один одного, то, таким чином, вони стає однієї, нерозривною плоттю. </w:t>
      </w:r>
    </w:p>
    <w:p>
      <w:pPr>
        <w:pStyle w:val="Heading6"/>
        <w:rPr>
          <w:lang w:val="uk-UA"/>
        </w:rPr>
      </w:pPr>
      <w:r>
        <w:rPr>
          <w:lang w:val="uk-UA"/>
        </w:rPr>
      </w:r>
    </w:p>
    <w:p>
      <w:pPr>
        <w:pStyle w:val="Heading6"/>
        <w:rPr>
          <w:lang w:val="uk-UA"/>
        </w:rPr>
      </w:pPr>
      <w:r>
        <w:rPr>
          <w:lang w:val="uk-UA"/>
        </w:rPr>
        <w:t>Недозволені взаємини</w:t>
      </w:r>
    </w:p>
    <w:p>
      <w:pPr>
        <w:pStyle w:val="Normal"/>
        <w:rPr>
          <w:lang w:val="uk-UA"/>
        </w:rPr>
      </w:pPr>
      <w:r>
        <w:rPr>
          <w:lang w:val="uk-UA"/>
        </w:rPr>
        <w:t>Існують розпорядження, спрямовані на попередження протизаконних шлюбів.</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Левит 18:1-30</w:t>
      </w:r>
    </w:p>
    <w:p>
      <w:pPr>
        <w:pStyle w:val="Style9"/>
        <w:rPr>
          <w:lang w:val="uk-UA"/>
        </w:rPr>
      </w:pPr>
      <w:r>
        <w:rPr>
          <w:lang w:val="uk-UA"/>
        </w:rPr>
        <w:t>1  І Господь промовляв до Мойсея, говоряч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Промовляй до Ізраїлевих синів, і скажеш їм: Я Господь, Бог ваш!</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За чином єгипетського краю, що сиділи ви в нім, не робіть, і за чином Краю ханаанського, що Я впроваджую вас туди, не зробите, і звичаями їхніми не підет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Ви виконуватимете устави Мої, і будете додержувати постанови Мої, щоб ними ходити. Я Господь, Бог ваш!</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І будете додержувати постанов Моїх та уставів Моїх, що людина їх виконує й ними живе. Я Господ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 Жоден чоловік не наблизиться до жодної однокровної своєї, щоб відкрити наготу. Я Господ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Наготи батька свого й наготи матері своєї не відкриєш, вона мати твоя, не відкриєш наготи ї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Наготи жінки батька твого не відкриєш, вона нагота батька тв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Наготи сестри своєї, дочки батька свого або дочки матері своєї, що народилися в домі або народилися назовні, не відкриєш їхньої нагот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Наготу дочки сина свого або дочки дочки своєї, не відкриєш наготи їхньої, бо вони нагота тво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Наготи дочки жінки батька свого, народженої від батька твого, вона сестра твоя, не відкриєш наготи ї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Наготи сестри батька свого не відкриєш, вона однокровна батька тв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Наготи сестри матері своєї не відкриєш, бо вона однокровна матері твоє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Наготи брата батька свого не відкриєш, до жінки його не наблизишся, вона тітка тво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Наготи невістки своєї не відкриєш, вона жінка сина твого, не відкриєш наготи ї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6  Наготи жінки брата свого не відкриєш, вона нагота брата тв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7  Наготи жінки й дочки її не відкриєш; дочки сина її й дочки дочки її не візьмеш, щоб відкрити її наготу, вони однокровні її, це кровозмішанн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8  І жінки з сестрою її не візьмеш на суперництво, щоб відкрити наготу її при ній за життя ї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 А до жінки в час відділення нечистости її не наблизишся, щоб відкрити наготу ї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А з жінкою свого ближнього не будеш лежати на насіння, щоб нею не стати нечисти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1  А з насіння свого не даси на жертву Молохові, і не зневажиш Імени Бога свого. Я Господ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2  А з чоловіком не будеш лежати як з жінкою, гидота вон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3  І з жодною худобиною не зляжешся, щоб не стати нею нечистим. І жінка не стане перед худобиною на злягання, це паскудств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4  Не занечищуйтеся тим усім, бо всім тим занечищені ті люди, яких Я виганяю перед вам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5  І стала нечиста та земля, і Я полічив на ній її гріх, і та земля виригнула мешканців свої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6  І ви будете додержувати постанов Моїх та уставів Моїх, і не зробите жодної зо всіх тих гидот, як і тубілець чи приходько, що мешкає серед вас.</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7  Бо всі ті гидоти робили люди тієї землі, які перед вами, і стала нечиста та земл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8  І щоб та земля не виригнула вас через ваше занечищення її, як вона виригнула народ, який перед вам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9  Бо кожен, хто зробить одну зо всіх тих гидот, то душі, що роблять, будуть винищені з-посеред їхнього народу.</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30  І ви будете додержувати наказів Моїх, щоб не чинити чого з тих гидотних постанов, що роблені перед вами, і не споганитеся ними. Я Господь, Бог ваш!</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Інших обмежень на шлюб не існує. Священики можуть мати тільки одну дружину.  У книзі Левіт 21:7-15 говориться про те, що священик не може взяти в дружини чи блудницю розведену жінку. Будучи обраними, ми повинні стежити за тим, щоб біблійні розпорядження неухильно виконувалися, адже ми народ царів і священиків.</w:t>
      </w:r>
    </w:p>
    <w:p>
      <w:pPr>
        <w:pStyle w:val="Normal"/>
        <w:rPr>
          <w:lang w:val="uk-UA"/>
        </w:rPr>
      </w:pPr>
      <w:r>
        <w:rPr>
          <w:lang w:val="uk-UA"/>
        </w:rPr>
        <w:t>Неприродні взаємини також відносяться до розряду недозволених.</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Левит 20:13</w:t>
      </w:r>
    </w:p>
    <w:p>
      <w:pPr>
        <w:pStyle w:val="Normal"/>
        <w:ind w:left="360" w:right="29" w:hanging="360"/>
        <w:rPr/>
      </w:pPr>
      <w:r>
        <w:rPr>
          <w:sz w:val="28"/>
          <w:lang w:val="uk-UA" w:eastAsia="ru-RU"/>
        </w:rPr>
        <w:t xml:space="preserve"> </w:t>
      </w:r>
      <w:r>
        <w:rPr>
          <w:color w:val="000000"/>
          <w:sz w:val="20"/>
          <w:lang w:val="uk-UA" w:eastAsia="ru-RU"/>
        </w:rPr>
        <w:t>13  А хто лежатиме з чоловіком як із жінкою, гидоту вчинили обоє вони, будуть конче забиті, кров їхня на них!</w:t>
      </w:r>
    </w:p>
    <w:p>
      <w:pPr>
        <w:pStyle w:val="Normal"/>
        <w:ind w:left="360" w:right="29" w:hanging="36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 xml:space="preserve">Також римлянам 1:18-32 </w:t>
      </w:r>
    </w:p>
    <w:p>
      <w:pPr>
        <w:pStyle w:val="Style9"/>
        <w:rPr>
          <w:lang w:val="uk-UA"/>
        </w:rPr>
      </w:pPr>
      <w:r>
        <w:rPr>
          <w:lang w:val="uk-UA"/>
        </w:rPr>
        <w:t>18  Бо гнів Божий з'являється з неба на всяку безбожність і неправду людей, що правду гамують неправдо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9  тому, що те, що можна знати про Бога, явне для них, бо їм Бог об'яви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0  Бо Його невидиме від створення світу, власне Його вічна сила й Божество, думанням про твори стає видиме. Так що нема їм виправданн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1  бо, пізнавши Бога, не прославляли Його, як Бога, і не дякували, але знікчемніли своїми думками, і запаморочилось нерозумне їхнє серц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2  Називаючи себе мудрими, вони потуманіл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3  і славу нетлінного Бога змінили на подобу образа тлінної людини, і птахів, і чотириногих, і гаді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4  Тому то й видав їх Бог у пожадливостях їхніх сердець на нечистість, щоб вони самі знеславляли тіла свої.</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5  Вони Божу правду замінили на неправду, і честь віддавали, і служили створінню більш, як Творцеві, що благословенний навіки, амін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6  Через це Бог їх видав на пожадливість ганебну, бо їхні жінки замінили природне єднання на протиприродн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7  Так само й чоловіки, позоставивши природне єднання з жіночою статтю, розпалилися своєю пожадливістю один до одного, і чоловіки з чоловіками сором чинили. І вони прийняли в собі відплату, відповідну їхньому блудо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8  А що вони не вважали за потрібне мати Бога в пізнанні, видав їх Бог на розум перевернений, щоб чинили непристойне.</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9  Вони повні всякої неправди, лукавства, зажерливости, злоби, повні заздрости, убивства, суперечки, омани, лихих звичаї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0  обмовники, наклепники, богоненавидники, напасники, чваньки, пишні, винахідники зла, неслухняні батькам,</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1  нерозумні, зрадники, нелюбовні, немилостиві.</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32  Вони знають присуд Божий, що ті, хто чинить таке, варті смерти, а проте не тільки самі чинять, але й хвалять тих, хто робить таке.</w:t>
      </w:r>
    </w:p>
    <w:p>
      <w:pPr>
        <w:pStyle w:val="Normal"/>
        <w:ind w:left="360" w:right="29" w:hanging="360"/>
        <w:rPr>
          <w:color w:val="000000"/>
          <w:sz w:val="28"/>
          <w:lang w:val="uk-UA" w:eastAsia="ru-RU"/>
        </w:rPr>
      </w:pPr>
      <w:r>
        <w:rPr>
          <w:color w:val="000000"/>
          <w:sz w:val="28"/>
          <w:lang w:val="uk-UA" w:eastAsia="ru-RU"/>
        </w:rPr>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Стих 26 говорить нам про те, що лесбійські взаємини також заборонені.</w:t>
      </w:r>
    </w:p>
    <w:p>
      <w:pPr>
        <w:pStyle w:val="Heading6"/>
        <w:rPr>
          <w:lang w:val="uk-UA"/>
        </w:rPr>
      </w:pPr>
      <w:r>
        <w:rPr>
          <w:lang w:val="uk-UA"/>
        </w:rPr>
      </w:r>
    </w:p>
    <w:p>
      <w:pPr>
        <w:pStyle w:val="Heading6"/>
        <w:rPr>
          <w:lang w:val="uk-UA"/>
        </w:rPr>
      </w:pPr>
      <w:r>
        <w:rPr>
          <w:lang w:val="uk-UA"/>
        </w:rPr>
        <w:t>Взаємини</w:t>
      </w:r>
    </w:p>
    <w:p>
      <w:pPr>
        <w:pStyle w:val="Normal"/>
        <w:rPr>
          <w:lang w:val="uk-UA"/>
        </w:rPr>
      </w:pPr>
      <w:r>
        <w:rPr>
          <w:lang w:val="uk-UA"/>
        </w:rPr>
        <w:t>Біси намагаються зруйнувати ідею шлюбу, щоб перешкодити народам дотримувати закон.</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Тимофія 4:1-3</w:t>
      </w:r>
    </w:p>
    <w:p>
      <w:pPr>
        <w:pStyle w:val="Style9"/>
        <w:rPr>
          <w:lang w:val="uk-UA"/>
        </w:rPr>
      </w:pPr>
      <w:r>
        <w:rPr>
          <w:lang w:val="uk-UA"/>
        </w:rPr>
        <w:t>1  А Дух ясно говорить, що від віри відступляться дехто в останні часи, ті, хто слухає духів підступних і наук демоні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хто в лицемірстві говорить неправду, і спалив сумління своє,</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хто одружуватися забороняє, наказує стримуватися від їжі, яку Бог створив на поживу з подякою віруючим та тим, хто правду пізнав.</w:t>
      </w:r>
    </w:p>
    <w:p>
      <w:pPr>
        <w:pStyle w:val="Normal"/>
        <w:ind w:left="360" w:right="29" w:hanging="0"/>
        <w:rPr>
          <w:sz w:val="20"/>
          <w:lang w:val="uk-UA"/>
        </w:rPr>
      </w:pP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Усі ми повинні поводитися з іншими так, начебто інші люди — члени нашої родини.</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Тимофія 5:1-16</w:t>
      </w:r>
    </w:p>
    <w:p>
      <w:pPr>
        <w:pStyle w:val="Normal"/>
        <w:ind w:left="360" w:right="29" w:hanging="360"/>
        <w:rPr/>
      </w:pPr>
      <w:r>
        <w:rPr>
          <w:sz w:val="28"/>
          <w:lang w:val="uk-UA" w:eastAsia="ru-RU"/>
        </w:rPr>
        <w:t xml:space="preserve"> </w:t>
      </w:r>
      <w:r>
        <w:rPr>
          <w:color w:val="000000"/>
          <w:sz w:val="20"/>
          <w:lang w:val="uk-UA" w:eastAsia="ru-RU"/>
        </w:rPr>
        <w:t>1  Старшого не докоряй, але вмовляй, немов батька, а молодших як братів,</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2  старших жінок немов матірок, молодших як сестер, зо всякою чистістю.</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3  Шануй вдів, удів правдиви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4  А як має вдовиця яка дітей чи внучат, нехай учаться перше побожно шанувати родину свою, і віддячуватися батькам, бо це Богові вгодн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А вдовиця правдива й самотна надію складає на Бога, та перебуває день і ніч у молитвах і благаннях.</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А котра у розкошах живе, та живою померл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7  І це наказуй, щоб були непорочн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8  Коли ж хто про своїх, особливо ж про домашніх не дбає, той вирікся віри, і він гірший від невірного.</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9  А вдову вносити до списку не менше, як шістдесятлітню, що була за дружину одному чоловікові,</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0  засвідчену в добрих ділах, якщо дітей виховала, якщо подорожніх приймала, якщо ноги святим умивала, якщо помагала обездоленим, якщо всякий добрий учинок виконувал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Але вдів молодих не приймай, бо вони, розпалившися, хочуть, наперекір Христові, заміж виходити,</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2  через що мають осуд, бо від першої віри відкинулись.</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3  А разом із тим неробітні вони, бо вчаться ходити по домах, і не тільки неробітні, але й лепетливі, і занадто цікаві, і говорять, чого не годитьс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4  Отож бо, я хочу, щоб молодші заміж виходили, родили дітей, домом рядили, не давали противникові ані жадного поводу для лихомовства.</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5  Бо вже дехто пішли слідом за сатаною.</w:t>
      </w:r>
    </w:p>
    <w:p>
      <w:pPr>
        <w:pStyle w:val="Normal"/>
        <w:ind w:left="360" w:right="29" w:hanging="360"/>
        <w:rPr>
          <w:color w:val="000000"/>
          <w:sz w:val="28"/>
          <w:lang w:val="uk-UA" w:eastAsia="ru-RU"/>
        </w:rPr>
      </w:pPr>
      <w:r>
        <w:rPr>
          <w:color w:val="000000"/>
          <w:sz w:val="20"/>
          <w:lang w:val="uk-UA" w:eastAsia="ru-RU"/>
        </w:rPr>
        <w:t xml:space="preserve"> </w:t>
      </w:r>
      <w:r>
        <w:rPr>
          <w:color w:val="000000"/>
          <w:sz w:val="20"/>
          <w:lang w:val="uk-UA" w:eastAsia="ru-RU"/>
        </w:rPr>
        <w:t>16  А коли має вдів який вірний, нехай їх утримує, а Церква нехай не обтяжується, щоб могла вона втримувати вдів правдивих.</w:t>
      </w:r>
    </w:p>
    <w:p>
      <w:pPr>
        <w:pStyle w:val="Normal"/>
        <w:ind w:left="360" w:right="29" w:hanging="360"/>
        <w:rPr>
          <w:color w:val="000000"/>
          <w:sz w:val="20"/>
          <w:lang w:val="uk-UA" w:eastAsia="ru-RU"/>
        </w:rPr>
      </w:pPr>
      <w:r>
        <w:rPr>
          <w:color w:val="000000"/>
          <w:sz w:val="20"/>
          <w:lang w:val="uk-UA" w:eastAsia="ru-RU"/>
        </w:rPr>
      </w:r>
    </w:p>
    <w:p>
      <w:pPr>
        <w:pStyle w:val="Normal"/>
        <w:ind w:left="360" w:right="29" w:hanging="0"/>
        <w:rPr>
          <w:sz w:val="20"/>
          <w:lang w:val="uk-UA" w:eastAsia="ru-RU"/>
        </w:rPr>
      </w:pPr>
      <w:r>
        <w:rPr>
          <w:sz w:val="20"/>
          <w:lang w:val="uk-UA" w:eastAsia="ru-RU"/>
        </w:rPr>
      </w:r>
    </w:p>
    <w:p>
      <w:pPr>
        <w:pStyle w:val="Normal"/>
        <w:rPr>
          <w:lang w:val="uk-UA"/>
        </w:rPr>
      </w:pPr>
      <w:r>
        <w:rPr>
          <w:lang w:val="uk-UA"/>
        </w:rPr>
        <w:t xml:space="preserve">Шлюб відіграє основну роль у становленні суспільства. Якщо ми навчимося жити в гармонії зі своїм чоловіком (дружиною) і навчимо наших дітей робити це так, як наказує Біблія, то ми, тоді вже повноправні члени суспільства розів'ємося в групу, народ, світ, що відбиває навчання Христа. Християнство придбає своє щире значення і на землі запанує єдиний Бог і одна віра.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Ефесян 4:4-6</w:t>
      </w:r>
    </w:p>
    <w:p>
      <w:pPr>
        <w:pStyle w:val="Normal"/>
        <w:ind w:left="360" w:right="29" w:hanging="360"/>
        <w:rPr/>
      </w:pPr>
      <w:r>
        <w:rPr>
          <w:color w:val="000000"/>
          <w:sz w:val="28"/>
          <w:lang w:val="uk-UA" w:eastAsia="ru-RU"/>
        </w:rPr>
        <w:t xml:space="preserve"> </w:t>
      </w:r>
      <w:r>
        <w:rPr>
          <w:color w:val="000000"/>
          <w:sz w:val="20"/>
          <w:lang w:val="uk-UA" w:eastAsia="ru-RU"/>
        </w:rPr>
        <w:t>4  Одне тіло, один дух, як і були ви покликані в одній надії вашого покликанн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5  Один Господь, одна віра, одне хрищення,</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6  один Бог і Отець усіх, що Він над усіма, і через усіх, і в усіх.</w:t>
      </w:r>
    </w:p>
    <w:p>
      <w:pPr>
        <w:pStyle w:val="Normal"/>
        <w:ind w:left="360" w:right="29" w:hanging="360"/>
        <w:rPr/>
      </w:pPr>
      <w:r>
        <w:rPr>
          <w:sz w:val="20"/>
          <w:lang w:val="uk-UA"/>
        </w:rPr>
        <w:t>(Стандартне виправлене видання Біблії)</w:t>
      </w:r>
      <w:r>
        <w:rPr>
          <w:lang w:val="uk-UA"/>
        </w:rPr>
        <w:t xml:space="preserve">. </w:t>
      </w:r>
    </w:p>
    <w:p>
      <w:pPr>
        <w:pStyle w:val="Normal"/>
        <w:rPr>
          <w:lang w:val="uk-UA"/>
        </w:rPr>
      </w:pPr>
      <w:r>
        <w:rPr>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14</w:t>
    </w:r>
    <w:r>
      <w:rPr>
        <w:i/>
        <w:lang w:val="ru-RU"/>
      </w:rPr>
      <w:fldChar w:fldCharType="end"/>
    </w:r>
    <w:r>
      <w:rPr>
        <w:i/>
        <w:lang w:val="ru-RU"/>
      </w:rPr>
      <w:tab/>
      <w:t>Шлю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Шлюб</w:t>
      <w:tab/>
      <w:t xml:space="preserve">Сторінка </w:t>
    </w:r>
    <w:r>
      <w:rPr>
        <w:i/>
        <w:lang w:val="uk-UA"/>
      </w:rPr>
      <w:fldChar w:fldCharType="begin"/>
    </w:r>
    <w:r>
      <w:rPr>
        <w:i/>
        <w:lang w:val="uk-UA"/>
      </w:rPr>
      <w:instrText xml:space="preserve"> PAGE \* ARABIC </w:instrText>
    </w:r>
    <w:r>
      <w:rPr>
        <w:i/>
        <w:lang w:val="uk-UA"/>
      </w:rPr>
      <w:fldChar w:fldCharType="separate"/>
    </w:r>
    <w:r>
      <w:rPr>
        <w:i/>
        <w:lang w:val="uk-UA"/>
      </w:rPr>
      <w:t>15</w:t>
    </w:r>
    <w:r>
      <w:rPr>
        <w:i/>
        <w:lang w:val="uk-U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pBdr>
        <w:top w:val="single" w:sz="6" w:space="6" w:color="000000"/>
        <w:left w:val="single" w:sz="6" w:space="6" w:color="000000"/>
        <w:bottom w:val="single" w:sz="6" w:space="6" w:color="000000"/>
        <w:right w:val="single" w:sz="6" w:space="6" w:color="000000"/>
      </w:pBdr>
      <w:ind w:right="47" w:hanging="0"/>
      <w:jc w:val="center"/>
      <w:outlineLvl w:val="6"/>
    </w:pPr>
    <w:rPr>
      <w:b/>
      <w:lang w:val="uk-U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9">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uk-UA"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in/p258.html" TargetMode="External"/><Relationship Id="rId9" Type="http://schemas.openxmlformats.org/officeDocument/2006/relationships/hyperlink" Target="../in/p162.html" TargetMode="External"/><Relationship Id="rId10" Type="http://schemas.openxmlformats.org/officeDocument/2006/relationships/hyperlink" Target="../in/p259.html" TargetMode="External"/><Relationship Id="rId11" Type="http://schemas.openxmlformats.org/officeDocument/2006/relationships/hyperlink" Target="../in/p260.html" TargetMode="External"/><Relationship Id="rId12" Type="http://schemas.openxmlformats.org/officeDocument/2006/relationships/hyperlink" Target="../in/p260.html" TargetMode="External"/><Relationship Id="rId13" Type="http://schemas.openxmlformats.org/officeDocument/2006/relationships/hyperlink" Target="../in/p260.html" TargetMode="External"/><Relationship Id="rId14" Type="http://schemas.openxmlformats.org/officeDocument/2006/relationships/hyperlink" Target="../in/p136.html" TargetMode="External"/><Relationship Id="rId15" Type="http://schemas.openxmlformats.org/officeDocument/2006/relationships/hyperlink" Target="../in/p114.html" TargetMode="External"/><Relationship Id="rId16" Type="http://schemas.openxmlformats.org/officeDocument/2006/relationships/hyperlink" Target="../in/p251.html" TargetMode="External"/><Relationship Id="rId17" Type="http://schemas.openxmlformats.org/officeDocument/2006/relationships/hyperlink" Target="../in/p039.html" TargetMode="External"/><Relationship Id="rId18" Type="http://schemas.openxmlformats.org/officeDocument/2006/relationships/hyperlink" Target="../in/p235.html" TargetMode="External"/><Relationship Id="rId19" Type="http://schemas.openxmlformats.org/officeDocument/2006/relationships/hyperlink" Target="../in/p287.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4:05:00Z</dcterms:created>
  <dc:creator>Christian Churches of God</dc:creator>
  <dc:description>Translated By Plaj</dc:description>
  <dc:language>en-US</dc:language>
  <cp:lastModifiedBy>Бойко Иван Николаевич</cp:lastModifiedBy>
  <cp:lastPrinted>1998-12-02T12:16:00Z</cp:lastPrinted>
  <dcterms:modified xsi:type="dcterms:W3CDTF">2002-07-19T10:44:00Z</dcterms:modified>
  <cp:revision>76</cp:revision>
  <dc:subject/>
  <dc:title>Summary The Spirit of Adoption (No. 34z)</dc:title>
</cp:coreProperties>
</file>