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115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spacing w:before="0" w:after="0"/>
        <w:rPr>
          <w:lang w:val="uk-UA"/>
        </w:rPr>
      </w:pPr>
      <w:r>
        <w:rPr>
          <w:lang w:val="uk-UA"/>
        </w:rPr>
        <w:t xml:space="preserve">Висновки: п'ятидесятниця на Синаї </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3.1 19940514-20000510)</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У даній статті автор розглядає тему закону, переданого на горі Синай, а також про те, як це відбулося. Паралельно розглядається тема Виходу як запланованої дії і передача закону на П'ятидесятницю.</w:t>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color w:val="0000FF"/>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1994м </w:t>
      </w:r>
      <w:r>
        <w:rPr>
          <w:rFonts w:ascii="Symbol" w:hAnsi="Symbol"/>
          <w:b/>
          <w:position w:val="-2"/>
          <w:sz w:val="32"/>
          <w:lang w:val="uk-UA"/>
        </w:rPr>
        <w:t>ã</w:t>
      </w:r>
      <w:r>
        <w:rPr>
          <w:b/>
          <w:position w:val="-2"/>
          <w:lang w:val="uk-UA"/>
        </w:rPr>
        <w:t xml:space="preserve"> переглянуте 1995, 1997, 2000 р.</w:t>
      </w:r>
      <w:r>
        <w:rPr>
          <w:b/>
          <w:lang w:val="uk-UA"/>
        </w:rPr>
        <w:t xml:space="preserve"> Вейд Кокс,</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Висновки –Діана Фланаган під ред. В.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П'ятидесятниця при Синаї</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 xml:space="preserve"> </w:t>
      </w:r>
      <w:r>
        <w:rPr>
          <w:lang w:val="uk-UA"/>
        </w:rPr>
        <w:t xml:space="preserve">Про те, як Мойсей вивів євреїв з Єгипту, ви можете довідатися зі статті  за назвою  </w:t>
      </w:r>
      <w:r>
        <w:rPr>
          <w:i/>
          <w:lang w:val="uk-UA"/>
        </w:rPr>
        <w:t>Великдень (№ 98).</w:t>
      </w:r>
      <w:r>
        <w:rPr>
          <w:lang w:val="uk-UA"/>
        </w:rPr>
        <w:t xml:space="preserve"> Вихід був запланований; він почався в п'ятнадцятий день першого місяця зборами на вулиці Рамсеса. </w:t>
      </w:r>
      <w:r>
        <w:rPr>
          <w:lang w:val="uk-UA" w:eastAsia="ru-RU"/>
        </w:rPr>
        <w:t>І відправилися сини Ізраїлеві з Рамсеса в Сокхоф до шістисот тисяч піших чоловіків, крім дітей,  і безліч різноплемінних людей вийшли з ними, і дрібна і велика худоба, череда дуже велика</w:t>
      </w:r>
      <w:r>
        <w:rPr>
          <w:lang w:val="uk-UA"/>
        </w:rPr>
        <w:t xml:space="preserve"> (Вих. 12:37-38). (Із самого початку ми бачимо, що з ізраїльтянами в шлях відправилося багато інших людей з різних племен, а це дуже важливо для розуміння того, що відбудеться в останні дні).</w:t>
      </w:r>
    </w:p>
    <w:p>
      <w:pPr>
        <w:pStyle w:val="Normal"/>
        <w:rPr/>
      </w:pPr>
      <w:r>
        <w:rPr>
          <w:lang w:val="uk-UA"/>
        </w:rPr>
        <w:t xml:space="preserve">До основних рис релігії Ізраїлю, як оповідає Біблія, варто віднести, по-перше, її безумовний монотеїзм. Примітно, що суфікс "їм" у єврейській мові вказує не тільки на множину, але також використовується для вираження повноти буття, якості, чудового ступеня. Наприклад, у Біблії небо звучить як шамаїм, вода (як стихія) - маїм і т.д. Це ж відноситься і до імені "Елохім", яким виражалося особливе благоговіння перед Богом, підкреслювалися Його винятковість і одиничність. Це слововживання було як би викликом навколишньому політеїзму. "У єврейській мові Елохім не означало "боги", а було заміною чудового ступеня, який єврейська мова не знає. Уживання "Елохім" замість "Ель" повинне було підкреслити, що мова йде не просто про семітське божество, а про Бога найвищому. Примітно, що ні "Елохім", ні "Елоах" у семітській літературі не зустрічається ніде, крім Біблії". Христос був великим ангелом ВЗ, що з'явився в хмарі перед євреями, що йдуть, у Червоного Моря й у пустелі (Дії 7:36). Він був ангелом вогненного куща, що явились Мойсею (Дії 7:30,35). Він був ангелом, що дав закон Мойсею (Дії. 7:38,53; Гал. 3:19). Він був ангелом, що з'явився Богу на горі Синай (Діяння 7:38). Цей ангел служив духовною їжею і питвом, від якого вкушав Ізраїль у пустелі, що хрестив Мойсея в хмарі (1Коринт.10:2). Ця духовна їжа і питво суть твердиня духу, що зійшла на народ ізраїльський. Ця твердиня є ангел ЯХВХ, Ісус Христос (1Коринт.10:4). Бог є чи скеля гора, з якої був висічений Христос. Див. статті  </w:t>
      </w:r>
      <w:r>
        <w:rPr>
          <w:i/>
          <w:lang w:val="uk-UA"/>
        </w:rPr>
        <w:t xml:space="preserve">Ангел ЯХВХ (№ 24), </w:t>
      </w:r>
      <w:r>
        <w:rPr>
          <w:lang w:val="uk-UA"/>
        </w:rPr>
        <w:t>де ця тема освітлена більш докладно.</w:t>
      </w:r>
    </w:p>
    <w:p>
      <w:pPr>
        <w:pStyle w:val="Normal"/>
        <w:rPr/>
      </w:pPr>
      <w:r>
        <w:rPr>
          <w:lang w:val="uk-UA"/>
        </w:rPr>
        <w:t xml:space="preserve">З першого сторіччя Церкви Бога прийняли точку зору, відповідно до якої ангелом вогненного куща, котрий передав десятослів’я  при Синаї, котрий вивів євреїв з пустелі, котрий говорив з Мойсеєм, був Христос до свого земного народження (1Коринт.10:1-4). Члени церкви вважали Христа ангелом Божим (Гал. 4:14). Про початок відліку п'ятидесятниці ми можемо прочитати в книзі Левіт 23:9-21. П'ятидесятниця означає </w:t>
      </w:r>
      <w:r>
        <w:rPr>
          <w:i/>
          <w:lang w:val="uk-UA"/>
        </w:rPr>
        <w:t>відрахувати п'ятдесят.</w:t>
      </w:r>
      <w:r>
        <w:rPr>
          <w:lang w:val="uk-UA"/>
        </w:rPr>
        <w:t xml:space="preserve"> Обчислюючи п'ятидесятницю, варто брати до уваги сім повних тижнів, а також ювілей  і наступний рік/день, тобто п'ятидесятий чи день рік. Відлік п'ятидесятниці починається з ранку суботи в період днів святкування Опрісноків. Від опрісноків варто вкушати на протяг усіх семи днів. Початки нового врожаю не можна було їсти доти, поки не принесений сніп колихання. Христос був першим приношенням, що прийняв Елоах, що здійснилося в неділю 30 р. до н.е. у 9:00 ранки (див. статті </w:t>
      </w:r>
      <w:r>
        <w:rPr>
          <w:i/>
          <w:lang w:val="uk-UA"/>
        </w:rPr>
        <w:t>Приношення снопа колихання (№ 106b)</w:t>
      </w:r>
      <w:r>
        <w:rPr>
          <w:lang w:val="uk-UA"/>
        </w:rPr>
        <w:t>)</w:t>
      </w:r>
      <w:r>
        <w:rPr>
          <w:i/>
          <w:lang w:val="uk-UA"/>
        </w:rPr>
        <w:t>.</w:t>
      </w:r>
    </w:p>
    <w:p>
      <w:pPr>
        <w:pStyle w:val="Normal"/>
        <w:rPr>
          <w:lang w:val="uk-UA"/>
        </w:rPr>
      </w:pPr>
      <w:r>
        <w:rPr>
          <w:lang w:val="uk-UA"/>
        </w:rPr>
        <w:t>У першому сторіччі юдаїсти вважали ранок після цієї суботи початком нового тижня. Цієї ж думки дотримують і члени церков Бога. П'ятидесятниця стали святкувати у встановлений день лише після того, коли відбулася реформація  календаря Хиллеля II близько 358 р. н е. Тоді вийшло постанову, що п'ятидесятницю варто святкувати на шостий день місяця  шивана. Безумовно, у такому випадку, відпадає необхідність відраховувати п'ятдесят днів. Шостий день місяця  шивана закріпився в іудаїзмі і сучасному християнстві, але це невірно і суперечить знаменню Іони. Месія був змушений піднести сніп колихання у воскресіння 30 р. н.е., у противному випадку,  Ізраїль не одержав би спокути.</w:t>
      </w:r>
    </w:p>
    <w:p>
      <w:pPr>
        <w:pStyle w:val="Normal"/>
        <w:rPr>
          <w:lang w:val="uk-UA"/>
        </w:rPr>
      </w:pPr>
      <w:r>
        <w:rPr>
          <w:lang w:val="uk-UA"/>
        </w:rPr>
        <w:t>Важливість і необхідність жертви на п'ятидесятницю виявляється з книги Левіт 23:15-21:</w:t>
      </w:r>
    </w:p>
    <w:p>
      <w:pPr>
        <w:pStyle w:val="Normal"/>
        <w:ind w:left="720" w:right="29" w:hanging="0"/>
        <w:rPr/>
      </w:pPr>
      <w:r>
        <w:rPr>
          <w:rFonts w:cs="Symbol" w:ascii="Symbol" w:hAnsi="Symbol"/>
          <w:lang w:val="uk-UA"/>
        </w:rPr>
        <w:t></w:t>
      </w:r>
      <w:r>
        <w:rPr>
          <w:lang w:val="uk-UA"/>
        </w:rPr>
        <w:t>Два опрісноки символізують дії Святого Духа після двох пришесть Месії як первосвященика і пануючи Ізраїльського. Опрісноки в даному випадку служать символом Святого Духа. Святий Дух мислиться як деякий механізм жнив начатків обраних, що і случилося на п'ятидесятницю 30 р. н.е.</w:t>
      </w:r>
    </w:p>
    <w:p>
      <w:pPr>
        <w:pStyle w:val="Normal"/>
        <w:ind w:left="720" w:right="29" w:hanging="0"/>
        <w:rPr/>
      </w:pPr>
      <w:r>
        <w:rPr>
          <w:rFonts w:cs="Symbol" w:ascii="Symbol" w:hAnsi="Symbol"/>
          <w:lang w:val="uk-UA"/>
        </w:rPr>
        <w:t></w:t>
      </w:r>
      <w:r>
        <w:rPr>
          <w:lang w:val="uk-UA"/>
        </w:rPr>
        <w:t xml:space="preserve">Сім агнців символізують парфумів Божих, ангелів семи церков. </w:t>
      </w:r>
    </w:p>
    <w:p>
      <w:pPr>
        <w:pStyle w:val="Normal"/>
        <w:ind w:left="720" w:right="29" w:hanging="0"/>
        <w:rPr/>
      </w:pPr>
      <w:r>
        <w:rPr>
          <w:rFonts w:cs="Symbol" w:ascii="Symbol" w:hAnsi="Symbol"/>
          <w:lang w:val="uk-UA"/>
        </w:rPr>
        <w:t></w:t>
      </w:r>
      <w:r>
        <w:rPr>
          <w:lang w:val="uk-UA"/>
        </w:rPr>
        <w:t>Телець служить символом Єфремова вола; єдиноріг же є Месія (Утор. 33:17 порівн. Чис. 23:22 див. також Иер. 31:18).</w:t>
      </w:r>
    </w:p>
    <w:p>
      <w:pPr>
        <w:pStyle w:val="Normal"/>
        <w:ind w:left="720" w:right="29" w:hanging="0"/>
        <w:rPr/>
      </w:pPr>
      <w:r>
        <w:rPr>
          <w:rFonts w:cs="Symbol" w:ascii="Symbol" w:hAnsi="Symbol"/>
          <w:lang w:val="uk-UA"/>
        </w:rPr>
        <w:t></w:t>
      </w:r>
      <w:r>
        <w:rPr>
          <w:lang w:val="uk-UA"/>
        </w:rPr>
        <w:t>Два овен служать символами двох свідків останніх днів.</w:t>
      </w:r>
    </w:p>
    <w:p>
      <w:pPr>
        <w:pStyle w:val="Normal"/>
        <w:ind w:left="720" w:right="29" w:hanging="0"/>
        <w:rPr/>
      </w:pPr>
      <w:r>
        <w:rPr>
          <w:rFonts w:cs="Symbol" w:ascii="Symbol" w:hAnsi="Symbol"/>
          <w:lang w:val="uk-UA"/>
        </w:rPr>
        <w:t></w:t>
      </w:r>
      <w:r>
        <w:rPr>
          <w:lang w:val="uk-UA"/>
        </w:rPr>
        <w:t>Приношення в спокуту гріха символізують примирення обраних як провісників загального помазання.</w:t>
      </w:r>
    </w:p>
    <w:p>
      <w:pPr>
        <w:pStyle w:val="Normal"/>
        <w:rPr>
          <w:lang w:val="uk-UA"/>
        </w:rPr>
      </w:pPr>
      <w:r>
        <w:rPr>
          <w:lang w:val="uk-UA"/>
        </w:rPr>
        <w:t xml:space="preserve">Десять чи кроків етапів Виходу також мають немаловажне символічне значення. Подібно тому, як у храмі Божому десять світильників, так само було десять етапів, що передують результату з Єгипту. Рамсес не береться в облік так само, як Іоанн Хреститель не вважається одним з десяти світильників відновлення. </w:t>
      </w:r>
    </w:p>
    <w:p>
      <w:pPr>
        <w:pStyle w:val="Normal"/>
        <w:rPr/>
      </w:pPr>
      <w:r>
        <w:rPr>
          <w:lang w:val="uk-UA" w:eastAsia="ru-RU"/>
        </w:rPr>
        <w:t>І рушили сини Ізраїлеві із Сокхофа і розташувалися станом в Ефаме, наприкінці пустелі</w:t>
      </w:r>
      <w:r>
        <w:rPr>
          <w:lang w:val="uk-UA"/>
        </w:rPr>
        <w:t xml:space="preserve">, потім вони </w:t>
      </w:r>
      <w:r>
        <w:rPr>
          <w:lang w:val="uk-UA" w:eastAsia="ru-RU"/>
        </w:rPr>
        <w:t>розташувалися станом перед Пи-Гахирофом, між Мигдолом і між морем, перед Ваал-Цефоном,</w:t>
      </w:r>
      <w:r>
        <w:rPr>
          <w:lang w:val="uk-UA"/>
        </w:rPr>
        <w:t xml:space="preserve"> потім вони </w:t>
      </w:r>
      <w:r>
        <w:rPr>
          <w:lang w:val="uk-UA" w:eastAsia="ru-RU"/>
        </w:rPr>
        <w:t>відправилися з пустелі Син і розташувалися станом у Дофке</w:t>
      </w:r>
      <w:r>
        <w:rPr>
          <w:lang w:val="uk-UA"/>
        </w:rPr>
        <w:t xml:space="preserve">, </w:t>
      </w:r>
      <w:r>
        <w:rPr>
          <w:lang w:val="uk-UA" w:eastAsia="ru-RU"/>
        </w:rPr>
        <w:t xml:space="preserve">потім в Алуше. відправилися з Алуша і розташувалися станом у Рефидиме, а з Рефидима і розташувалися станом у пустелі Синайської, де й одержали вони закон </w:t>
      </w:r>
      <w:r>
        <w:rPr>
          <w:lang w:val="uk-UA"/>
        </w:rPr>
        <w:t>(Вих. 13:20; 14:1-3; 15:22-23; Вих.17:1). У Мерре, що означає «гіркий», вода стала питний завдяки дереву, яким був Месія (Вих. 15:25).</w:t>
      </w:r>
    </w:p>
    <w:p>
      <w:pPr>
        <w:pStyle w:val="Normal"/>
        <w:rPr/>
      </w:pPr>
      <w:r>
        <w:rPr>
          <w:lang w:val="uk-UA"/>
        </w:rPr>
        <w:t xml:space="preserve">Елим (означає </w:t>
      </w:r>
      <w:r>
        <w:rPr>
          <w:i/>
          <w:lang w:val="uk-UA"/>
        </w:rPr>
        <w:t>“пальмові дерева»</w:t>
      </w:r>
      <w:r>
        <w:rPr>
          <w:lang w:val="uk-UA"/>
        </w:rPr>
        <w:t xml:space="preserve"> бену елиим означає </w:t>
      </w:r>
      <w:r>
        <w:rPr>
          <w:i/>
          <w:lang w:val="uk-UA"/>
        </w:rPr>
        <w:t>сини Божі</w:t>
      </w:r>
      <w:r>
        <w:rPr>
          <w:lang w:val="uk-UA"/>
        </w:rPr>
        <w:t>) (Вих. 15:27; 16:1; Чис. 33:9-10). Там було дванадцять водяних джерел, що символізують  дванадцять колін Ізраїлевих, кожне з який підкорялося одному з дванадцяти суддів Ізраїлевих. Сімдесят пальмових дерев служили німим утіленням сімдесятьох старійшин (Ex. 24:1,9), синедріоном, більш пізньою радою старійшин (Лк. 10:1, 17). По улаштуванню Божому, вони складали  раду із сімдесятьох (плюс два) духівники.</w:t>
      </w:r>
    </w:p>
    <w:p>
      <w:pPr>
        <w:pStyle w:val="Normal"/>
        <w:rPr>
          <w:lang w:val="uk-UA"/>
        </w:rPr>
      </w:pPr>
      <w:r>
        <w:rPr>
          <w:lang w:val="uk-UA"/>
        </w:rPr>
        <w:t xml:space="preserve">Саме в цей період, до того, як церква впала в пустелю останніх двох тисяч років після приходу Месії дерево підготувало Святого Духа для людей, «минаючих через руки» ради. </w:t>
      </w:r>
    </w:p>
    <w:p>
      <w:pPr>
        <w:pStyle w:val="Normal"/>
        <w:rPr/>
      </w:pPr>
      <w:r>
        <w:rPr>
          <w:lang w:val="uk-UA"/>
        </w:rPr>
        <w:t xml:space="preserve">У Рефидиме не було води, це символізує духовний голод в останні дні. Коли народ був у Рефидиме (Вих. 17:8), </w:t>
      </w:r>
      <w:r>
        <w:rPr>
          <w:lang w:val="uk-UA" w:eastAsia="ru-RU"/>
        </w:rPr>
        <w:t>прийшли Амаликитяне і воювали з Ізраїльтянами</w:t>
      </w:r>
      <w:r>
        <w:rPr>
          <w:lang w:val="uk-UA"/>
        </w:rPr>
        <w:t xml:space="preserve"> — у цьому суть війни останніх днів, про яку говориться в книзі Об’явлення 12:15-16.</w:t>
      </w:r>
    </w:p>
    <w:p>
      <w:pPr>
        <w:pStyle w:val="Normal"/>
        <w:rPr>
          <w:lang w:val="uk-UA"/>
        </w:rPr>
      </w:pPr>
      <w:r>
        <w:rPr>
          <w:lang w:val="uk-UA"/>
        </w:rPr>
        <w:t xml:space="preserve">Ці десять етапів уособлюють десять етапів відновлення після приходу Месії через сімох церков. Так буде до пришестя двох свідків, після чого наступить справедливе царювання. До того як наступить день сьомого тисячоріччя, Закон Божий оселиться на цій планеті. </w:t>
      </w:r>
    </w:p>
    <w:p>
      <w:pPr>
        <w:pStyle w:val="Normal"/>
        <w:rPr/>
      </w:pPr>
      <w:r>
        <w:rPr>
          <w:lang w:val="uk-UA"/>
        </w:rPr>
        <w:t>На третього молодика ізраїльтяни відправилися до Синаю. Мойсей відійшов від стану, і йому було велено піднятися на гору. У Вихіді 20 повествуется про передачу десят</w:t>
      </w:r>
      <w:r>
        <w:rPr>
          <w:lang w:val="ru-RU"/>
        </w:rPr>
        <w:t>ис</w:t>
      </w:r>
      <w:r>
        <w:rPr>
          <w:lang w:val="uk-UA"/>
        </w:rPr>
        <w:t>лів</w:t>
      </w:r>
      <w:r>
        <w:rPr>
          <w:lang w:val="en-US"/>
        </w:rPr>
        <w:t>’</w:t>
      </w:r>
      <w:r>
        <w:rPr>
          <w:lang w:val="uk-UA"/>
        </w:rPr>
        <w:t>я. Перші чотири заповіді стосуються Єдиного Щирого Бога і правил поклоніння. Шість заповідей, що залишилися, говорять про те, як любити ближнього. Закон виходить з божеського єства. Через Святого Духа обрані сталі співучасниками його божеського єства (2Пет. 1:3-4). Тому обраних судять на рівні «духу», так сказати.</w:t>
      </w:r>
    </w:p>
    <w:p>
      <w:pPr>
        <w:pStyle w:val="Normal"/>
        <w:rPr>
          <w:lang w:val="uk-UA"/>
        </w:rPr>
      </w:pPr>
      <w:r>
        <w:rPr>
          <w:lang w:val="uk-UA"/>
        </w:rPr>
        <w:t>З того моменту, як були прийняті десять заповідей у день П'ятидесятниці, ми бачимо, яка влада і сила Божа. Ми також бачимо, що вона (влада і сила Божа) стала загальним надбанням. Божеського єство виходить з Божого Закону і Святого Духа. П'ятидесятниця при Синае служить символом прийняття Святого Духа, що зійшло на церкву в 30 р. н.е.</w:t>
      </w:r>
    </w:p>
    <w:p>
      <w:pPr>
        <w:pStyle w:val="Normal"/>
        <w:rPr>
          <w:lang w:val="uk-UA"/>
        </w:rPr>
      </w:pPr>
      <w:r>
        <w:rPr>
          <w:lang w:val="uk-UA"/>
        </w:rPr>
        <w:t>Сатана ж створений зробленим, але він скомпрометував себе перед Богом, тому що  він зневажив закон Божий (Иез. 28:11-19). Сатана буде повалений у безодню, і його  влади прийде кінець. Його буде принижено до людини, і він матиме можливість покаятися і настроїти себе на служіння Богу. Він може дорости до духовної сутності, але ніколи більш він не стані херувимом що осіняє. Вогонь, що пожере Сатану, буде духовний вогонь, полум'я духу, що у ньому ніколи палало, і яке він спробував угасити. Полум'я вогненного озера спопелить усіх, що порушують Закон Божий. Він буде горіти в нагадування про тих, хто повстав проти Бога.</w:t>
      </w:r>
    </w:p>
    <w:p>
      <w:pPr>
        <w:pStyle w:val="Normal"/>
        <w:rPr>
          <w:lang w:val="uk-UA"/>
        </w:rPr>
      </w:pPr>
      <w:r>
        <w:rPr>
          <w:lang w:val="uk-UA"/>
        </w:rPr>
        <w:t xml:space="preserve">Христос здобував сан первосвященика  слухняністю, покірністю і примирив людини і сонм із Богом Отцем. Сатана ж був суджений усупереч діянням Христа, подібно тім, як занепалий сонм буде суджений усупереч нашим діянням протягом тисячолітнього царювання Христа. </w:t>
      </w:r>
    </w:p>
    <w:p>
      <w:pPr>
        <w:pStyle w:val="Normal"/>
        <w:rPr>
          <w:lang w:val="uk-UA"/>
        </w:rPr>
      </w:pPr>
      <w:r>
        <w:rPr>
          <w:lang w:val="uk-UA"/>
        </w:rPr>
        <w:t>Святий Дух є сила Божа, вихідна з  надр сущого Єдиного Щирого Бога, нашого покаяння, водохрещення, дотримання заповідей і Великодня. Тільки так ми успадкуємо вічне життя. Тільки через Святого Духа ми стаємо співучасниками божеського єства. Виплекаємо ж зерно Святого Духа, заронене в нас.</w:t>
      </w:r>
    </w:p>
    <w:p>
      <w:pPr>
        <w:pStyle w:val="Normal"/>
        <w:rPr>
          <w:sz w:val="20"/>
          <w:lang w:val="uk-UA"/>
        </w:rPr>
      </w:pPr>
      <w:r>
        <w:rPr>
          <w:sz w:val="20"/>
          <w:lang w:val="uk-UA"/>
        </w:rPr>
      </w:r>
    </w:p>
    <w:p>
      <w:pPr>
        <w:pStyle w:val="Normal"/>
        <w:rPr>
          <w:sz w:val="20"/>
          <w:lang w:val="uk-UA"/>
        </w:rPr>
      </w:pPr>
      <w:r>
        <w:rPr>
          <w:sz w:val="2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4</w:t>
    </w:r>
    <w:r>
      <w:rPr>
        <w:i/>
        <w:lang w:val="uk-UA"/>
      </w:rPr>
      <w:fldChar w:fldCharType="end"/>
    </w:r>
    <w:r>
      <w:rPr>
        <w:i/>
        <w:lang w:val="uk-UA"/>
      </w:rPr>
      <w:tab/>
      <w:t>П’ятидесятниця при Сина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3:59:00Z</dcterms:created>
  <dc:creator>Christian Churches of God</dc:creator>
  <dc:description>Translated By Plaj</dc:description>
  <dc:language>en-US</dc:language>
  <cp:lastModifiedBy>Ilya Polishchuk</cp:lastModifiedBy>
  <cp:lastPrinted>1998-12-02T12:16:00Z</cp:lastPrinted>
  <dcterms:modified xsi:type="dcterms:W3CDTF">2002-11-20T14:59:00Z</dcterms:modified>
  <cp:revision>10</cp:revision>
  <dc:subject/>
  <dc:title>Summary The Spirit of Adoption (No. 34z)</dc:title>
</cp:coreProperties>
</file>