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001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обрані як елохім</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3 19940311-19990322)</w:t>
      </w:r>
    </w:p>
    <w:p>
      <w:pPr>
        <w:pStyle w:val="Normal"/>
        <w:jc w:val="center"/>
        <w:rPr>
          <w:sz w:val="16"/>
          <w:lang w:val="uk-UA"/>
        </w:rPr>
      </w:pPr>
      <w:r>
        <w:rPr>
          <w:sz w:val="16"/>
          <w:lang w:val="uk-UA"/>
        </w:rPr>
      </w:r>
    </w:p>
    <w:p>
      <w:pPr>
        <w:pStyle w:val="Footer"/>
        <w:tabs>
          <w:tab w:val="clear" w:pos="4819"/>
          <w:tab w:val="clear" w:pos="9071"/>
        </w:tabs>
        <w:rPr>
          <w:rFonts w:ascii="Times New Roman" w:hAnsi="Times New Roman" w:cs="Times New Roman"/>
          <w:sz w:val="16"/>
          <w:lang w:val="uk-UA"/>
        </w:rPr>
      </w:pPr>
      <w:r>
        <w:rPr>
          <w:rFonts w:cs="Times New Roman" w:ascii="Times New Roman" w:hAnsi="Times New Roman"/>
          <w:sz w:val="16"/>
          <w:lang w:val="uk-UA"/>
        </w:rPr>
      </w:r>
    </w:p>
    <w:p>
      <w:pPr>
        <w:pStyle w:val="Normal"/>
        <w:rPr>
          <w:lang w:val="uk-UA"/>
        </w:rPr>
      </w:pPr>
      <w:r>
        <w:rPr>
          <w:lang w:val="uk-UA"/>
        </w:rPr>
        <w:t xml:space="preserve">У цій статті автор говорить про множинну божественну природу елохім і про долю  обраних стати елохім. Раннехристианская церква проповідувала положення про те, що обрані наділені здатністю стати елохім "elohim" чи "theoi" (боги: прим. перекл.). Істотним доповненням до дійсної роботи служать ряд статей по темі </w:t>
      </w:r>
      <w:r>
        <w:rPr>
          <w:i/>
          <w:lang w:val="uk-UA"/>
        </w:rPr>
        <w:t>"Божественність Христа",</w:t>
      </w:r>
      <w:r>
        <w:rPr>
          <w:lang w:val="uk-UA"/>
        </w:rPr>
        <w:t xml:space="preserve"> а також </w:t>
      </w:r>
      <w:r>
        <w:rPr>
          <w:i/>
          <w:lang w:val="uk-UA"/>
        </w:rPr>
        <w:t>"Бог, якому ми поклоняємося".</w:t>
      </w:r>
    </w:p>
    <w:p>
      <w:pPr>
        <w:pStyle w:val="Normal"/>
        <w:rPr>
          <w:lang w:val="uk-UA"/>
        </w:rPr>
      </w:pPr>
      <w:r>
        <w:rPr>
          <w:lang w:val="uk-UA"/>
        </w:rPr>
      </w:r>
    </w:p>
    <w:p>
      <w:pPr>
        <w:pStyle w:val="Normal"/>
        <w:rPr>
          <w:lang w:val="uk-UA"/>
        </w:rPr>
      </w:pPr>
      <w:r>
        <w:rPr>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uk-UA"/>
        </w:rPr>
        <w:t xml:space="preserve">(Всі права застережені </w:t>
      </w:r>
      <w:r>
        <w:rPr>
          <w:rFonts w:ascii="Symbol" w:hAnsi="Symbol"/>
          <w:b/>
          <w:lang w:val="uk-UA"/>
        </w:rPr>
        <w:t>ã</w:t>
      </w:r>
      <w:r>
        <w:rPr>
          <w:b/>
          <w:lang w:val="uk-UA"/>
        </w:rPr>
        <w:t>2001 р. В. Кокс Висновки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 xml:space="preserve">Обрані як елохім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Кінцеве призначення обраних — у тім, щоб стати "елохім" чи "теи" (theoi) (боги: прим. перекл.) у дусі, що виходить від Бога Всевишнього. Так вважав Христос (Ін. 10:34-35, Пс. 82:6) і таким було розуміння християн древньої церкви. У Біблії слова, уживані стосовно божества, також вживаються і стосовно людей. Елоах (чи Елахх) — слово-поняття, уживане стосовно Бога Всевишні, і воно ніколи не буває в множині, адже існує лише Єдиний Правдивий Бог. Термін "</w:t>
      </w:r>
      <w:r>
        <w:rPr>
          <w:i/>
          <w:lang w:val="uk-UA"/>
        </w:rPr>
        <w:t>Елохім</w:t>
      </w:r>
      <w:r>
        <w:rPr>
          <w:lang w:val="uk-UA"/>
        </w:rPr>
        <w:t xml:space="preserve">", (SHD 430) має на увазі форму множини; це поняття застосовується як до чи царів суддям, так і до представників Бога у святих місцях, а також, щоб виразити божественну велич і силу. Термін поширюється на людей, так само як і на ангельський сонм. </w:t>
      </w:r>
    </w:p>
    <w:p>
      <w:pPr>
        <w:pStyle w:val="Normal"/>
        <w:rPr>
          <w:lang w:val="uk-UA"/>
        </w:rPr>
      </w:pPr>
      <w:r>
        <w:rPr>
          <w:lang w:val="uk-UA"/>
        </w:rPr>
        <w:t xml:space="preserve">Сувої Мертвого моря, угаритські тексти і письмові джерела Наг Хамады пролили світло на біблійні тексти; це дало ключ до розуміння раннехристианских священних текстів. У Біблії мають місце згадування про раду елохім чи елим, причому семантика цього терміна виходить далеко за рамки релігійного чи дуалізму триєдності. Бену Елим розглядають як синів Бога, подібно тому, як Бену Елион вважають синами Всевишнього. У Псалмах 89:6-8 має місце згадування про святі чи ангелів (qesdosim). Вони виконують функції небесних доглядачів обителі Божої. Крім того, цей термін вживають у значенні "праведник"  (Євр.. 8:5). </w:t>
      </w:r>
    </w:p>
    <w:p>
      <w:pPr>
        <w:pStyle w:val="Normal"/>
        <w:rPr>
          <w:lang w:val="uk-UA"/>
        </w:rPr>
      </w:pPr>
      <w:r>
        <w:rPr>
          <w:lang w:val="uk-UA"/>
        </w:rPr>
        <w:t>Рада Ізраїлю, таким чином, був представлений елохім. Склад ради був відображенням небесного улаштування, як виявляється з послання євреям 8:5. Установлений Богом порядок чітко просліджується в Старому Завіті, і на основі старозавітного улаштування ґрунтується повчальна лінія Нового Завіту. Божим промислом було встановлено, що з цим завітом Він запише закон у серця і розум людей, і їм не потрібні будуть учителя (Євр.. 8:10)</w:t>
      </w:r>
    </w:p>
    <w:p>
      <w:pPr>
        <w:pStyle w:val="Normal"/>
        <w:rPr/>
      </w:pPr>
      <w:r>
        <w:rPr>
          <w:lang w:val="uk-UA"/>
        </w:rPr>
        <w:t xml:space="preserve">Зі Старого Завіту виявляються відношення елохім, засновані на підпорядкованості одних іншим. У Святому Писанні описані повноваження елохім. Усевишній призначив Ангела ЯХВХ (читається як "Яхве", у древніх перекладах текстів Елефантини — "Яхо"), порівн. Притчард </w:t>
      </w:r>
      <w:r>
        <w:rPr>
          <w:i/>
          <w:lang w:val="uk-UA"/>
        </w:rPr>
        <w:t>Древня Близька Схід: Антологія Текстів і Зображень</w:t>
      </w:r>
      <w:r>
        <w:rPr>
          <w:lang w:val="uk-UA"/>
        </w:rPr>
        <w:t>, Принстон 1958 р., стор. 278-282). Відношення до закону визначає статус Христа. Щоб простежити історію Ангела ЯХВХ, варто звернутися до книги Буття 16:7 (див. NIV примітка). Деякі витлумачують сутність ангела ЯХВХ як "Ангел обличчя Його" (Ісая 63:9). Також зустрічаються окремі випадки множинних сутностей, яких відносять до ЯХВХ. Єства змін ЯХВХ до Адонай (Соферим) у 134 місцях зустрічаються в додатку 32 біблійного довідника (більш докладно про це див. також прил. 31, де перераховані п'ятнадцять спеціальних слововживань, прил. 33, де говориться про зміни в Біблії, передмову до Єврейської Біблії написано авторами династії Габсбургів, стор. 318-334). Ангел був Авраамові і його родині. Агарь лицезрела Ангела (Буття 16:7), до якого зверталися: "Ти, Бог, Що Бачить". Це був Ель. Істота не змінилася, а зверталися до нього, як до Ангела Я</w:t>
      </w:r>
      <w:r>
        <w:rPr>
          <w:i/>
          <w:lang w:val="uk-UA"/>
        </w:rPr>
        <w:t xml:space="preserve">хве </w:t>
      </w:r>
      <w:r>
        <w:rPr>
          <w:lang w:val="uk-UA"/>
        </w:rPr>
        <w:t>чи ЯХВХ, тобто "Той, Котрий Говорить з Нею" — у цьому суть множинності елохім. Цей Ангел, що був Яхвх, був Авраамові в Бутті 17:18:3 (перша з 134 виправлень Соферим</w:t>
      </w:r>
      <w:r>
        <w:rPr>
          <w:i/>
          <w:lang w:val="uk-UA"/>
        </w:rPr>
        <w:t>; див. М</w:t>
      </w:r>
      <w:r>
        <w:rPr>
          <w:lang w:val="uk-UA"/>
        </w:rPr>
        <w:t xml:space="preserve">ассора, а саме 107-115 і Гинсбург, там же). Спеціальні слововживання мають місце в книзі Буття 18:3, 27, 30, 32, 19:18, 20:4, Результаті 4:10, 13, 5:22, 15:17, книзі Чисел 14:17. Елохім вони стосувалися в такий же спосіб, тому виникає необхідність пояснити сутність ( чиприналежність природу) трьох ангелів, що були Авраамові, Безумовно, це були елохім, і вони мали саме пряме відношення до ЯХВХ, так само як і до двох ангелів, про які згадується в книзі Буття 19. Ангели, що зруйнували Содом, минулого також ЯХВХ, але, божественне найменування замінилося ім'ям "Соферим". Содом був зруйнований </w:t>
      </w:r>
      <w:r>
        <w:rPr>
          <w:i/>
          <w:lang w:val="uk-UA"/>
        </w:rPr>
        <w:t>елохім</w:t>
      </w:r>
      <w:r>
        <w:rPr>
          <w:lang w:val="uk-UA"/>
        </w:rPr>
        <w:t xml:space="preserve"> (Буття 19:29). Отже, ім'я-найменування Яхве чи ЯХВХ вживається в ієрархічній структурі небесного сонму ЯХВХ, Бога чи Всевишнього Елоах аж до елохіма Ізраїльського, що є нижче коштують ангелам.</w:t>
      </w:r>
    </w:p>
    <w:p>
      <w:pPr>
        <w:pStyle w:val="Normal"/>
        <w:rPr>
          <w:lang w:val="uk-UA"/>
        </w:rPr>
      </w:pPr>
      <w:r>
        <w:rPr>
          <w:lang w:val="uk-UA"/>
        </w:rPr>
        <w:t xml:space="preserve">Таким чином, термін "елохім" служить для позначення прямої приналежності до чи влади здійснення цієї влади, споконвічно дарованої Всевишнім  Елоах. Елохім, Ангел ЯХВХ, був і Авімелеху в книзі Буття 20:4 і далі. У Бутті 21:17-30 до </w:t>
      </w:r>
      <w:r>
        <w:rPr>
          <w:i/>
          <w:lang w:val="uk-UA"/>
        </w:rPr>
        <w:t>елохім</w:t>
      </w:r>
      <w:r>
        <w:rPr>
          <w:lang w:val="uk-UA"/>
        </w:rPr>
        <w:t xml:space="preserve"> звертаються як до </w:t>
      </w:r>
      <w:r>
        <w:rPr>
          <w:i/>
          <w:lang w:val="uk-UA"/>
        </w:rPr>
        <w:t>Ангела елохім.</w:t>
      </w:r>
    </w:p>
    <w:p>
      <w:pPr>
        <w:pStyle w:val="Normal"/>
        <w:rPr/>
      </w:pPr>
      <w:r>
        <w:rPr>
          <w:lang w:val="uk-UA"/>
        </w:rPr>
        <w:t xml:space="preserve">Ангел Слова Божого розуміється як Месія. Захарія 3:1-9 показує Ангела як Суддю і визначає його як ЯХВХ і Ангел ЯХВХ. Сатана виступає як обвинувач. Ангел наділений владою виносити вирок, і тому є дійсним суддею Завітів і елохім із Псалмів 82:1. Видання DSS показує, що іудеї очікують два пришестя Христа (див. Г. Вермс </w:t>
      </w:r>
      <w:r>
        <w:rPr>
          <w:i/>
          <w:lang w:val="uk-UA"/>
        </w:rPr>
        <w:t>Сувої Мертвого Моря Англійською</w:t>
      </w:r>
      <w:r>
        <w:rPr>
          <w:lang w:val="uk-UA"/>
        </w:rPr>
        <w:t xml:space="preserve">, особливо </w:t>
      </w:r>
      <w:r>
        <w:rPr>
          <w:i/>
          <w:lang w:val="uk-UA"/>
        </w:rPr>
        <w:t>Месіанську Антологію</w:t>
      </w:r>
      <w:r>
        <w:rPr>
          <w:lang w:val="uk-UA"/>
        </w:rPr>
        <w:t xml:space="preserve"> і переклад тринадцяти фрагментів з печери XI). Походження Месії ведуть від колін Натана і Левия (див. Зах. 12:10; звідси Лука 3). Месіанська антологія приділяє увагу обіцянкам Левия у Второзаконие 33:8-11 і 5:28-29. Текст визнає пророцтво Второзакония касающимся Месії, як у Числах 24:15-17. Месією Аарона і Месією Ізраїлю було те саме обличчя з Дамаського тексту (VII) і неопублікованого фрагмента в печері IV (Вермс, стор. 49). Кумранский переклад відноситься до Мелхиседеку як до елохіму й Елю. Це походить від змісту останнього вироку, винесеного Месіанським священиком і духівництвом. Ісая 52:7 використовує елохім у контексті Месіанського пришестя на Сіон (див. Євр.. 12:22-23). Його ототожнювали з архангелом Михайлом, і саме він очолював Синів Богів Правосуддя. Таким чином, деякі Иудаистские секти ототожнюють Месію з Михайлом (з Даний. 12:1). Це застаріла доктрина адвентистів.</w:t>
      </w:r>
    </w:p>
    <w:p>
      <w:pPr>
        <w:pStyle w:val="Normal"/>
        <w:rPr/>
      </w:pPr>
      <w:r>
        <w:rPr>
          <w:lang w:val="uk-UA"/>
        </w:rPr>
        <w:t xml:space="preserve">Месію також ототожнюють з Мелхиседеком. Обоє порівняння є помилковими. Мелхиседек значить "мій цар — праведність" чи "мій цар — справедливість" (праведність і справедливість вважаються синонімами, див. </w:t>
      </w:r>
      <w:r>
        <w:rPr>
          <w:i/>
          <w:lang w:val="uk-UA"/>
        </w:rPr>
        <w:t>Вермс, Сувої Мертвого Моря Англійською мовою</w:t>
      </w:r>
      <w:r>
        <w:rPr>
          <w:lang w:val="uk-UA"/>
        </w:rPr>
        <w:t>). Якби Мелхиседек був Месією, тоді виникла б проблема з втіленням і жертвуванням. Християнське допущення, що Мелхиседек - це Месія, походить від невірного розуміння тексту послання євреям 7:3. Первосвященик успадковував свого попередника в день його смерті. Мелхиседек не мав такої вимоги. У посланні євреям сказано, що він був мужеского підлоги (Євр.. 7:4). Він був створений сином Божим (Євр.. 7:3), проте, його роль була набагато масштабніше, ніж бути ще одним священиком і</w:t>
      </w:r>
      <w:r>
        <w:rPr>
          <w:b/>
          <w:lang w:val="uk-UA"/>
        </w:rPr>
        <w:t xml:space="preserve"> сином</w:t>
      </w:r>
      <w:r>
        <w:rPr>
          <w:lang w:val="uk-UA"/>
        </w:rPr>
        <w:t xml:space="preserve"> Божим одночасно (Євр.. 7:11)</w:t>
      </w:r>
      <w:r>
        <w:rPr>
          <w:b/>
          <w:lang w:val="uk-UA"/>
        </w:rPr>
        <w:t>.</w:t>
      </w:r>
      <w:r>
        <w:rPr>
          <w:lang w:val="uk-UA"/>
        </w:rPr>
        <w:t xml:space="preserve"> Таким чином, всі обранці можуть бути членами духівництва, адже вони — сини Божі, незалежно від родоводу і віку. Словом, що у формі однини використовується для визначення імені Бога Всевишнього, є слово "Елоах". Однак це вище розуміння поплічників догмата Трійці.</w:t>
      </w:r>
    </w:p>
    <w:p>
      <w:pPr>
        <w:pStyle w:val="Normal"/>
        <w:rPr>
          <w:lang w:val="uk-UA"/>
        </w:rPr>
      </w:pPr>
      <w:r>
        <w:rPr>
          <w:lang w:val="uk-UA"/>
        </w:rPr>
        <w:t>Єдиною метою адептів навчання про триєдиного Бога було прагнення переконати світ у неможливості стати елохім, оскільки це нібито випливало їхнього догмата, що відстоює рівнозначність трьох істот. У зв'язку з цим вони люто заперечували можливість обраних Богом стать елохім. Греки запозичили схему Оригена, предтечи навчання про триєдиного Бога, у другій половині третього сторіччя. Надалі богослови стали надавати особливого значення спорідненості Сина і Батька, незважаючи на те, що Син був утвором Бога Батька, а виходить, вже в силу цієї обставини, він мав обмеження перед Богом. Згодом в обиход теологів був уведений термін "іпостась", що описує богоявлення в представленні адептів Трійці. Нам відомо, що язичеське божество Аттис сполучив у собі в те саме час роль Батька і Сина. У цьому полягала суть єресі модализма, що дала поштовх до розвитку догмата  триєдиного Бога. Під цим навчанням приховане прагнення відтворити  систему язичеських культів на честь бога Аттиса і задовольнити філософські домагання послідовників цього воістину бесівського догмата.</w:t>
      </w:r>
    </w:p>
    <w:p>
      <w:pPr>
        <w:pStyle w:val="Normal"/>
        <w:rPr/>
      </w:pPr>
      <w:r>
        <w:rPr>
          <w:lang w:val="uk-UA"/>
        </w:rPr>
        <w:t>З книги Одкровення 12:10 стає очевидним, що ангели — брати обраним. Христос свідчить, що обрані дорівнюють ангелам і суть сини Божі (Лк. 20:36). Христос сповідає нас перед братами своїми в сонмі. "Ви</w:t>
      </w:r>
      <w:r>
        <w:rPr>
          <w:lang w:val="uk-UA" w:eastAsia="ru-RU"/>
        </w:rPr>
        <w:t xml:space="preserve"> – боги, і сини Всевишнього — усі ви"</w:t>
      </w:r>
      <w:r>
        <w:rPr>
          <w:lang w:val="uk-UA"/>
        </w:rPr>
        <w:t xml:space="preserve"> (Ін. 10:34-35, Пс. 82:6).</w:t>
      </w:r>
    </w:p>
    <w:p>
      <w:pPr>
        <w:pStyle w:val="Normal"/>
        <w:rPr>
          <w:lang w:val="uk-UA"/>
        </w:rPr>
      </w:pPr>
      <w:r>
        <w:rPr>
          <w:lang w:val="uk-UA"/>
        </w:rPr>
        <w:t>Ми усі станемо синами Божими і співспадкоємцями з Христом, а значить — елохім, і наша майбутність прекрасна!</w:t>
      </w:r>
    </w:p>
    <w:p>
      <w:pPr>
        <w:pStyle w:val="Normal"/>
        <w:rPr>
          <w:lang w:val="uk-UA"/>
        </w:rPr>
      </w:pPr>
      <w:r>
        <w:rPr>
          <w:lang w:val="uk-UA"/>
        </w:rPr>
        <w:t>(1Кор. 2:9-10). Стати елохім уготовано тим, хто любить Бога!</w:t>
      </w:r>
    </w:p>
    <w:p>
      <w:pPr>
        <w:pStyle w:val="Normal"/>
        <w:rPr>
          <w:lang w:val="uk-UA"/>
        </w:rPr>
      </w:pPr>
      <w:r>
        <w:rPr>
          <w:lang w:val="uk-UA"/>
        </w:rPr>
      </w:r>
    </w:p>
    <w:p>
      <w:pPr>
        <w:pStyle w:val="Normal"/>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Обрані як елохі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paragraph" w:styleId="Style10">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3:30:00Z</dcterms:created>
  <dc:creator>Christian Churches of God</dc:creator>
  <dc:description>Translated By Plaj</dc:description>
  <dc:language>en-US</dc:language>
  <cp:lastModifiedBy>Ilya Polishchuk</cp:lastModifiedBy>
  <cp:lastPrinted>1998-12-02T12:16:00Z</cp:lastPrinted>
  <dcterms:modified xsi:type="dcterms:W3CDTF">2003-01-30T13:38:00Z</dcterms:modified>
  <cp:revision>13</cp:revision>
  <dc:subject/>
  <dc:title>Summary The Spirit of Adoption (No. 34z)</dc:title>
</cp:coreProperties>
</file>