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76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суд перед пришестям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70904-20000712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уд перед пришестям суть не що інше, як псевдовчення про час кінця, що з'явилося  в рамках доктрини адвентистів сьомого дня. Основні положення були висунуті на основі помилкових переконань Елен Дж. Уайт і інших ранніх лідерів цієї релігійної організації. Др. Самуэль Бакчиокчи, один з ведучих теологів-адвентистів намагається розв'язати проблему свят, не виходячи за рамки загальноприйнятої доктрини адвентистів сьомого дня. Це представляє величезні труднощі у виді причин, викладених  у цій стат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6, 2000 рр.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 xml:space="preserve"> Християнські Церкви Бога під ред. В. Кокса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сновки — Джона Пірса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;Courier New" w:ascii="Monotype Corsiva;Courier New" w:hAnsi="Monotype Corsiva;Courier New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Суд перед пришестям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Др. Самуэль Бакчиокчи з університету св. Андрія досліджував тему Свят, і він прийшов до висновку про необхідність дотримання святкових установлень. В даний час він працює над проблемою свят у контексті космології адвентистів сьомого дня. У виді згаданих вище причин ця задача дуже важка. Очевидно, що Сэм Бакчиокчи зштовхнувся тепер із проблемою суду перед пришестям. Він сформулював наступний питання:</w:t>
      </w:r>
    </w:p>
    <w:p>
      <w:pPr>
        <w:pStyle w:val="Normal"/>
        <w:ind w:left="360" w:right="29" w:hanging="0"/>
        <w:rPr/>
      </w:pPr>
      <w:r>
        <w:rPr>
          <w:sz w:val="28"/>
          <w:lang w:val="uk-UA"/>
        </w:rPr>
        <w:t>Питання звучить так</w:t>
      </w:r>
      <w:r>
        <w:rPr>
          <w:lang w:val="uk-UA"/>
        </w:rPr>
        <w:t>: чи Випливає нашої церкви адвентистів сьомого дня вважати подовженість Дня Очищення типологічною основою для прийняття суду перед пришестям, включаючи в цей базис свято труб?</w:t>
      </w:r>
    </w:p>
    <w:p>
      <w:pPr>
        <w:pStyle w:val="Normal"/>
        <w:rPr>
          <w:lang w:val="uk-UA"/>
        </w:rPr>
      </w:pPr>
      <w:r>
        <w:rPr>
          <w:lang w:val="uk-UA"/>
        </w:rPr>
        <w:t>Сэм Бакчиокочи ґрунтується на коментарях рабина С. М. Лермана, що затверджує наступне: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>"Усупереч біблійному звичаю аргументувати те чи інше встановлення ми не спостерігаємо нічого подібного у випадку з  можливим святкуванням Рош Хашанах [Новий чи Рік Свято Труб], тим самим змушуючи кожного віруючого шукати істину в цьому питанні. Ми зобов'язані представити картину судного дня проповідникам, що йдуть за нами. У цей день усі смертні пройдуть перед Небесним Престолом, щоб дати звіт за свої діяння й одержати обетование милості"</w:t>
      </w:r>
    </w:p>
    <w:p>
      <w:pPr>
        <w:pStyle w:val="Normal"/>
        <w:rPr>
          <w:lang w:val="uk-UA"/>
        </w:rPr>
      </w:pPr>
      <w:r>
        <w:rPr>
          <w:lang w:val="uk-UA"/>
        </w:rPr>
        <w:t>Думка про проповідників, що йдуть нам на зміну, дуже важлива. Значимість свят прихована в Біблії. Іудаїзм, що сповідають рабини, не визнає Новий Завіт. У цьому полягає проблема. Інша частина цієї проблеми полягає в тім, як адвентисти сьомого дня розуміють суд перед пришест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Їхнє розуміння ґрунтується історичному міфі, відповідно до якого Христос ввійшов у святилище відповідно до пророцтва, у якому нібито містився непрямий натяк на 1844 р. як рік, у якому предреченное в Біблії повинне було відбутися. Ця дата була отримана на основі ряду помилкових посилок. </w:t>
      </w:r>
    </w:p>
    <w:p>
      <w:pPr>
        <w:pStyle w:val="Normal"/>
        <w:rPr>
          <w:lang w:val="uk-UA"/>
        </w:rPr>
      </w:pPr>
      <w:r>
        <w:rPr>
          <w:lang w:val="uk-UA"/>
        </w:rPr>
        <w:t>Першою такою помилковою посилкою була Священна Римська Імперія, що існувала, відповідно до пророцтв 1260 років, часи, час і напівчас; про тім можна довідатися з книги Об'явлення 12:6,14 (див. Об'явл. 12:1-18). Це період завершився Французькою революцією. Під впливом Міллера й Уайта адвентисти сьомого дня вважали, що цей період почався в 538 р. і закінчився в 1798 р. чи десь біля цього. У результаті в рядах адвентистів відбувся розкол у 1842-44 р. Вони прийшли до резонного висновку про те, що Священна Римська Імперія була системою чи Звіра Блудницею. Проте, вони не до кінця зрозуміли, скільки ж повинна існувати імперія, а дорівнює і те, що повиннао була означати печатку звіра. Вони допустили наступні помилки:</w:t>
      </w:r>
    </w:p>
    <w:p>
      <w:pPr>
        <w:pStyle w:val="Normal"/>
        <w:rPr/>
      </w:pPr>
      <w:r>
        <w:rPr>
          <w:b/>
          <w:lang w:val="uk-UA"/>
        </w:rPr>
        <w:t>1. Вони прийшли до висновку про те, що Священна Римська Імперія завершила своє існування революцією у Франції.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еякі теологи, до яких варто віднести і Э. Джи. Уайт, думали, що період завершився в 1798 р. Вони побудували теорію про те, що два свідки суть Старий і Новий Завіти. Дата пришестя була «намічена» десь близько 1842 р. У «хронологію» були внесені зміни, так що дата пришестя повинна була довестися десь біля Великодня, а потім — на день Очищення, чи біля нього, 1844 р. Пришестя так і не відбулося, залишивши  сучасникам, подібним Э. Дж. Уайт поживу для розуму і нудотну, марну роботу над помилковими пророцтв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н Уайт довелося покласти в довгу шухляду цілий сценарій і почати знову шукати  просту логічну помилку. Священна Римська Імперія припинила своє існування не в 1798 р., ні навіть у 1814 р. як затверджували деякі. Були такі, хто вважав, що Наполеон поклав кінець  </w:t>
        <w:br/>
        <w:t>Священної Римської Імперії, так що крапка відліку 1260-літнього періоду була обрана відповідно. Отже, дата початку Священної Римської Імперії був визначений невірно, оскільки  основні хронологічні допущення ґрунтувалися на свідомо невірних датах епохи реставрації Юстиніан і битві під Busta Gallorum і т.д.</w:t>
      </w:r>
    </w:p>
    <w:p>
      <w:pPr>
        <w:pStyle w:val="Normal"/>
        <w:rPr>
          <w:lang w:val="uk-UA"/>
        </w:rPr>
      </w:pPr>
      <w:r>
        <w:rPr>
          <w:lang w:val="uk-UA"/>
        </w:rPr>
        <w:t>Проблема  в тім, що Наполеон зазнав остаточної поразки в битві під Ватерлоо в 1815 р., і він не належав до Священної Римської</w:t>
        <w:tab/>
        <w:t xml:space="preserve"> Імперії. Насправді він скасував формування СРІ в 1806 р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мперія проіснувала до 1850 р., після чого вона з тріском розпалася. Військового ж формування були остаточно скасовані лише в 1872 р. Остання інквізиція діяла з 1823 по 1846 р. у Папській області. Таким чином, ні про які дати раніш 1850 м і мови йти не могло. У 1844 р. не могло бути пришестя, оскільки в той час ще існувала інквізиція, і 1260-літній період не був довершений. Імперія ж початку своє існування в 590 р. н.е., вона була проголошена Григорієм I. Пророцтво, таким чином, було помилковим. </w:t>
      </w:r>
    </w:p>
    <w:p>
      <w:pPr>
        <w:pStyle w:val="Normal"/>
        <w:rPr/>
      </w:pPr>
      <w:r>
        <w:rPr>
          <w:b/>
          <w:lang w:val="uk-UA"/>
        </w:rPr>
        <w:t>2. Елен Уайт намагалася алегорично трактувати помилкове пророцтво, домішуючи ідею про божественне перебування Храму.</w:t>
      </w:r>
      <w:r>
        <w:rPr>
          <w:lang w:val="uk-UA"/>
        </w:rPr>
        <w:t xml:space="preserve"> Вона ложно заявила, що Христос ввійшов у святилище в 1844 р., і це, нібито, повинне було передвіщати пришестя. Хід думок не можна було назвати невірним, але подія була передвіщена неправильно. Христос ввійшов у святилище після піднесення. З послання євреям 8:1-2 ми бачимо, що Христос сидить як первосвященик святилища скинии істини. Так вважали в першому сторіччі, тому обрані могли жити у світі з Богом. Ця подія відбулася в неділю на 18-ий день місяця нисан  чи 9-го квітня  30 р. н.е. (див. статті </w:t>
      </w:r>
      <w:r>
        <w:rPr>
          <w:i/>
          <w:lang w:val="uk-UA"/>
        </w:rPr>
        <w:t xml:space="preserve"> Хронологія подій, що супроводжують розп'яття та неділю (№ 159)</w:t>
      </w:r>
      <w:r>
        <w:rPr>
          <w:lang w:val="uk-UA"/>
        </w:rPr>
        <w:t xml:space="preserve">). </w:t>
      </w:r>
    </w:p>
    <w:p>
      <w:pPr>
        <w:pStyle w:val="Normal"/>
        <w:rPr/>
      </w:pPr>
      <w:r>
        <w:rPr>
          <w:lang w:val="uk-UA"/>
        </w:rPr>
        <w:t xml:space="preserve">У посланні до євреїв 9:12 ми бачимо, що він вже один раз, раз і назавжди ввійшов, </w:t>
      </w:r>
      <w:r>
        <w:rPr>
          <w:i/>
          <w:lang w:val="uk-UA"/>
        </w:rPr>
        <w:t>обретя  для всіх спокута вічне</w:t>
      </w:r>
      <w:r>
        <w:rPr>
          <w:lang w:val="uk-UA"/>
        </w:rPr>
        <w:t xml:space="preserve">. Такого погляду дотримували християни на протяг дев'ятнадцяти століть. Якби Христос  ввійшов у святилище не раніше, ніж  1844 р., то мученики і святі ранніх епох загинули б дарма. Такий єретичний погляд, і він довгий час переважав у церкві. </w:t>
      </w:r>
    </w:p>
    <w:p>
      <w:pPr>
        <w:pStyle w:val="Normal"/>
        <w:rPr/>
      </w:pPr>
      <w:r>
        <w:rPr>
          <w:b/>
          <w:lang w:val="uk-UA"/>
        </w:rPr>
        <w:t>3. У сценарії 1844 р. не було враховане інше, не зрозуміле тоді, пророцтво.</w:t>
      </w:r>
      <w:r>
        <w:rPr>
          <w:lang w:val="uk-UA"/>
        </w:rPr>
        <w:t xml:space="preserve"> Аналіз цього пророцтва показав, що пришестя не могло відбутися ще як мінімум 190 непарного років. Мова йде про пророцтво падіння Єгипту і часу язичників (див. статті</w:t>
      </w:r>
      <w:r>
        <w:rPr>
          <w:i/>
          <w:lang w:val="uk-UA"/>
        </w:rPr>
        <w:t xml:space="preserve"> Падіння Єгипту: пророцтво про зламані руки фараона  (№ 36)</w:t>
      </w:r>
      <w:r>
        <w:rPr>
          <w:lang w:val="uk-UA"/>
        </w:rPr>
        <w:t>). З цього пророцтва виявляється, що в 1996 р. єгипетська коптская церква захоче возз'єднатися з Римом після тривалого періоду суверенітету, проголошеного ще в 451 р. н.е.</w:t>
      </w:r>
    </w:p>
    <w:p>
      <w:pPr>
        <w:pStyle w:val="Normal"/>
        <w:rPr>
          <w:lang w:val="uk-UA"/>
        </w:rPr>
      </w:pPr>
      <w:r>
        <w:rPr>
          <w:lang w:val="uk-UA"/>
        </w:rPr>
        <w:t>Суд перед пришестям почався зі звертання церкви в день п'ятидесятниці  30 р. н.е. Суд над цим світом почався з першого пришестя, а не з другого (Ін. 12:31).</w:t>
      </w:r>
    </w:p>
    <w:p>
      <w:pPr>
        <w:pStyle w:val="Normal"/>
        <w:rPr>
          <w:lang w:val="uk-UA"/>
        </w:rPr>
      </w:pPr>
      <w:r>
        <w:rPr>
          <w:lang w:val="uk-UA"/>
        </w:rPr>
        <w:t>Із самого водохрещення церква була підсудна (1Пет. 1:17). Суд уже почався в будинку Божому в першому сторіччі нашої ери до того, як Петро написав свої послання.</w:t>
      </w:r>
    </w:p>
    <w:p>
      <w:pPr>
        <w:pStyle w:val="Normal"/>
        <w:rPr>
          <w:lang w:val="uk-UA"/>
        </w:rPr>
      </w:pPr>
      <w:r>
        <w:rPr>
          <w:lang w:val="uk-UA"/>
        </w:rPr>
        <w:t>У цьому змісті ми всі предузнаны, обрані, кликані, виправдані і прославлені (Рим. 8:29-30). Христос зумів пройти. Сатану вже судять. Наш час суду вже зараз. Світ же буде суджений в Останній Великий День.</w:t>
      </w:r>
    </w:p>
    <w:p>
      <w:pPr>
        <w:pStyle w:val="Normal"/>
        <w:rPr/>
      </w:pPr>
      <w:r>
        <w:rPr>
          <w:lang w:val="uk-UA"/>
        </w:rPr>
        <w:t xml:space="preserve">Свята Труб і день Очищення не можуть бути типовим прикладом суду. Ці дати варто розглядати як прообрази божественного втручання і примирення. Труби уособлюють глас пришестя Месії і падіння царств земних. Є дві труби (Чис. 10:1). Ця подія була передвіщена не тільки в Об'явленні, але також і в оповіданні про Навине в Єрихоні (див. статті </w:t>
      </w:r>
      <w:r>
        <w:rPr>
          <w:i/>
          <w:lang w:val="uk-UA"/>
        </w:rPr>
        <w:t>Падіння  Єрихона (№ 142)</w:t>
      </w:r>
      <w:r>
        <w:rPr>
          <w:lang w:val="uk-UA"/>
        </w:rPr>
        <w:t xml:space="preserve">) і Естер (див. статті:  </w:t>
      </w:r>
      <w:r>
        <w:rPr>
          <w:i/>
          <w:lang w:val="uk-UA"/>
        </w:rPr>
        <w:t>Комментари  до книги Естер (№ 63)</w:t>
      </w:r>
      <w:r>
        <w:rPr>
          <w:lang w:val="uk-UA"/>
        </w:rPr>
        <w:t>)</w:t>
      </w:r>
      <w:r>
        <w:rPr>
          <w:i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чищення має двоїсту природу. Перший аспект: первосвященик Месія, уособлений лляними одягами. Другий аспект: цар Месія в царському одяганні первосвященика. Козел Азазеля служить утіленням висновку сатани, і   почнеться після нього царювання пануючи Месії. От чому событийная лінія йде так про тои сказане в книзі Левіт 16:1-34.</w:t>
      </w:r>
    </w:p>
    <w:p>
      <w:pPr>
        <w:pStyle w:val="Normal"/>
        <w:rPr>
          <w:lang w:val="uk-UA"/>
        </w:rPr>
      </w:pPr>
      <w:r>
        <w:rPr>
          <w:lang w:val="uk-UA"/>
        </w:rPr>
        <w:t>Символіка була зрозуміла в досить повній мері; мова йде як би про двох Месій:  Месії Аарона і Месії Ізраїлю. Ці два Месії суть один. Це розуміли ще в дохристиянські часи, про що свідчать Сувої мертвого Моря, а також джерела часів написання документів (Damascus Rule VII) і фрагментів з печери номер чотири. Зміст полягав у тім, що первосвященик Месія відпокутував гріхи, щоб примирити Ізраїль надалі після розп'яття, воскресіння і пришестя.</w:t>
      </w:r>
    </w:p>
    <w:p>
      <w:pPr>
        <w:pStyle w:val="Normal"/>
        <w:rPr/>
      </w:pPr>
      <w:r>
        <w:rPr>
          <w:lang w:val="uk-UA"/>
        </w:rPr>
        <w:t xml:space="preserve">Зараз наш час бути судженими. Коринфский блудник був відданий сатано </w:t>
      </w:r>
      <w:r>
        <w:rPr>
          <w:lang w:val="uk-UA" w:eastAsia="ru-RU"/>
        </w:rPr>
        <w:t>у виснаження плоті, щоб дух був врятований у день Добродії нашого Ісуса Христа</w:t>
      </w:r>
      <w:r>
        <w:rPr>
          <w:lang w:val="uk-UA"/>
        </w:rPr>
        <w:t xml:space="preserve"> (1Корів. 5:5). Він покаявся і був восставлен у церкві. Світ будуть судити після тисячі років в Останній Великий День, що символічно представляє Великий Білий Престол Судилища з Об'явлення 20:11 і далі. Останній Великий День — свято вже сам по собі. Тому що він служить прообразом готування до пришестя граду небесного до світу після тисячолітнього царювання Христа, царя Месії зі святими. </w:t>
      </w:r>
    </w:p>
    <w:p>
      <w:pPr>
        <w:pStyle w:val="Normal"/>
        <w:rPr/>
      </w:pPr>
      <w:r>
        <w:rPr>
          <w:lang w:val="uk-UA"/>
        </w:rPr>
        <w:t xml:space="preserve">Друге відродження є відродження для суду, але не для прокльону, як переведено в  Біблії короля Якова (Ін. 5:29). Затверджувати, що інша частина світу проклята означає ганьбити божественне єство (див. статті </w:t>
      </w:r>
      <w:r>
        <w:rPr>
          <w:i/>
          <w:lang w:val="uk-UA"/>
        </w:rPr>
        <w:t>Воскресіння з мертвих (№ 143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Елен Дж. Уайт розділяла погляд Ієроніма про небесне тисячоліття. Ця точка зору була відкинута церквями, що дотримували суботу на протяг сімнадцяти століть як єресь. Вона не зуміла доглянути помилку в пророцтвах касательно 1844 р. Замість того, щоб виправити цю помилку, вона перетворила адвентизм на хибну теологічну систему. Вона допустила ряд серйозних помилок у тлумаченні проблеми про тисячоліття на основі текстів священного писання. </w:t>
      </w:r>
    </w:p>
    <w:p>
      <w:pPr>
        <w:pStyle w:val="Normal"/>
        <w:rPr>
          <w:lang w:val="uk-UA"/>
        </w:rPr>
      </w:pPr>
      <w:r>
        <w:rPr>
          <w:lang w:val="uk-UA"/>
        </w:rPr>
        <w:t>Не можна залити нове вино в старі йди діряві хутра. У Приповістях 16:3 написано, що якщо ми відкриємо шляхи наші Господові, то ми упорядкуємо думки наші. Коль незабаром Бог відкрив нам ока на проблему свят, ми зобов'язані дотримувати їх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4</w:t>
    </w:r>
    <w:r>
      <w:rPr>
        <w:i/>
        <w:lang w:val="uk-UA"/>
      </w:rPr>
      <w:fldChar w:fldCharType="end"/>
    </w:r>
    <w:r>
      <w:rPr>
        <w:i/>
        <w:lang w:val="uk-UA"/>
      </w:rPr>
      <w:tab/>
      <w:t>Суд перед пришестя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Суд перед пришестям</w:t>
    </w:r>
    <w:r>
      <w:rPr>
        <w:i/>
        <w:lang w:val="ru-RU"/>
      </w:rPr>
      <w:tab/>
      <w:t xml:space="preserve">Сторінк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21:2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3T06:35:00Z</dcterms:modified>
  <cp:revision>11</cp:revision>
  <dc:subject/>
  <dc:title>Summary The Spirit of Adoption (No. 34z)</dc:title>
</cp:coreProperties>
</file>