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009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lang w:val="uk-UA"/>
        </w:rPr>
      </w:pPr>
      <w:r>
        <w:rPr>
          <w:lang w:val="uk-UA"/>
        </w:rPr>
        <w:t>Висновки: "Прагну."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1.0 20000416-20000418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танні слова, що їх вимовив Христос перед самим кінцем мають величезне пророче значення і відносяться до цільної структури Закону. Автор пояснює зміст спокути гріха і примирення з Богом, як про тім говориться в книзі Псалмів та інших свідчень.</w:t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lang w:val="uk-UA"/>
        </w:rPr>
        <w:t xml:space="preserve">(Всі права застережені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>2000 р. В. Кокс Висновки Джона Пірса під ред. В. Кокса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"Прагну" 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>Апостол Іван записав останні слова, вимовлені Месією перед смертю  на хресті (чи "stauros" по-грецькому). Він був свідком навіч.</w:t>
      </w:r>
    </w:p>
    <w:p>
      <w:pPr>
        <w:pStyle w:val="Normal"/>
        <w:rPr>
          <w:lang w:val="uk-UA"/>
        </w:rPr>
      </w:pPr>
      <w:r>
        <w:rPr>
          <w:lang w:val="uk-UA"/>
        </w:rPr>
        <w:t>На хресті було сказано сім фраз. Матфея  27:46 і Марка 15:34 реєструють одне висловлення. У Євангеліях від Луки ми бачимо три фрази: 23:34, 43, 46. У Євангеліях від а ми також бачимо  три  висловлення: 19:26, 27, 28 і 30.</w:t>
      </w:r>
    </w:p>
    <w:p>
      <w:pPr>
        <w:pStyle w:val="Normal"/>
        <w:rPr>
          <w:lang w:val="uk-UA"/>
        </w:rPr>
      </w:pPr>
      <w:r>
        <w:rPr>
          <w:lang w:val="uk-UA"/>
        </w:rPr>
        <w:t>Як виявляється з Євангелій від Луки 23:44, обіцянки були дані розбійникам до настання темряви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лова Псалмів 22:1 були сказані першими, тобто протягом трьох годин темряви. Своею смертю Христос став свідком проти священиків та хибної системи, що вони їй споконвічно потурали. Відтоді вони підійшли під знамення Іони, і були вони приборкані покаянням або смертю. </w:t>
      </w:r>
    </w:p>
    <w:p>
      <w:pPr>
        <w:pStyle w:val="Normal"/>
        <w:rPr>
          <w:lang w:val="uk-UA"/>
        </w:rPr>
      </w:pPr>
      <w:r>
        <w:rPr>
          <w:lang w:val="uk-UA"/>
        </w:rPr>
        <w:t>Псалми 22 — це Псалми  Стражденного, де говориться про Стражденний і про ту славу, що очікує йог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Євангеліє від а 19:23-24 ми бачимо, як виповнюється ще одне заключне пророцтво. Солдати розділили одяг і кидали жереб, кому дістанеться плащаниця його, як про тім і було передвіщено (Пс. 22:18). У цьому заключна частина пророцтва, і ймовірно це случилося після того, як він вимовив проречене в Псалмах 22. Але Бог не сховав свого обличчя від нього і не залишив його, як про тім говориться в Псалмах (Пс. 22:24). </w:t>
      </w:r>
    </w:p>
    <w:p>
      <w:pPr>
        <w:pStyle w:val="Normal"/>
        <w:rPr/>
      </w:pPr>
      <w:r>
        <w:rPr>
          <w:lang w:val="uk-UA"/>
        </w:rPr>
        <w:t xml:space="preserve">Христос доручив своєму учню піклуватися про матір своєї, і той негайно взяв її під свою опіку. Христос виконав Писання і завершив пророцтво, вимовивши: </w:t>
      </w:r>
      <w:r>
        <w:rPr>
          <w:i/>
          <w:lang w:val="uk-UA"/>
        </w:rPr>
        <w:t>"Спрагу".</w:t>
      </w:r>
      <w:r>
        <w:rPr>
          <w:lang w:val="uk-UA"/>
        </w:rPr>
        <w:t xml:space="preserve"> І тоді до губ його піднесли губку, просочену оцтом. Коли Ісус відчув смак оцту, але промовив: </w:t>
      </w:r>
      <w:r>
        <w:rPr>
          <w:i/>
          <w:lang w:val="uk-UA"/>
        </w:rPr>
        <w:t>"Учинилося"</w:t>
      </w:r>
      <w:r>
        <w:rPr>
          <w:lang w:val="uk-UA"/>
        </w:rPr>
        <w:t xml:space="preserve"> (</w:t>
      </w:r>
      <w:r>
        <w:rPr>
          <w:i/>
          <w:lang w:val="uk-UA"/>
        </w:rPr>
        <w:t>teleõ</w:t>
      </w:r>
      <w:r>
        <w:rPr>
          <w:lang w:val="uk-UA"/>
        </w:rPr>
        <w:t xml:space="preserve">). Це означає, що всі, чому належало виповнитися, здійснилося, і Писання не порушилося (Ин. 10:34-35). І тоді, схиливши голову свою, за свідченням Матфея, Ісус </w:t>
      </w:r>
      <w:r>
        <w:rPr>
          <w:i/>
          <w:lang w:val="uk-UA"/>
        </w:rPr>
        <w:t>зрадив дух</w:t>
      </w:r>
      <w:r>
        <w:rPr>
          <w:lang w:val="uk-UA"/>
        </w:rPr>
        <w:t xml:space="preserve"> (Мат. 27:50). </w:t>
      </w:r>
    </w:p>
    <w:p>
      <w:pPr>
        <w:pStyle w:val="Normal"/>
        <w:rPr/>
      </w:pPr>
      <w:r>
        <w:rPr>
          <w:lang w:val="uk-UA"/>
        </w:rPr>
        <w:t xml:space="preserve">Єдине писання, що грядет, не могло случитися доти, поки він не зрадив дух свій. Був чотирнадцятий день нисан року 30 н.е. середовище. П'ятничне воскресіння є частина обряду язичеського Великодня (див. статті </w:t>
      </w:r>
      <w:r>
        <w:rPr>
          <w:i/>
          <w:lang w:val="uk-UA"/>
        </w:rPr>
        <w:t>Походження Різдва і Великодня (№ 235)</w:t>
      </w:r>
      <w:r>
        <w:rPr>
          <w:lang w:val="uk-UA"/>
        </w:rPr>
        <w:t xml:space="preserve">). Цей церемоніал також має пряме відношення до обрядової системи золотого тельця (див. </w:t>
      </w:r>
      <w:r>
        <w:rPr>
          <w:i/>
          <w:lang w:val="uk-UA"/>
        </w:rPr>
        <w:t>Золоте теля (№ 222)</w:t>
      </w:r>
      <w:r>
        <w:rPr>
          <w:lang w:val="uk-UA"/>
        </w:rPr>
        <w:t xml:space="preserve">), (див. також статті  </w:t>
      </w:r>
      <w:r>
        <w:rPr>
          <w:i/>
          <w:lang w:val="uk-UA"/>
        </w:rPr>
        <w:t xml:space="preserve">Давид та Голіят (№ 126), </w:t>
      </w:r>
      <w:r>
        <w:rPr>
          <w:lang w:val="uk-UA"/>
        </w:rPr>
        <w:t xml:space="preserve">а також </w:t>
      </w:r>
      <w:r>
        <w:rPr>
          <w:i/>
          <w:lang w:val="uk-UA"/>
        </w:rPr>
        <w:t>Піната (№ 276)</w:t>
      </w:r>
      <w:r>
        <w:rPr>
          <w:lang w:val="uk-UA"/>
        </w:rPr>
        <w:t>).</w:t>
      </w:r>
    </w:p>
    <w:p>
      <w:pPr>
        <w:pStyle w:val="Normal"/>
        <w:rPr/>
      </w:pPr>
      <w:r>
        <w:rPr>
          <w:lang w:val="uk-UA"/>
        </w:rPr>
        <w:t xml:space="preserve">Той четвер 30 р. н.е. Був Великим Днем, першим священним святом Опресноков. У ту ніч, відповідно до звичаю, потрібно було укушати від паски (див. </w:t>
      </w:r>
      <w:r>
        <w:rPr>
          <w:i/>
          <w:lang w:val="uk-UA"/>
        </w:rPr>
        <w:t>Великдень (№ 98)</w:t>
      </w:r>
      <w:r>
        <w:rPr>
          <w:lang w:val="uk-UA"/>
        </w:rPr>
        <w:t>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й день не можна чи профанувати опоганювати, і люди також не повинні опоганювати себе дотрагиванием до мертвих тіл, тому що так велить закон. Так вони повинні почекати якийсь час, начебто б  переконатися в тім, що поховане тіло мертве. Ноги перших двох розп'ятих з ним були зламані. Коли вони прийшли до Христу, вони побачили, що той був уже мертвий, і тому вони не зламали ніг його, але солдата простромив Христа списом меж ребер, і кров відійшла. </w:t>
      </w:r>
    </w:p>
    <w:p>
      <w:pPr>
        <w:pStyle w:val="Normal"/>
        <w:rPr>
          <w:lang w:val="uk-UA"/>
        </w:rPr>
      </w:pPr>
      <w:r>
        <w:rPr>
          <w:lang w:val="uk-UA"/>
        </w:rPr>
        <w:t>Так виповнилося пророцтво про смерть Христа (див. Пс. 34:20 і Зах. 12:10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тім Йосип відніс його; перед цим він благав Пілата віддати йому тіло розп'ятого Христа, і йому віддали це тіло. Разом з учнем Никодимом вони віднесли тіло і погребли його у власній гробниці Йосипа, що до цього була порожня. Це дуже важливо, оскільки отут міститься ще одна символічна вказівка на чистоту принесеної жертви. </w:t>
      </w:r>
    </w:p>
    <w:p>
      <w:pPr>
        <w:pStyle w:val="Normal"/>
        <w:rPr/>
      </w:pPr>
      <w:r>
        <w:rPr>
          <w:lang w:val="uk-UA"/>
        </w:rPr>
        <w:t xml:space="preserve">У Псалмах 40 ми бачимо, що Христос був принесений як жертва для </w:t>
      </w:r>
      <w:r>
        <w:rPr>
          <w:i/>
          <w:lang w:val="uk-UA"/>
        </w:rPr>
        <w:t>цілопалення.</w:t>
      </w:r>
    </w:p>
    <w:p>
      <w:pPr>
        <w:pStyle w:val="Normal"/>
        <w:rPr/>
      </w:pPr>
      <w:r>
        <w:rPr>
          <w:lang w:val="uk-UA"/>
        </w:rPr>
        <w:t xml:space="preserve">У Псалмах 69 ми бачимо Христа як  </w:t>
      </w:r>
      <w:r>
        <w:rPr>
          <w:i/>
          <w:lang w:val="uk-UA"/>
        </w:rPr>
        <w:t>жертву повинності</w:t>
      </w:r>
      <w:r>
        <w:rPr>
          <w:lang w:val="uk-UA"/>
        </w:rPr>
        <w:t xml:space="preserve"> (Такого погляду дотримує і Буллингер порівн. прим. до  Пс. 69:1).</w:t>
      </w:r>
    </w:p>
    <w:p>
      <w:pPr>
        <w:pStyle w:val="Normal"/>
        <w:rPr>
          <w:lang w:val="uk-UA"/>
        </w:rPr>
      </w:pPr>
      <w:r>
        <w:rPr>
          <w:lang w:val="uk-UA"/>
        </w:rPr>
        <w:t>Псалми 69:9 відносяться до Євангелія від а 15:25.</w:t>
      </w:r>
    </w:p>
    <w:p>
      <w:pPr>
        <w:pStyle w:val="Normal"/>
        <w:rPr>
          <w:lang w:val="uk-UA"/>
        </w:rPr>
      </w:pPr>
      <w:r>
        <w:rPr>
          <w:lang w:val="uk-UA"/>
        </w:rPr>
        <w:t>Буллингер думає, що фрагмент Псалмів 69:14-20 безпосередньо зв'язаний з Гефсиманией, про яку ми читаємо в Матфея 26:36-45. У ньому описані подій суду і хресної страти, і вороги Христа коштують перед ним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Фрагмент Псалмів 69:21 відноситься до розп'яття (Мат. 27:34-48, Ин. 19:29). Випивши оцту, він повинний виконати Писання як Месія перед смертю. Це діяння і попередні беззаконня викликали проклін на Іуде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кст Псалмів 69:25 відноситься до оповідання про Іуду в Діяннях 1:20, як показано вище. Тут доречно згадати про дванадцять апостолів. Дванадцять апостолів покликані судити коліна Ізраїлеві. Над кожним коліном верховенствует один апостол. Коліно левітів прибегло до священства, але в суді так чи інакше фігурують дванадцять колін. Іуда служить утіленням зради Месії, Посланнику Заповіту, що звільнив їх від тенет рабства в часи Виходу. Він належав до племені іудеїв і віфлеємському клану Ефраф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 всім цим криється щось більше, ніж просте згадування про Юду. Буллингер думає, що Псалми 69:22-28 відносяться до послання римлянам 11:9,10. Ця цитата з'явилася логічним наслідком посилання послання римлянам 11:8 до книги Исаии 29:10. Поза всяким сумнівом, ці пророцтва говорять про нездатність Іудеї як народу знайти Святого Духа; їхні традиції виявилися для них пасткою. </w:t>
      </w:r>
    </w:p>
    <w:p>
      <w:pPr>
        <w:pStyle w:val="Normal"/>
        <w:rPr>
          <w:lang w:val="uk-UA"/>
        </w:rPr>
      </w:pPr>
      <w:r>
        <w:rPr>
          <w:lang w:val="uk-UA"/>
        </w:rPr>
        <w:t>Бог врятує Сіон і зведе міста іудейські. В останні дні вони будуть відновлений і Святий Дух буде вилитий на них через Месію, якого вони убили. Він повернутися, щоб врятувати ждущих його. Врятувати тих, хто дотримує заповідей Божі і свідчення Ісуса Христа (Об’явл. 12:17: 14:12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"Прагну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15:36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04T15:57:00Z</dcterms:modified>
  <cp:revision>12</cp:revision>
  <dc:subject/>
  <dc:title>Summary The Spirit of Adoption (No. 34z)</dc:title>
</cp:coreProperties>
</file>