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rPr>
          <w:b/>
          <w:b/>
          <w:sz w:val="32"/>
          <w:lang w:val="uk-UA"/>
        </w:rPr>
      </w:pPr>
      <w:r>
        <w:rPr>
          <w:b/>
          <w:sz w:val="32"/>
          <w:lang w:val="uk-UA"/>
        </w:rPr>
      </w:r>
    </w:p>
    <w:p>
      <w:pPr>
        <w:pStyle w:val="Normal"/>
        <w:jc w:val="right"/>
        <w:rPr>
          <w:b/>
          <w:b/>
          <w:lang w:val="uk-UA"/>
        </w:rPr>
      </w:pPr>
      <w:r>
        <w:rPr>
          <w:b/>
          <w:lang w:val="uk-UA"/>
        </w:rPr>
        <w:t>[103z]</w:t>
      </w:r>
    </w:p>
    <w:p>
      <w:pPr>
        <w:pStyle w:val="Normal"/>
        <w:rPr>
          <w:b/>
          <w:b/>
          <w:sz w:val="12"/>
          <w:lang w:val="uk-UA"/>
        </w:rPr>
      </w:pPr>
      <w:r>
        <w:rPr>
          <w:b/>
          <w:sz w:val="12"/>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Heading4"/>
        <w:spacing w:before="0" w:after="0"/>
        <w:rPr>
          <w:lang w:val="uk-UA"/>
        </w:rPr>
      </w:pPr>
      <w:r>
        <w:rPr>
          <w:lang w:val="uk-UA"/>
        </w:rPr>
        <w:t>Висновки: Господня вечеря</w:t>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t>(Видання 1.1 19950413-19981226)</w:t>
      </w:r>
    </w:p>
    <w:p>
      <w:pPr>
        <w:pStyle w:val="Normal"/>
        <w:jc w:val="center"/>
        <w:rPr>
          <w:sz w:val="16"/>
          <w:lang w:val="uk-UA"/>
        </w:rPr>
      </w:pPr>
      <w:r>
        <w:rPr>
          <w:sz w:val="16"/>
          <w:lang w:val="uk-UA"/>
        </w:rPr>
      </w:r>
    </w:p>
    <w:p>
      <w:pPr>
        <w:pStyle w:val="Normal"/>
        <w:rPr>
          <w:sz w:val="16"/>
          <w:lang w:val="uk-UA"/>
        </w:rPr>
      </w:pPr>
      <w:r>
        <w:rPr>
          <w:sz w:val="16"/>
          <w:lang w:val="uk-UA"/>
        </w:rPr>
      </w:r>
    </w:p>
    <w:p>
      <w:pPr>
        <w:pStyle w:val="Normal"/>
        <w:rPr>
          <w:lang w:val="uk-UA"/>
        </w:rPr>
      </w:pPr>
      <w:r>
        <w:rPr>
          <w:lang w:val="uk-UA"/>
        </w:rPr>
        <w:t>У цій статті автор пояснює, що ховається за таїнством Вечері Господньої. Розкривається взаємозв'язок між Результатом і Великоднем. Кров Нового Завіту і входження у Свята Святих первосвященика, яким був Месія — предтечи майбутнього, де нам усім уготовано бути синами Божими.</w:t>
      </w:r>
    </w:p>
    <w:p>
      <w:pPr>
        <w:pStyle w:val="Normal"/>
        <w:rPr>
          <w:lang w:val="uk-UA"/>
        </w:rPr>
      </w:pPr>
      <w:r>
        <w:rPr>
          <w:lang w:val="uk-UA"/>
        </w:rPr>
      </w:r>
    </w:p>
    <w:p>
      <w:pPr>
        <w:pStyle w:val="Normal"/>
        <w:ind w:right="0" w:hanging="0"/>
        <w:rPr>
          <w:sz w:val="70"/>
          <w:lang w:val="uk-UA"/>
        </w:rPr>
      </w:pPr>
      <w:r>
        <w:rPr>
          <w:sz w:val="70"/>
          <w:lang w:val="uk-UA"/>
        </w:rPr>
      </w:r>
    </w:p>
    <w:p>
      <w:pPr>
        <w:pStyle w:val="Normal"/>
        <w:ind w:right="0" w:hanging="0"/>
        <w:rPr>
          <w:sz w:val="70"/>
          <w:lang w:val="uk-UA"/>
        </w:rPr>
      </w:pPr>
      <w:r>
        <w:rPr>
          <w:sz w:val="70"/>
          <w:lang w:val="uk-UA"/>
        </w:rPr>
      </w:r>
    </w:p>
    <w:p>
      <w:pPr>
        <w:pStyle w:val="Normal"/>
        <w:ind w:right="0"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rFonts w:ascii="Times New Roman" w:hAnsi="Times New Roman" w:cs="Times New Roman"/>
          <w:lang w:val="uk-UA"/>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2977" w:leader="none"/>
        </w:tabs>
        <w:ind w:right="47" w:hanging="0"/>
        <w:jc w:val="center"/>
        <w:rPr/>
      </w:pPr>
      <w:r>
        <w:rPr>
          <w:b/>
          <w:lang w:val="uk-UA"/>
        </w:rPr>
        <w:t xml:space="preserve">(Всі права застережені </w:t>
      </w:r>
      <w:r>
        <w:rPr>
          <w:rFonts w:ascii="Symbol" w:hAnsi="Symbol"/>
          <w:b/>
          <w:lang w:val="uk-UA"/>
        </w:rPr>
        <w:t>ã</w:t>
      </w:r>
      <w:r>
        <w:rPr>
          <w:b/>
          <w:lang w:val="uk-UA"/>
        </w:rPr>
        <w:t>1995, 1996, 1998 р. В. Кокс Синопсис Пола Фарнона під ред. В. Кокса</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 w:ascii="Monotype Corsiva" w:hAnsi="Monotype Corsiva"/>
          <w:sz w:val="20"/>
          <w:lang w:val="uk-UA"/>
        </w:rPr>
        <w:t>Ця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і </w:t>
      </w:r>
      <w:hyperlink r:id="rId4">
        <w:r>
          <w:rPr>
            <w:rStyle w:val="InternetLink"/>
            <w:lang w:val="uk-UA"/>
          </w:rPr>
          <w:t>http://www.ccg.org</w:t>
        </w:r>
      </w:hyperlink>
      <w:r>
        <w:br w:type="page"/>
      </w:r>
    </w:p>
    <w:p>
      <w:pPr>
        <w:pStyle w:val="Normal"/>
        <w:jc w:val="center"/>
        <w:rPr>
          <w:b/>
          <w:b/>
          <w:sz w:val="36"/>
          <w:lang w:val="uk-UA"/>
        </w:rPr>
      </w:pPr>
      <w:r>
        <w:rPr>
          <w:b/>
          <w:sz w:val="36"/>
          <w:lang w:val="uk-UA"/>
        </w:rPr>
        <w:t xml:space="preserve">Господня вечеря </w:t>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pPr>
      <w:r>
        <w:rPr>
          <w:lang w:val="uk-UA"/>
        </w:rPr>
        <w:t>Цей вечір священене, тому що саме в цей день ми відзначаємо річницю смерті нашого Господа і Спасителя Ісуса Христа. Ми відправляємо службу так, як нам заповів Христос (Лука 22:19). Христос чітко сказав: “</w:t>
      </w:r>
      <w:r>
        <w:rPr>
          <w:color w:val="000000"/>
          <w:lang w:val="ru-RU" w:eastAsia="ru-RU"/>
        </w:rPr>
        <w:t>дуже бажав спожити цю пасху із вами, перш ніж муки прийму. Бо кажу вам, що вже споживати не буду її, поки сповниться в Божому Царстві вона</w:t>
      </w:r>
      <w:r>
        <w:rPr>
          <w:lang w:val="uk-UA"/>
        </w:rPr>
        <w:t xml:space="preserve">”. Євангеліє від Луки 22:7-16 переводилося декількома різними способами. Христос не їв цієї великодньої їжі. Він їв </w:t>
      </w:r>
      <w:r>
        <w:rPr>
          <w:i/>
          <w:lang w:val="uk-UA"/>
        </w:rPr>
        <w:t>просто</w:t>
      </w:r>
      <w:r>
        <w:rPr>
          <w:lang w:val="uk-UA"/>
        </w:rPr>
        <w:t xml:space="preserve"> великодню їжу. І це очевидно. Він хотів її є разом з ними, але знав, що вмре. Христос сказав, що не буде її є, поки не вчиниться Царство Божие. Тобто він пророчив свою смерть до уживання великодньої їжі. Тобто він був Великоднім Агнцем.</w:t>
      </w:r>
    </w:p>
    <w:p>
      <w:pPr>
        <w:pStyle w:val="Normal"/>
        <w:rPr>
          <w:lang w:val="uk-UA"/>
        </w:rPr>
      </w:pPr>
      <w:r>
        <w:rPr>
          <w:lang w:val="uk-UA"/>
        </w:rPr>
        <w:t xml:space="preserve">Усе вищеописане відбувалося в перший день свята Опрісноків. У той час день готувань, 14 число, вважався першим з восьми днів Свята Опрісноків. Цей день готувань свідчить про появу нового символізму. Він полягає в готуванні до Великодня, що ще повинний настати. Тому що буде другий результат і нові священики (Іс.66:20-21) Господньої Вечері, що символізують готування церкви до тисячолітнього царювання. </w:t>
      </w:r>
    </w:p>
    <w:p>
      <w:pPr>
        <w:pStyle w:val="Normal"/>
        <w:rPr>
          <w:lang w:val="uk-UA"/>
        </w:rPr>
      </w:pPr>
      <w:r>
        <w:rPr>
          <w:lang w:val="uk-UA"/>
        </w:rPr>
        <w:t>Слухняність цьому святу означає дотримання законів і правил, позначених Христом для участі у Великодні. Якщо ви не приймаєте цього обряду, ви не є частиною Ісуса Христа.</w:t>
      </w:r>
    </w:p>
    <w:p>
      <w:pPr>
        <w:pStyle w:val="Normal"/>
        <w:rPr>
          <w:lang w:val="uk-UA"/>
        </w:rPr>
      </w:pPr>
      <w:r>
        <w:rPr>
          <w:lang w:val="uk-UA"/>
        </w:rPr>
        <w:t>Під час Вечері мали місце кілька обрядів, що мали величезне символічне значення, і на основі того, що виявляється з цих обрядів, ми можемо получиить більш повне розуміння віри:</w:t>
      </w:r>
    </w:p>
    <w:p>
      <w:pPr>
        <w:pStyle w:val="Normal"/>
        <w:rPr>
          <w:lang w:val="uk-UA"/>
        </w:rPr>
      </w:pPr>
      <w:r>
        <w:rPr>
          <w:lang w:val="uk-UA"/>
        </w:rPr>
        <w:t>1.Першою церемонією є обмивання ніг. В часи Ісуса таке обмивання було звичайною річчю. Люди носили взуття для того, щоб захистити свої ноги від бруду. Вони носили відкриті сандалії. У такім взутті було зручно ходити. Люди носили сандалії ще і тому, що в них було непекуче, вони дешево коштували, легко робилися, при цьому захищаючи ноги від забруднення. Тобто ми бачимо, що обмивання ніг було скоріше актом гостинності, що демонструвався хазяїном, що приймав гостя. Звичайно, люди самі милися, але після цього вони ходили по вулиці. Обмивання ніг призначалося для того, щоб гість почував себе зручніше. Ця процедура здійснювалася слугами самого нижчого рангу. Гостеві давався рушник і урна з водою. Обмивання відбувалося відразу після приходу або перед потчеванием гостюючи. Невиконання цього ритуалу говорило про те, що ніхто не бажає виконувати чорну роботу.</w:t>
      </w:r>
    </w:p>
    <w:p>
      <w:pPr>
        <w:pStyle w:val="Normal"/>
        <w:rPr>
          <w:lang w:val="uk-UA"/>
        </w:rPr>
      </w:pPr>
      <w:r>
        <w:rPr>
          <w:lang w:val="uk-UA"/>
        </w:rPr>
        <w:t xml:space="preserve"> </w:t>
      </w:r>
      <w:r>
        <w:rPr>
          <w:lang w:val="uk-UA"/>
        </w:rPr>
        <w:t>2. Те, що Христос зняв із себе одягу, символізувало його жертву. Про неї також свідчило обмивання усіх нас. Найважливішими уроками цього обмивання ніг є уроки самопожертви і смиренності. Ісус міг пожертвувати собою в ім'я людства, здійснюючи це приношення за кожний з нас, як друг. І ми також повинні бути готові жертвувати собою друг за друга (Матв.18:21-35).</w:t>
      </w:r>
    </w:p>
    <w:p>
      <w:pPr>
        <w:pStyle w:val="Normal"/>
        <w:rPr>
          <w:lang w:val="uk-UA"/>
        </w:rPr>
      </w:pPr>
      <w:r>
        <w:rPr>
          <w:lang w:val="uk-UA"/>
        </w:rPr>
        <w:t xml:space="preserve">3. Ми повинні дозволити помити свої ноги, що свідчить про очищення наших життів Христом, якщо ми хочемо бути частиною з ним у Царстві і, звичайно, робити всі те, що він робить. Якщо ми будемо це виконувати, ми успадкуємо Царство, як він успадкував. Петро усвідомив необхідність, але не зміст (1Ін. 1:10). Адже Христос сказав йому, що йому не потрібно мити усе тіло, але лише ноги (Ін. 13:9-11). </w:t>
      </w:r>
    </w:p>
    <w:p>
      <w:pPr>
        <w:pStyle w:val="Normal"/>
        <w:rPr/>
      </w:pPr>
      <w:r>
        <w:rPr>
          <w:lang w:val="uk-UA"/>
        </w:rPr>
        <w:t>Щорічно випливаючи процедурі обмивання ніг, ви фізично їх миєте. Духовно ж ми очищаємо нашу духовність. Ми ставимо себе разом із Христом, таким чином, набираючи енергії на цілий рік (заряджаємо батарейки, якщо хочете) для того, щоб виконувати завдання, дані нам. Тобто наші одяги залишаються чистими. Ми залишаємося чистими, тому що тільки частина нас забруднюється (символічно – ступні). Тобто ми очищаємося повторно (Деян. 8:18). За допомогою водохрещення вироблялося відпущення гріхів. Це був дуже важкий процес, тому що Христос ще не вмер і люди, яких він хрестив, не були ще звернені у віру. Вони намагалися установити систему, що була б зрозуміла для нас, щоб ми могли повернутися в минуле й оцінити те, що вони робили. Далі ми довідаємося, у чому суть цієї символіки. Адже Христос сказав учням: “Ви були обмиті і тому ви чисті”. Для духовного відродження нам потрібно тільки помити наші ноги. Нам не потрібно щорічно проходити церемонію водохрещення. Усе, що нам потрібно робити, — це мити ноги щодня. Усе це потрібно для нашого духовного відродження, споглядання примирення з Богом (Євр. 10:26).</w:t>
      </w:r>
    </w:p>
    <w:p>
      <w:pPr>
        <w:pStyle w:val="Normal"/>
        <w:rPr>
          <w:lang w:val="uk-UA"/>
        </w:rPr>
      </w:pPr>
      <w:r>
        <w:rPr>
          <w:lang w:val="uk-UA"/>
        </w:rPr>
        <w:t>4. Для того, щоб бути чистими, нам необхідно робити тільки обмивання ніг, тому що водами водохрещення ми були очищені один раз і назавжди. Ми повинні робити таке обмивання, коли приходить час Вечері Господньої (Матв. 25:34-40). Протягом року, образно виражаючи, ми збираємо гріхи, і для цього нам необхідно обновляти заповітне водохрещення. Нам потрібно бути обмитими. Символічно очищення відбувається обмиванням ніг. Це є очищення духовне, про нього говориться в книзі Діянь  8:30-31.</w:t>
      </w:r>
    </w:p>
    <w:p>
      <w:pPr>
        <w:pStyle w:val="Normal"/>
        <w:rPr>
          <w:lang w:val="uk-UA"/>
        </w:rPr>
      </w:pPr>
      <w:r>
        <w:rPr>
          <w:lang w:val="uk-UA"/>
        </w:rPr>
        <w:t>Символізм обмивання має два аспекти. Спочатку він мав фізичну форму, і в Першому Посланні до Корів. 10, починаючи з першого вірша, ви зрозумієте, що фізичний порятунок наших людей був прикладом, що має ціль приготувати нас до другої стадії нашого порятунку. Через водохрещення ми беремо участь у Святому Духу, що був недоступний Ізраїлеві до Христа (Мк. 14:22). Христос є хліб венчной життя, що був спеціально приготовлений "від створення світу" (Откр. 13:8), і потім він був посланий світу.</w:t>
      </w:r>
    </w:p>
    <w:p>
      <w:pPr>
        <w:pStyle w:val="Normal"/>
        <w:rPr>
          <w:lang w:val="uk-UA"/>
        </w:rPr>
      </w:pPr>
      <w:r>
        <w:rPr>
          <w:lang w:val="uk-UA"/>
        </w:rPr>
        <w:t>Тільки один хліб – тіло Христово – робить нас одним тілом. Існує тільки одна чаша – чаша Господа. Але чи не очорняємо ми Христа, говорячи, що існує тільки один Щирий Бог? Ні, не очорняємо. Христос є нашим Господом і Вчителем, але він не є Єдиним Щирим Богом. Христос живе в мені, як і Бог живе в мені, і він живе в усіх вас, оскільки усі ви були врятовані від смерті.</w:t>
      </w:r>
    </w:p>
    <w:p>
      <w:pPr>
        <w:pStyle w:val="Normal"/>
        <w:rPr>
          <w:lang w:val="uk-UA"/>
        </w:rPr>
      </w:pPr>
      <w:r>
        <w:rPr>
          <w:lang w:val="uk-UA"/>
        </w:rPr>
        <w:t>Але ми повинні відрізняти цей символізм. Перший Результат призначений був для висновку нас з Єгипту й установив народ Ізраїлю так, щоб установити місце, де б за допомогою пророків Бог міг повідати про Свій задум.</w:t>
      </w:r>
    </w:p>
    <w:p>
      <w:pPr>
        <w:pStyle w:val="Normal"/>
        <w:rPr>
          <w:lang w:val="uk-UA"/>
        </w:rPr>
      </w:pPr>
      <w:r>
        <w:rPr>
          <w:lang w:val="uk-UA"/>
        </w:rPr>
        <w:t xml:space="preserve">Христос уже зійшов, ставши духовним тілом, отже, жертви більше не буде. Представлення завіту більше не повторитися. Він був даний один раз і зараз повинний виповнюватися. Вино є символом приношення первосвященика, де щорічно через кров бика первосвященик входить у Свята Святих. Своєю кров'ю Христос знищив завісу і раз і назавжди ввійшов у Свята Святих і уможливив для нас також одержати зв'язок з Богом, одержавши Святий Дух. Для цього ми повинні бути очищені від гріха, символом чого була жертва Христа. Ця жертва була подвійний, тому що вино було також символом Христа як виноградної лози. </w:t>
      </w:r>
    </w:p>
    <w:p>
      <w:pPr>
        <w:pStyle w:val="Normal"/>
        <w:rPr>
          <w:lang w:val="uk-UA"/>
        </w:rPr>
      </w:pPr>
      <w:r>
        <w:rPr>
          <w:lang w:val="uk-UA"/>
        </w:rPr>
        <w:t>Вино плоду служить символом Святого Духа, де кожний з нас робить плід Духа через Христа силою Бога. Жертву Христа символізують хліб і вино. Ми будемо частиною вина. Хліб і вино, причастниками якого ми є, показують нам жертву в новому світлі, як Великоднього Агнця. Хліб, що представляє його тіло, складається з багатьох людей, і, отже, розділений на багато часточок. Кров агнця ніхто не пив, але ми п'ємо вино, тому що кров Христа є укриттям для нас (Евр. 9:24-26). через жертву Христа ми беремо участь у знанні Бога. Якщо ви говорите, що Бог є таємницею, то ви Його не знаєте і не належите Христу. Знання Єдиного Щирого Бога і Його сина Ісуса Христа дає вічне життя (Іоанна 17:3). Заперечення цього означає неприйняття участі в нашому чи Батьку Його сині Ісусі Христі.</w:t>
      </w:r>
    </w:p>
    <w:p>
      <w:pPr>
        <w:pStyle w:val="Normal"/>
        <w:rPr>
          <w:lang w:val="uk-UA"/>
        </w:rPr>
      </w:pPr>
      <w:r>
        <w:rPr>
          <w:lang w:val="uk-UA"/>
        </w:rPr>
        <w:t xml:space="preserve">З Євангелія від Іоанна 14:8-9 ми бачимо причину того, що Христос міг сказати, що він є частиною божественної природи Христа. Божественна природа поширюється на сина від Батька, і від Батька до нас. У нас можна побачити Батька і Христа (Матв. 26:28). Важливо розуміти, за допомогою якого із синів установлюється зв'язок з Батьком. Важливим є те, що вона встановлюється за допомогою Святого Духа шляхом дотримання заповідей, у любові до Христу. Ми прийняли від тіла і крові Христа й об'єдналися з Христом з метою стати єдиним цілим з Батьком. Ця Господня Вечеря призначена для примирення нас з Богом (Матв. 7:13-14). Об'єднання в ціле з Христом не є кінцевою метою. Кінцевою метою є об'єднання з Христом для того, щоб бути одним цілим з Богом. Не повинно бути ніякого поділу. Необхідно стати одним із Христом для того, щоб стати одним з Богом (Деян. 5:32). </w:t>
      </w:r>
    </w:p>
    <w:p>
      <w:pPr>
        <w:pStyle w:val="Normal"/>
        <w:rPr/>
      </w:pPr>
      <w:r>
        <w:rPr>
          <w:lang w:val="uk-UA"/>
        </w:rPr>
        <w:t>З Ін. 17:11 ми бачимо, що Христу дано ім'я Бога і, отже, його влада. То є давня юдейська концепція. Той, кому дається ім'я, забирає відповідну владу. Тому Мойсей був названий елогімом. Христос повертався, у той час як обрані залишалися в цьому світі. Вони були довірені Богу. Бог і Христос є одним цілим з обраними (Ін. 14:26). 20-21 говорить про той факт, що світ може тільки знати, що Христос був посланий Богом через нас. Якщо ми цього не відображаємо, то світ просто не хоче визнавати той факт, що Бог дав Христа. Саме з нашою допомогою мир бачить, що Ісус Христос був посланий Богом</w:t>
      </w:r>
      <w:r>
        <w:rPr>
          <w:sz w:val="18"/>
          <w:lang w:val="uk-UA"/>
        </w:rPr>
        <w:t xml:space="preserve">, </w:t>
      </w:r>
      <w:r>
        <w:rPr>
          <w:lang w:val="uk-UA"/>
        </w:rPr>
        <w:t>і в ньому Він досяг своєї мети. Це відповідальність, що лежить на обраних. Іноді грішники викликаються тільки для того, щоб вони побачили силу Божу. Потім їх приводять у колишній стан і повертають до життя просто для того, щоб посоромити сильне (1Корів. 1:27).</w:t>
      </w:r>
    </w:p>
    <w:p>
      <w:pPr>
        <w:pStyle w:val="Normal"/>
        <w:rPr>
          <w:lang w:val="uk-UA"/>
        </w:rPr>
      </w:pPr>
      <w:r>
        <w:rPr>
          <w:lang w:val="uk-UA"/>
        </w:rPr>
        <w:t>У Євангелії від Марка 14:26 ми бачимо, що на Таємній Вечері варто пекти гімн.</w:t>
      </w:r>
    </w:p>
    <w:p>
      <w:pPr>
        <w:pStyle w:val="Normal"/>
        <w:rPr>
          <w:lang w:val="uk-UA"/>
        </w:rPr>
      </w:pPr>
      <w:r>
        <w:rPr>
          <w:lang w:val="uk-UA"/>
        </w:rPr>
        <w:t>Прийнявши символіку обмивання ніг, переломлення хліба і провина (Ін. 17:1-26), ми повинні усвідомити в день наступний, що Христос прийняв страшних тортур за нас. По цій темі корисно буде переглянути наступні фрагменти Святого Писання: Ісаї 52:13-15, Ісаї 53:1-12, а також Псалми 22.</w:t>
      </w:r>
    </w:p>
    <w:p>
      <w:pPr>
        <w:pStyle w:val="Normal"/>
        <w:rPr>
          <w:lang w:val="uk-UA"/>
        </w:rPr>
      </w:pPr>
      <w:r>
        <w:rPr>
          <w:lang w:val="uk-UA"/>
        </w:rPr>
        <w:t>Ми можемо також прочитати наставляння, що їх дав нам Христос  щоб підбадьорити  нас  (Ін. 14:1-31).</w:t>
      </w:r>
    </w:p>
    <w:p>
      <w:pPr>
        <w:pStyle w:val="Normal"/>
        <w:rPr>
          <w:lang w:val="uk-UA"/>
        </w:rPr>
      </w:pPr>
      <w:r>
        <w:rPr>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 xml:space="preserve">Сторінка </w:t>
    </w:r>
    <w:r>
      <w:rPr>
        <w:i/>
        <w:lang w:val="ru-RU"/>
      </w:rPr>
      <w:fldChar w:fldCharType="begin"/>
    </w:r>
    <w:r>
      <w:rPr>
        <w:i/>
        <w:lang w:val="ru-RU"/>
      </w:rPr>
      <w:instrText xml:space="preserve"> PAGE </w:instrText>
    </w:r>
    <w:r>
      <w:rPr>
        <w:i/>
        <w:lang w:val="ru-RU"/>
      </w:rPr>
      <w:fldChar w:fldCharType="separate"/>
    </w:r>
    <w:r>
      <w:rPr>
        <w:i/>
        <w:lang w:val="ru-RU"/>
      </w:rPr>
      <w:t>4</w:t>
    </w:r>
    <w:r>
      <w:rPr>
        <w:i/>
        <w:lang w:val="ru-RU"/>
      </w:rPr>
      <w:fldChar w:fldCharType="end"/>
    </w:r>
    <w:r>
      <w:rPr>
        <w:i/>
        <w:lang w:val="ru-RU"/>
      </w:rPr>
      <w:tab/>
      <w:t>Господня вечер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5:00:00Z</dcterms:created>
  <dc:creator>Christian Churches of God</dc:creator>
  <dc:description>Translated By Plaj</dc:description>
  <dc:language>en-US</dc:language>
  <cp:lastModifiedBy>Ilya Polishchuk</cp:lastModifiedBy>
  <cp:lastPrinted>1998-12-02T12:16:00Z</cp:lastPrinted>
  <dcterms:modified xsi:type="dcterms:W3CDTF">2003-01-23T15:13:00Z</dcterms:modified>
  <cp:revision>11</cp:revision>
  <dc:subject/>
  <dc:title>Summary The Spirit of Adoption (No. 34z)</dc:title>
</cp:coreProperties>
</file>