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auiue"/>
        <w:spacing w:before="100" w:after="100"/>
        <w:jc w:val="center"/>
        <w:rPr>
          <w:rFonts w:ascii="Times New Roman Cyr" w:hAnsi="Times New Roman Cyr" w:eastAsia="Times New Roman Cyr" w:cs="Times New Roman Cyr"/>
          <w:color w:val="auto"/>
          <w:sz w:val="48"/>
          <w:szCs w:val="48"/>
          <w:lang w:val="uk-UA"/>
        </w:rPr>
      </w:pPr>
      <w:r>
        <w:rPr>
          <w:rFonts w:eastAsia="Times New Roman Cyr" w:cs="Times New Roman Cyr" w:ascii="Times New Roman Cyr" w:hAnsi="Times New Roman Cyr"/>
          <w:color w:val="auto"/>
          <w:sz w:val="48"/>
          <w:szCs w:val="48"/>
          <w:lang w:val="uk-UA"/>
        </w:rPr>
        <w:t xml:space="preserve">Знак Йони та Історія Відновлення Храму </w:t>
      </w:r>
    </w:p>
    <w:p>
      <w:pPr>
        <w:pStyle w:val="WWIauiue"/>
        <w:jc w:val="center"/>
        <w:rPr>
          <w:color w:val="auto"/>
          <w:sz w:val="48"/>
          <w:szCs w:val="48"/>
          <w:lang w:val="uk-UA"/>
        </w:rPr>
      </w:pPr>
      <w:r>
        <w:rPr>
          <w:color w:val="auto"/>
          <w:sz w:val="48"/>
          <w:szCs w:val="48"/>
          <w:lang w:val="uk-UA"/>
        </w:rPr>
        <w:t>[No. 13]</w:t>
      </w:r>
    </w:p>
    <w:p>
      <w:pPr>
        <w:pStyle w:val="WWIauiue"/>
        <w:jc w:val="center"/>
        <w:rPr>
          <w:color w:val="auto"/>
          <w:sz w:val="18"/>
          <w:szCs w:val="18"/>
          <w:lang w:val="uk-UA"/>
        </w:rPr>
      </w:pP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>(Видання 1.2 19990826</w:t>
      </w:r>
      <w:r>
        <w:rPr>
          <w:color w:val="auto"/>
          <w:sz w:val="18"/>
          <w:szCs w:val="18"/>
          <w:lang w:val="uk-UA"/>
        </w:rPr>
        <w:t xml:space="preserve">-19990826) 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u w:val="single"/>
          <w:lang w:val="uk-UA"/>
        </w:rPr>
        <w:t>Аудіо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днією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концепцій, які найчастіше сприймаються невірно, є концепція Знаку Йони. Він бу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єдиним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знаком, даним про місію Месії. Знамення стосується  реконструкції Храму і сімдесяти тижнів. Знак має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ідношен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зберіг значення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для наших часів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се ще збувається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винн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закінчитися в найближчому майбутньому. Життєво важливим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равильне розуміння реконструкції Храму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Робота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зв'язує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Євангеліє і місію Христа з книгами Йони, Даниїла, Ездри, Неємії, Огія і інших. </w:t>
      </w:r>
    </w:p>
    <w:p>
      <w:pPr>
        <w:pStyle w:val="WWIauiue"/>
        <w:jc w:val="both"/>
        <w:rPr>
          <w:color w:val="auto"/>
          <w:lang w:val="uk-UA"/>
        </w:rPr>
      </w:pPr>
      <w:r>
        <w:rPr>
          <w:color w:val="auto"/>
          <w:lang w:val="uk-UA"/>
        </w:rPr>
        <w:t xml:space="preserve"> </w:t>
      </w:r>
    </w:p>
    <w:p>
      <w:pPr>
        <w:pStyle w:val="WWIauiue"/>
        <w:jc w:val="center"/>
        <w:rPr>
          <w:rFonts w:ascii="Times New Roman Cyr" w:hAnsi="Times New Roman Cyr" w:eastAsia="Times New Roman Cyr" w:cs="Times New Roman Cyr"/>
          <w:b/>
          <w:b/>
          <w:bCs/>
          <w:color w:val="auto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36"/>
          <w:szCs w:val="36"/>
          <w:lang w:val="uk-UA"/>
        </w:rPr>
        <w:t xml:space="preserve">Знак Йони і Історія Відновлення </w:t>
      </w:r>
    </w:p>
    <w:p>
      <w:pPr>
        <w:pStyle w:val="WWIauiue"/>
        <w:jc w:val="center"/>
        <w:rPr>
          <w:rFonts w:ascii="Times New Roman Cyr" w:hAnsi="Times New Roman Cyr" w:eastAsia="Times New Roman Cyr" w:cs="Times New Roman Cyr"/>
          <w:b/>
          <w:b/>
          <w:bCs/>
          <w:color w:val="auto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36"/>
          <w:szCs w:val="36"/>
          <w:lang w:val="uk-UA"/>
        </w:rPr>
        <w:t>Храму</w:t>
      </w:r>
    </w:p>
    <w:p>
      <w:pPr>
        <w:pStyle w:val="WWIauiue"/>
        <w:jc w:val="center"/>
        <w:rPr>
          <w:rFonts w:ascii="Times New Roman Cyr" w:hAnsi="Times New Roman Cyr" w:eastAsia="Times New Roman Cyr" w:cs="Times New Roman Cyr"/>
          <w:b/>
          <w:b/>
          <w:bCs/>
          <w:color w:val="auto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36"/>
          <w:szCs w:val="36"/>
          <w:lang w:val="uk-UA"/>
        </w:rPr>
        <w:t>Відновлення Храму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Існує три версії відносно відновлення Храму -- біблійна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апокрифальн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(Книга Ездри) і третя, версія Джозефа в його The</w:t>
      </w:r>
      <w:r>
        <w:rPr>
          <w:rFonts w:eastAsia="Times New Roman Cyr" w:cs="Times New Roman Cyr" w:ascii="Times New Roman Cyr" w:hAnsi="Times New Roman Cyr"/>
          <w:i/>
          <w:iCs/>
          <w:color w:val="auto"/>
          <w:lang w:val="uk-UA"/>
        </w:rPr>
        <w:t xml:space="preserve"> Antiquities of the Jews в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Книзі XI, Розділи І-IV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Вс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годн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з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ти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що Кір дав святині Храму принцу Шешбаццару (Ездри 1:8) або Наміснику (Ездри 5:15 або Книги Ездри) Іудеї дл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бережен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о моменту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к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не було проведено будівництво Храму, і вони були перенесені назад разом з вигнаними   (За винятком джерела Джозефа </w:t>
      </w:r>
      <w:r>
        <w:rPr>
          <w:i/>
          <w:iCs/>
          <w:color w:val="auto"/>
          <w:lang w:val="uk-UA"/>
        </w:rPr>
        <w:t xml:space="preserve">The Antiquities of the Jews, 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Кн. XI, Р. III, див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имітк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о Царюванню Маги) записано, шо пізніше, під час царювання Дарія, намісником став Зоровавель;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жозеф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находим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Апокрифальну легенду про трьох охоронців, яка з'явилась під час цього царювання (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оровавель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, можливо, повернувся з іншими у часи Дарія I,  але це тільки припущення)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івтар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Господа бу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будовани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на сьомий місяць першого року їх повернення. Більшість вигнанців пішла в свої міста, а не в Єрусалим (якщо не всі вигнанці, як свідчить пророцтво) (Ездри 3:1-3). Основи Храму ще не були встановлені  (вірш 6)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Робот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о закладанню осно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ла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на другий рік (вірш 10). Починаючи з цього часу і надалі спроби євреї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розладнували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жителями даної області, які пізніше стали називатис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амаритянам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які були не євреями, 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катіанцям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ідійцям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які жили в Ізраїл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того, як цар Асирії  Есаргаддон внаслідок своєї обдуманої політики вигнав  десять племен. Політика обдуманого переселення була характеристикою всіх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Тигр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-Ефратських Імперій і відображалася на таких країнах, як Ефіопія та Лібія, які були перенесені в басейн Інда. Ізраїль був переселений північніше за Аракса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алишк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зраїля в пізніших роках перемістилися  в халуп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здовж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Ефрата, їх м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находим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між іудеями, що дає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ивід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тверджуват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що   Ізраїль повторно був такий, що оселився на півночі від Аракса. Пізніш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алишк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зраїля  пересунулис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здовж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Евфрата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находили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між іудеями, даюч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ток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твердженню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що Ізраїль розсіявся в Іудеї. Ця помилка була підтримана деякими найбільш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идатним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рабинами сходу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Катіанц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ідійц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або пізніш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амаритян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рийняли єврейську релігію і пізніше створили місто Сечем на горі Герриццим, населений євреями-відступниками, тобто тими, хто боявся правосуддя за порушення законів Суботи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їж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 т.д. (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Джозеф</w:t>
      </w:r>
      <w:r>
        <w:rPr>
          <w:color w:val="auto"/>
          <w:lang w:val="uk-UA"/>
        </w:rPr>
        <w:t xml:space="preserve"> </w:t>
      </w:r>
      <w:r>
        <w:rPr>
          <w:i/>
          <w:iCs/>
          <w:color w:val="auto"/>
          <w:lang w:val="uk-UA"/>
        </w:rPr>
        <w:t xml:space="preserve">The Antiquities of the Jews, 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Кн. XI, Р. VII:2 &amp; VIII:6-7 і Ездри 4:2)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аступн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таблиця відображає хід подій відповідно Біблії разом з датами, які використовуються в цей час; хронологія Джозефа істотно від неї відрізняється. </w:t>
      </w:r>
    </w:p>
    <w:p>
      <w:pPr>
        <w:pStyle w:val="WWIauiue"/>
        <w:jc w:val="both"/>
        <w:rPr/>
      </w:pPr>
      <w:r>
        <w:rPr/>
        <w:t xml:space="preserve"> </w:t>
      </w:r>
    </w:p>
    <w:tbl>
      <w:tblPr>
        <w:tblW w:w="9239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78"/>
        <w:gridCol w:w="7761"/>
      </w:tblGrid>
      <w:tr>
        <w:trPr/>
        <w:tc>
          <w:tcPr>
            <w:tcW w:w="1478" w:type="dxa"/>
            <w:tcBorders/>
          </w:tcPr>
          <w:p>
            <w:pPr>
              <w:pStyle w:val="WWIauiue"/>
              <w:snapToGrid w:val="false"/>
              <w:spacing w:before="100" w:after="100"/>
              <w:jc w:val="both"/>
              <w:rPr>
                <w:b/>
                <w:b/>
                <w:bCs/>
                <w:color w:val="auto"/>
                <w:lang w:val="uk-UA"/>
              </w:rPr>
            </w:pPr>
            <w:r>
              <w:rPr>
                <w:b/>
                <w:bCs/>
                <w:color w:val="auto"/>
                <w:lang w:val="uk-UA"/>
              </w:rPr>
            </w:r>
          </w:p>
          <w:p>
            <w:pPr>
              <w:pStyle w:val="WWIauiue"/>
              <w:spacing w:before="100" w:after="100"/>
              <w:jc w:val="both"/>
              <w:rPr>
                <w:color w:val="auto"/>
                <w:lang w:val="uk-UA"/>
              </w:rPr>
            </w:pPr>
            <w:bookmarkStart w:id="0" w:name="p3194"/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lang w:val="uk-UA"/>
              </w:rPr>
              <w:t>ДАТА</w:t>
            </w:r>
            <w:bookmarkEnd w:id="0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>
                <w:color w:val="auto"/>
                <w:lang w:val="uk-UA"/>
              </w:rPr>
            </w:pPr>
            <w:bookmarkStart w:id="1" w:name="p3199"/>
            <w:r>
              <w:rPr>
                <w:rFonts w:eastAsia="Times New Roman Cyr" w:cs="Times New Roman Cyr" w:ascii="Times New Roman Cyr" w:hAnsi="Times New Roman Cyr"/>
                <w:b/>
                <w:bCs/>
                <w:color w:val="auto"/>
                <w:lang w:val="uk-UA"/>
              </w:rPr>
              <w:t>ПОДІЯ</w:t>
            </w:r>
            <w:bookmarkEnd w:id="1"/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2" w:name="p3208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539 м. до н.е.</w:t>
            </w:r>
            <w:bookmarkEnd w:id="2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3" w:name="p3223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Завоювання Вавилона Кіром і Дарієм Мідійським,  сином Астіагуса  (званий Даніїлом Ксеркс), дядьком Кіра і першим правителем, який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управляв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від Вавилона і Мідії </w:t>
            </w:r>
            <w:bookmarkEnd w:id="3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(Джозеф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auto"/>
                <w:lang w:val="uk-UA"/>
              </w:rPr>
              <w:t xml:space="preserve">Antiq. of the Jews,  Кн 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X,   Р. XI:4).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4" w:name="p3473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538/7 м. до н.е.</w:t>
            </w:r>
            <w:bookmarkEnd w:id="4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5" w:name="p3490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Едикт Кіра.</w:t>
            </w:r>
            <w:bookmarkEnd w:id="5"/>
          </w:p>
          <w:p>
            <w:pPr>
              <w:pStyle w:val="WWIauiue"/>
              <w:spacing w:before="100" w:after="100"/>
              <w:jc w:val="both"/>
              <w:rPr/>
            </w:pPr>
            <w:bookmarkStart w:id="6" w:name="p3502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Повернення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вигнанних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(дата сумнівна). </w:t>
            </w:r>
            <w:bookmarkEnd w:id="6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Вони повернулися до міст Ізраїлю, але не до Єрусалиму.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?</w:t>
            </w:r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7" w:name="p3608"/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Шешбаццар</w:t>
            </w:r>
            <w:r>
              <w:rPr>
                <w:color w:val="auto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закладає</w:t>
            </w:r>
            <w:r>
              <w:rPr>
                <w:color w:val="auto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очаток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Храму (Ездри 5:16). </w:t>
            </w:r>
            <w:bookmarkEnd w:id="7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Могло бути і так, що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ідмурівок</w:t>
            </w:r>
            <w:r>
              <w:rPr>
                <w:color w:val="auto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овинен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був бути перекладений Зоровавелем, коли той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очав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будівництво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ісля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створення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вівтаря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(Ездри 3:2). Можливо, що Шешбаццар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є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Шешбаццаром Першої Книги Хронік 3:17-19, сином Шеалтіїла і братом Педая,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батька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Зоровавеля. Можливо, що Зоровавель, будучи молодою людиною, слідував за Шешбаццаром як за правителем. Євангеліє від Матвія 1:12 подає Зоровавеля як сина Шеалтіїла,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вказуючи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, що Педай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овинен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був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омерти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молодим, і Шенаццар або Шешбаццар слідував за Шеалтіїлом як за Намісником Іудеї, який в свою чергу підкорявся Зоровавелю, коли він досяг немолодого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 xml:space="preserve">віку 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або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ісля</w:t>
            </w:r>
            <w:r>
              <w:rPr>
                <w:color w:val="auto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 xml:space="preserve">смерті 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свого дядька.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8" w:name="p4317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530-522 рр. до н.е.</w:t>
            </w:r>
            <w:bookmarkEnd w:id="8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9" w:name="p4337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Царювання Камбісеса. </w:t>
            </w:r>
            <w:bookmarkEnd w:id="9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Він царював протягом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одного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року спільно з Кіром, його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батьком</w:t>
            </w:r>
            <w:r>
              <w:rPr>
                <w:color w:val="auto"/>
                <w:lang w:val="uk-UA"/>
              </w:rPr>
              <w:t xml:space="preserve">.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Джозеф</w:t>
            </w:r>
            <w:r>
              <w:rPr>
                <w:color w:val="auto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звертається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до листа-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скарги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, написаної  цьому королеві, але про це нічого не згадує Біблія. Робилися спроби з'єднати його з листом до Ахашвероша, але це є персидським тлумаченням Ксеркса, який так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тлумачився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Моффаттом та іншими.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Геродот</w:t>
            </w:r>
            <w:r>
              <w:rPr>
                <w:color w:val="auto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записує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, що цей цар був божевільним.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10" w:name="p4739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525 м. до н.е.</w:t>
            </w:r>
            <w:bookmarkEnd w:id="10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11" w:name="p4754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Завершення загадки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ророцтва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зламаних рук Фараона в першій стадії заняття  Єгипту Камбісесом (Ез. </w:t>
            </w:r>
            <w:bookmarkEnd w:id="11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Розділи. 29-30 і т.д.) тобто вісімдесят років від 605 р. до н.е.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12" w:name="p4924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522 м. до н.е.</w:t>
            </w:r>
            <w:bookmarkEnd w:id="12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13" w:name="p4939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Царювання Магі (Дані Джозефа). </w:t>
            </w:r>
            <w:bookmarkEnd w:id="13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Магі зарізали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ісля</w:t>
            </w:r>
            <w:r>
              <w:rPr>
                <w:color w:val="auto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одного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року царювання, і Дарій, син Хистаспеса, був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вибраний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сімкою головних персидських сімей бути царем.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Зоровавель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повернувся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Іудеї за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осудинами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Бога, які все ще залишалися у Вавилоні (можлива неточність).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Смердис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, Маг, був заміщений Смердисом, сином Кіра, убитого за наказом Камбісеса. </w:t>
            </w:r>
          </w:p>
          <w:p>
            <w:pPr>
              <w:pStyle w:val="WWIauiue"/>
              <w:jc w:val="both"/>
              <w:rPr/>
            </w:pPr>
            <w:bookmarkStart w:id="14" w:name="p5302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Він царював сім місяців,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оки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він і його брат, Патіцейтес, (автор заміни) не були розкриті і обезголовлені в ніч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кровопролиття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Магі  (Магофонія). </w:t>
            </w:r>
            <w:bookmarkEnd w:id="14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Він не був царем в прямому значенні слова і випустив тільки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один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декрет, що дає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трьохрічне</w:t>
            </w:r>
            <w:r>
              <w:rPr>
                <w:color w:val="auto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звільнення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від податків. Він був прив'язаний до палацу через страх викриття, яке все одно трапилося через те, що  Кир раніше відрізав вуха Смердісу Магу за серйозний злочин. Цей псевдо Смердіс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іноді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використовується як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один</w:t>
            </w:r>
            <w:r>
              <w:rPr>
                <w:color w:val="auto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трьох королів, що згадуються в Книзі пророка Даниїла 11:2-4. Чотирма царями, що згадуються, швидше за все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були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Камбіс, Дарій, Ксеркс і Кір Артаксеркс. Інші королі не були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включені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в такій же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мірі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, хоч Дарій II втручався в Грецькі справи за допомогою укладення договору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 xml:space="preserve">зі 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Спартою (Фукидід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auto"/>
                <w:lang w:val="uk-UA"/>
              </w:rPr>
              <w:t xml:space="preserve">The Peloponnesian War,   Кн. 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8:5,6,36,37,57-59). Про три останні Геродот пише в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color w:val="auto"/>
                <w:lang w:val="uk-UA"/>
              </w:rPr>
              <w:t xml:space="preserve">Histories, Кн. 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6, з. 100;</w:t>
            </w:r>
          </w:p>
          <w:p>
            <w:pPr>
              <w:pStyle w:val="WWIauiue"/>
              <w:ind w:left="360" w:hanging="0"/>
              <w:jc w:val="both"/>
              <w:rPr/>
            </w:pPr>
            <w:bookmarkStart w:id="15" w:name="p6220"/>
            <w:r>
              <w:rPr>
                <w:rFonts w:eastAsia="Times New Roman Cyr" w:cs="Times New Roman Cyr" w:ascii="Times New Roman Cyr" w:hAnsi="Times New Roman Cyr"/>
                <w:color w:val="auto"/>
                <w:sz w:val="18"/>
                <w:szCs w:val="18"/>
                <w:lang w:val="uk-UA"/>
              </w:rPr>
              <w:t xml:space="preserve">Протягом трьох поколінь, що охоплюють царювання Дарія, сина Гистаспеса, і його сина Ксеркса і його внука Артаксеркса, Греція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sz w:val="18"/>
                <w:szCs w:val="18"/>
                <w:lang w:val="uk-UA"/>
              </w:rPr>
              <w:t>потерпіла</w:t>
            </w:r>
            <w:r>
              <w:rPr>
                <w:rFonts w:eastAsia="Times New Roman Cyr" w:cs="Times New Roman Cyr" w:ascii="Times New Roman Cyr" w:hAnsi="Times New Roman Cyr"/>
                <w:color w:val="auto"/>
                <w:sz w:val="18"/>
                <w:szCs w:val="18"/>
                <w:lang w:val="uk-UA"/>
              </w:rPr>
              <w:t xml:space="preserve"> більше втрат, ніж протягом попередніх двадцяти поколінь до народження Дарія; це сталося частково через Персидські війни, частково через її власну внутрішню боротьбу за верховенство.</w:t>
            </w:r>
            <w:bookmarkEnd w:id="15"/>
          </w:p>
          <w:p>
            <w:pPr>
              <w:pStyle w:val="WWIauiue"/>
              <w:spacing w:before="100" w:after="100"/>
              <w:jc w:val="both"/>
              <w:rPr/>
            </w:pPr>
            <w:bookmarkStart w:id="16" w:name="p6539"/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ісля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Кіра Артаксеркса,  Персія була настільки приречена до ворожості з Грецією, що був неминучий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рихід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Грецької реакції, наприклад, в формі  Олександра.</w:t>
            </w:r>
            <w:bookmarkEnd w:id="16"/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17" w:name="p6701"/>
            <w:r>
              <w:rPr>
                <w:color w:val="auto"/>
                <w:lang w:val="uk-UA"/>
              </w:rPr>
              <w:t xml:space="preserve">521 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м. до н.е.</w:t>
            </w:r>
            <w:bookmarkEnd w:id="17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18" w:name="p6716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Дарій I (Великий). </w:t>
            </w:r>
            <w:bookmarkEnd w:id="18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Час невеликого будівництва Храму (Ездри 4:4-5).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19" w:name="p6793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516 м. до н.е.</w:t>
            </w:r>
            <w:bookmarkEnd w:id="19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20" w:name="p6808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Завершення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ророцтва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про сімдесят років (Єр. </w:t>
            </w:r>
            <w:bookmarkEnd w:id="20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25:8-14 і Дан. 9).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Єрусалим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не міг бути населений до цієї дати.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21" w:name="p6924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486 м. до н.е.</w:t>
            </w:r>
            <w:bookmarkEnd w:id="21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22" w:name="p6939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Ксеркс I (Ахашверош), четвертий син Дарія I,  перший внук Кіра. </w:t>
            </w:r>
            <w:bookmarkEnd w:id="22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У Біблії нічого не згадується про відповідь на лист (Ездри 4:6).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23" w:name="p7084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465 до н.э.</w:t>
            </w:r>
            <w:bookmarkEnd w:id="23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24" w:name="p7096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Артаксеркс I (справжнє ім'я Кір, також званий Макрочеїр або Лонгиман). </w:t>
            </w:r>
            <w:bookmarkEnd w:id="24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Лист до нього пишеться Бішламом, Мітредатом і Тове-їлом (Ездри 4:7), лідерами групи антиєврейського відновлення за часу царювання цього правителя.  (Вони відрізняються від провідників, згаданих Неємією,  надалі посилюючи точку зору про існування двох різних царів.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Артаксеркс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випустив декрет, що наказує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зупинити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будівництво Храму (Ездри 4:7-24).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Афінське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вторгнення в Єгипет із Загонами Делоса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овинне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було встановити жорсткі заходи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управління</w:t>
            </w:r>
            <w:r>
              <w:rPr>
                <w:color w:val="auto"/>
                <w:lang w:val="uk-UA"/>
              </w:rPr>
              <w:t xml:space="preserve">. </w:t>
            </w:r>
          </w:p>
          <w:p>
            <w:pPr>
              <w:pStyle w:val="WWIauiue"/>
              <w:spacing w:before="100" w:after="100"/>
              <w:jc w:val="both"/>
              <w:rPr/>
            </w:pPr>
            <w:bookmarkStart w:id="25" w:name="p7639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У 454 р. до </w:t>
            </w:r>
            <w:bookmarkEnd w:id="25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н.е. повстання було придушене в Єгипті і в інших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частинах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Імперії. Очевидно, що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укріплений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Єрусалим був небажаний. Грецька війна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родовжувалася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від спалення Сардиса в 501 р. до н.е. до сімнадцятого року правління Артаксеркса в 448 до н.э.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26" w:name="p7899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424 до н.е.</w:t>
            </w:r>
            <w:bookmarkEnd w:id="26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27" w:name="p7911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Ксеркс II (жодного біблійного запису). </w:t>
            </w:r>
            <w:bookmarkEnd w:id="27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По-зрадницькому убитий в 424 році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ісля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45 днів правління Согдіаном, його незаконнонароджений братом, який перебував на престолі 6 місяців. Він був також по-зрадницькому убитий іншим незаконнонароджений братом Очусом, який став Дарієм II в кінці 424 р. до /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очатку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423 р. до н.е.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28" w:name="p8234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423 м. до н.е.</w:t>
            </w:r>
            <w:bookmarkEnd w:id="28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29" w:name="p8249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Дарій II. </w:t>
            </w:r>
            <w:bookmarkEnd w:id="29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Декрет, що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очинає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будівництво, випущений в 422 до (Ездри 6:1 і 4:24) (тобто його другий рік правління).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очинається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70 тижнів-років.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Книги Ездри 5 виявляється, що Огій і Захарія пророкували в 423  і 422 рр. до 70 тижнів-років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очинаються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від 423/22 рр. до н.е. (тобто першого року нового Ювілейного періоду). Будівництво завершується на шостий рік Дарія Перського (Ездри 6:15) третього місяця</w:t>
            </w:r>
            <w:r>
              <w:rPr>
                <w:color w:val="auto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адара, тобто в березні 418 до н.е. У період між кінцем 405 року і до весни 404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вмирає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Дарій.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30" w:name="p8748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404 до н.е.</w:t>
            </w:r>
            <w:bookmarkEnd w:id="30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31" w:name="p8760"/>
            <w:r>
              <w:rPr>
                <w:color w:val="auto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Артаксеркс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II (Арсакс)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ісля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вступу на престол навесні або в Нісан  404 р. до </w:t>
            </w:r>
            <w:bookmarkEnd w:id="31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н.е. був зустрітий єгипетським повстанням.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32" w:name="p8885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402 р. до н.е.</w:t>
            </w:r>
            <w:bookmarkEnd w:id="32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33" w:name="p8900"/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Артаксеркс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втрачає Єгипет.</w:t>
            </w:r>
            <w:bookmarkEnd w:id="33"/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34" w:name="p8936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401 р. до н.е.</w:t>
            </w:r>
            <w:bookmarkEnd w:id="34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35" w:name="p8951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Громадянська війна в Персії. </w:t>
            </w:r>
            <w:bookmarkEnd w:id="35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Греки уражені в Кунакської Битві і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вимушені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відступити до Чорноморського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обережжя</w:t>
            </w:r>
            <w:r>
              <w:rPr>
                <w:color w:val="auto"/>
                <w:lang w:val="uk-UA"/>
              </w:rPr>
              <w:t>.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36" w:name="p9063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398 р. до н.е.</w:t>
            </w:r>
            <w:bookmarkEnd w:id="36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37" w:name="p9078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Декрет Постачання, випущений через повернення Ездри,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ймовірно,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в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нагороду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за єврейську вірність (Ездри 7:1-26).</w:t>
            </w:r>
            <w:bookmarkEnd w:id="37"/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38" w:name="p9202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387 р. до н.е.</w:t>
            </w:r>
            <w:bookmarkEnd w:id="38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39" w:name="p9217"/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Артаксеркс</w:t>
            </w:r>
            <w:r>
              <w:rPr>
                <w:color w:val="auto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вражає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спартанців і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зупиняє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їх втручання. </w:t>
            </w:r>
            <w:bookmarkEnd w:id="39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Царський світ спостерігає, як Персія повторно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займає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Іонію.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40" w:name="p9351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385 м. до н.е.</w:t>
            </w:r>
            <w:bookmarkEnd w:id="40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41" w:name="p9366"/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Неємия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стає правителем Іудеї від 385-372 г.г. до н.е., </w:t>
            </w:r>
            <w:bookmarkEnd w:id="41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коли були реконструйовані місто і стіни (Неєм. 5:14). Е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ліяшів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є первосвящеником (Неєм. 3:1). Це було другим листом або декретом Артаксеркса. Він був випущений для реконструкції воріт фортець Храму і стін міста (Храм вже був створений   Неєм. 6:10-11).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Мабуть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, місто було пошкоджене в громадянській війні, в якій вавилонські та ізраїльські євреї очевидно підтримали царя.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42" w:name="p9817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375/4 р. до н.е.</w:t>
            </w:r>
            <w:bookmarkEnd w:id="42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43" w:name="p9834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Це завершує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ророцтво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Книги Даниїла 9:25 про першого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омазаного</w:t>
            </w:r>
            <w:r>
              <w:rPr>
                <w:color w:val="auto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7 тижнів-років, тобто </w:t>
            </w:r>
            <w:bookmarkEnd w:id="43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49 років від 423/2 до - 375/4 рр. до н.е.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44" w:name="p9967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374/3 м. до н.е.</w:t>
            </w:r>
            <w:bookmarkEnd w:id="44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45" w:name="p9984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Ювілейний рік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очинається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в 374 до н.е., в 32 рік правління Артаксеркса II. </w:t>
            </w:r>
            <w:bookmarkEnd w:id="45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Було неясно, чи було відновлення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земель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Неємії Ювілейнми відновленням.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Ймовірно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, що це було саме так, таким чином, в останній раз був витриманий останній відомий Ювілей.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46" w:name="p10242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374/3 м. до н.е</w:t>
            </w:r>
            <w:r>
              <w:rPr>
                <w:color w:val="auto"/>
                <w:lang w:val="uk-UA"/>
              </w:rPr>
              <w:t>.</w:t>
            </w:r>
            <w:bookmarkEnd w:id="46"/>
          </w:p>
          <w:p>
            <w:pPr>
              <w:pStyle w:val="WWIauiue"/>
              <w:jc w:val="both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  <w:p>
            <w:pPr>
              <w:pStyle w:val="WWIauiue"/>
              <w:jc w:val="both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  <w:p>
            <w:pPr>
              <w:pStyle w:val="WWIauiue"/>
              <w:spacing w:before="100" w:after="100"/>
              <w:jc w:val="both"/>
              <w:rPr/>
            </w:pPr>
            <w:bookmarkStart w:id="47" w:name="p10263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321 м. до н.е</w:t>
            </w:r>
            <w:r>
              <w:rPr>
                <w:color w:val="auto"/>
                <w:lang w:val="uk-UA"/>
              </w:rPr>
              <w:t>.</w:t>
            </w:r>
            <w:bookmarkEnd w:id="47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48" w:name="p10278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Тридцять другий рік правління Артаксеркса. </w:t>
            </w:r>
            <w:bookmarkEnd w:id="48"/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Неємия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повертається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з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Вавилона в Єрусалим і</w:t>
            </w:r>
            <w:r>
              <w:rPr>
                <w:color w:val="auto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знаходить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Храм в безладі під керівництвом Еліяшіва і Товійі (Неєм. 13:6).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Неемия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відновлює Храм і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збирає</w:t>
            </w:r>
            <w:r>
              <w:rPr>
                <w:color w:val="auto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Л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евитів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і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співаків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, які повертаються в Храм (Неєм. 13:10-11). Він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оновлює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десятину і очищає свято Суботи (Неєм. 13:12-19)</w:t>
            </w:r>
          </w:p>
          <w:p>
            <w:pPr>
              <w:pStyle w:val="WWIauiue"/>
              <w:spacing w:before="100" w:after="100"/>
              <w:jc w:val="both"/>
              <w:rPr/>
            </w:pPr>
            <w:bookmarkStart w:id="49" w:name="p10614"/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Ездра</w:t>
            </w:r>
            <w:r>
              <w:rPr>
                <w:color w:val="auto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вмирає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в той же рік,  що і Олександр Великий (Seder Olam Rabbah 30)</w:t>
            </w:r>
            <w:bookmarkEnd w:id="49"/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50" w:name="p10696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62/63 н.е</w:t>
            </w:r>
            <w:r>
              <w:rPr>
                <w:color w:val="auto"/>
                <w:lang w:val="uk-UA"/>
              </w:rPr>
              <w:t>.</w:t>
            </w:r>
            <w:bookmarkEnd w:id="50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51" w:name="p10707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Кінець 62 тижнів-років і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овне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усунення десятини, зниження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ервосвященництва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до злочинності з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приходом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в 62 </w:t>
            </w:r>
            <w:bookmarkEnd w:id="51"/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Якова</w:t>
            </w:r>
            <w:r>
              <w:rPr>
                <w:color w:val="auto"/>
                <w:lang w:val="uk-UA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єпископа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 Єрусалимського. 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52" w:name="p10862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70 н.е</w:t>
            </w:r>
            <w:r>
              <w:rPr>
                <w:color w:val="auto"/>
                <w:lang w:val="uk-UA"/>
              </w:rPr>
              <w:t>.</w:t>
            </w:r>
            <w:bookmarkEnd w:id="52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53" w:name="p10870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Кінець 70 тижнів-років і знищення Храму.</w:t>
            </w:r>
            <w:bookmarkEnd w:id="53"/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1478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54" w:name="p10917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73 н.е</w:t>
            </w:r>
            <w:r>
              <w:rPr>
                <w:color w:val="auto"/>
                <w:lang w:val="uk-UA"/>
              </w:rPr>
              <w:t>.</w:t>
            </w:r>
            <w:bookmarkEnd w:id="54"/>
          </w:p>
        </w:tc>
        <w:tc>
          <w:tcPr>
            <w:tcW w:w="7761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55" w:name="p10925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Падіння Іудеї і Масади.</w:t>
            </w:r>
            <w:bookmarkEnd w:id="55"/>
          </w:p>
        </w:tc>
      </w:tr>
    </w:tbl>
    <w:p>
      <w:pPr>
        <w:pStyle w:val="WWIauiue"/>
        <w:jc w:val="both"/>
        <w:rPr>
          <w:color w:val="auto"/>
          <w:lang w:val="uk-UA"/>
        </w:rPr>
      </w:pPr>
      <w:r>
        <w:rPr>
          <w:color w:val="auto"/>
          <w:lang w:val="uk-UA"/>
        </w:rPr>
        <w:t xml:space="preserve"> </w:t>
      </w:r>
    </w:p>
    <w:p>
      <w:pPr>
        <w:pStyle w:val="WWIauiue"/>
        <w:jc w:val="both"/>
        <w:rPr>
          <w:color w:val="auto"/>
          <w:lang w:val="uk-UA"/>
        </w:rPr>
      </w:pPr>
      <w:r>
        <w:rPr>
          <w:color w:val="auto"/>
          <w:lang w:val="uk-UA"/>
        </w:rPr>
        <w:t xml:space="preserve">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Джозеф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говорить про повернення Зоровавеля відраз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указу Кіра. Лист до Ахашвероша є листом до Камбісеса, і будівництво завершується під час царювання Дарія I з поверненням Ездри і Неємії в тому царюванні і з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иходом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ругий рік правління пророків Огії і Захарії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Джозеф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тверджу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що будівництв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винне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було закінчитися в 516 р. до н.е. Роки 519-516 були часом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ро сімдесят років, зробленим Єремією і повторюваним Даниїлом, який визначив час, коли Єрусалим  буд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кинени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. Послідовність час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дуже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зручна і, якби вс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йшл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ідповідно до варіанту, який прямо не заперечує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не було б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треб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місії Огії і ще більше - в місії Захарії, які бул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слан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ля того, щоб наказати їм продовжуват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робот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(Огії 1:2-15). Книга Ездри 4:23 і 5:1-2 показує, що Огія і Захарія були призначен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указу Артаксеркса про примусове припинення будівництва (див. також Книгу Ездри 7:5)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Далі Джозеф пов'язує указ про постачання, видани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оверненні Ездри, з Ксерксом і чоловіком Естер Артаксерксом I. Проблемою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те, що Ахашверош [або Ахашваерош]  персидською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овою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означає Ксеркс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Артаксеркс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I,  кого по свідоцтвах Геродот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азивал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Кіром, греками бу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азвани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Артаксерксом (див. також Джозеф Antiq. </w:t>
      </w:r>
      <w:r>
        <w:rPr>
          <w:i/>
          <w:iCs/>
          <w:color w:val="auto"/>
          <w:lang w:val="uk-UA"/>
        </w:rPr>
        <w:t xml:space="preserve">. of the Jews, 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Кн. XI, Р. VI:l)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аступн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нформація говорить про існування шести поколінь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Левиті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починаючи від повернення Зоровавеля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тк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його правління і до кінця царювання Дарія Перського (Неєм. 12:1-22). Життя Зоровавеля було продовжене Господом, щоб той  міг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дивити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завершення (Зах. 4:9) і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ослання Огії і Захарії, він виникнув і завершив Храм з Ісусом, сином Йоцадака.</w:t>
      </w:r>
    </w:p>
    <w:p>
      <w:pPr>
        <w:pStyle w:val="WWIauiue"/>
        <w:jc w:val="both"/>
        <w:rPr>
          <w:color w:val="auto"/>
          <w:lang w:val="uk-UA"/>
        </w:rPr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Книга Неємії 12:10-11 говорить про те, що, починаючи від прибуття Ісуса з Зоровавелем  і до царювання Дарія Перського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Ісус породи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ина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Й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якима, внука Еліяшіва, правнука Йояду, пра- правнука Йонатана, пра- пра- правнука Яддую</w:t>
      </w:r>
      <w:r>
        <w:rPr>
          <w:color w:val="auto"/>
          <w:spacing w:val="2"/>
          <w:lang w:val="uk-UA"/>
        </w:rPr>
        <w:t xml:space="preserve">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Книги Неємії 12:22 ми бачимо, що Йонатан не став великим священиком услід за Йоядою, але ним став брат Йояди Йоханан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Йонатан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одруживався на Санваллат, дочці Хороніта, і був скинуть Неємією (Неєм. 13:28). Однак точно те, що було п'ять поколінь Ісуса ще до правління Дарія Перського, короля, який підписав указ про будівництво Храму і під час правління якого це будівництво було завершене. Незважаючи на те, що сини були присутніми кол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ругого року правління Ездр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акладали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основи Храму (Ездра 3:9), неправдоподібно те, щ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ти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арієм, який будував Храм, міг бути не Дарій I,  тому що він правив протягом 521-466 рр. до н.эе, приблизно 16 рокі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овернення. Тому в 423-404 рр. до н.е., приблизно 114 рокі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повернення, правив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Дарій II. Тобто виходить, що кожному поколінню відводилося по 20 років, і що Яддуя став священником до цього короля, а Зоровавелю було приблизно 120 років, Ісусу ж під час будівництва було приблизно 140 років; обидва вон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мерл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незадов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цього. Використанн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визначення   "вставати"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в Книзі Ездри 5:2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ередбача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те, що Зоровавель та Ісус  були 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досить похилому віц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 були звільнені від обтяжливих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обов'язків,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про що так сам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казує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Захарія 4:9</w:t>
      </w:r>
      <w:r>
        <w:rPr>
          <w:color w:val="auto"/>
          <w:lang w:val="uk-UA"/>
        </w:rPr>
        <w:t xml:space="preserve">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Книга Неємії </w:t>
      </w:r>
      <w:r>
        <w:rPr>
          <w:color w:val="auto"/>
          <w:lang w:val="uk-UA"/>
        </w:rPr>
        <w:t xml:space="preserve">12:26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казу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що Йояким був первосвященником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суса, але робить наголос на його смерті до повернення Неємії і Ездри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Еліяші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був самим старшим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ервосвященників на момент повернення Неємії (Неєм. 3:1). Здається, що до повернення Ездри Егохонан вже не бу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ервосвященнико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(Ездри 10:6). Духовенств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вільнил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його від духовн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борг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п'ятдесят років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еєми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також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ередбача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чи не був Яддуя первосвященником д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иход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арія Перського. Храм, таким чином, не міг бути створений раніше 417 року до н.е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Потрібно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також згадати, що разом із Зоровавелем повернувся Іддо. Під час виконання Йоякимом обов'язків первосвященника змінилося два покоління духовенства, так що ми бачимо, що Захарій бу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азвани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між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Левитами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з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часу Іддо. Фактично, він був внуком Іддо, сином Беречиага, і пророком під час другого року царства Дарія. Коли Захарій згадує про знак царської влади в руках Зоровавеля і про первосвященника Ісуса, здаєтьс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чудо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 знаком Бога те, що Зоровавель не тільк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аклада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основи, але що він бу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дним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тих, хто завершував будівництво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Книги Неємії 12 ми знаємо, що Захарій був священником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часи правління Йоякима. Таким чином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ожн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констатувати багаторічну зацікавленість в будівництві Храму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Захарії стосується значення будівництва Храму і сімдесяти тижнів-років від царюванн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ругому році Дарія II,  його розвитку, завершення і відновлення.</w:t>
      </w:r>
    </w:p>
    <w:p>
      <w:pPr>
        <w:pStyle w:val="WWIauiue"/>
        <w:jc w:val="both"/>
        <w:rPr>
          <w:rFonts w:ascii="Times New Roman Cyr" w:hAnsi="Times New Roman Cyr" w:eastAsia="Times New Roman Cyr" w:cs="Times New Roman Cyr"/>
          <w:b/>
          <w:b/>
          <w:bCs/>
          <w:color w:val="auto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36"/>
          <w:szCs w:val="36"/>
          <w:lang w:val="uk-UA"/>
        </w:rPr>
        <w:t>Небіблійні Докази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Найбільш виразне підтвердження біблійної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розповіді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находим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у Арамейських Листах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ереведених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Х.Л.Гінсбергом і опублікованих в </w:t>
      </w:r>
      <w:r>
        <w:rPr>
          <w:rFonts w:eastAsia="Times New Roman Cyr" w:cs="Times New Roman Cyr" w:ascii="Times New Roman Cyr" w:hAnsi="Times New Roman Cyr"/>
          <w:i/>
          <w:iCs/>
          <w:color w:val="auto"/>
          <w:lang w:val="uk-UA"/>
        </w:rPr>
        <w:t xml:space="preserve">Древньому </w:t>
      </w:r>
      <w:r>
        <w:rPr>
          <w:rFonts w:eastAsia="Times New Roman Cyr" w:cs="Times New Roman Cyr" w:ascii="Times New Roman Cyr" w:hAnsi="Times New Roman Cyr"/>
          <w:i/>
          <w:iCs/>
          <w:color w:val="auto"/>
          <w:spacing w:val="2"/>
          <w:lang w:val="uk-UA"/>
        </w:rPr>
        <w:t>Ближньому</w:t>
      </w:r>
      <w:r>
        <w:rPr>
          <w:rFonts w:eastAsia="Times New Roman Cyr" w:cs="Times New Roman Cyr" w:ascii="Times New Roman Cyr" w:hAnsi="Times New Roman Cyr"/>
          <w:i/>
          <w:iCs/>
          <w:color w:val="auto"/>
          <w:lang w:val="uk-UA"/>
        </w:rPr>
        <w:t xml:space="preserve"> Сході: Антологія текстів і картин (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James В. Pritchard, Princeton, 1958, стор. 278-282), які були листами до і від євреї 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Елефантинській фортец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. Ц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фортец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була наповнена євреями та іншими неєврейськими семітам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з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часів Єгипетського царства, передуючи вторгненню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ед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-Персів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Там бу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будовани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ражаючий Храм, який існував задовго до того, як Камбісес вторгся в Єгипет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Як було сказано раніше, під час правління Кіра Макрочеїра або Артаксеркса I,  в 454 році до н.е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афінське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торгнення в Єгипет бул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упинене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і залишеним сатрапом ста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ед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-перс на ім'я Арсамс, який правив з 455/4 р. до н.е. до принаймні 407 р. до н.е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Протягом деякого часу лідером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єврейськог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гарнізону був все ж єврей на ім'я Єдонай. На п'ятому році правління Дарія II,   тобто 420/419 р. до н.е.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Ханана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єврейськи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ереписчик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Арсамса, писав до Єдоная в Елефантині, повідомляючи йому, що Дарій оповістив Арсамса про святкування свята Опрісноків єврейським гарнізоном, деталізуючи процес і час святкування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бчислююч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ень святкування від 14 Нісана п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аступні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хемі: </w:t>
      </w:r>
    </w:p>
    <w:p>
      <w:pPr>
        <w:pStyle w:val="WWIauiue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Так ви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 xml:space="preserve">вважаєте 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від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чотир</w:t>
      </w:r>
      <w:r>
        <w:rPr>
          <w:color w:val="auto"/>
          <w:sz w:val="18"/>
          <w:szCs w:val="18"/>
          <w:lang w:val="uk-UA"/>
        </w:rPr>
        <w:t>[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надцятого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 місяця Нісана і] дотри[муєте великдень], і від 15-го до 21-го дня [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Нісана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 святкуєте свято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опрісноків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>].  Будьте чистими (ритуально) і будьте обережні. [Не робіть]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роботи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 [15-го або 21-го, не] пийте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 xml:space="preserve"> [пива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>, не їжте] нічого, заквашеного раніше [14-го] до 21-го Ніс[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ана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 протягом семи днів цього не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повинно</w:t>
      </w:r>
      <w:r>
        <w:rPr>
          <w:color w:val="auto"/>
          <w:sz w:val="18"/>
          <w:szCs w:val="1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відбуватися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 між вами. Не несіть це в своє житло,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 xml:space="preserve">але 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>запам'ятайте (це) на ці дні</w:t>
      </w:r>
      <w:r>
        <w:rPr>
          <w:color w:val="auto"/>
          <w:spacing w:val="2"/>
          <w:sz w:val="18"/>
          <w:szCs w:val="18"/>
          <w:lang w:val="uk-UA"/>
        </w:rPr>
        <w:t xml:space="preserve">. </w:t>
      </w:r>
      <w:r>
        <w:rPr>
          <w:color w:val="auto"/>
          <w:sz w:val="18"/>
          <w:szCs w:val="18"/>
          <w:lang w:val="uk-UA"/>
        </w:rPr>
        <w:t>[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 xml:space="preserve">Наказом 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Короля Дарія. Моїм ]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 xml:space="preserve">братам 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Єдонаю і єврейському гарнізону, ваш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 xml:space="preserve">брат 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>Ханана[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й</w:t>
      </w:r>
      <w:r>
        <w:rPr>
          <w:color w:val="auto"/>
          <w:sz w:val="18"/>
          <w:szCs w:val="18"/>
          <w:lang w:val="uk-UA"/>
        </w:rPr>
        <w:t>].</w:t>
      </w:r>
    </w:p>
    <w:p>
      <w:pPr>
        <w:pStyle w:val="WWIauiue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 xml:space="preserve">Примітка </w:t>
      </w:r>
      <w:r>
        <w:rPr>
          <w:color w:val="auto"/>
          <w:sz w:val="18"/>
          <w:szCs w:val="18"/>
          <w:lang w:val="uk-UA"/>
        </w:rPr>
        <w:t xml:space="preserve">1. </w:t>
      </w:r>
      <w:r>
        <w:rPr>
          <w:i/>
          <w:iCs/>
          <w:color w:val="auto"/>
          <w:spacing w:val="2"/>
          <w:sz w:val="18"/>
          <w:szCs w:val="18"/>
          <w:lang w:val="uk-UA"/>
        </w:rPr>
        <w:t xml:space="preserve">psh 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в двох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остраках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 від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Елефанта</w:t>
      </w:r>
      <w:r>
        <w:rPr>
          <w:color w:val="auto"/>
          <w:sz w:val="18"/>
          <w:szCs w:val="18"/>
          <w:lang w:val="uk-UA"/>
        </w:rPr>
        <w:t>.</w:t>
      </w:r>
    </w:p>
    <w:p>
      <w:pPr>
        <w:pStyle w:val="WWIauiue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 xml:space="preserve">Примітка </w:t>
      </w:r>
      <w:r>
        <w:rPr>
          <w:color w:val="auto"/>
          <w:sz w:val="18"/>
          <w:szCs w:val="18"/>
          <w:lang w:val="uk-UA"/>
        </w:rPr>
        <w:t xml:space="preserve">2.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 xml:space="preserve">Розпорядження, 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що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включає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 пиво, враховує єврейську традицію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Цим святкуванням єврейського народу в Елефантині наказом Дарія на п'ятому році його царюванн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вяткуванн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еликод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, що згадується Ездрою (Ездри 6:13-22). Це святкування було присвячене Храму, і мало місце, як про це свідчать листи в Елефантину, в 419/8 р. до н.е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П'ятий рік правління Дарія Другого був роком, що передував завершенню будівництва Храму, і цікаво те, що 123 чоловіків і жінок єврейського гарнізону в Заріччі третього Фаненота (місяць в Єгипетському календарі) 5 року зібрали по дв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шекел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з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кожног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всього 12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караші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 6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шекелі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. Цей збір був присвячений Богу, Яго (Ях[о]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е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). Цікаво, щ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еєвреї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гарнізону також жертвували в розмірі 7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кареш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шумбетену,  чоловічом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арамейском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божеству і 12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кареш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Анатбетель,  жіночому божеству, яке відповідало Анат, дружині Ваала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Цей податок п'ятого року був еквівалентом спеціального податку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абуть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лужив дл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икрашан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Храму в Єрусалимі. Чи Були інш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вклади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в інших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областях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в Леванті присвячен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язичницьки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храмам або це бул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вклади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дл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будівництва Храму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від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імені арамейських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іросповідань, ми можемо тільк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догадувати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. Однак це може показати ту  величину, до якої народ змішав себе з неєврейським населенням, що, як ми знаємо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талося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часи Ездри (Ездри 9:1-4)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довжувало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о часів Неємії. 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Що ми знаємо, так це те, що 20-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аргешван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17 року правління Короля Дарія, тобто 408 р. до н.е., в Єрусалим був надісланий, адресований Багоасу, правителеві Іудеї, який описував події, щ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ідбулися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авкол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овернення Арсамса до короля в Месопотамію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того, як Арсамс повернувся до Дарія, священики бога Хнуб Елефантинської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фортец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ід приводом Відаранада знищили Храм Яхо в Елефантині. Бу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икликани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його син, Нефаян, що командува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фортецею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Сиєні, і йому було наказано знищити Храм в Елефантині  "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Фортец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Еб"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>Він і є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гиптян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а також інші війська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увійшл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 стерли Храм з лиця землі, розбивши вщент кам'яні стовпи і п'ять великих воріт, залишаюч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дн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вері.  Вони забрали чаші золота і срібла і всі інші святині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Лист доводить, що цей Храм був єдиним, який залишився стоят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торгнення Камбісеса. 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идаранад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був пізніше убитий і з'їдений собаками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Лист також виявляє, що кол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талася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бід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лист бу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слани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о первосвященника в Єрусалим, ім'я якого було Йоханан, так що ми знаємо, що первосвященником в 410 році до н.е. був Йоханан. Це говорить про те, що Дарій Перський, що згадується в Неємії 12:22, був Дарієм Другим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Лист також показує, що вони написали до Останса, брата Анані, і благородним євреям. Ці добродії не відповіли ( "Ніколи вони не посилали нам листа"). Євреї 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Елефантин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носили одяг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мішковини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стились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ід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таммуз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14-ого року правління Дарія, тобто 411 р. до н.е., до дати листа, тобто до 408 р. до н.е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Вони попросили про допомогу відновити їх Храм в як можна більш зворушливій формі і також інформували Правителя, що вони написали Роблю і Шелемаю, синам Санбаллата, правителя Самарії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абуть</w:t>
      </w:r>
      <w:r>
        <w:rPr>
          <w:color w:val="auto"/>
          <w:lang w:val="uk-UA"/>
        </w:rPr>
        <w:t xml:space="preserve">,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вони хотіли, щоб т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аступили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за них перед Правителем.</w:t>
      </w:r>
    </w:p>
    <w:p>
      <w:pPr>
        <w:pStyle w:val="WWIauiue"/>
        <w:jc w:val="both"/>
        <w:rPr>
          <w:rFonts w:ascii="Times New Roman Cyr" w:hAnsi="Times New Roman Cyr" w:eastAsia="Times New Roman Cyr" w:cs="Times New Roman Cyr"/>
          <w:color w:val="auto"/>
          <w:lang w:val="uk-UA"/>
        </w:rPr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>Цей Санбаллат був Хоронітом, що згадується в Неємії 2:10, і його дочка вийшла заміж за сина Йояди, сина первосвященника Еліяшіва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Це позбавило його прав н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ервосвященництво.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ервосвященник Е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ліаші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на момент повернення Неємії був ще живий (Неєм.3:1), але Йоханан вже н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еребува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ервосвященництве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коли повернувся Ездра, тим більше в 410 до Р.Хр. Можна тільки 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ипускат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що по поверненню Неємії Еліашів був самим старим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тих первосвященників, що залишилися 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живих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і тому очолював духовенство, але ще задовго до того передав обов'язки Йояді і потім Йоханану (що змінив свого племінника) і  пізніше Яддуї, який у відповідності з Неємією 12:22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увійшо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ервосвященництв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ід час царювання Дарія Перського (II).</w:t>
      </w:r>
    </w:p>
    <w:p>
      <w:pPr>
        <w:pStyle w:val="WWIauiue"/>
        <w:jc w:val="both"/>
        <w:rPr>
          <w:rFonts w:ascii="Times New Roman Cyr" w:hAnsi="Times New Roman Cyr" w:eastAsia="Times New Roman Cyr" w:cs="Times New Roman Cyr"/>
          <w:color w:val="auto"/>
          <w:lang w:val="uk-UA"/>
        </w:rPr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>Книга Неємії 12:22 розділяє п'ять періодів на дві ери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Перша ера бул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часами днів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Йоякима, сина Ісуса, поточна ж ера згадувалася, як  "дні Неємії, Правителя, і священника Ездри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исар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". Це підтверджує подальши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розділ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час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авкол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исокого духовенства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яке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бул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мертвим </w:t>
      </w:r>
      <w:r>
        <w:rPr>
          <w:color w:val="auto"/>
          <w:spacing w:val="2"/>
          <w:lang w:val="uk-UA"/>
        </w:rPr>
        <w:t>(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тобт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Йояки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бу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батько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Еліашіва), і поточною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епохою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живог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уховенства, в як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ключав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 Еліашів як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дин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тарійшин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ервосвященництва</w:t>
      </w:r>
      <w:r>
        <w:rPr>
          <w:color w:val="auto"/>
          <w:lang w:val="uk-UA"/>
        </w:rPr>
        <w:t xml:space="preserve">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Після повернення Ездри Яддуя вже не згадується, згадується ж Єхохонан як первосвященник. У Книзі Неємії 12:22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Ядду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згадується як первосвященник, що могло бути тимчасовим, тому що Неємі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ключи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се духовенство до царювання Дарія Перського, яким, без сумніву, був Дарій II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Ездр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ише, що Йоханан (або Єхоханан) і Яддуя були відсутніми, і що він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айня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місце Йоханана під час його відсутності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Враження як від біблійних, так і від небіблійних джерел таке, щ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Йоякима високе духовенство погіршилося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Еліяші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Йоханан і Яддуя н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иявлял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таранності у виконанні своїх обов'язків. Те, що Йоханан не відповів євреям Елефантини, а також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лаб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участь в діяльності Ездри і Неємії говорить про те, що вони нехтували своїми обов'язками. Шлюби між родичами, забруднення і осквернення надалі підтверджуються листам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Елефант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. Меморандум, яки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асвідчи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що Вагоас і Делаай написали  гарнізону вказівку інформувати Арсамса про те, що Храм 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Елефант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був відновлений з принесенням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їж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 ладаном, виготовленим н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івтар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як це було прийнято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Зроблена жертва не згадувалася, щоб не травмуват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аздейц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Арсамса,  який би вважав жертвоприношення спаленням мертвих тіл оскверненням. Пізніше зустрічаєтьс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гадк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що під час правління Єдоная євреї в Елефантині зрештою написали Арсамсу лист, в якому обіцяли не приносит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храмових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жертв спаленням, а також плату в тисяч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ардабі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ячменю (текст в Прічарді, там же)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Здається, що Храм був закінчений в 417 р. до Р.Хр. Старійшини високого духовенств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мерл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керівництво стал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лаби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тому що Еліашів, Йоханан і Яддуя були досить інертними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Важливими ці текст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тому, що в них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істять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ажлив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міцнююч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тексти біблійної інформації, що демонструють буквальну точність Біблії. Вони також доводять неможливість традиційної дати будівництва -  516 р. до Р.Хр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Інше важливе підтвердження біблійного текст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находить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Арамейських Посланнях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ібтаха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дочка Махсея, сина Едоная, вийшла заміж за Пі, син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аї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(Фі)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будівника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фортец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иєни, де Махсей служив у відділенні Варізата.  Це демонструє поширеність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шлюбі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між народами, що існували ще до часів Ездри і Неємії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На 25-ому році правління Артаксеркса пара розлучилася, і угода про це збереглася серед Арамейських Послань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іттаха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навіть примусил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клясти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Єгипетською богинею (Саті)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асвідчуюч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розлучення, а також розділити посаг нареченої, про що робиться запис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Знищення Храму 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Елефантин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бул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тко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ерії антисемітських єгипетських повстань, як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ли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410 р. до Р.Хр.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довжували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о царювання Артаксеркса II,  який зустрівся лицем до лиця з єгипетським повстанням під час свого сходження на престол в 404 р. до Р.Хр., і в 402 р. до Р.Хр. він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трати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Єгипет. У 401 році до Р.Хр. він бився в громадянській війні в Персії і через це євреї залишалися лояльними, беручи до уваги їх добр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тавлення</w:t>
      </w:r>
      <w:r>
        <w:rPr>
          <w:color w:val="auto"/>
          <w:lang w:val="uk-UA"/>
        </w:rPr>
        <w:t>.</w:t>
      </w:r>
    </w:p>
    <w:p>
      <w:pPr>
        <w:pStyle w:val="WWIauiue"/>
        <w:jc w:val="both"/>
        <w:rPr>
          <w:rFonts w:ascii="Times New Roman Cyr" w:hAnsi="Times New Roman Cyr" w:eastAsia="Times New Roman Cyr" w:cs="Times New Roman Cyr"/>
          <w:b/>
          <w:b/>
          <w:bCs/>
          <w:color w:val="auto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36"/>
          <w:szCs w:val="36"/>
          <w:lang w:val="uk-UA"/>
        </w:rPr>
        <w:t>Міф Указа Артаксеркса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Ні 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дном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місці Біблія не згадує про указ Артаксеркса відносно будівництва Храму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крі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як про припинення будівництва в Книзі Ездри 4:23. Коли був випущений указ про постачання, Храм вже був створений, незалежно від того, хто його випустив -  Ксеркс І,  Артаксеркс І або II. Однак жодн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ревніх історій, будь то біблійний варіант або небіблійний, не говорить прямо або непрямо про можливість підписання Артаксерксом указу, сприятливого для будівництва Храму або наділяюч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Левиті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родовольством. Така можливість є сучасним винаходом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Теолог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що виступають на захист Артаксеркса І,  особливо п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ідношенню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о 2,300 днів або до сімдесяти тижнів-років в Книзі Даниїла 9:25 (яка була неправильн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ереведен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Кінгом Джеймсом та іншими, але правильно записана в іншій версії),  помиляються.</w:t>
      </w:r>
    </w:p>
    <w:p>
      <w:pPr>
        <w:pStyle w:val="WWIauiue"/>
        <w:jc w:val="both"/>
        <w:rPr>
          <w:rFonts w:ascii="Times New Roman Cyr" w:hAnsi="Times New Roman Cyr" w:eastAsia="Times New Roman Cyr" w:cs="Times New Roman Cyr"/>
          <w:color w:val="auto"/>
          <w:lang w:val="uk-UA"/>
        </w:rPr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Там, де Біблія відрізняється від історичних джерел, згодом,  коли знання збільшується, саме біблійний варіант виявляється правильним. </w:t>
      </w:r>
    </w:p>
    <w:p>
      <w:pPr>
        <w:pStyle w:val="WWIauiue"/>
        <w:jc w:val="both"/>
        <w:rPr>
          <w:rFonts w:ascii="Times New Roman Cyr" w:hAnsi="Times New Roman Cyr" w:eastAsia="Times New Roman Cyr" w:cs="Times New Roman Cyr"/>
          <w:b/>
          <w:b/>
          <w:bCs/>
          <w:color w:val="auto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36"/>
          <w:szCs w:val="36"/>
          <w:lang w:val="uk-UA"/>
        </w:rPr>
        <w:t>Сімдесят Тижнів-Років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Значенн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імдесяти тижнів-років в Книзі Даниїла 9:25-27, виходячи з указу Дарія II, 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казу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на його закінчення в 70 р., починаючи з оточення Єрусалима армією Тіта 1 Нісана і до знищення Храму в 70 р. Про той же день говорить і традиція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тверджуюч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що тоді він пав під натиском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авілонян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(дивіться переклад Моффатта). Все завершилося з припиненням існування Храму в Леонополісі в Єгипті (дивіться нижче)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>Першим Помазаником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Неємія, саме він повторно відновив духовенство Храму в 372 р. до Р.Хр. (7 тижнів-років) і очистив Суботи, і повторно заснува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бір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есятини. Він завершив стін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фортец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Храму і стіни міста і реорганізував Єрусалим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>Другим Помазаником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Месія. Ал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о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вертаєть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о Єрусалиму і до функціонування Храму, а не до часу місії Месії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покутуван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гріха і вічн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аведність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не могли прийти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к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се щ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дотримували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церемоніального закону. Завершенн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, таким чином, залежало від усунення або ліквідації місця жертвоприношення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к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Храмі приносилися жертви, Месія не міг бути верховним, його жертва не могла б ліквідувати щоденні жертвоприношення, навіть якби він прийняв смерть. Ц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ще не закінчилося, але воно закінчиться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не розколеним тижнем, як стверджують деякі, а приходом 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розкольника, тобто Римської Імперії. Це трапиться, як свідчить Одкровення, тоді, коли місто буде знищене і сьома/ восьма імперія десяти королів буде знищена остаточно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Якщ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указ був прийнятий в 516 р. до Р.Хр., під час царювання Дарія 1, слідуючи відразу з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о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ро 70 тижні-роки, тоді кінець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рипадав би на 26 рік до Р.Хр., в який нічого н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ідбувало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. Сучасні християни намагаються прив'язати його  до 27 р. н.е., кол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ла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місія Христа, що невірно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Джозеф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жахлив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омиляється, коли говорить пр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ток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довження халдейської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инастії тільки для того, щоб розширити їх царювання, розширит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час правління перських царів,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щоб в свою черг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дігнати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70 тижнів-років під значення, що має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ідношен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о Кіра. Сини Задок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тверджують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що 70 тижнів-років мали спочатк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ідмінне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значення, пов'язане з віком людини, але це вже виходить за межі даної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робот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(дивіться Додаток, що аналізує Джозефа)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Зміна часу будівництва Храму від правління Дарія II правлінням Дарія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є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стхристиянськи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инаходом (прийнятим Джозефом), який намагається применшити значенн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70 тижнів-років, і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ймовірно,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є винаходом помилкової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апокрифальної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Книги Ездри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70 тижнів-років н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инали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ід царювання Дарія І або від неіснуючого указу Артаксеркса І,  але швидше від Дарія II. Це є позитивним доказом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есіанств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Христа і не вимагає небіблійного жонглювання трьома з половиною роками семирічного періоду</w:t>
      </w:r>
      <w:r>
        <w:rPr>
          <w:color w:val="auto"/>
          <w:lang w:val="uk-UA"/>
        </w:rPr>
        <w:t xml:space="preserve">. </w:t>
      </w:r>
    </w:p>
    <w:p>
      <w:pPr>
        <w:pStyle w:val="WWIauiue"/>
        <w:jc w:val="both"/>
        <w:rPr>
          <w:rFonts w:ascii="Times New Roman Cyr" w:hAnsi="Times New Roman Cyr" w:eastAsia="Times New Roman Cyr" w:cs="Times New Roman Cyr"/>
          <w:b/>
          <w:b/>
          <w:bCs/>
          <w:color w:val="auto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36"/>
          <w:szCs w:val="36"/>
          <w:lang w:val="uk-UA"/>
        </w:rPr>
        <w:t>Знак Йони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Знак Йони є найбільш значним аспектом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есіанського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иход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. Христос в Євангелії від Матвія заявляє 12:39-40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39  А Ісус відповів їм: Рід лукавий і перелюбний шукає ознаки, та ознаки йому не дадуть, окрім ознаки пророка Йони.</w:t>
      </w:r>
    </w:p>
    <w:p>
      <w:pPr>
        <w:pStyle w:val="WWIauiue"/>
        <w:numPr>
          <w:ilvl w:val="0"/>
          <w:numId w:val="1"/>
        </w:numPr>
        <w:tabs>
          <w:tab w:val="clear" w:pos="720"/>
          <w:tab w:val="left" w:pos="0" w:leader="none"/>
        </w:tabs>
        <w:ind w:left="780" w:hanging="780"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Як Йона перебув у середині китовій три дні і три ночі, так перебуде три дні та три ночі й Син Людський у серці землі.</w:t>
      </w:r>
    </w:p>
    <w:p>
      <w:pPr>
        <w:pStyle w:val="WWIauiue"/>
        <w:jc w:val="both"/>
        <w:rPr>
          <w:color w:val="auto"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>Це повторюється в Євангелії від Луки 11:29-32. Там ми бачимо, що Христос говорить у вірші 30:</w:t>
      </w:r>
    </w:p>
    <w:p>
      <w:pPr>
        <w:pStyle w:val="WWIauiue"/>
        <w:numPr>
          <w:ilvl w:val="0"/>
          <w:numId w:val="2"/>
        </w:numPr>
        <w:tabs>
          <w:tab w:val="clear" w:pos="720"/>
          <w:tab w:val="left" w:pos="0" w:leader="none"/>
        </w:tabs>
        <w:ind w:left="930" w:hanging="930"/>
        <w:jc w:val="both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Бо як Йона ознакою був для ніневітян, так буде й Син Людський для роду цього.</w:t>
      </w:r>
    </w:p>
    <w:p>
      <w:pPr>
        <w:pStyle w:val="WWIauiue"/>
        <w:jc w:val="both"/>
        <w:rPr>
          <w:color w:val="auto"/>
          <w:lang w:val="uk-UA"/>
        </w:rPr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Знаком Йони було не тільки те, що він три дні і три ночі був в животі кита, але він також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увійшо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Ніневію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еретнут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яку знадобилося б три дні шляхи,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дног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н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дорож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місто він пророкував Ніневії, яка розкаялас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40 днів, даних на це (Йони 3:3-10)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Христос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вою місію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тку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чен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оанна Хрестителя</w:t>
      </w:r>
      <w:r>
        <w:rPr>
          <w:color w:val="auto"/>
          <w:lang w:val="uk-UA"/>
        </w:rPr>
        <w:t xml:space="preserve">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Іоанн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в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чен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15-ому році царювання Тіверія Цезаря. Використовуюч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цивільний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ток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року в Тішрі (Вересень/ Жовтень) і дату царювання Тіверія від смерті Августа більше, ніж декларацію Сенату, найбільш ранньою можливою датою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винн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бути дата жовтня 27 р. (див. </w:t>
      </w:r>
      <w:r>
        <w:rPr>
          <w:rFonts w:eastAsia="Times New Roman Cyr" w:cs="Times New Roman Cyr" w:ascii="Times New Roman Cyr" w:hAnsi="Times New Roman Cyr"/>
          <w:i/>
          <w:iCs/>
          <w:color w:val="auto"/>
          <w:lang w:val="uk-UA"/>
        </w:rPr>
        <w:t xml:space="preserve">Час розп'яття і Воскресіння (No. 159)).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Ми знаємо, що Іоанн вже протягом деякого часу проводив хрещення, коли прийшов Ісус, щоб бути хрещеним ним. Щоб бути більш точними, ми можемо реконструювати дні від його хрещення д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еликод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28 р., що приблизно становить 50 днів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Євангелія від Матвія 4:17 ми знаємо, що Ісус н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ина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воєї місії до перебування Іоанна у в'язниці (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ат</w:t>
      </w:r>
      <w:r>
        <w:rPr>
          <w:color w:val="auto"/>
          <w:lang w:val="uk-UA"/>
        </w:rPr>
        <w:t xml:space="preserve">. 4:12)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Євангелія від Іоанна 3:22 очевидно, щ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Єврейськ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еликод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28 р.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Ісус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 його учні були хрещені в Іудеї (хоч сам Христос не був хрещений (Іоанн 4:2))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Іоанн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до того, як бути ув'язненим,  був хрещений в Єноні, поблизу Саліма (Іоанн 3:23-24).  Отже, Христос н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ина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воєї місії д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еликод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28 р. Тому його місі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довжувала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менше двох років. Разом з місією Іоанна Крестителя, його хрещенням і вибором учнів його місі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довжувала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ва з половиною роки. Це було в рік-день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, головний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дл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Йони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Деякі сучасні Церкв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тверджують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що місія Христа тривала три з половиною роки, і що він бу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розіп'яти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31 році. Виходяч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хронології Іоанна та інших, приходимо д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аступної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ати  -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еликдень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30 року (див. </w:t>
      </w:r>
      <w:r>
        <w:rPr>
          <w:rFonts w:eastAsia="Times New Roman Cyr" w:cs="Times New Roman Cyr" w:ascii="Times New Roman Cyr" w:hAnsi="Times New Roman Cyr"/>
          <w:i/>
          <w:iCs/>
          <w:color w:val="auto"/>
          <w:lang w:val="uk-UA"/>
        </w:rPr>
        <w:t xml:space="preserve">Час розп'яття і Воскресіння (No. 159)).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Його місі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довжувала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ва роки (або два пророчих дня), від Єврейськ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еликод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28 року до Єврейськ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еликод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30 року. Створилося як би два крила - 50 днів (або більше) перед його хрещенням д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еликод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і приблизно 50 дні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його воскресіння до П'ятидесятниці</w:t>
      </w:r>
      <w:r>
        <w:rPr>
          <w:color w:val="auto"/>
          <w:lang w:val="uk-UA"/>
        </w:rPr>
        <w:t xml:space="preserve">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Якщ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о цього додати про Іоанна Хрестителя, то його місія тривала менше трьох років (або три пророчих дні), в рік-день, основний для Йони. Місія Іоанна Хрестителя дорівнює денному маршу в місто, і місія Христа є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о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вох днів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хрещення Христа він 40 днів, д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еликод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28 року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находив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пустелі, де й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покуша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атана,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ць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ла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його місія. Випробування Сатани понад 40 днів в пустелі було по-своєму схожим з періодом, даним Ніневії, і Сатана був засуджений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Як доказ місії Христа,  Єрусалиму був даний рік в порівнянні з днем, даним Ніневії.  Третьою стадією 40 днів для Іудеї було 40 років, які закінчилис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вни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знищенням Єрусалима в 70 році, 40 років від смерті Христа, тому що, на відміну від Ніневії, він не покаявся, хоч йому був даний більший знак, ніж Йона дав Ніневії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Основним значенням місії Йони було те, що вона була призначена дл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еєвреїв,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 що він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дин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еред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тароєврейських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ророків міг принести розкаяння дл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еєвреї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. Як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указан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Книзі пророка Ісаї 53, місія Йони була прототипом місії Месії. Стражданням, також відображеним Псалмом 22, Христос був обізнаний пр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астосуван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цього Святого Листа. Він говорив слова Псалма 22 з хреста і оповів про свою місію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еєврея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через притчу про Землеробця, що згадується в Євангелії від Марка 12:1-9. Синоптичне Писання стає особливо ясним в Євангелії від Іоанна, в якій ми бачимо, що Христос чекав на страждання і смерть, що як зерно пшениці принесло б великий урожай і “притягло б до нього всіх людей” (Іоанн 12:32)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Якщ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фарисеї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аддусеї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огодилися з тим, що будівництво Храм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тало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ід час царювання Дарія II,  т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бвинуваченим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б стали вони, і тому вон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клал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омилкову версію і спотворили послідовність. Сучасні Християнські спотворення 70 тижнів-рокі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авкол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Артаксеркса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вністю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ротилежні до тлумачення Ездри і Неємії, і тому упускаються Іудаїзмом. 70 тижнів-років закінчуються точно по завершенню 40-літнього періоду, даного для розкаяння Іудеї та Єрусалиму, починаючи від 1 Нісана 70 року до 1 Нісана 71 року, коли було зруйновано Храм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силан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Христа на Ніневію і Соломона демонструє значення тривалості Храму і припинення жертвоприношення. 1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ісан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Єрусалим був оточений і пограбований, також був знищений Храм на свято Очищення 70 року. Але послідовність все ще залишається незавершеною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70 Тижнів-рокі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инали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першому році нового Ювілею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ругому році царювання Дарія II. У кінці Ювілею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тало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ідновлення Ездри і Неємії (див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роботу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color w:val="auto"/>
          <w:lang w:val="uk-UA"/>
        </w:rPr>
        <w:t>Читання закону з Ездрою і Неємією (No. 250))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Те, що звичайно не розуміється, так це те, що жертвоприношення все щ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довжували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Іудеї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руйнування Храму в завершенн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Книзі Ісаї 19:19.</w:t>
      </w:r>
    </w:p>
    <w:p>
      <w:pPr>
        <w:pStyle w:val="WWIauiue"/>
        <w:ind w:left="360" w:hanging="0"/>
        <w:jc w:val="both"/>
        <w:rPr>
          <w:color w:val="auto"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color w:val="auto"/>
          <w:sz w:val="20"/>
          <w:szCs w:val="20"/>
          <w:lang w:val="uk-UA"/>
        </w:rPr>
        <w:t>Ісаї</w:t>
      </w:r>
      <w:r>
        <w:rPr>
          <w:color w:val="auto"/>
          <w:sz w:val="20"/>
          <w:szCs w:val="20"/>
          <w:lang w:val="uk-UA"/>
        </w:rPr>
        <w:t xml:space="preserve"> 19:19 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19  Того дня серед краю єгипетського буде жертівник Господу, і стовп при границі його Господеві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Зрозуміло, що Храм бу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будовани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Елефантин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в яком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довжували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жертвоприношення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к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Храм в Єрусалимі лежав в руїнах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о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грабування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авілонянам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. Цей Храм продовжував 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вни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цикл дії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к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не був пограбовани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того, як під час правління Дарія II Єрусалимський Храм було реконструйовано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Єрусалим стає центром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храмовог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оклоніння майже на дв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торічч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до друг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торічч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о н.е. І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а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ророкував, що Храм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винен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бут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будовани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Єгипті. Ц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пов'язане з Месією (Іс. 19:20), яки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винен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бу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рятуват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Єгипет. У той час місто перебувало під римським впливом, і Месія бу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слани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Єгипет для безпеки, як дитина, а також щоб виконат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Осії, так, щоб він міг бути прикликани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Єгипту, як син Бога і провідник Ізраїлю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Будівництво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останнь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Храму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в Єгипті було зафіксоване (н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дні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тадії невірно датоване 1 р. до Р.Хр.) Довідником по Біблії 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Додатку</w:t>
      </w:r>
      <w:r>
        <w:rPr>
          <w:color w:val="auto"/>
          <w:lang w:val="uk-UA"/>
        </w:rPr>
        <w:t xml:space="preserve"> 81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Будівництво записується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Джозефом </w:t>
      </w:r>
      <w:r>
        <w:rPr>
          <w:color w:val="auto"/>
          <w:lang w:val="uk-UA"/>
        </w:rPr>
        <w:t>(</w:t>
      </w:r>
      <w:r>
        <w:rPr>
          <w:i/>
          <w:iCs/>
          <w:color w:val="auto"/>
          <w:lang w:val="uk-UA"/>
        </w:rPr>
        <w:t xml:space="preserve">Antiquities of the Jews </w:t>
      </w:r>
      <w:r>
        <w:rPr>
          <w:color w:val="auto"/>
          <w:lang w:val="uk-UA"/>
        </w:rPr>
        <w:t xml:space="preserve">13.3.1-3; 6; </w:t>
      </w:r>
      <w:r>
        <w:rPr>
          <w:i/>
          <w:iCs/>
          <w:color w:val="auto"/>
          <w:lang w:val="uk-UA"/>
        </w:rPr>
        <w:t xml:space="preserve">The Jewish Wars </w:t>
      </w:r>
      <w:r>
        <w:rPr>
          <w:color w:val="auto"/>
          <w:lang w:val="uk-UA"/>
        </w:rPr>
        <w:t xml:space="preserve">7.10,3; and </w:t>
      </w:r>
      <w:r>
        <w:rPr>
          <w:i/>
          <w:iCs/>
          <w:color w:val="auto"/>
          <w:lang w:val="uk-UA"/>
        </w:rPr>
        <w:t xml:space="preserve">Against Apion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2.5). Через війни між євреями та сирійцями Первосвященик Оніас IV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тіка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Олександрію. Він активно підтримав Єгипет проти Сирії. Через це він був тепло зустрітий Птолемеєм Філометором. Його було поставлен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инцо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 Етнархом, і Алабархом. Він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си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озвол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толемея і Клеопатри на споруду Храму, виконуюч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саї. Він попросив дозволу населити й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своїми священиками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та іншими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Левитами</w:t>
      </w:r>
      <w:r>
        <w:rPr>
          <w:color w:val="auto"/>
          <w:lang w:val="uk-UA"/>
        </w:rPr>
        <w:t xml:space="preserve">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Лист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який він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написав,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і відповідь короля і королев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аписуєть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ищезазначеному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додатку</w:t>
      </w:r>
      <w:r>
        <w:rPr>
          <w:color w:val="auto"/>
          <w:lang w:val="uk-UA"/>
        </w:rPr>
        <w:t xml:space="preserve">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Храм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в Єрусалимі був споганени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присутністю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грецьких богів, розміщених там Антіохусом Епіфаном. У цей період Єрусалим був надзвичайн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еллінізовани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 система бул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іпсована</w:t>
      </w:r>
      <w:r>
        <w:rPr>
          <w:color w:val="auto"/>
          <w:lang w:val="uk-UA"/>
        </w:rPr>
        <w:t>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ніас прийшов в Леонтополіс в геліополітни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район аб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ом</w:t>
      </w:r>
      <w:r>
        <w:rPr>
          <w:color w:val="auto"/>
          <w:lang w:val="uk-UA"/>
        </w:rPr>
        <w:t xml:space="preserve">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Місцеположення Храму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бул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ісцем</w:t>
      </w:r>
      <w:r>
        <w:rPr>
          <w:color w:val="auto"/>
          <w:lang w:val="uk-UA"/>
        </w:rPr>
        <w:t xml:space="preserve">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де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Ізраїль мав світло в своїх житлах, коли Єгипет був в темряві. Метою бул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едставит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Месію, який би служив світлом в темряві. Храм діяв більш двохсот років від 160 р. до Р.Хр. до 71 рок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Р.Хр., коли він був закритий наказом Веспасіана. 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LXX це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місце згадується</w:t>
      </w:r>
      <w:r>
        <w:rPr>
          <w:color w:val="auto"/>
          <w:spacing w:val="2"/>
          <w:lang w:val="uk-UA"/>
        </w:rPr>
        <w:t xml:space="preserve">,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як місто справедливості (‘ir-ha-zedek)</w:t>
      </w:r>
      <w:r>
        <w:rPr>
          <w:i/>
          <w:iCs/>
          <w:color w:val="auto"/>
          <w:lang w:val="uk-UA"/>
        </w:rPr>
        <w:t>.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Євреї сильно ревнували до цього Храму і змінили в посланнях слова місто</w:t>
      </w:r>
      <w:r>
        <w:rPr>
          <w:rFonts w:eastAsia="Times New Roman Cyr" w:cs="Times New Roman Cyr" w:ascii="Times New Roman Cyr" w:hAnsi="Times New Roman Cyr"/>
          <w:i/>
          <w:iCs/>
          <w:color w:val="auto"/>
          <w:lang w:val="uk-UA"/>
        </w:rPr>
        <w:t xml:space="preserve"> сонця н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місто</w:t>
      </w:r>
      <w:r>
        <w:rPr>
          <w:rFonts w:eastAsia="Times New Roman Cyr" w:cs="Times New Roman Cyr" w:ascii="Times New Roman Cyr" w:hAnsi="Times New Roman Cyr"/>
          <w:i/>
          <w:iCs/>
          <w:color w:val="auto"/>
          <w:lang w:val="uk-UA"/>
        </w:rPr>
        <w:t xml:space="preserve"> руйнування (cheres</w:t>
      </w:r>
      <w:r>
        <w:rPr>
          <w:rFonts w:eastAsia="Times New Roman Cyr" w:cs="Times New Roman Cyr" w:ascii="Times New Roman Cyr" w:hAnsi="Times New Roman Cyr"/>
          <w:i/>
          <w:iCs/>
          <w:color w:val="auto"/>
          <w:spacing w:val="2"/>
          <w:lang w:val="uk-UA"/>
        </w:rPr>
        <w:t xml:space="preserve"> до heres)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П'ятьма містами, згаданими в Книзі Ісаї 19:18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ймовірно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Геліополіс, Леонтополіс, Дафне, Мігдол і Мемфіс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Закриття Храму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в 71 році після Р.Хр.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аказом</w:t>
      </w:r>
      <w:r>
        <w:rPr>
          <w:color w:val="auto"/>
          <w:spacing w:val="2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Веспасіана, який і закінчив цю фазу Знаку Йони. Через те, що жертвоприношенн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довжувало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Елефантин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ротягом періоду, коли перши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Храм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лежав в руїнах, Бог н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дозволи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цьому Храму зберегтис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знищення Храму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в Єрусалимі. У цей час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живих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камені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винен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був бут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будовани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нови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Храм,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і влада перейшл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удеї до Церкви в пустелі. Ц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фаза Знаку Йони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існувала для того, щоб судити народ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40 Ювілеїв. Жертва служила для того, щоб припинити це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вни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еріод 40 Ювілеїв. Кожний, хто намагався повторно ввести жертвоприношення, знищувався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Це завершило 70 тижнів-років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які продовжувалися під час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друг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Храму</w:t>
      </w:r>
      <w:r>
        <w:rPr>
          <w:color w:val="auto"/>
          <w:lang w:val="uk-UA"/>
        </w:rPr>
        <w:t xml:space="preserve">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Знак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Йони також був завершений</w:t>
      </w:r>
      <w:r>
        <w:rPr>
          <w:color w:val="auto"/>
          <w:spacing w:val="2"/>
          <w:lang w:val="uk-UA"/>
        </w:rPr>
        <w:t xml:space="preserve">,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і треті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Храм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від цієї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дати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бу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идалений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Єрусалима і знищений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Треті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Хра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або четверт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шатро</w:t>
      </w:r>
      <w:r>
        <w:rPr>
          <w:color w:val="auto"/>
          <w:lang w:val="uk-UA"/>
        </w:rPr>
        <w:t xml:space="preserve">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винен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був бут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будований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амостійних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частин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духовн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народжених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Синів Бога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Значення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ць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находим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Книзі Захарії 3:8-10 і Книзі Захарії 4.</w:t>
      </w:r>
    </w:p>
    <w:p>
      <w:pPr>
        <w:pStyle w:val="WWIauiue"/>
        <w:jc w:val="both"/>
        <w:rPr>
          <w:color w:val="auto"/>
          <w:lang w:val="uk-UA"/>
        </w:rPr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У вірші 8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иводиться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голошення приход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агінця і пророкується семер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очей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(ним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емеро зірок в Одкровенні 2:1). Від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приходу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Христа, яки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винен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був "знищити несправедливість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емл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дин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ень", ми в Книзі Захарії  4:1-3 бачим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розвиток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семи епох Церкви і два оливкових дерева. Ці два оливкових дерев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вома Помазаниками і виливають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еб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лію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через дві золот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труби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(Захарії 4:12). Тобто треті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Храм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є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Духом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Бога і том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винен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упроводит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сі реч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лії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Духа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Бога. Тому що йому дана милість (Захарії 4:7)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Книги Захарії 4:6 ми бачимо, що починаючи з того часу і надалі вс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дійснюєть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 "не силою, н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іццю</w:t>
      </w:r>
      <w:r>
        <w:rPr>
          <w:color w:val="auto"/>
          <w:lang w:val="uk-UA"/>
        </w:rPr>
        <w:t xml:space="preserve">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але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Моїм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духом, говорить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Господь Саваот"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Тому други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Хра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або третє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шатр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був обмежени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часі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винен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був дати  шлях третьому і духовному Храму, четвертом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шатр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семи свічників, як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як ми знаєм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Одкровення 2 і 3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сьома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ерами Церкви. Ці ери бул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азван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честь епох, окремих від Єрусалима,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инали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ід Ефеса як Ефесянська ера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Але,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починаючи від 70 року н.е. серця іудеїв наскільки зачерствіли, що вони не розуміли й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начен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. Однаково можливо, щ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раввіністична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влади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того час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розуміла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вне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начення пророцтв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 те, що воно їх засуджувало. І для того, щоб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атемнити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правжню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уть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инає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'являтися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игадана історія будівництва пр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царюванні Дарія І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Остання послідовність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Знаку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Йони була призначена дл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ключен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орока Ювілеїв, і служила, як ми бачим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життя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Мойсея, третьою і кінцевою стадією, відображеною сорока роками в пустелі Ізраїлю перед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ти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як він перейняв й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падщин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. Ці сорок років були прототипом сорока Ювілеїв. Перший Ювіле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включав народження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Христа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довжував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о його місії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Іоанн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Хреститель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вою місію в жовтні Ювілейного року 27 н.е</w:t>
      </w:r>
      <w:r>
        <w:rPr>
          <w:color w:val="auto"/>
          <w:lang w:val="uk-UA"/>
        </w:rPr>
        <w:t xml:space="preserve">.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який був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п'ятнадцятим роком правління Тіверія. У результаті ми бачимо те, що він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вою місію тоді, коли Ювілей вже, по суті, закінчився. Як ми вже говорили, символізм відновлення Ісус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істив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першому році нового Ювілею. Це точно відповідає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иход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Христа з його місією. Він її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ина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28 році н.е.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еликодня</w:t>
      </w:r>
      <w:r>
        <w:rPr>
          <w:color w:val="auto"/>
          <w:lang w:val="uk-UA"/>
        </w:rPr>
        <w:t xml:space="preserve">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У результаті ми маємо сорок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Ювілеїв,  прив'язаних до Знак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Йони до приход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Тисячолітнього Царства в першому році нового Ювілею 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Березні</w:t>
      </w:r>
      <w:r>
        <w:rPr>
          <w:color w:val="auto"/>
          <w:lang w:val="uk-UA"/>
        </w:rPr>
        <w:t>/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 Квітні</w:t>
      </w:r>
      <w:r>
        <w:rPr>
          <w:color w:val="auto"/>
          <w:spacing w:val="2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2028 н.е. Важливо,  що між 1997 і 2027 рокам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тоять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тридцять років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36"/>
          <w:szCs w:val="36"/>
          <w:lang w:val="uk-UA"/>
        </w:rPr>
        <w:t xml:space="preserve">Невірний </w:t>
      </w:r>
      <w:r>
        <w:rPr>
          <w:rFonts w:eastAsia="Times New Roman Cyr" w:cs="Times New Roman Cyr" w:ascii="Times New Roman Cyr" w:hAnsi="Times New Roman Cyr"/>
          <w:b/>
          <w:bCs/>
          <w:color w:val="auto"/>
          <w:spacing w:val="2"/>
          <w:sz w:val="36"/>
          <w:szCs w:val="36"/>
          <w:lang w:val="uk-UA"/>
        </w:rPr>
        <w:t>Слід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Особлива прихильність протестантських теологів до указу Артаксеркса пояснюється їх спробами прив'язати пророцтво до неправильного перекладу тексту пророка Даниїла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9:25 в інтерпретації Кінга Джеймса. У кінці 30-их років дев'ятнадцятого століття Вільям Міллер обрав й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тко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ат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ро 2300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дн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. Те, що услід за ним і всі інш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винн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робити ту ж помилку, спантеличує. Відповідно до цього тексту Книги Даниїл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тком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отрібн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важат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час, коли було розтоптане святилище і в Храмі перестали спалюватися жертвоприношення. Це  трапилося незалежно від будь-к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указом про будівництво або про постачання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іллер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серйозно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помилявся,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стреформаційне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маніпулювання 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цими пророцтвами просто розчулює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auto"/>
          <w:spacing w:val="2"/>
          <w:sz w:val="36"/>
          <w:szCs w:val="36"/>
          <w:lang w:val="uk-UA"/>
        </w:rPr>
        <w:t>Відношення</w:t>
      </w:r>
      <w:r>
        <w:rPr>
          <w:b/>
          <w:bCs/>
          <w:color w:val="auto"/>
          <w:sz w:val="36"/>
          <w:szCs w:val="36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auto"/>
          <w:spacing w:val="2"/>
          <w:sz w:val="36"/>
          <w:szCs w:val="36"/>
          <w:lang w:val="uk-UA"/>
        </w:rPr>
        <w:t>Пророцтва</w:t>
      </w:r>
      <w:r>
        <w:rPr>
          <w:b/>
          <w:bCs/>
          <w:color w:val="auto"/>
          <w:sz w:val="36"/>
          <w:szCs w:val="36"/>
          <w:lang w:val="uk-UA"/>
        </w:rPr>
        <w:t xml:space="preserve"> 2,300 </w:t>
      </w:r>
      <w:r>
        <w:rPr>
          <w:rFonts w:eastAsia="Times New Roman Cyr" w:cs="Times New Roman Cyr" w:ascii="Times New Roman Cyr" w:hAnsi="Times New Roman Cyr"/>
          <w:b/>
          <w:bCs/>
          <w:color w:val="auto"/>
          <w:spacing w:val="2"/>
          <w:sz w:val="36"/>
          <w:szCs w:val="36"/>
          <w:lang w:val="uk-UA"/>
        </w:rPr>
        <w:t>Днів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Найбільш раннім часом, яким можливо датуванн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а</w:t>
      </w:r>
      <w:r>
        <w:rPr>
          <w:color w:val="auto"/>
          <w:lang w:val="uk-UA"/>
        </w:rPr>
        <w:t xml:space="preserve">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час вторгнення в Єрусалим і оскверненн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Храму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Птолемеєм (Сотером) в кінці 302 р. до н.е. Якщо саме ці події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важати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тко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ідлік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то його закінчення припадає на 1998 рік. Будучи найбільш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ірогідною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атою</w:t>
      </w:r>
      <w:r>
        <w:rPr>
          <w:color w:val="auto"/>
          <w:spacing w:val="2"/>
          <w:lang w:val="uk-UA"/>
        </w:rPr>
        <w:t xml:space="preserve">,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вона означає, що до 1999 року  все завершиться. Дехто співвідносить припинення щоденної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 жертв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з Антіохусом Епіфанійським в 167 році до н.е., що означає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еренесен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ати закінчення на 2133 або 2134 роки, але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 це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н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півпада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з Книгою Даниїла 12 або Одкровення. Так само дата 197 р. до н.е. означає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 дату закінчен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2108 роком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У 197 році до н.е. Іудея стає провінцією Селеуцийської Імперії, Східних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наступників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Олександра</w:t>
      </w:r>
      <w:r>
        <w:rPr>
          <w:color w:val="auto"/>
          <w:lang w:val="uk-UA"/>
        </w:rPr>
        <w:t xml:space="preserve">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відк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рийшов Антіохус Епіфанійський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елеук</w:t>
      </w:r>
      <w:r>
        <w:rPr>
          <w:color w:val="auto"/>
          <w:lang w:val="uk-UA"/>
        </w:rPr>
        <w:t xml:space="preserve"> IV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Гелленістічн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інфільтрацію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 якій протививс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адокійски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ервосвященник Оніас III.</w:t>
      </w:r>
    </w:p>
    <w:p>
      <w:pPr>
        <w:pStyle w:val="WWIauiue"/>
        <w:jc w:val="both"/>
        <w:rPr>
          <w:rFonts w:ascii="Times New Roman Cyr" w:hAnsi="Times New Roman Cyr" w:eastAsia="Times New Roman Cyr" w:cs="Times New Roman Cyr"/>
          <w:b/>
          <w:b/>
          <w:bCs/>
          <w:color w:val="auto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z w:val="36"/>
          <w:szCs w:val="36"/>
          <w:lang w:val="uk-UA"/>
        </w:rPr>
        <w:t>Кінець 70 Тижнів-Років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Кінець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70 тижнів-років і деталі, супроводжуючі знищенн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Храму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в 70 році  дл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вног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розуміння вимагають детального аналізу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Римляни визнавали і підтверджували єврейську юрисдикцію над Храмом. Заборони прот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еєврее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пов'язані з внутрішніми дворам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Храму, знайшли підтвердження і у римлян, і порушення цих заборон каралося смертю, навіть якщо порушником був римський громадянин. Римляни визнавали єврейське верховенство навіть над неєвреями.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Саме тому Павл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имушени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бу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вернути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о імператора (Діяння 25:9-12), і тільки це позбавило Феста від розмови з Павлом за допомогою єврейського закону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>Виходячи з книги Емілії Шурер (Emile</w:t>
      </w:r>
      <w:r>
        <w:rPr>
          <w:color w:val="auto"/>
          <w:spacing w:val="2"/>
          <w:lang w:val="uk-UA"/>
        </w:rPr>
        <w:t xml:space="preserve"> Schurer) Th</w:t>
      </w:r>
      <w:r>
        <w:rPr>
          <w:i/>
          <w:iCs/>
          <w:color w:val="auto"/>
          <w:lang w:val="uk-UA"/>
        </w:rPr>
        <w:t xml:space="preserve">e History of the Jewish People in the Age of Jesus Christ, 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Vol. 1, 111.2, Т&amp;Т Clarke Ltd,  Edinburgh, 1973, в римській державі єврейське поклоніння не тільки терпілося, але і заохочувалося. І в 6-41 рр. н.е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управлін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Храмом, особливо в фінансових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итаннях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бул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довірене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ержаві (там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 же, </w:t>
      </w:r>
      <w:r>
        <w:rPr>
          <w:color w:val="auto"/>
          <w:lang w:val="uk-UA"/>
        </w:rPr>
        <w:t>Vol</w:t>
      </w:r>
      <w:r>
        <w:rPr>
          <w:color w:val="auto"/>
          <w:spacing w:val="2"/>
          <w:lang w:val="uk-UA"/>
        </w:rPr>
        <w:t xml:space="preserve">.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1, стор. 377-379)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Від 44  до 66 року н.е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управлін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ерейшло до Героду Чалцису і пізніше до Агріппі II (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там же</w:t>
      </w:r>
      <w:r>
        <w:rPr>
          <w:color w:val="auto"/>
          <w:lang w:val="uk-UA"/>
        </w:rPr>
        <w:t xml:space="preserve">, </w:t>
      </w:r>
      <w:r>
        <w:rPr>
          <w:color w:val="auto"/>
          <w:spacing w:val="2"/>
          <w:lang w:val="uk-UA"/>
        </w:rPr>
        <w:t>Vol</w:t>
      </w:r>
      <w:r>
        <w:rPr>
          <w:color w:val="auto"/>
          <w:lang w:val="uk-UA"/>
        </w:rPr>
        <w:t xml:space="preserve">. </w:t>
      </w:r>
      <w:r>
        <w:rPr>
          <w:color w:val="auto"/>
          <w:spacing w:val="2"/>
          <w:lang w:val="uk-UA"/>
        </w:rPr>
        <w:t>l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стор. 377,472)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Портрет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імператора навіть бу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идалений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 речей, символізуючих імператорську владу</w:t>
      </w:r>
      <w:r>
        <w:rPr>
          <w:color w:val="auto"/>
          <w:lang w:val="uk-UA"/>
        </w:rPr>
        <w:t xml:space="preserve"> (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там же</w:t>
      </w:r>
      <w:r>
        <w:rPr>
          <w:color w:val="auto"/>
          <w:lang w:val="uk-UA"/>
        </w:rPr>
        <w:t xml:space="preserve">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</w:t>
      </w:r>
      <w:r>
        <w:rPr>
          <w:color w:val="auto"/>
          <w:lang w:val="uk-UA"/>
        </w:rPr>
        <w:t>. 380)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Євреї також звільнялися від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ійськової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лужби для того, щоб запобігт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конфлікту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з святами і Суботами </w:t>
      </w:r>
      <w:r>
        <w:rPr>
          <w:color w:val="auto"/>
          <w:lang w:val="uk-UA"/>
        </w:rPr>
        <w:t>(</w:t>
      </w:r>
      <w:r>
        <w:rPr>
          <w:color w:val="auto"/>
          <w:spacing w:val="2"/>
          <w:lang w:val="uk-UA"/>
        </w:rPr>
        <w:t>Vol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. І, стор. 362-363, </w:t>
      </w:r>
      <w:r>
        <w:rPr>
          <w:color w:val="auto"/>
          <w:spacing w:val="2"/>
          <w:lang w:val="uk-UA"/>
        </w:rPr>
        <w:t>Vol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. II, стор. 474-475, </w:t>
      </w:r>
      <w:r>
        <w:rPr>
          <w:color w:val="auto"/>
          <w:spacing w:val="2"/>
          <w:lang w:val="uk-UA"/>
        </w:rPr>
        <w:t>Vol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. III, стор. 22-23,120-121). До 70 року н.е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Іудея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залишаєтьс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адміністративною одиницею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з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власним 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урядом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Римська армія в Цезарії аж до раптов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тк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Єврейської Війни в 66 г. н.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е</w:t>
      </w:r>
      <w:r>
        <w:rPr>
          <w:color w:val="auto"/>
          <w:lang w:val="uk-UA"/>
        </w:rPr>
        <w:t xml:space="preserve">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кладала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здебільш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сирійських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ебастинських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ійськ. У 66 році Веспасіан міг дозволити завербувати до себе н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ійськов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лужбу п'ять загонів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дну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ал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кавалерії Цезарії (там же, </w:t>
      </w:r>
      <w:r>
        <w:rPr>
          <w:color w:val="auto"/>
          <w:spacing w:val="2"/>
          <w:lang w:val="uk-UA"/>
        </w:rPr>
        <w:t>Vol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. І, p.364), так само, як і в  44 році. Загони, згадані в Діяннях 27:1 п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ідношенню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о 60 року, можливо, бул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дними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'яти загонів, що згадуються Джозефом в </w:t>
      </w:r>
      <w:r>
        <w:rPr>
          <w:i/>
          <w:iCs/>
          <w:color w:val="auto"/>
          <w:lang w:val="uk-UA"/>
        </w:rPr>
        <w:t>The Antiquities of the Jews,</w:t>
      </w:r>
      <w:r>
        <w:rPr>
          <w:color w:val="auto"/>
          <w:lang w:val="uk-UA"/>
        </w:rPr>
        <w:t xml:space="preserve">  Book XX,  8,7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де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він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тверджу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, що розбіжності між євреями і сирійцями зрештою  і стали причиною війни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Останньою конструкцією в Храмі бул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стіна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на найвищі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частині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будівництва, яка належала до внутрішнь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двора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на західні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стороні для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запобіганн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гляданню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Агріппі внутрішнь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двора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під час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церемоній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(Шурер, </w:t>
      </w:r>
      <w:r>
        <w:rPr>
          <w:color w:val="auto"/>
          <w:spacing w:val="2"/>
          <w:lang w:val="uk-UA"/>
        </w:rPr>
        <w:t>Vol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. І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р</w:t>
      </w:r>
      <w:r>
        <w:rPr>
          <w:color w:val="auto"/>
          <w:lang w:val="uk-UA"/>
        </w:rPr>
        <w:t xml:space="preserve">. 475)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Знищення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цієї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стіни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було відвернен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звертанням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до Нерону і заступництвом Поппеї, дружини Нерона. У той час високе духовенство, будучи призначеним Аргіппі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л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ривласнювати десятину і бідніші священники стал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мират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голодною смертю (там же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. 465, с. 468-470).</w:t>
      </w:r>
    </w:p>
    <w:p>
      <w:pPr>
        <w:pStyle w:val="WWIauiue"/>
        <w:jc w:val="both"/>
        <w:rPr>
          <w:rFonts w:ascii="Times New Roman Cyr" w:hAnsi="Times New Roman Cyr" w:eastAsia="Times New Roman Cyr" w:cs="Times New Roman Cyr"/>
          <w:color w:val="auto"/>
          <w:lang w:val="uk-UA"/>
        </w:rPr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У 62 році було завершене це останнє будівництво в Храмі і послідовники Агріппі, починаючи з Анана, встановили вилучення десятини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Імперськ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рескрипт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щ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тримуються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сирійцями від Нерона шляхом підкупу Берила, й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исар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бмін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на грецьку кореспонденцію, важко били по євреям (там же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. 467). Починаючи з 62 року н.е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час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ервосвященництв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Анана,  призначеного Агріппі, було страчено багато духовенства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Первосвященник четверт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шатр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або треть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Храм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Іван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єпископ 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русалима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брат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Ісуса Христа, також був страчений (там же, с. 468). Це означало кінець духовенств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Храму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в Єрусалимі і кінець 62 тижнів-років. Нови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куратор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Альбін, (62-64 рр.) відрізнявся особливою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лісністю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крадучи як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суспільні,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так і приватні капітали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ключаючи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карбницю</w:t>
      </w:r>
      <w:r>
        <w:rPr>
          <w:color w:val="auto"/>
          <w:lang w:val="uk-UA"/>
        </w:rPr>
        <w:t>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Починаючи з цього часу і надал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сад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ервосвященика стала притулком для негідників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дин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ервосвященник, Ісус, син Дамнаї, був найнятий для вуличного бою з й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аступнико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Ісусом, сином Гамаліелі, через те, що він не бажа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вільнят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вященни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ст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(там же, с. 469). Альбін страти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собливо небезпечних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злочинців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ць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вільни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сіх арештантів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вільнивш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'язниці і наповнивши країну розбійниками. Й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аступник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останні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кураторі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Гессіус Флор (64-66 рр.), був також найгіршим кандидатом для заняття дан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ст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будучи самим великим негідником. Він пограбува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всі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міста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дозволи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іратству перевищити всі дозволені і недозволен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кордон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(там же, с. 470)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У 64 році Нерон оголосив про переслідування християн в Римі, і з цього моменту прийнят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инат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ідлік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учеництв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етра і Павла. Ста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розповсюджувати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 "Пакт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з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багатьма"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аправлени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 проти євреїв та християн. У 68 році був знищений монастир в Кумрані, в цьому ж роц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тало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зміщення Нерона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Революціонер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розширили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практику викрадення духовенства дл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обміну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на арештантів, і до 66 рок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власті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разом з сирійцями і т.п</w:t>
      </w:r>
      <w:r>
        <w:rPr>
          <w:color w:val="auto"/>
          <w:lang w:val="uk-UA"/>
        </w:rPr>
        <w:t xml:space="preserve">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л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Єврейську Війну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Починаючи з 1 Нісана 70 року, Єрусалим був оточений. У День Очищення 70 рок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Храм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був знищений, і з цього моменту більше не бул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Храму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або жертвоприношення до остаточного кінця війни в 73 році і падіння Масади. Саме про цей період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йде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ов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Книзі пророка Даниїла 9:27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Протягом тижня років, тобто з 63 року по 70 рік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через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забрудненн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Храму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і крадіжку десятини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смерті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духовенства, більшість людей відійшла від своєї релігії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Термін </w:t>
      </w:r>
      <w:r>
        <w:rPr>
          <w:rFonts w:eastAsia="Times New Roman Cyr" w:cs="Times New Roman Cyr" w:ascii="Times New Roman Cyr" w:hAnsi="Times New Roman Cyr"/>
          <w:i/>
          <w:iCs/>
          <w:color w:val="auto"/>
          <w:spacing w:val="2"/>
          <w:lang w:val="uk-UA"/>
        </w:rPr>
        <w:t xml:space="preserve">половина </w:t>
      </w:r>
      <w:r>
        <w:rPr>
          <w:rFonts w:eastAsia="Times New Roman Cyr" w:cs="Times New Roman Cyr" w:ascii="Times New Roman Cyr" w:hAnsi="Times New Roman Cyr"/>
          <w:i/>
          <w:iCs/>
          <w:color w:val="auto"/>
          <w:lang w:val="uk-UA"/>
        </w:rPr>
        <w:t xml:space="preserve">жертви того часу і принесення </w:t>
      </w:r>
      <w:r>
        <w:rPr>
          <w:rFonts w:eastAsia="Times New Roman Cyr" w:cs="Times New Roman Cyr" w:ascii="Times New Roman Cyr" w:hAnsi="Times New Roman Cyr"/>
          <w:i/>
          <w:iCs/>
          <w:color w:val="auto"/>
          <w:spacing w:val="2"/>
          <w:lang w:val="uk-UA"/>
        </w:rPr>
        <w:t>повинні</w:t>
      </w:r>
      <w:r>
        <w:rPr>
          <w:rFonts w:eastAsia="Times New Roman Cyr" w:cs="Times New Roman Cyr" w:ascii="Times New Roman Cyr" w:hAnsi="Times New Roman Cyr"/>
          <w:i/>
          <w:iCs/>
          <w:color w:val="auto"/>
          <w:lang w:val="uk-UA"/>
        </w:rPr>
        <w:t xml:space="preserve"> припинитися,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загалом розуміється, як звернення д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половини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тижня років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але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найвірогідніш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ідносить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о час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знищення, що трапилося після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70-73 рр., коли народ продовжував боротися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але без Храму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або жертвоприношення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Так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очевидно, що 70 тижнів-років є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о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що виконалося. 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смерті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Івана і до руйнування 70 року Церкв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Єрусалима перебралася в Пеллу (там же, с. 498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примітка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65), тому що вони знал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щ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винен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тати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кінець цього періоду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тися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аступний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Храм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семи церков, четверти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окритих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херувимів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Єзекіїля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(Єз.1:15). Відповідно до Книги Екклезіаста 6:6, Соломон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каза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що це мож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довжувати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ві тисячі років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Знак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Йони потім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увійшо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аступну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фазу, що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мало розуміється,  фаз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еєвреї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. Ц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винн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бул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довжувати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орок Ювілеїв, д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повернення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Месії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початку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Панування Божого, згаданого в Одкровенні 20:4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Приблизно в 72 році, під час правління Саймона, племінника Месії, Церква повернулася в Єрусалим і створила церкви Деспозіні або ті, що належать Господові, забезпечивши на багат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десятиріч єпископами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церкви Азії і Єгипту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к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римляни не замінили їх греками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Кожний може задатис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итанням</w:t>
      </w:r>
      <w:r>
        <w:rPr>
          <w:color w:val="auto"/>
          <w:lang w:val="uk-UA"/>
        </w:rPr>
        <w:t xml:space="preserve">: </w:t>
      </w:r>
      <w:r>
        <w:rPr>
          <w:rFonts w:eastAsia="Times New Roman Cyr" w:cs="Times New Roman Cyr" w:ascii="Times New Roman Cyr" w:hAnsi="Times New Roman Cyr"/>
          <w:i/>
          <w:iCs/>
          <w:color w:val="auto"/>
          <w:lang w:val="uk-UA"/>
        </w:rPr>
        <w:t xml:space="preserve">Що б трапилося, якби Євреї розкаялися?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Відповідь можн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тримати</w:t>
      </w:r>
      <w:r>
        <w:rPr>
          <w:color w:val="auto"/>
          <w:lang w:val="uk-UA"/>
        </w:rPr>
        <w:t xml:space="preserve">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якщо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дивити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на Ізраїль в пустелі, куди бул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слан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шпигуни аб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відк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з метою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постереженн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з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емлею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обітованою. Їх бул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слан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дні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людині від племені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Ісус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син Навинів, бу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Ефремового племені, і бу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азвани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Мойсеєм  Ісусом (Числа 13:8,16). Їх посланн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лос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ід пустелі Цин і вони повернулися через сорок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днів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(Числа 13:25). Вони відмовилися від своєї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падщини, свідчачи проти того, що воно породил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; всі, за винятком Ісуса і Калева (Числа 14:6-7)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Крім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сус і Калева, жодній людині, чий вік був більшим двадцяти, і хто був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езадоволени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Богом, не було дозволен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увійт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 обіцяну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емлю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. Діт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винн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бул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вест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орок років в пустелі, як блукаюч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астух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в розплату за їх невіру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часи Месії ними були іудеї т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Левити</w:t>
      </w:r>
      <w:r>
        <w:rPr>
          <w:color w:val="auto"/>
          <w:lang w:val="uk-UA"/>
        </w:rPr>
        <w:t>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Сорок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днів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свідоцтва стали сорока рокам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Знаку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Йони, починаючи від Месії до 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нищення Храм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. Сорок років в пустелі аж до друг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ишест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тали сорока Ювілеями блукання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Іудеї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могли розкаятися, і ми були б під їх керівництвом. Вони не розкаялися, і Бог знав, що вони не розкаються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різних обставинах були покликані ми. Іудеям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кор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буде дан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щення</w:t>
      </w:r>
      <w:r>
        <w:rPr>
          <w:color w:val="auto"/>
          <w:lang w:val="uk-UA"/>
        </w:rPr>
        <w:t>.</w:t>
      </w:r>
    </w:p>
    <w:p>
      <w:pPr>
        <w:pStyle w:val="WWIauiu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auto"/>
          <w:spacing w:val="2"/>
          <w:sz w:val="36"/>
          <w:szCs w:val="36"/>
          <w:lang w:val="uk-UA"/>
        </w:rPr>
        <w:t>Додаток</w:t>
      </w:r>
      <w:r>
        <w:rPr>
          <w:b/>
          <w:bCs/>
          <w:color w:val="auto"/>
          <w:sz w:val="36"/>
          <w:szCs w:val="36"/>
          <w:lang w:val="uk-UA"/>
        </w:rPr>
        <w:t xml:space="preserve"> </w:t>
      </w:r>
    </w:p>
    <w:p>
      <w:pPr>
        <w:pStyle w:val="WWIauiue"/>
        <w:jc w:val="center"/>
        <w:rPr>
          <w:rFonts w:ascii="Times New Roman Cyr" w:hAnsi="Times New Roman Cyr" w:eastAsia="Times New Roman Cyr" w:cs="Times New Roman Cyr"/>
          <w:b/>
          <w:b/>
          <w:bCs/>
          <w:color w:val="auto"/>
          <w:spacing w:val="2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spacing w:val="2"/>
          <w:sz w:val="28"/>
          <w:szCs w:val="28"/>
          <w:lang w:val="uk-UA"/>
        </w:rPr>
        <w:t>Указ Кіра і халдейських царів по Джозефу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Багато істориків намагаються довести, щ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ро 70 тижні-роки стосується місії Христа, якимсь чином визначаючи й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ток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так що до його кінця залишаєтьс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біл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трьох років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Натхненно помиляючись,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деяк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перекладачі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так маніпулюють Книгою пророка Даниїла 9:25-27 так, щ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розмах обману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стає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ажк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еребільшити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Ймовірн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найбільш вірним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ерекладом можна назвати переклад Моффатта</w:t>
      </w:r>
      <w:r>
        <w:rPr>
          <w:color w:val="auto"/>
          <w:lang w:val="uk-UA"/>
        </w:rPr>
        <w:t>.</w:t>
      </w:r>
    </w:p>
    <w:p>
      <w:pPr>
        <w:pStyle w:val="WWIauiue"/>
        <w:ind w:left="360" w:hanging="0"/>
        <w:jc w:val="both"/>
        <w:rPr>
          <w:color w:val="auto"/>
          <w:sz w:val="18"/>
          <w:szCs w:val="18"/>
          <w:lang w:val="uk-UA"/>
        </w:rPr>
      </w:pP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Знайте ж, розумійте, що між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питанням</w:t>
      </w:r>
      <w:r>
        <w:rPr>
          <w:color w:val="auto"/>
          <w:spacing w:val="2"/>
          <w:sz w:val="18"/>
          <w:szCs w:val="1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пророчого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 веління про повторне населення і відновлення Єрусалима і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 xml:space="preserve">посвячення 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верховного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первосвященництва</w:t>
      </w:r>
      <w:r>
        <w:rPr>
          <w:color w:val="auto"/>
          <w:sz w:val="18"/>
          <w:szCs w:val="1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повинно</w:t>
      </w:r>
      <w:r>
        <w:rPr>
          <w:color w:val="auto"/>
          <w:sz w:val="18"/>
          <w:szCs w:val="1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пройти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 сім тижнів-років; протягом шістдесяти двох тижнів-років місто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повинно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 бути відновлено, з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 xml:space="preserve">кварталами 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і вулицями; нарешті,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 шістдесяти двох тижнів-років,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 xml:space="preserve">посвячений 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священник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повинен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 піти,  не залишаючи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наступника</w:t>
      </w:r>
      <w:r>
        <w:rPr>
          <w:color w:val="auto"/>
          <w:spacing w:val="2"/>
          <w:sz w:val="18"/>
          <w:szCs w:val="18"/>
          <w:lang w:val="uk-UA"/>
        </w:rPr>
        <w:t xml:space="preserve">; 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>місто і святилище</w:t>
      </w:r>
      <w:r>
        <w:rPr>
          <w:color w:val="auto"/>
          <w:sz w:val="18"/>
          <w:szCs w:val="1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повинні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 бути знищені разом з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 xml:space="preserve">посвяченим 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священником, і тоді прийде руйнування війною до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справжнього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 кінця.</w:t>
      </w:r>
    </w:p>
    <w:p>
      <w:pPr>
        <w:pStyle w:val="WWIauiue"/>
        <w:ind w:left="360" w:hanging="0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Протягом тижня-років більшість людей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повинні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 перестати сповідати свою релігію; на половину цього часу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повинні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 припиниться жертви і принесення, і до цього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повинно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 прийти жахлива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огида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, яка буде тривати доти, 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поки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 призначене долею не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натрапить</w:t>
      </w:r>
      <w:r>
        <w:rPr>
          <w:rFonts w:eastAsia="Times New Roman Cyr" w:cs="Times New Roman Cyr" w:ascii="Times New Roman Cyr" w:hAnsi="Times New Roman Cyr"/>
          <w:color w:val="auto"/>
          <w:sz w:val="18"/>
          <w:szCs w:val="18"/>
          <w:lang w:val="uk-UA"/>
        </w:rPr>
        <w:t xml:space="preserve"> на святотатственну </w:t>
      </w:r>
      <w:r>
        <w:rPr>
          <w:rFonts w:eastAsia="Times New Roman Cyr" w:cs="Times New Roman Cyr" w:ascii="Times New Roman Cyr" w:hAnsi="Times New Roman Cyr"/>
          <w:color w:val="auto"/>
          <w:spacing w:val="2"/>
          <w:sz w:val="18"/>
          <w:szCs w:val="18"/>
          <w:lang w:val="uk-UA"/>
        </w:rPr>
        <w:t>огиду</w:t>
      </w:r>
      <w:r>
        <w:rPr>
          <w:color w:val="auto"/>
          <w:sz w:val="18"/>
          <w:szCs w:val="18"/>
          <w:lang w:val="uk-UA"/>
        </w:rPr>
        <w:t>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Ви помітите, щ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мазання посвячення може вважатись повторною установою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уховенства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знищенням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Єрусалима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Храму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і припиненням жертвоприношення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Безсумнівно, що у вірші 24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мова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йде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аме про розп'яття на хресті Христа, причому очевидно, щ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робить наголос не на його місії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але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швидше на її ролі в руйнуванн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Храму</w:t>
      </w:r>
      <w:r>
        <w:rPr>
          <w:color w:val="auto"/>
          <w:lang w:val="uk-UA"/>
        </w:rPr>
        <w:t>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Треб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ідмітит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ідроджені списк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халдейських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царів аж до Кір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Перського, а також дати, взяті з Канону Птолемея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 xml:space="preserve">Джозеф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також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апису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що на 25 році свого правління Ксеркс дав доручення Неємії, а також що будівництво стін було завершене протягом двох років і чотирьох місяців, тобто в 28 рік правління Ксеркса.  </w:t>
      </w:r>
    </w:p>
    <w:p>
      <w:pPr>
        <w:pStyle w:val="WWIauiue"/>
        <w:jc w:val="both"/>
        <w:rPr>
          <w:rFonts w:ascii="Times New Roman Cyr" w:hAnsi="Times New Roman Cyr" w:eastAsia="Times New Roman Cyr" w:cs="Times New Roman Cyr"/>
          <w:color w:val="auto"/>
          <w:lang w:val="uk-UA"/>
        </w:rPr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>На жаль, Птолемей приписує Ксерксу час правління від 486 до 464 років -- період в 22 роки. Або перекази є неправильними, або помиляється Джозеф, але швидше усього, помиляються обидва джерела. Єдиними королями, які правили більше за 25 років, були Дарій І,  Артаксеркс І та II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Однак, можн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тримат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о-справжньому цікаву дату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якщо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т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ідлік правління Кіра від будівництва Навуходоносора 605 року до н.е. і доповнити все це хронологією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халдейських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царів Джозефа. 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тримуєм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ату указу Кіра  - 464 рік до н.е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Кінцем сімдесяти тижнів-років від цієї дат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кінець 27 року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Іоанн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Хреститель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вою місію в кінці цього року. В принципі допускається відхилення в плюс-мінус два роки. Однак тут ми стикаємося з проблемою, оскільки час закінчення правління перських царів згідно з Каноном Птолемея і дати, прийняті в більшості біблійних хронологій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казують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на 260 рік до н.е., який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ереміщу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завоювання Олександра н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дуже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ізній час. Можлив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дуже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елика тривалість правління перських царів або помилка н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декільк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років у визначенні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тк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їх царювання. </w:t>
      </w:r>
    </w:p>
    <w:p>
      <w:pPr>
        <w:pStyle w:val="WWIauiue"/>
        <w:jc w:val="both"/>
        <w:rPr>
          <w:rFonts w:ascii="Times New Roman Cyr" w:hAnsi="Times New Roman Cyr" w:eastAsia="Times New Roman Cyr" w:cs="Times New Roman Cyr"/>
          <w:color w:val="auto"/>
          <w:lang w:val="uk-UA"/>
        </w:rPr>
      </w:pPr>
      <w:r>
        <w:rPr>
          <w:rFonts w:eastAsia="Times New Roman Cyr" w:cs="Times New Roman Cyr" w:ascii="Times New Roman Cyr" w:hAnsi="Times New Roman Cyr"/>
          <w:color w:val="auto"/>
          <w:lang w:val="uk-UA"/>
        </w:rPr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Справа в тому, що Птолемеїв Канон демонструє точність у визначенні дати 605 року до н.е., яка є астрономічно зафіксованою. Однак також існує можливість, що 70 тижнів-років, використовуючи хронологію Джозефа дл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халдейських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царів, мали своє закінчення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у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часи Христа. Але ні на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дній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тадій, навіть використовуючи різні зміни, справа не стосується Кіра Артаксеркса І (Лонгиман)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Ця таблиця створена п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роботах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Джозефа шляхом їх накладення на дати, вилучен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з зовнішніх джерел, і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якщо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Джозеф був правий в своїх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твердженнях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т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ро 70 роки полону є невірним. У відповідності з Джозефом Навуходоносор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чав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вою діяльність проти євреїв на 23 році свого правління, тобто за 96 років до указу Кира. Тільки тому версія Джозефа не може серйозно братися до уваги, і м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винні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спиратися на попереднє тлумачення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Але яка б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очаткових точок не використовувалася, ми не бачимо семирічного періоду, в якому три з половиною рок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доповнюють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міфічний період перед поверненням Христа,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немає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місця також для твердження Даниїла про розкол тижня або про його пізніший період. Часові рамки не дозволяють їх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ийняття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. Даниїл ясно говорить про період, коли більшість людей перестануть сповідати свою релігію, і на половину цього часу припиняться також жертвоприношення.  Вивчення руйнування Єрусалима і Храму показує, що це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о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завершилося в 70 році. 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Одні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стверджують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, що вказаний кінець настане для руйнівника протягом 3 років, тобто в період чуми Божого гніву в Одкровенні.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ки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настане цей період, спроба прив'язати його до цього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є дуже сумнівною. Інші кажуть, що період тижня років призначається для кінцевого часу. Обидва цих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твердження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є</w:t>
      </w: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овністю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безпідставними. Якби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ихильник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вищеперелічених позицій побував в середині Єрусалима протягом трирічного періоду до 70 року, він був би більш обізнаний з точністю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пророцтва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і побачив би помилковість </w:t>
      </w:r>
      <w:r>
        <w:rPr>
          <w:rFonts w:eastAsia="Times New Roman Cyr" w:cs="Times New Roman Cyr" w:ascii="Times New Roman Cyr" w:hAnsi="Times New Roman Cyr"/>
          <w:color w:val="auto"/>
          <w:spacing w:val="2"/>
          <w:lang w:val="uk-UA"/>
        </w:rPr>
        <w:t>вищезазначеної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позиції.</w:t>
      </w:r>
    </w:p>
    <w:p>
      <w:pPr>
        <w:pStyle w:val="WWIauiue"/>
        <w:jc w:val="both"/>
        <w:rPr>
          <w:color w:val="auto"/>
          <w:lang w:val="uk-UA"/>
        </w:rPr>
      </w:pPr>
      <w:r>
        <w:rPr>
          <w:color w:val="auto"/>
          <w:lang w:val="uk-UA"/>
        </w:rPr>
        <w:t xml:space="preserve"> </w:t>
      </w:r>
    </w:p>
    <w:p>
      <w:pPr>
        <w:pStyle w:val="WWIauiue"/>
        <w:jc w:val="both"/>
        <w:rPr/>
      </w:pPr>
      <w:r>
        <w:rPr>
          <w:color w:val="auto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auto"/>
          <w:lang w:val="uk-UA"/>
        </w:rPr>
        <w:t xml:space="preserve">Таблиця </w:t>
      </w:r>
    </w:p>
    <w:p>
      <w:pPr>
        <w:pStyle w:val="WWIauiue"/>
        <w:jc w:val="both"/>
        <w:rPr>
          <w:rFonts w:ascii="Times New Roman Cyr" w:hAnsi="Times New Roman Cyr" w:eastAsia="Times New Roman Cyr" w:cs="Times New Roman Cyr"/>
          <w:b/>
          <w:b/>
          <w:bCs/>
          <w:color w:val="auto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lang w:val="uk-U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0"/>
        <w:gridCol w:w="1701"/>
        <w:gridCol w:w="2210"/>
        <w:gridCol w:w="2893"/>
      </w:tblGrid>
      <w:tr>
        <w:trPr/>
        <w:tc>
          <w:tcPr>
            <w:tcW w:w="24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56" w:name="p3134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ЦАРІ</w:t>
            </w:r>
            <w:bookmarkEnd w:id="56"/>
          </w:p>
        </w:tc>
        <w:tc>
          <w:tcPr>
            <w:tcW w:w="1701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57" w:name="p3139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РОКИ ПРАВЛІННЯ</w:t>
            </w:r>
            <w:bookmarkEnd w:id="57"/>
          </w:p>
        </w:tc>
        <w:tc>
          <w:tcPr>
            <w:tcW w:w="22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58" w:name="p3154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ДАТИ</w:t>
            </w:r>
            <w:bookmarkEnd w:id="58"/>
          </w:p>
        </w:tc>
        <w:tc>
          <w:tcPr>
            <w:tcW w:w="2893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1701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2210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  <w:tc>
          <w:tcPr>
            <w:tcW w:w="2893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59" w:name="p3171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Навуходоносор (Навополланс)</w:t>
            </w:r>
            <w:bookmarkEnd w:id="59"/>
          </w:p>
        </w:tc>
        <w:tc>
          <w:tcPr>
            <w:tcW w:w="1701" w:type="dxa"/>
            <w:tcBorders/>
          </w:tcPr>
          <w:p>
            <w:pPr>
              <w:pStyle w:val="WWIauiue"/>
              <w:spacing w:before="100" w:after="100"/>
              <w:jc w:val="both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21</w:t>
            </w:r>
          </w:p>
        </w:tc>
        <w:tc>
          <w:tcPr>
            <w:tcW w:w="22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60" w:name="p3202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622 до Р.Хр.</w:t>
            </w:r>
            <w:bookmarkEnd w:id="60"/>
          </w:p>
        </w:tc>
        <w:tc>
          <w:tcPr>
            <w:tcW w:w="2893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61" w:name="p3215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 xml:space="preserve">(Стартова дата дана не по Джозефу, але роки царювання подані по його </w:t>
            </w:r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роботі</w:t>
            </w:r>
            <w:r>
              <w:rPr>
                <w:color w:val="auto"/>
                <w:lang w:val="uk-UA"/>
              </w:rPr>
              <w:t>)</w:t>
            </w:r>
            <w:bookmarkEnd w:id="61"/>
          </w:p>
        </w:tc>
      </w:tr>
      <w:tr>
        <w:trPr/>
        <w:tc>
          <w:tcPr>
            <w:tcW w:w="24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62" w:name="p3295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Невузар'адан</w:t>
            </w:r>
            <w:bookmarkEnd w:id="62"/>
          </w:p>
        </w:tc>
        <w:tc>
          <w:tcPr>
            <w:tcW w:w="1701" w:type="dxa"/>
            <w:tcBorders/>
          </w:tcPr>
          <w:p>
            <w:pPr>
              <w:pStyle w:val="WWIauiue"/>
              <w:spacing w:before="100" w:after="100"/>
              <w:jc w:val="both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43</w:t>
            </w:r>
          </w:p>
        </w:tc>
        <w:tc>
          <w:tcPr>
            <w:tcW w:w="22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63" w:name="p3311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605-562 до Р.Хр.</w:t>
            </w:r>
            <w:bookmarkEnd w:id="63"/>
          </w:p>
        </w:tc>
        <w:tc>
          <w:tcPr>
            <w:tcW w:w="2893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WWIauiue"/>
              <w:spacing w:before="100" w:after="100"/>
              <w:jc w:val="both"/>
              <w:rPr/>
            </w:pPr>
            <w:bookmarkStart w:id="64" w:name="p3331"/>
            <w:r>
              <w:rPr>
                <w:rFonts w:eastAsia="Times New Roman Cyr" w:cs="Times New Roman Cyr" w:ascii="Times New Roman Cyr" w:hAnsi="Times New Roman Cyr"/>
                <w:color w:val="auto"/>
                <w:spacing w:val="2"/>
                <w:lang w:val="uk-UA"/>
              </w:rPr>
              <w:t>Евіл</w:t>
            </w:r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-Меродах</w:t>
            </w:r>
            <w:bookmarkEnd w:id="64"/>
          </w:p>
        </w:tc>
        <w:tc>
          <w:tcPr>
            <w:tcW w:w="1701" w:type="dxa"/>
            <w:tcBorders/>
          </w:tcPr>
          <w:p>
            <w:pPr>
              <w:pStyle w:val="WWIauiue"/>
              <w:spacing w:before="100" w:after="100"/>
              <w:jc w:val="both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18</w:t>
            </w:r>
          </w:p>
        </w:tc>
        <w:tc>
          <w:tcPr>
            <w:tcW w:w="22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65" w:name="p3347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562-522 до Р.Хр.</w:t>
            </w:r>
            <w:bookmarkEnd w:id="65"/>
          </w:p>
        </w:tc>
        <w:tc>
          <w:tcPr>
            <w:tcW w:w="2893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66" w:name="p3367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Негліссор</w:t>
            </w:r>
            <w:bookmarkEnd w:id="66"/>
          </w:p>
        </w:tc>
        <w:tc>
          <w:tcPr>
            <w:tcW w:w="1701" w:type="dxa"/>
            <w:tcBorders/>
          </w:tcPr>
          <w:p>
            <w:pPr>
              <w:pStyle w:val="WWIauiue"/>
              <w:spacing w:before="100" w:after="100"/>
              <w:jc w:val="both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40</w:t>
            </w:r>
          </w:p>
        </w:tc>
        <w:tc>
          <w:tcPr>
            <w:tcW w:w="22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67" w:name="p3380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522-482 до Р.Хр.</w:t>
            </w:r>
            <w:bookmarkEnd w:id="67"/>
          </w:p>
        </w:tc>
        <w:tc>
          <w:tcPr>
            <w:tcW w:w="2893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68" w:name="p3400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Лабозордак</w:t>
            </w:r>
            <w:bookmarkEnd w:id="68"/>
          </w:p>
        </w:tc>
        <w:tc>
          <w:tcPr>
            <w:tcW w:w="1701" w:type="dxa"/>
            <w:tcBorders/>
          </w:tcPr>
          <w:p>
            <w:pPr>
              <w:pStyle w:val="WWIauiue"/>
              <w:spacing w:before="100" w:after="100"/>
              <w:jc w:val="both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9/12</w:t>
            </w:r>
          </w:p>
        </w:tc>
        <w:tc>
          <w:tcPr>
            <w:tcW w:w="22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69" w:name="p3416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482-?  до Р.Хр.</w:t>
            </w:r>
            <w:bookmarkEnd w:id="69"/>
          </w:p>
        </w:tc>
        <w:tc>
          <w:tcPr>
            <w:tcW w:w="2893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70" w:name="p3435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Балтазар (Набоандел)</w:t>
            </w:r>
            <w:bookmarkEnd w:id="70"/>
          </w:p>
        </w:tc>
        <w:tc>
          <w:tcPr>
            <w:tcW w:w="1701" w:type="dxa"/>
            <w:tcBorders/>
          </w:tcPr>
          <w:p>
            <w:pPr>
              <w:pStyle w:val="WWIauiue"/>
              <w:spacing w:before="100" w:after="100"/>
              <w:jc w:val="both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17</w:t>
            </w:r>
          </w:p>
        </w:tc>
        <w:tc>
          <w:tcPr>
            <w:tcW w:w="22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71" w:name="p3459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465-?  до Р.Хр.</w:t>
            </w:r>
            <w:bookmarkEnd w:id="71"/>
          </w:p>
        </w:tc>
        <w:tc>
          <w:tcPr>
            <w:tcW w:w="2893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72" w:name="p3478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Кір (Дарій)</w:t>
            </w:r>
            <w:bookmarkEnd w:id="72"/>
          </w:p>
        </w:tc>
        <w:tc>
          <w:tcPr>
            <w:tcW w:w="1701" w:type="dxa"/>
            <w:tcBorders/>
          </w:tcPr>
          <w:p>
            <w:pPr>
              <w:pStyle w:val="WWIauiue"/>
              <w:spacing w:before="100" w:after="100"/>
              <w:jc w:val="both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10</w:t>
            </w:r>
          </w:p>
        </w:tc>
        <w:tc>
          <w:tcPr>
            <w:tcW w:w="22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73" w:name="p3493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465-455 до Р.Хр.</w:t>
            </w:r>
            <w:bookmarkEnd w:id="73"/>
          </w:p>
        </w:tc>
        <w:tc>
          <w:tcPr>
            <w:tcW w:w="2893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74" w:name="p3510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(Тлумачення по Канону Птолемея)</w:t>
            </w:r>
            <w:bookmarkEnd w:id="74"/>
          </w:p>
        </w:tc>
      </w:tr>
      <w:tr>
        <w:trPr/>
        <w:tc>
          <w:tcPr>
            <w:tcW w:w="24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75" w:name="p3543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Камбісес</w:t>
            </w:r>
            <w:bookmarkEnd w:id="75"/>
          </w:p>
        </w:tc>
        <w:tc>
          <w:tcPr>
            <w:tcW w:w="1701" w:type="dxa"/>
            <w:tcBorders/>
          </w:tcPr>
          <w:p>
            <w:pPr>
              <w:pStyle w:val="WWIauiue"/>
              <w:spacing w:before="100" w:after="100"/>
              <w:jc w:val="both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7</w:t>
            </w:r>
          </w:p>
        </w:tc>
        <w:tc>
          <w:tcPr>
            <w:tcW w:w="22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76" w:name="p3554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455-448 до Р.Хр.</w:t>
            </w:r>
            <w:bookmarkEnd w:id="76"/>
          </w:p>
        </w:tc>
        <w:tc>
          <w:tcPr>
            <w:tcW w:w="2893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77" w:name="p3574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Дарій І</w:t>
            </w:r>
            <w:bookmarkEnd w:id="77"/>
          </w:p>
        </w:tc>
        <w:tc>
          <w:tcPr>
            <w:tcW w:w="1701" w:type="dxa"/>
            <w:tcBorders/>
          </w:tcPr>
          <w:p>
            <w:pPr>
              <w:pStyle w:val="WWIauiue"/>
              <w:spacing w:before="100" w:after="100"/>
              <w:jc w:val="both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36</w:t>
            </w:r>
          </w:p>
        </w:tc>
        <w:tc>
          <w:tcPr>
            <w:tcW w:w="22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78" w:name="p3585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448-414 до Р.Хр.</w:t>
            </w:r>
            <w:bookmarkEnd w:id="78"/>
          </w:p>
        </w:tc>
        <w:tc>
          <w:tcPr>
            <w:tcW w:w="2893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79" w:name="p3605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Ксеркс</w:t>
            </w:r>
            <w:bookmarkEnd w:id="79"/>
          </w:p>
        </w:tc>
        <w:tc>
          <w:tcPr>
            <w:tcW w:w="1701" w:type="dxa"/>
            <w:tcBorders/>
          </w:tcPr>
          <w:p>
            <w:pPr>
              <w:pStyle w:val="WWIauiue"/>
              <w:spacing w:before="100" w:after="100"/>
              <w:jc w:val="both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22</w:t>
            </w:r>
          </w:p>
        </w:tc>
        <w:tc>
          <w:tcPr>
            <w:tcW w:w="22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80" w:name="p3615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414-392 до Р.Хр.</w:t>
            </w:r>
            <w:bookmarkEnd w:id="80"/>
          </w:p>
        </w:tc>
        <w:tc>
          <w:tcPr>
            <w:tcW w:w="2893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81" w:name="p3635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Артаксеркс</w:t>
            </w:r>
            <w:bookmarkEnd w:id="81"/>
          </w:p>
        </w:tc>
        <w:tc>
          <w:tcPr>
            <w:tcW w:w="1701" w:type="dxa"/>
            <w:tcBorders/>
          </w:tcPr>
          <w:p>
            <w:pPr>
              <w:pStyle w:val="WWIauiue"/>
              <w:spacing w:before="100" w:after="100"/>
              <w:jc w:val="both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41</w:t>
            </w:r>
          </w:p>
        </w:tc>
        <w:tc>
          <w:tcPr>
            <w:tcW w:w="22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82" w:name="p3649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392-351 до Р.Хр.</w:t>
            </w:r>
            <w:bookmarkEnd w:id="82"/>
          </w:p>
        </w:tc>
        <w:tc>
          <w:tcPr>
            <w:tcW w:w="2893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83" w:name="p3669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Ксеркс II</w:t>
            </w:r>
            <w:bookmarkEnd w:id="83"/>
          </w:p>
        </w:tc>
        <w:tc>
          <w:tcPr>
            <w:tcW w:w="1701" w:type="dxa"/>
            <w:tcBorders/>
          </w:tcPr>
          <w:p>
            <w:pPr>
              <w:pStyle w:val="WWIauiue"/>
              <w:spacing w:before="100" w:after="100"/>
              <w:jc w:val="both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-</w:t>
            </w:r>
          </w:p>
        </w:tc>
        <w:tc>
          <w:tcPr>
            <w:tcW w:w="22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84" w:name="p3681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351 до Р.Хр.</w:t>
            </w:r>
            <w:bookmarkEnd w:id="84"/>
          </w:p>
        </w:tc>
        <w:tc>
          <w:tcPr>
            <w:tcW w:w="2893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85" w:name="p3697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Дарій II</w:t>
            </w:r>
            <w:bookmarkEnd w:id="85"/>
          </w:p>
        </w:tc>
        <w:tc>
          <w:tcPr>
            <w:tcW w:w="1701" w:type="dxa"/>
            <w:tcBorders/>
          </w:tcPr>
          <w:p>
            <w:pPr>
              <w:pStyle w:val="WWIauiue"/>
              <w:spacing w:before="100" w:after="100"/>
              <w:jc w:val="both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19</w:t>
            </w:r>
          </w:p>
        </w:tc>
        <w:tc>
          <w:tcPr>
            <w:tcW w:w="22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86" w:name="p3709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351-332 до Р.Хр.</w:t>
            </w:r>
            <w:bookmarkEnd w:id="86"/>
          </w:p>
        </w:tc>
        <w:tc>
          <w:tcPr>
            <w:tcW w:w="2893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87" w:name="p3729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Артаксеркс II</w:t>
            </w:r>
            <w:bookmarkEnd w:id="87"/>
          </w:p>
        </w:tc>
        <w:tc>
          <w:tcPr>
            <w:tcW w:w="1701" w:type="dxa"/>
            <w:tcBorders/>
          </w:tcPr>
          <w:p>
            <w:pPr>
              <w:pStyle w:val="WWIauiue"/>
              <w:spacing w:before="100" w:after="100"/>
              <w:jc w:val="both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46</w:t>
            </w:r>
          </w:p>
        </w:tc>
        <w:tc>
          <w:tcPr>
            <w:tcW w:w="22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88" w:name="p3746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332-286 до Р.Хр.</w:t>
            </w:r>
            <w:bookmarkEnd w:id="88"/>
          </w:p>
        </w:tc>
        <w:tc>
          <w:tcPr>
            <w:tcW w:w="2893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89" w:name="p3766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Артаксеркс III</w:t>
            </w:r>
            <w:bookmarkEnd w:id="89"/>
          </w:p>
        </w:tc>
        <w:tc>
          <w:tcPr>
            <w:tcW w:w="1701" w:type="dxa"/>
            <w:tcBorders/>
          </w:tcPr>
          <w:p>
            <w:pPr>
              <w:pStyle w:val="WWIauiue"/>
              <w:spacing w:before="100" w:after="100"/>
              <w:jc w:val="both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20</w:t>
            </w:r>
          </w:p>
        </w:tc>
        <w:tc>
          <w:tcPr>
            <w:tcW w:w="22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90" w:name="p3784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286-266 до Р.Хр.</w:t>
            </w:r>
            <w:bookmarkEnd w:id="90"/>
          </w:p>
        </w:tc>
        <w:tc>
          <w:tcPr>
            <w:tcW w:w="2893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91" w:name="p3804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Дарій III</w:t>
            </w:r>
            <w:bookmarkEnd w:id="91"/>
          </w:p>
        </w:tc>
        <w:tc>
          <w:tcPr>
            <w:tcW w:w="1701" w:type="dxa"/>
            <w:tcBorders/>
          </w:tcPr>
          <w:p>
            <w:pPr>
              <w:pStyle w:val="WWIauiue"/>
              <w:spacing w:before="100" w:after="100"/>
              <w:jc w:val="both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6</w:t>
            </w:r>
          </w:p>
        </w:tc>
        <w:tc>
          <w:tcPr>
            <w:tcW w:w="2210" w:type="dxa"/>
            <w:tcBorders/>
          </w:tcPr>
          <w:p>
            <w:pPr>
              <w:pStyle w:val="WWIauiue"/>
              <w:spacing w:before="100" w:after="100"/>
              <w:jc w:val="both"/>
              <w:rPr>
                <w:rFonts w:ascii="Times New Roman Cyr" w:hAnsi="Times New Roman Cyr" w:eastAsia="Times New Roman Cyr" w:cs="Times New Roman Cyr"/>
                <w:color w:val="auto"/>
                <w:lang w:val="uk-UA"/>
              </w:rPr>
            </w:pPr>
            <w:bookmarkStart w:id="92" w:name="p3816"/>
            <w:r>
              <w:rPr>
                <w:rFonts w:eastAsia="Times New Roman Cyr" w:cs="Times New Roman Cyr" w:ascii="Times New Roman Cyr" w:hAnsi="Times New Roman Cyr"/>
                <w:color w:val="auto"/>
                <w:lang w:val="uk-UA"/>
              </w:rPr>
              <w:t>266-260 до Р.Хр.</w:t>
            </w:r>
            <w:bookmarkEnd w:id="92"/>
          </w:p>
        </w:tc>
        <w:tc>
          <w:tcPr>
            <w:tcW w:w="2893" w:type="dxa"/>
            <w:tcBorders/>
          </w:tcPr>
          <w:p>
            <w:pPr>
              <w:pStyle w:val="WWIauiue"/>
              <w:spacing w:before="100" w:after="100"/>
              <w:rPr>
                <w:color w:val="auto"/>
                <w:lang w:val="uk-UA"/>
              </w:rPr>
            </w:pPr>
            <w:r>
              <w:rPr>
                <w:color w:val="auto"/>
                <w:lang w:val="uk-UA"/>
              </w:rPr>
              <w:t> </w:t>
            </w:r>
          </w:p>
        </w:tc>
      </w:tr>
    </w:tbl>
    <w:p>
      <w:pPr>
        <w:pStyle w:val="WWIauiue"/>
        <w:jc w:val="both"/>
        <w:rPr>
          <w:b/>
          <w:b/>
          <w:bCs/>
          <w:color w:val="auto"/>
          <w:lang w:val="uk-UA"/>
        </w:rPr>
      </w:pPr>
      <w:r>
        <w:rPr>
          <w:b/>
          <w:bCs/>
          <w:color w:val="auto"/>
          <w:lang w:val="uk-UA"/>
        </w:rPr>
      </w:r>
    </w:p>
    <w:p>
      <w:pPr>
        <w:pStyle w:val="WWIauiue"/>
        <w:jc w:val="both"/>
        <w:rPr>
          <w:rFonts w:ascii="Times New Roman Cyr" w:hAnsi="Times New Roman Cyr" w:eastAsia="Times New Roman Cyr" w:cs="Times New Roman Cyr"/>
          <w:b/>
          <w:b/>
          <w:bCs/>
          <w:color w:val="auto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lang w:val="uk-UA"/>
        </w:rPr>
        <w:t>Бібліографія</w:t>
      </w:r>
    </w:p>
    <w:p>
      <w:pPr>
        <w:pStyle w:val="WWIauiue"/>
        <w:jc w:val="both"/>
        <w:rPr>
          <w:rFonts w:ascii="Times New Roman Cyr" w:hAnsi="Times New Roman Cyr" w:eastAsia="Times New Roman Cyr" w:cs="Times New Roman Cyr"/>
          <w:b/>
          <w:b/>
          <w:bCs/>
          <w:color w:val="auto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color w:val="auto"/>
          <w:lang w:val="uk-UA"/>
        </w:rPr>
      </w:r>
    </w:p>
    <w:p>
      <w:pPr>
        <w:pStyle w:val="WWIauiue"/>
        <w:jc w:val="both"/>
        <w:rPr>
          <w:rFonts w:ascii="Times New Roman Cyr" w:hAnsi="Times New Roman Cyr" w:eastAsia="Times New Roman Cyr" w:cs="Times New Roman Cyr"/>
          <w:color w:val="auto"/>
          <w:lang w:val="uk-UA"/>
        </w:rPr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>The Common Bible (Виправлена Стандартна Версія), Collins, 1973.</w:t>
      </w:r>
    </w:p>
    <w:p>
      <w:pPr>
        <w:pStyle w:val="WWIauiue"/>
        <w:jc w:val="both"/>
        <w:rPr/>
      </w:pPr>
      <w:r>
        <w:rPr>
          <w:color w:val="auto"/>
          <w:lang w:val="uk-UA"/>
        </w:rPr>
        <w:t xml:space="preserve">Herodotus </w:t>
      </w:r>
      <w:r>
        <w:rPr>
          <w:i/>
          <w:iCs/>
          <w:color w:val="auto"/>
          <w:lang w:val="uk-UA"/>
        </w:rPr>
        <w:t xml:space="preserve">The Histories,  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>tr. by А de Selincourt (Burns Rev.), Penguin, 1983.</w:t>
      </w:r>
    </w:p>
    <w:p>
      <w:pPr>
        <w:pStyle w:val="WWIauiue"/>
        <w:jc w:val="both"/>
        <w:rPr/>
      </w:pPr>
      <w:r>
        <w:rPr>
          <w:color w:val="auto"/>
          <w:lang w:val="uk-UA"/>
        </w:rPr>
        <w:t xml:space="preserve">Josephus </w:t>
      </w:r>
      <w:r>
        <w:rPr>
          <w:i/>
          <w:iCs/>
          <w:color w:val="auto"/>
          <w:lang w:val="uk-UA"/>
        </w:rPr>
        <w:t xml:space="preserve">Complete Works,  </w:t>
      </w:r>
      <w:r>
        <w:rPr>
          <w:color w:val="auto"/>
          <w:lang w:val="uk-UA"/>
        </w:rPr>
        <w:t>tr. by William Whiston,  Kregel Publications,  1981.</w:t>
      </w:r>
    </w:p>
    <w:p>
      <w:pPr>
        <w:pStyle w:val="WWIauiue"/>
        <w:jc w:val="both"/>
        <w:rPr/>
      </w:pPr>
      <w:r>
        <w:rPr>
          <w:color w:val="auto"/>
          <w:lang w:val="uk-UA"/>
        </w:rPr>
        <w:t xml:space="preserve">Emile Schurer </w:t>
      </w:r>
      <w:r>
        <w:rPr>
          <w:i/>
          <w:iCs/>
          <w:color w:val="auto"/>
          <w:lang w:val="uk-UA"/>
        </w:rPr>
        <w:t>The History of the Jewish People in the Age of Jesus Christ (175 BC - 135 AD), Vols</w:t>
      </w:r>
      <w:r>
        <w:rPr>
          <w:color w:val="auto"/>
          <w:lang w:val="uk-UA"/>
        </w:rPr>
        <w:t>. I to III,  rev.</w:t>
      </w: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 by Varnes and Millar,  Т&amp;Т Clarke Ltd,  1958.</w:t>
      </w:r>
    </w:p>
    <w:p>
      <w:pPr>
        <w:pStyle w:val="WWIauiue"/>
        <w:jc w:val="both"/>
        <w:rPr/>
      </w:pPr>
      <w:r>
        <w:rPr>
          <w:rFonts w:eastAsia="Times New Roman Cyr" w:cs="Times New Roman Cyr" w:ascii="Times New Roman Cyr" w:hAnsi="Times New Roman Cyr"/>
          <w:color w:val="auto"/>
          <w:lang w:val="uk-UA"/>
        </w:rPr>
        <w:t xml:space="preserve">James В. Pritchard </w:t>
      </w:r>
      <w:r>
        <w:rPr>
          <w:i/>
          <w:iCs/>
          <w:color w:val="auto"/>
          <w:lang w:val="uk-UA"/>
        </w:rPr>
        <w:t xml:space="preserve">The Ancient Near East - An Anthology of Texts and Pictures,  </w:t>
      </w:r>
      <w:r>
        <w:rPr>
          <w:color w:val="auto"/>
          <w:lang w:val="uk-UA"/>
        </w:rPr>
        <w:t>Princeton, 1958.</w:t>
      </w:r>
    </w:p>
    <w:p>
      <w:pPr>
        <w:pStyle w:val="WWIauiue"/>
        <w:jc w:val="right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? </w:t>
      </w:r>
    </w:p>
    <w:p>
      <w:pPr>
        <w:pStyle w:val="WWIauiue"/>
        <w:jc w:val="both"/>
        <w:rPr>
          <w:b/>
          <w:b/>
          <w:bCs/>
          <w:color w:val="auto"/>
          <w:sz w:val="36"/>
          <w:szCs w:val="36"/>
          <w:lang w:val="uk-UA"/>
        </w:rPr>
      </w:pPr>
      <w:r>
        <w:rPr>
          <w:b/>
          <w:bCs/>
          <w:color w:val="auto"/>
          <w:sz w:val="36"/>
          <w:szCs w:val="36"/>
          <w:lang w:val="uk-UA"/>
        </w:rPr>
      </w:r>
    </w:p>
    <w:p>
      <w:pPr>
        <w:pStyle w:val="WWIauiue"/>
        <w:jc w:val="right"/>
        <w:rPr>
          <w:b/>
          <w:b/>
          <w:bCs/>
          <w:color w:val="auto"/>
          <w:sz w:val="36"/>
          <w:szCs w:val="36"/>
          <w:lang w:val="uk-UA"/>
        </w:rPr>
      </w:pPr>
      <w:r>
        <w:rPr>
          <w:b/>
          <w:bCs/>
          <w:color w:val="auto"/>
          <w:sz w:val="36"/>
          <w:szCs w:val="36"/>
          <w:lang w:val="uk-UA"/>
        </w:rPr>
        <w:t xml:space="preserve"> </w:t>
      </w:r>
    </w:p>
    <w:p>
      <w:pPr>
        <w:pStyle w:val="WWIauiue"/>
        <w:spacing w:before="100" w:after="100"/>
        <w:jc w:val="both"/>
        <w:rPr>
          <w:color w:val="auto"/>
          <w:lang w:val="uk-UA"/>
        </w:rPr>
      </w:pPr>
      <w:r>
        <w:rPr>
          <w:color w:val="auto"/>
          <w:lang w:val="uk-UA"/>
        </w:rPr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0"/>
      <w:numFmt w:val="decimal"/>
      <w:lvlText w:val="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0"/>
      <w:numFmt w:val="decimal"/>
      <w:lvlText w:val="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Emphasis">
    <w:name w:val="Emphasis"/>
    <w:basedOn w:val="WWIniiaiieoeoo"/>
    <w:qFormat/>
    <w:rPr>
      <w:i/>
      <w:iCs/>
    </w:rPr>
  </w:style>
  <w:style w:type="character" w:styleId="Hyperlink">
    <w:name w:val="Hyperlink"/>
    <w:basedOn w:val="WWIniiaiieoeoo"/>
    <w:qFormat/>
    <w:rPr>
      <w:color w:val="0000FF"/>
      <w:u w:val="single"/>
    </w:rPr>
  </w:style>
  <w:style w:type="character" w:styleId="FollowedHyperlink">
    <w:name w:val="FollowedHyperlink"/>
    <w:basedOn w:val="WWIniiaiieoeoo"/>
    <w:qFormat/>
    <w:rPr>
      <w:color w:val="0000FF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Strong">
    <w:name w:val="Strong"/>
    <w:basedOn w:val="WWIniiaiieoeoo"/>
    <w:qFormat/>
    <w:rPr>
      <w:b/>
      <w:b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">
    <w:name w:val="WW-Iau?iue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DefinitionTerm">
    <w:name w:val="Definition Term"/>
    <w:basedOn w:val="WWIauiue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WWIauiue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WWIauiue"/>
    <w:next w:val="WWIauiue"/>
    <w:qFormat/>
    <w:pPr>
      <w:keepNext w:val="true"/>
    </w:pPr>
    <w:rPr>
      <w:b/>
      <w:bCs/>
      <w:color w:val="auto"/>
      <w:kern w:val="2"/>
      <w:sz w:val="48"/>
      <w:szCs w:val="48"/>
    </w:rPr>
  </w:style>
  <w:style w:type="paragraph" w:styleId="H2">
    <w:name w:val="H2"/>
    <w:basedOn w:val="WWIauiue"/>
    <w:next w:val="WWIauiue"/>
    <w:qFormat/>
    <w:pPr>
      <w:keepNext w:val="true"/>
    </w:pPr>
    <w:rPr>
      <w:b/>
      <w:bCs/>
      <w:color w:val="auto"/>
      <w:sz w:val="36"/>
      <w:szCs w:val="36"/>
    </w:rPr>
  </w:style>
  <w:style w:type="paragraph" w:styleId="H3">
    <w:name w:val="H3"/>
    <w:basedOn w:val="WWIauiue"/>
    <w:next w:val="WWIauiue"/>
    <w:qFormat/>
    <w:pPr>
      <w:keepNext w:val="true"/>
    </w:pPr>
    <w:rPr>
      <w:b/>
      <w:bCs/>
      <w:color w:val="auto"/>
      <w:sz w:val="28"/>
      <w:szCs w:val="28"/>
    </w:rPr>
  </w:style>
  <w:style w:type="paragraph" w:styleId="H4">
    <w:name w:val="H4"/>
    <w:basedOn w:val="WWIauiue"/>
    <w:next w:val="WWIauiue"/>
    <w:qFormat/>
    <w:pPr>
      <w:keepNext w:val="true"/>
    </w:pPr>
    <w:rPr>
      <w:b/>
      <w:bCs/>
      <w:color w:val="auto"/>
    </w:rPr>
  </w:style>
  <w:style w:type="paragraph" w:styleId="H5">
    <w:name w:val="H5"/>
    <w:basedOn w:val="WWIauiue"/>
    <w:next w:val="WWIauiue"/>
    <w:qFormat/>
    <w:pPr>
      <w:keepNext w:val="true"/>
    </w:pPr>
    <w:rPr>
      <w:b/>
      <w:bCs/>
      <w:color w:val="auto"/>
      <w:sz w:val="20"/>
      <w:szCs w:val="20"/>
    </w:rPr>
  </w:style>
  <w:style w:type="paragraph" w:styleId="H6">
    <w:name w:val="H6"/>
    <w:basedOn w:val="WWIauiue"/>
    <w:next w:val="WWIauiue"/>
    <w:qFormat/>
    <w:pPr>
      <w:keepNext w:val="true"/>
    </w:pPr>
    <w:rPr>
      <w:b/>
      <w:bCs/>
      <w:color w:val="auto"/>
      <w:sz w:val="16"/>
      <w:szCs w:val="16"/>
    </w:rPr>
  </w:style>
  <w:style w:type="paragraph" w:styleId="Address">
    <w:name w:val="Address"/>
    <w:basedOn w:val="WWIauiue"/>
    <w:next w:val="WWIauiue"/>
    <w:qFormat/>
    <w:pPr>
      <w:spacing w:before="0" w:after="0"/>
    </w:pPr>
    <w:rPr>
      <w:i/>
      <w:iCs/>
      <w:color w:val="auto"/>
    </w:rPr>
  </w:style>
  <w:style w:type="paragraph" w:styleId="Blockquote">
    <w:name w:val="Blockquote"/>
    <w:basedOn w:val="WWIauiue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WWIauiue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color w:val="auto"/>
      <w:sz w:val="20"/>
      <w:szCs w:val="20"/>
    </w:rPr>
  </w:style>
  <w:style w:type="paragraph" w:styleId="ZBottomofForm">
    <w:name w:val="z-Bottom of Form"/>
    <w:next w:val="WWIauiue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WWIauiue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DocumentMap">
    <w:name w:val="Document Map"/>
    <w:basedOn w:val="WWIauiue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14:00:00Z</dcterms:created>
  <dc:creator>Таня</dc:creator>
  <dc:description/>
  <dc:language>en-US</dc:language>
  <cp:lastModifiedBy>1111</cp:lastModifiedBy>
  <dcterms:modified xsi:type="dcterms:W3CDTF">1999-08-25T14:00:00Z</dcterms:modified>
  <cp:revision>2</cp:revision>
  <dc:subject/>
  <dc:title>Знак Йони і Історія Відновлення Храму </dc:title>
</cp:coreProperties>
</file>