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274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>Висновки: субота в Корані</w:t>
      </w:r>
    </w:p>
    <w:p>
      <w:pPr>
        <w:pStyle w:val="Heading4"/>
        <w:spacing w:before="0" w:after="0"/>
        <w:rPr>
          <w:b w:val="false"/>
          <w:b w:val="false"/>
          <w:sz w:val="70"/>
          <w:lang w:val="uk-UA"/>
        </w:rPr>
      </w:pPr>
      <w:r>
        <w:rPr>
          <w:b w:val="false"/>
          <w:sz w:val="70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1 19981212-19990921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роботі розглядається місце Суботи в текстах Коран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1998, 1999 рр. д-р Томас МакЕлвейн В. Кокс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</w:t>
      </w:r>
      <w:r>
        <w:rPr>
          <w:b/>
          <w:lang w:val="uk-UA"/>
        </w:rPr>
        <w:t>Висновки - Діана Фленаган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Субота в Коран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rPr>
          <w:lang w:val="uk-UA"/>
        </w:rPr>
      </w:pPr>
      <w:r>
        <w:rPr>
          <w:lang w:val="uk-UA"/>
        </w:rPr>
        <w:t>У цій роботі автор розглядає  семиденну Суботу в Корані. Вона починається з вивчення деяких випадків застосування арабського слова «субота», і продовжується деякими коментарями про те, як необхідно дотримувати Суботи по Корану. Цитати приводяться з Корана перекладу Пиктхола, якщо не зазначене інше.</w:t>
      </w:r>
    </w:p>
    <w:p>
      <w:pPr>
        <w:pStyle w:val="Normal"/>
        <w:rPr>
          <w:lang w:val="uk-UA"/>
        </w:rPr>
      </w:pPr>
      <w:r>
        <w:rPr>
          <w:lang w:val="uk-UA"/>
        </w:rPr>
        <w:t>Вивчення Суботи в Корані цілком виправдано. Коран є середньоазіатським текстом, і відбувається, таким чином, з того ж джерела, що і Тора. Саме тому необхідно вивчити обох священних текстів, порівнюючи однакові теми в ідентичному культурному контексті. Крім того, Коран згадує визначений зв'язок з Біблією в багатьох випадках, як у другий сурі, чи главі Корана за назвою Корова, що названа так по розповіді про золоту телицю в строфах 67-71 (поетичне відображення червоної телиці з Біблії).</w:t>
      </w:r>
    </w:p>
    <w:p>
      <w:pPr>
        <w:pStyle w:val="Normal"/>
        <w:rPr>
          <w:lang w:val="uk-UA"/>
        </w:rPr>
      </w:pPr>
      <w:r>
        <w:rPr>
          <w:lang w:val="uk-UA"/>
        </w:rPr>
        <w:t>Влада канонів завжди залежить від релігійного ладу. Якщо хто-небудь заперечує питання канонічної вірогідності і натхнення, виходить, існує явне заперечення можливості змінити догми одкровення Біблії. Такі зміни були обумовлені тлумаченням, а також традиціями ортодоксального іудаїзму, що базується на ідеях, упроваджених Фарисеями, що проклав Ісус Христос. Інші зміни, такими ж єретичні, були внесені рішеннями християнських Соборів. Схожий процес почався з Кадиса (чи запису традиції) в ісламі. Питання канонічної влади дуже важливий і серйозний. Біблійні вимоги такі. Закон і пророки були отримані від Бога через посередника. Ангел Яхве приніс Закон Мойсею, що передав його Ізраїлеві. Бог відкрив Його волю через посередника Пророкам у Святому Духу. Все одкровення базується на порівнянні з Законом і Завітом. Якщо пророк не говорить згідно з Законом і Завітом, виходить, у ньому немає світла (Ис. 8:20). Таким чином, одкровення НЗ потрібно розглядати в порівнянні з Законом і Пророцтвом ВЗ і він повинний пояснювати ВЗ, не суперечити йому. У такий же спосіб і Коран, для того, щоб бути освяченим, має тлумачити біблійні канони і не суперечити їм.</w:t>
      </w:r>
    </w:p>
    <w:p>
      <w:pPr>
        <w:pStyle w:val="Normal"/>
        <w:rPr/>
      </w:pPr>
      <w:r>
        <w:rPr>
          <w:lang w:val="uk-UA"/>
        </w:rPr>
        <w:t>Коран, коли він був створений, ніс свідчення євреям про владу Ісуса, що вони відкинули вчасно Мухамеда, і християнам, про те, що Ісус не був третім із трьох, тобто одним із Трійці, невірної доктрини, що на той час уже добре укоренилася, хоча і була досить нової на час одкровення Корана. І християни, і євреї</w:t>
      </w:r>
      <w:r>
        <w:rPr>
          <w:sz w:val="18"/>
          <w:lang w:val="uk-UA"/>
        </w:rPr>
        <w:t xml:space="preserve">, </w:t>
      </w:r>
      <w:r>
        <w:rPr>
          <w:lang w:val="uk-UA"/>
        </w:rPr>
        <w:t>мабуть, намагалися сприйняти його дійсно серйоз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е згадування про Суботу в Корані зустрічається в другий сурі Корана: </w:t>
      </w:r>
    </w:p>
    <w:p>
      <w:pPr>
        <w:pStyle w:val="Normal"/>
        <w:ind w:left="284" w:right="29" w:hanging="0"/>
        <w:rPr/>
      </w:pPr>
      <w:r>
        <w:rPr>
          <w:sz w:val="20"/>
          <w:lang w:val="uk-UA"/>
        </w:rPr>
        <w:t>“</w:t>
      </w:r>
      <w:r>
        <w:rPr>
          <w:sz w:val="20"/>
          <w:lang w:val="uk-UA" w:eastAsia="ru-RU"/>
        </w:rPr>
        <w:t>Ви знаєте тих з вас, що  порушили</w:t>
      </w:r>
    </w:p>
    <w:p>
      <w:pPr>
        <w:pStyle w:val="Normal"/>
        <w:ind w:left="284" w:right="29" w:hanging="0"/>
        <w:rPr>
          <w:sz w:val="20"/>
          <w:lang w:val="uk-UA"/>
        </w:rPr>
      </w:pPr>
      <w:r>
        <w:rPr>
          <w:sz w:val="20"/>
          <w:lang w:val="uk-UA" w:eastAsia="ru-RU"/>
        </w:rPr>
        <w:t>суботу, і  Ми сказали їм: "Будьте мавпами знехтуваними!" І Ми зробили це застереженням для того, що  було перед цим і після нього, і умовлянням для богобоязливих”</w:t>
      </w:r>
    </w:p>
    <w:p>
      <w:pPr>
        <w:pStyle w:val="Normal"/>
        <w:rPr>
          <w:lang w:val="uk-UA"/>
        </w:rPr>
      </w:pPr>
      <w:r>
        <w:rPr>
          <w:lang w:val="uk-UA"/>
        </w:rPr>
        <w:t>Цей текст призначений євреям. Випадок, що описаний тут, пригадується і пізніше в сьомий Сурі (ДО7:163). Це було порушення пошуку їжі, риболовля в Суботу, і проводяться паралелі зі збиранням манни в Суботу, як про це говорить гл. 16 Результат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аранням за це був проклін, де людини перетворювали в мавпу. Цей проклін стає дедалі страшнішим в ДО5:60: </w:t>
      </w:r>
    </w:p>
    <w:p>
      <w:pPr>
        <w:pStyle w:val="Normal"/>
        <w:ind w:left="284" w:right="29" w:hanging="0"/>
        <w:rPr>
          <w:sz w:val="20"/>
          <w:lang w:val="uk-UA"/>
        </w:rPr>
      </w:pPr>
      <w:r>
        <w:rPr>
          <w:sz w:val="20"/>
          <w:lang w:val="uk-UA"/>
        </w:rPr>
        <w:t>"Скажи: "Чи не повідомити мені вам більш злісне, чим це, по нагороді y Аллаха? Toт, кого прокляв Аллах і на кого розгнівався, і зробив з них мавп і свиней, і хто поклонявся тaгyтy. Ці є зліші за місцевих та вони заблукали з рівного шлях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чином, порушення Суботи - це поклоніння Дияволу, проходження невірним поводирям і ідолопоклонство. </w:t>
      </w:r>
    </w:p>
    <w:p>
      <w:pPr>
        <w:pStyle w:val="Normal"/>
        <w:rPr>
          <w:lang w:val="uk-UA"/>
        </w:rPr>
      </w:pPr>
      <w:r>
        <w:rPr>
          <w:lang w:val="uk-UA"/>
        </w:rPr>
        <w:t>Наступне згадування про Суботу знаходимо в четвертій сурі:</w:t>
      </w:r>
    </w:p>
    <w:p>
      <w:pPr>
        <w:pStyle w:val="Normal"/>
        <w:ind w:left="284" w:right="29" w:hanging="0"/>
        <w:rPr>
          <w:sz w:val="20"/>
          <w:lang w:val="uk-UA"/>
        </w:rPr>
      </w:pPr>
      <w:r>
        <w:rPr>
          <w:sz w:val="20"/>
          <w:lang w:val="uk-UA"/>
        </w:rPr>
        <w:t>"O ви, яким дароване писання! Увіруйте в те, що Ми ниспослали для підтвердження істинності того, що c вами, раніш, ніж Ми зітремо обличчя й оборотний їх чи назад проклянемо їх, як прокляли прихильників суботи. Воістину, веління Аллаха виповнюється! Воістину, Аллах не прощає, щоб Йому додавали співтоваришів, але прощає те, що менше цього, кому побажає. A хто додає Аллаху співтоваришів, той вигадав великий гріх. ДО4:47,48</w:t>
      </w: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Отже ми бачимо єдину, нерозчленовану структуру чи Бога Аллаха, а доктрина триєдиного Бога розглядається в ісламі  як найбільший гріх.</w:t>
      </w:r>
    </w:p>
    <w:p>
      <w:pPr>
        <w:pStyle w:val="Normal"/>
        <w:rPr>
          <w:lang w:val="uk-UA"/>
        </w:rPr>
      </w:pPr>
      <w:r>
        <w:rPr>
          <w:lang w:val="uk-UA"/>
        </w:rPr>
        <w:t>Третє згадування про Суботи також знаходимо в четвертої суре:</w:t>
      </w:r>
    </w:p>
    <w:p>
      <w:pPr>
        <w:pStyle w:val="Normal"/>
        <w:ind w:left="284" w:right="29" w:hanging="0"/>
        <w:rPr>
          <w:sz w:val="20"/>
          <w:lang w:val="uk-UA"/>
        </w:rPr>
      </w:pPr>
      <w:r>
        <w:rPr>
          <w:sz w:val="20"/>
          <w:lang w:val="uk-UA"/>
        </w:rPr>
        <w:t>"І спорудили Ми над ними гору при завіті з ними і сказали їм: "Входите в двері, впадаючи ниць!" І сказали їм: "He порушуйте суботи!" І взяли Ми з них сувору обітницю. ДО4:154.</w:t>
      </w:r>
    </w:p>
    <w:p>
      <w:pPr>
        <w:pStyle w:val="Normal"/>
        <w:rPr>
          <w:lang w:val="uk-UA"/>
        </w:rPr>
      </w:pPr>
      <w:r>
        <w:rPr>
          <w:lang w:val="uk-UA"/>
        </w:rPr>
        <w:t>Тут у наявності згадування про Правидвого Бога простирає, що себе Єдиному, з чого неминуче випливає принцип неприпустимості порушення Суботи  в який би те ні було формі. Поклоняючись Єдиному Правидвому Богу і дотримуючи  Його Закони та інші встановлення, ми множимо розуміння наше, і так ми можемо здобути собі благословення. Ця Сура ні в якій мері не прагне змінити заповіді, але пояснює їх.</w:t>
      </w:r>
    </w:p>
    <w:p>
      <w:pPr>
        <w:pStyle w:val="Normal"/>
        <w:rPr>
          <w:lang w:val="uk-UA"/>
        </w:rPr>
      </w:pPr>
      <w:r>
        <w:rPr>
          <w:lang w:val="uk-UA"/>
        </w:rPr>
        <w:t>У сьомий суре ми знаходимо згадування про Суботу:</w:t>
      </w:r>
    </w:p>
    <w:p>
      <w:pPr>
        <w:pStyle w:val="Normal"/>
        <w:ind w:left="284" w:right="29" w:hanging="0"/>
        <w:rPr>
          <w:sz w:val="20"/>
          <w:lang w:val="uk-UA"/>
        </w:rPr>
      </w:pPr>
      <w:r>
        <w:rPr>
          <w:sz w:val="20"/>
          <w:lang w:val="uk-UA"/>
        </w:rPr>
        <w:t>"І запитай y їх o селищі, що було біля моря, як вони переступали в суботу, коли приходили до них їхньої риби в день суботи, піднімаючи прямо. A у той день, коли вони не святкували суботи, вони не приходили до них. Taк Ми випробуємо їх за те, що вони нeчecтивы!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ідси ми бачимо, що порушення заповіді в дійсності є тяжкий гріх, і ті, хто не дотримує суботи, не можуть одержати благословення, тому що вони непокірливі Богу. </w:t>
      </w:r>
    </w:p>
    <w:p>
      <w:pPr>
        <w:pStyle w:val="Normal"/>
        <w:rPr>
          <w:lang w:val="uk-UA"/>
        </w:rPr>
      </w:pPr>
      <w:r>
        <w:rPr>
          <w:lang w:val="uk-UA"/>
        </w:rPr>
        <w:t>Останній раз про суботу згадується в суре 16.</w:t>
      </w:r>
    </w:p>
    <w:p>
      <w:pPr>
        <w:pStyle w:val="Normal"/>
        <w:ind w:left="284" w:right="29" w:hanging="0"/>
        <w:rPr>
          <w:sz w:val="20"/>
          <w:lang w:val="uk-UA"/>
        </w:rPr>
      </w:pPr>
      <w:r>
        <w:rPr>
          <w:sz w:val="20"/>
          <w:lang w:val="uk-UA"/>
        </w:rPr>
        <w:t>"Субота призначена тільки для тих, котрі</w:t>
      </w:r>
    </w:p>
    <w:p>
      <w:pPr>
        <w:pStyle w:val="Normal"/>
        <w:ind w:left="284" w:right="29" w:hanging="0"/>
        <w:rPr>
          <w:sz w:val="20"/>
          <w:lang w:val="uk-UA"/>
        </w:rPr>
      </w:pPr>
      <w:r>
        <w:rPr>
          <w:sz w:val="20"/>
          <w:lang w:val="uk-UA"/>
        </w:rPr>
        <w:t xml:space="preserve">розійшлися o їй, і, воістину, твій Господь розсудить їх у день воскресіння, у чому вони paзнoглacили! ДО16:124. 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lang w:val="uk-UA"/>
        </w:rPr>
        <w:t>Звідси виявляється те, що Коран пояснює біблійну кару, передбачену для тих, хто порушує суботу. Якщо люди не покаються і не стануть дотримувати суботи, молодиків і свята, то вони не зможуть розраховувати не на що більше, крім як потрапити в другу чи неділю другий сад. Саме про це оповідується в Новому Завіті; така обітниця говорить про святі в першому відродженні як про тих, хто не порушує заповіді Божі і свідчення Ісуса Христа (Об</w:t>
      </w:r>
      <w:r>
        <w:rPr>
          <w:lang w:val="en-US"/>
        </w:rPr>
        <w:t>’</w:t>
      </w:r>
      <w:r>
        <w:rPr>
          <w:lang w:val="uk-UA"/>
        </w:rPr>
        <w:t>явл. 12:17;14:12; 22:14).</w:t>
      </w:r>
    </w:p>
    <w:p>
      <w:pPr>
        <w:pStyle w:val="Normal"/>
        <w:rPr>
          <w:lang w:val="uk-UA"/>
        </w:rPr>
      </w:pPr>
      <w:r>
        <w:rPr>
          <w:lang w:val="uk-UA"/>
        </w:rPr>
        <w:t>У Корані шостий день тижня в точності збігається з удень, про яке говориться в Торі, день готування, що передує Суботі.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  <w:t>Субота в Коран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4:57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2-24T15:57:00Z</dcterms:modified>
  <cp:revision>9</cp:revision>
  <dc:subject/>
  <dc:title>Summary The Spirit of Adoption (No. 34z)</dc:title>
</cp:coreProperties>
</file>