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P76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 xml:space="preserve">Висновки: бінітаріанізм та тринітаризм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40521-20000617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на стаття присвячена питанню логічної обґрунтованості дуалістичної теології і догмата триєдиного Бога. Автор показує небіблійне походження цих доктри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color w:val="0000FF"/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color w:val="0000FF"/>
          <w:sz w:val="16"/>
          <w:lang w:val="uk-UA"/>
        </w:rPr>
      </w:pPr>
      <w:r>
        <w:rPr>
          <w:color w:val="0000FF"/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1994, переглянуте в 2998 р.</w:t>
      </w:r>
      <w:r>
        <w:rPr>
          <w:b/>
          <w:lang w:val="uk-UA"/>
        </w:rPr>
        <w:t xml:space="preserve"> Сторм Кокс під ред. Вейда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sz w:val="36"/>
          <w:lang w:val="uk-UA"/>
        </w:rPr>
      </w:pPr>
      <w:r>
        <w:rPr>
          <w:b/>
          <w:sz w:val="36"/>
          <w:lang w:val="uk-UA"/>
        </w:rPr>
        <w:t>Бінітринітаризм і тринітаризм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лігійний чи дуалізм Бінітринітаризм — досить розповсюджена омана багатьох членів церков. Як дуалізм, так і догмат триєдиного Бога — суть єретичні навчання, що вимагають особливої уваги.</w:t>
      </w:r>
    </w:p>
    <w:p>
      <w:pPr>
        <w:pStyle w:val="Normal"/>
        <w:rPr>
          <w:lang w:val="uk-UA"/>
        </w:rPr>
      </w:pPr>
      <w:r>
        <w:rPr>
          <w:lang w:val="uk-UA"/>
        </w:rPr>
        <w:t>Видання ISBE пояснює поняття «Елохім». "Єврейське слово (Елохім) означає множинність, і незважаючи на те, що в більшості випадків це слово вживається для позначення поняття «Бог», воно може бути використане в множині». Таким чином, воно може мати відношення до інших богів (Исх. 20:3; Навин 24:16), чужі боги (Иерем. 5:7), боги народів (Ис. 36:18) (ISBE тім 2. стр. 505 Бог сам визнає, таким чином, що крім нього існує ще хтось, рівний йому. Можна привести безліч фрагментів Старого Заповіту, у яких слово “Елохім” фігурує в якості ясно вираженої множини бог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сійський переклад дає перекручене представлення про те, що сказано в давньоєврейському оригіналі, уживаючи замість множинного — “боги” єдине — “бог”. Так, розповідаючи, що народ зажадав від Аарона зробити богів для поклоніння, перекладач заміняє Елохім “богом” (Результат, 32:1). До такого прийому він звертається неодноразово. У Псалтирі, наприклад, говориться: “Є Елохім, що судять землю” (57:12). А в російському тексті сказано: “Є бог, що судить на землі”. Що тут Елохім, безумовно, означає богів, а не бога, підкреслюється тим, що вони іменуються відразу “суддями” у множині — “шофтім”. У деяких випадках фальсифікація здійснюється за допомогою заміни слова “боги” словом “ангели”. У російському перекладі Псалтирі сказано, наприклад: “Не багато ти применшив його (людини) перед ангелами” (8:6). Читати ж випливає: “...перед богами (Елохім)”. Це вже пряма підробка. Не можна в той же час не відзначити, що в деяких випадках перекладач прямо і чесно дає текст у його багатобожеському змісті. У російському перекладі того ж Псалтиря, наприклад, в одному місці сказано: “Бог став у сонмі богів: серед богів вимовив суд” (81:1); у даному випадку слово “Елохім” переведено правильно, у його точному політеїстичному значенні. </w:t>
      </w:r>
    </w:p>
    <w:p>
      <w:pPr>
        <w:pStyle w:val="Normal"/>
        <w:rPr>
          <w:lang w:val="uk-UA"/>
        </w:rPr>
      </w:pPr>
      <w:r>
        <w:rPr>
          <w:lang w:val="uk-UA"/>
        </w:rPr>
        <w:t>У пророцтвах Ісаї 44:6 видне значення двох YHVH. Один — цар Ізраїлю (Ісус Христос), а іншої — його Покутник, YHVH Сонму. Цей іншої є Елоах, Елохім, що помазав YHVH чи Елохіма  Ізраїльського. У Псалмах 45:6,7 і посмлани євреям 1:8 Елохім виявляє себе як Христос. Це говорить про те, що є деякий Елохім, що коштує вище, ніж всі інші в сонмі, що був помазаний єлеєм радості вище співучасників (metaxous) його, однак, Христос ніколи НЕ був рівним Богу Отцяі, що помазав його.</w:t>
      </w:r>
    </w:p>
    <w:p>
      <w:pPr>
        <w:pStyle w:val="Normal"/>
        <w:rPr/>
      </w:pPr>
      <w:r>
        <w:rPr>
          <w:lang w:val="uk-UA"/>
        </w:rPr>
        <w:t>Дуалісти (прихильники догмата двоєдиного Бога) стали новою громадою (конфесією), що мала нову і прогресивну точку зору, засновану на язичеських принципах і теологічних поглядах догмата триєдиного Бога. Ці погляди беруть початок від часів, коли поклонялися Аттісу в Греції й Адонісові в Римі. Тринітаристи (прихильники догмата триєдиного Бога</w:t>
      </w:r>
      <w:r>
        <w:rPr>
          <w:sz w:val="18"/>
          <w:lang w:val="uk-UA"/>
        </w:rPr>
        <w:t xml:space="preserve">) </w:t>
      </w:r>
      <w:r>
        <w:rPr>
          <w:lang w:val="uk-UA"/>
        </w:rPr>
        <w:t>і тринітаризм як такий (догмат триєдиного Бога) виникли не рані, чим у 381р. Костянтин II і Констанций також були прихильниками унітаризму, що був відомий у ті часи під назвами “аріанізм” і “евсевіанізм”. Громади, що чи дотримували сповідали вище зазначені навчання, звалися “арианами” чи “євсевіанами”. Так їх називали пізні прихильники догмата триєдиного Бога (тринитаристи). У дійсності, це був лише виверт, за допомогою якої афанасиане хотіли дискредитувати імена Арія й Евсевия і нагородити дурною славою громаду, що була набагато старше і мала куди більш глибоке розуміння канонічних текстів Біблії, ніж афанасіанська громада, що дотримувала доктрини про створення Христа виходячи з послання євреям 3:2; Притч 8:22; Іоанна 16:28, 20:17 і т.д. Церква Бога протягом двох тисячоріч дотримувала унитарианской догми, відповідно до якої Бог Отець коштує на чолі Сонму Елохімов, як про тім можна судити з Кіл. 1:15, Откр. 3:14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ринитарии найчастіше вносять плутанину в поняття, називаючи всіх унитаріями "аріанами". Арій жив у четвертому сторіччі, і церква була унітаріанською з початку першого столітт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нітаріанське християнство, що одержало невірну назву «аріанство», вийшло далеко за межі однієї країни. Див. цитату в статті ЕРЕ «Аріанизм»  стор. 782). </w:t>
      </w:r>
    </w:p>
    <w:p>
      <w:pPr>
        <w:pStyle w:val="Normal"/>
        <w:rPr>
          <w:lang w:val="uk-UA"/>
        </w:rPr>
      </w:pPr>
      <w:r>
        <w:rPr>
          <w:lang w:val="uk-UA"/>
        </w:rPr>
        <w:t>590-1850 р. велика блудниця переслідувала іновірців з метою викорінити унітаріїв. Мільйони людей загинули, але істина триває.</w:t>
      </w:r>
    </w:p>
    <w:p>
      <w:pPr>
        <w:pStyle w:val="Normal"/>
        <w:rPr>
          <w:lang w:val="uk-UA"/>
        </w:rPr>
      </w:pPr>
      <w:r>
        <w:rPr>
          <w:lang w:val="uk-UA"/>
        </w:rPr>
        <w:t>Унітаріанські церкви були церквами національними, не брали участь у політичному житті держави і не прагнули до світового панування. Римська Церква хотіла правити світом і вони придумали методи реалізації своїх далеко йдуть задумів.</w:t>
      </w:r>
    </w:p>
    <w:p>
      <w:pPr>
        <w:pStyle w:val="Normal"/>
        <w:rPr>
          <w:lang w:val="uk-UA"/>
        </w:rPr>
      </w:pPr>
      <w:r>
        <w:rPr>
          <w:lang w:val="uk-UA"/>
        </w:rPr>
        <w:t>Афанасіяни ніколи серйозно не розглядали щиру позиція унітаризму,  і після 590 р. н.е. будь-які суперечки на цю тему були заборонені, оскільки Рим проводив у життя так називаний «християнський» погляд на речі, що у сутності не міг мати нічого загального зі справді біблійною доктриною.</w:t>
      </w:r>
    </w:p>
    <w:p>
      <w:pPr>
        <w:pStyle w:val="Normal"/>
        <w:rPr>
          <w:lang w:val="uk-UA"/>
        </w:rPr>
      </w:pPr>
      <w:r>
        <w:rPr>
          <w:lang w:val="uk-UA"/>
        </w:rPr>
        <w:t>Реорганізація обраних у даний час заснована на розумінні сутності Єдиного Щирого Бога і Його Сина Ісуса Христа, що є основа вічного життя (Іоанн 17:3; 1Ин. 5:20).</w:t>
      </w:r>
    </w:p>
    <w:p>
      <w:pPr>
        <w:pStyle w:val="Normal"/>
        <w:rPr>
          <w:lang w:val="uk-UA"/>
        </w:rPr>
      </w:pPr>
      <w:r>
        <w:rPr>
          <w:lang w:val="uk-UA"/>
        </w:rPr>
        <w:t>Поклонятися одному тільки Єдиному Щирому Богу — от де умова щирої віри, і ми не поклоняємося його Сину, Ісусу Христу.</w:t>
      </w:r>
    </w:p>
    <w:p>
      <w:pPr>
        <w:pStyle w:val="Normal"/>
        <w:rPr>
          <w:lang w:val="uk-UA"/>
        </w:rPr>
      </w:pPr>
      <w:r>
        <w:rPr>
          <w:lang w:val="uk-UA"/>
        </w:rPr>
        <w:t>У посланні 2Фессалоникийцам 2:3 невірно ужитий термін «відступ» чи "повстання" як зменшення числа обраних, але мова йде про «апостасії», чи  відступ апостасія «від істини». Отже, обрані будуть витиснуті з парафіян, коли Христос здобуде співвічності з Богом. Коли церква прийме цю помилкову доктрину, вона заявить свої права, дані їй Богом, змінюючи часи і літа (Дії 2:21) – (прерогатива Бога), і закони, гнітити святих (Даний. 7:25). Беззаконник стане на чолі церкви і привласнить собі права і повноваження, що належать Христу. І тоді буде проголошена помилкова доктрина триєдиного Бога.</w:t>
      </w:r>
    </w:p>
    <w:p>
      <w:pPr>
        <w:pStyle w:val="Normal"/>
        <w:rPr/>
      </w:pPr>
      <w:r>
        <w:rPr>
          <w:lang w:val="uk-UA"/>
        </w:rPr>
        <w:t>Є тільки один Бог і неможливо, щоб Ісус був Богом; якщо Отець-Бог і Ісус - теж Бог, тоді є два Боги. Але "</w:t>
      </w:r>
      <w:r>
        <w:rPr>
          <w:i/>
          <w:lang w:val="uk-UA"/>
        </w:rPr>
        <w:t>у нас один Бог Отець</w:t>
      </w:r>
      <w:r>
        <w:rPr>
          <w:lang w:val="uk-UA"/>
        </w:rPr>
        <w:t>" (1 Коринтян 8:6). "Бог Отець", тому, є єдиний Бог. І неможливо, щоб була окрема істота, називане "Богом Сином", як про це затверджує помилкова доктрина про триєдність; Старий Заповіт також називає Яхве єдиним Богом, як Отцем (напр. Ісая 63:16; 64:8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блія затверджує, що Отець більш Сина (Іоанн 14:28), що "Христу глава - Бог" (1 Корів. 11:3), що в Сина й у Батька різні волі (Лука 22:42) і різні знання (Марко 13:32). Hа останнє питання апологети Трійці намагалися відповісти в такий спосіб: усемогутній, всевідаючий і єдиносущий Отця Бог-Син "принизив Себе Самого, прийнявши образ раба, уподібнивши себе до людини і за виглядом ставши людиною, упокорив Себе, був слухняним навіть до смерті" (Фил. 2:7; порівн. Евр.2:9), а тому коли Він зодягнув плотське тіло, й далебі став менше Отця, будучи до цього рівним Отцеві (порівн. Евр.13:8). </w:t>
      </w:r>
    </w:p>
    <w:p>
      <w:pPr>
        <w:pStyle w:val="Normal"/>
        <w:rPr>
          <w:lang w:val="uk-UA"/>
        </w:rPr>
      </w:pPr>
      <w:r>
        <w:rPr>
          <w:lang w:val="uk-UA"/>
        </w:rPr>
        <w:t>У посланні до филип’ян 2:6-7 (стандартне виправлене видання) ми бачимо, що Христос не шукав рівності з Богом, він був слухняним. Обрані також слухняні Бог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Коринфянам 11:3 – Тут ми показана  небесна ієрархія, що беззастережно виключає рівність Бога і Христа </w:t>
      </w:r>
    </w:p>
    <w:p>
      <w:pPr>
        <w:pStyle w:val="Normal"/>
        <w:rPr>
          <w:lang w:val="uk-UA"/>
        </w:rPr>
      </w:pPr>
      <w:r>
        <w:rPr>
          <w:lang w:val="uk-UA"/>
        </w:rPr>
        <w:t>Арифметика проста: один = один, і поклонятися чи Трійці Христу означає зневажати Першу Заповідь.</w:t>
      </w:r>
    </w:p>
    <w:p>
      <w:pPr>
        <w:pStyle w:val="Normal"/>
        <w:rPr/>
      </w:pPr>
      <w:r>
        <w:rPr>
          <w:lang w:val="uk-UA"/>
        </w:rPr>
        <w:t xml:space="preserve">У статті </w:t>
      </w:r>
      <w:r>
        <w:rPr>
          <w:i/>
          <w:lang w:val="uk-UA"/>
        </w:rPr>
        <w:t xml:space="preserve">Бінітаріанізм і тринітаризм (№ 76) </w:t>
      </w:r>
      <w:r>
        <w:rPr>
          <w:lang w:val="uk-UA"/>
        </w:rPr>
        <w:t xml:space="preserve">ви знайдете два додатки, на які варто звернути увагу: "Логічна необґрунтованість  догмата про триєдиного Бога" і "Питання до тринітаріям"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Бінітаріанізм та тринітариз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33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13T12:50:00Z</dcterms:modified>
  <cp:revision>20</cp:revision>
  <dc:subject/>
  <dc:title>Summary The Spirit of Adoption (No. 34z)</dc:title>
</cp:coreProperties>
</file>