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80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  <w:t>Висновки: суд над демонами</w:t>
      </w:r>
    </w:p>
    <w:p>
      <w:pPr>
        <w:pStyle w:val="Heading4"/>
        <w:spacing w:before="0" w:after="0"/>
        <w:rPr>
          <w:b w:val="false"/>
          <w:b w:val="false"/>
          <w:sz w:val="70"/>
          <w:lang w:val="uk-UA"/>
        </w:rPr>
      </w:pPr>
      <w:r>
        <w:rPr>
          <w:b w:val="false"/>
          <w:sz w:val="70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0 19941203-19991212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даній статті повествуется про час кінця тисячолітнього царювання Христа, коли настане черга демонів стати перед судом, коли їх вчинки буде зважено проти дій обраних в останнім тисячоліт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1994, 1999 рр.  В. Кокс </w:t>
      </w:r>
      <w:r>
        <w:rPr>
          <w:rFonts w:ascii="Symbol" w:hAnsi="Symbol"/>
          <w:b/>
          <w:lang w:val="uk-UA"/>
        </w:rPr>
        <w:t>ã</w:t>
      </w:r>
      <w:r>
        <w:rPr>
          <w:b/>
          <w:lang w:val="uk-UA"/>
        </w:rPr>
        <w:t xml:space="preserve"> Висновки: Патті Гамбьер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;Courier New" w:ascii="Monotype Corsiva;Courier New" w:hAnsi="Monotype Corsiva;Courier New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і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Суд над демонами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б розглядати тему суду над демонами, необхідно оглядово розглянути древні обряди і вірування народів, що зіграли домінуючу роль сатани, бога століття цього в житті народів.</w:t>
      </w:r>
    </w:p>
    <w:p>
      <w:pPr>
        <w:pStyle w:val="Normal"/>
        <w:rPr>
          <w:lang w:val="uk-UA"/>
        </w:rPr>
      </w:pPr>
      <w:r>
        <w:rPr>
          <w:lang w:val="uk-UA"/>
        </w:rPr>
        <w:t>Сатана був херувимом осеняющим у царстві Божому, але він профанував цю місію і був низложен разом з тими, хто повстав разом з ним.</w:t>
      </w:r>
    </w:p>
    <w:p>
      <w:pPr>
        <w:pStyle w:val="Normal"/>
        <w:rPr>
          <w:lang w:val="uk-UA"/>
        </w:rPr>
      </w:pPr>
      <w:r>
        <w:rPr>
          <w:lang w:val="uk-UA"/>
        </w:rPr>
        <w:t>З книги Об'явлення 1:10-20 виявляється, що Христос є чи Ангел Глава Церков Бога. Кожна ера церкви цілком у владі ангела, якому Христос адресували послання, дане Богом Батьком.</w:t>
      </w:r>
    </w:p>
    <w:p>
      <w:pPr>
        <w:pStyle w:val="Normal"/>
        <w:rPr>
          <w:lang w:val="uk-UA"/>
        </w:rPr>
      </w:pPr>
      <w:r>
        <w:rPr>
          <w:lang w:val="uk-UA"/>
        </w:rPr>
        <w:t>У 1Тимофія 5:21 Павло згадує ангелів і обраних, і по логіці речей, обрані є частина обетования ангелів.</w:t>
      </w:r>
    </w:p>
    <w:p>
      <w:pPr>
        <w:pStyle w:val="Normal"/>
        <w:rPr>
          <w:lang w:val="uk-UA"/>
        </w:rPr>
      </w:pPr>
      <w:r>
        <w:rPr>
          <w:lang w:val="uk-UA"/>
        </w:rPr>
        <w:t>Святі батьки думали, що ангели стояли на чолі церков, і вершили влада над тварным світом. Ця ідея ролі ангелів  у керуванні землею знайшла своє застосування в Ізраїлі і Завітах, а також у язичникі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Повторенні Закону 32:8 оповідується про те, що Бог установив межі народів землі по числу намісників Божих. У деяких текстах написано "по числу синів Ізраїлевих"; ці зміни були навмисне внесені у священні тексти, для того щоб сховати роль ангелів. </w:t>
      </w:r>
    </w:p>
    <w:p>
      <w:pPr>
        <w:pStyle w:val="Normal"/>
        <w:rPr>
          <w:lang w:val="uk-UA"/>
        </w:rPr>
      </w:pPr>
      <w:r>
        <w:rPr>
          <w:lang w:val="uk-UA"/>
        </w:rPr>
        <w:t>У книзі Даниїла 4:13,23 йдеться про те, що термін "бодрствующий і святий" застосовувався відносився до ангелів, що регулюють земні діяння.</w:t>
      </w:r>
    </w:p>
    <w:p>
      <w:pPr>
        <w:pStyle w:val="Normal"/>
        <w:rPr>
          <w:lang w:val="uk-UA"/>
        </w:rPr>
      </w:pPr>
      <w:r>
        <w:rPr>
          <w:lang w:val="uk-UA"/>
        </w:rPr>
        <w:t>Як Христос, так і архангел Михайло, що підкоряється йому, коштує за Ізраїль (Даний. 12:1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сі народи, кожний з який знаходиться під владою занепалого сонму, облачилися проти обраного народу Ізраїльського. Примітно, що Ориген заперечує можливість каяття Сил, оскільки всі народи прийняли Христа куди привітніше, ніж інших. </w:t>
      </w:r>
    </w:p>
    <w:p>
      <w:pPr>
        <w:pStyle w:val="Normal"/>
        <w:rPr>
          <w:lang w:val="uk-UA"/>
        </w:rPr>
      </w:pPr>
      <w:r>
        <w:rPr>
          <w:lang w:val="uk-UA"/>
        </w:rPr>
        <w:t>Покаяння занепалого сонму має величезне значення в рамках питання про всевідання  Божому. Точка зору Оригена щодо покаяння вірна, якщо розглядати її в контексті біблійної філософії.</w:t>
      </w:r>
    </w:p>
    <w:p>
      <w:pPr>
        <w:pStyle w:val="Normal"/>
        <w:rPr>
          <w:lang w:val="uk-UA"/>
        </w:rPr>
      </w:pPr>
      <w:r>
        <w:rPr>
          <w:lang w:val="uk-UA"/>
        </w:rPr>
        <w:t>Сатана, князь світу цього, засуджений (Ин. 16:11). Ангели ж ще будуть суджені (1Корів. 6:3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книзі Буття 3:15 п'ята людства і голова сатани "ужалена". Ні те, ні інше не було переможено, так що існує можливість примирення між занепалим сонмом під верховенством сатани і Богом, тому що повсталі можуть покаятися. </w:t>
      </w:r>
    </w:p>
    <w:p>
      <w:pPr>
        <w:pStyle w:val="Normal"/>
        <w:rPr/>
      </w:pPr>
      <w:r>
        <w:rPr>
          <w:lang w:val="uk-UA"/>
        </w:rPr>
        <w:t>Филип</w:t>
      </w:r>
      <w:r>
        <w:rPr>
          <w:lang w:val="en-US"/>
        </w:rPr>
        <w:t>'</w:t>
      </w:r>
      <w:r>
        <w:rPr>
          <w:lang w:val="uk-UA"/>
        </w:rPr>
        <w:t>ян 2:1-11: Діяння сатани були зважені проти діянь Христа, оскільки вони обоє "обіймають посаду" ранкової зірки. Демони, вожді народів будуть суджені проти обраних, котрим уготовано царювати в тисячолітті.</w:t>
      </w:r>
    </w:p>
    <w:p>
      <w:pPr>
        <w:pStyle w:val="Normal"/>
        <w:rPr>
          <w:lang w:val="uk-UA"/>
        </w:rPr>
      </w:pPr>
      <w:r>
        <w:rPr>
          <w:lang w:val="uk-UA"/>
        </w:rPr>
        <w:t>Сучасне християнство не розуміє  символіки, що виявляється зі смерті і воскресіння, загадкою залишається для неї й обумовленість вічного життя, а також те, що демони можуть покаятися. Раз і назавжди безоглядно увірувавши в неможливість покаяння демонів у те, що сатана споконвічно був утіленням зла (це спростовується книгою Єзик. 28:15), а також у безсмертя душі людської, у можливість жити, не бідуючи в допомозі Єдиного Правдивого Бога, не дивно, що 1Коринтян 6:2,3 розуміють невірно.</w:t>
      </w:r>
    </w:p>
    <w:p>
      <w:pPr>
        <w:pStyle w:val="Normal"/>
        <w:rPr>
          <w:lang w:val="uk-UA"/>
        </w:rPr>
      </w:pPr>
      <w:r>
        <w:rPr>
          <w:lang w:val="uk-UA"/>
        </w:rPr>
        <w:t>Звернімося до пророцтва Ісаї 14:1-30.</w:t>
      </w:r>
    </w:p>
    <w:p>
      <w:pPr>
        <w:pStyle w:val="Normal"/>
        <w:rPr>
          <w:lang w:val="uk-UA"/>
        </w:rPr>
      </w:pPr>
      <w:r>
        <w:rPr>
          <w:lang w:val="uk-UA"/>
        </w:rPr>
        <w:t>Вірші 1-3: тисячолітній полон сатани  (Об'явл. 20:1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рші 4-7: початок тисячоліття, падіння влади звіра. </w:t>
      </w:r>
    </w:p>
    <w:p>
      <w:pPr>
        <w:pStyle w:val="Normal"/>
        <w:rPr>
          <w:lang w:val="uk-UA"/>
        </w:rPr>
      </w:pPr>
      <w:r>
        <w:rPr>
          <w:lang w:val="uk-UA"/>
        </w:rPr>
        <w:t>Вірші 8,9: друге воскресіння (Об'явл. 20:5).</w:t>
      </w:r>
    </w:p>
    <w:p>
      <w:pPr>
        <w:pStyle w:val="Normal"/>
        <w:rPr>
          <w:lang w:val="uk-UA"/>
        </w:rPr>
      </w:pPr>
      <w:r>
        <w:rPr>
          <w:lang w:val="uk-UA"/>
        </w:rPr>
        <w:t>Вірші 10-12: Панування сатани буде приборкано, і він "став подібний нам", тобто людиною. Христос став людиною, але він обрав підкоритися Богові. Тоді Сатана стане людиною, і йому також прийдеться зробити заключний вибір: вічне чи життя вічна смерть (Фил. 1:1-11).</w:t>
      </w:r>
    </w:p>
    <w:p>
      <w:pPr>
        <w:pStyle w:val="Normal"/>
        <w:rPr>
          <w:lang w:val="uk-UA"/>
        </w:rPr>
      </w:pPr>
      <w:r>
        <w:rPr>
          <w:lang w:val="uk-UA"/>
        </w:rPr>
        <w:t>Вірші 13-23: Христос був "галуззю праведної", сатана ж — "знехтуваною галуззю".</w:t>
      </w:r>
    </w:p>
    <w:p>
      <w:pPr>
        <w:pStyle w:val="Normal"/>
        <w:rPr>
          <w:lang w:val="uk-UA"/>
        </w:rPr>
      </w:pPr>
      <w:r>
        <w:rPr>
          <w:lang w:val="uk-UA"/>
        </w:rPr>
        <w:t>Вірші 24-30 описують те, що коїтиметься  впродовж тисячоліття.</w:t>
      </w:r>
    </w:p>
    <w:p>
      <w:pPr>
        <w:pStyle w:val="Normal"/>
        <w:rPr>
          <w:lang w:val="uk-UA"/>
        </w:rPr>
      </w:pPr>
      <w:r>
        <w:rPr>
          <w:lang w:val="uk-UA"/>
        </w:rPr>
        <w:t>Біси можуть вступати у взаємини з людьми, але вони підкоряються Христу й  обраним від рукоположения сімдесятьох (Лука 10:17-20).</w:t>
      </w:r>
    </w:p>
    <w:p>
      <w:pPr>
        <w:pStyle w:val="Normal"/>
        <w:rPr>
          <w:lang w:val="uk-UA"/>
        </w:rPr>
      </w:pPr>
      <w:r>
        <w:rPr>
          <w:lang w:val="uk-UA"/>
        </w:rPr>
        <w:t>У демонів різний ступінь волі і призначене місце проживання.</w:t>
      </w:r>
    </w:p>
    <w:p>
      <w:pPr>
        <w:pStyle w:val="Normal"/>
        <w:rPr>
          <w:lang w:val="uk-UA"/>
        </w:rPr>
      </w:pPr>
      <w:r>
        <w:rPr>
          <w:lang w:val="uk-UA"/>
        </w:rPr>
        <w:t>Матвія 8:28-32 (особливо, вірш 29) говорить про те, що їм відомо точний час суду.</w:t>
      </w:r>
    </w:p>
    <w:p>
      <w:pPr>
        <w:pStyle w:val="Normal"/>
        <w:rPr>
          <w:lang w:val="uk-UA"/>
        </w:rPr>
      </w:pPr>
      <w:r>
        <w:rPr>
          <w:lang w:val="uk-UA"/>
        </w:rPr>
        <w:t>Марка 5:1-10 (вірши 7): демони визнають Ісус як Сина Бога Всевишнього. Чому сучасне християнство не може визнати цю істину і відмовитися від неправди дуалізму і догмата Трійці?</w:t>
      </w:r>
    </w:p>
    <w:p>
      <w:pPr>
        <w:pStyle w:val="Normal"/>
        <w:rPr>
          <w:lang w:val="uk-UA"/>
        </w:rPr>
      </w:pPr>
      <w:r>
        <w:rPr>
          <w:lang w:val="uk-UA"/>
        </w:rPr>
        <w:t>Влада демонів і сатани переходить у панування звіра, і після трьох з половиною років умовлянь світу двох свідків уб'ють у владі, який володів Мойсей (Об'явл. 11:1-14).</w:t>
      </w:r>
    </w:p>
    <w:p>
      <w:pPr>
        <w:pStyle w:val="Normal"/>
        <w:rPr>
          <w:lang w:val="uk-UA"/>
        </w:rPr>
      </w:pPr>
      <w:r>
        <w:rPr>
          <w:lang w:val="uk-UA"/>
        </w:rPr>
        <w:t>Сонму підкорявся ангелу, що стояв над ними в безодні (Об'явл. 9:1-11). Буде чотири ангели, відпущених в останні дні, вони очолять небесну рать чисельністю в двісті мільйонів, і третина всього людства буде винищена.</w:t>
      </w:r>
    </w:p>
    <w:p>
      <w:pPr>
        <w:pStyle w:val="Normal"/>
        <w:rPr>
          <w:lang w:val="uk-UA"/>
        </w:rPr>
      </w:pPr>
      <w:r>
        <w:rPr>
          <w:lang w:val="uk-UA"/>
        </w:rPr>
        <w:t>Сатана буде укладений у темницю на тисячу років, але до кінця цього часу його панування знову набере силу, і хід сил небесних відновиться (Об'явл. 20:1-3). Вірші 4-10 дають нам представлення про те, як швидке людство піддається обману великого брехуна (Об'явл. 12:9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Лжепророки і звір подібні один одному так само, як смерть подібна пекл. Більш не буде лжепророків і намісників зла, що царюють над світом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рші 11-15 оповідають про кінець. Принявшие Бога стануть ангелами. Непокірливі вмруть, і тіла їх будуть спален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д над сатаною учинений буде не для прокльону, але в ім'я майбутності, у якій він і занепалий сонм перемінить свій намір, зрозумівши помилковість його, і тоді світло милості Божої опромінить його. </w:t>
      </w:r>
    </w:p>
    <w:p>
      <w:pPr>
        <w:pStyle w:val="Normal"/>
        <w:rPr>
          <w:lang w:val="uk-UA"/>
        </w:rPr>
      </w:pPr>
      <w:r>
        <w:rPr>
          <w:lang w:val="uk-UA"/>
        </w:rPr>
        <w:t>Бог не хоче загальної загибелі (2Пет. 3:9), тому Він дає нам можливість усім, і вірним Йому і відпалих від благодаті Його, покаятися і стати предвечными синами Божи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важати, що демони не можуть покаятися, і що їм заздалегідь уготованы вічні борошна в пеклі, означає прийняти насаджуване сатаною мислення, тим самим відкидаючи любов Бога до усякої тварини, Їм створеної. </w:t>
      </w:r>
    </w:p>
    <w:p>
      <w:pPr>
        <w:pStyle w:val="Normal"/>
        <w:rPr>
          <w:lang w:val="uk-UA"/>
        </w:rPr>
      </w:pPr>
      <w:r>
        <w:rPr>
          <w:lang w:val="uk-UA"/>
        </w:rPr>
        <w:t>У силу всевідання, Бог знав про гріховність людської натури, але якби Він  не створив систему, у якій кожний міг прийти до покаяння, а виходить, врятуватися, те Він діяв би всупереч правилам, що Сам же й установив, тобто Бог безсторонній (Утор. 10:17, Рим. 2:11). Таким чином, сонм може покаятися й одержить спокута, причастивши до жертви Христ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Жертва Христа, принесена в спокуту  гріхів раз і назавжди, дає можливість знайти порятунок не тільки людям, але і  сонму. Христос — первосвященик сонму так само, як і люд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очатку створення сатана і сонм були частиною пастви. Сатана приходиться нам братом так само, як і будь-який інший син Божий, тому й у нього є рятівний засіб — покаятися і знайти вічне життя подібно будь-якій іншій людині. </w:t>
      </w:r>
    </w:p>
    <w:p>
      <w:pPr>
        <w:pStyle w:val="Normal"/>
        <w:rPr>
          <w:lang w:val="uk-UA"/>
        </w:rPr>
      </w:pPr>
      <w:r>
        <w:rPr>
          <w:lang w:val="uk-UA"/>
        </w:rPr>
        <w:t>Вибір за кожним з нас, за сатаною і, звичайно ж, за занепалим сонмом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altName w:val="Courier New"/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орінк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 xml:space="preserve">Суд над демонами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7:57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18T08:06:00Z</dcterms:modified>
  <cp:revision>8</cp:revision>
  <dc:subject/>
  <dc:title>Summary The Spirit of Adoption (No. 34z)</dc:title>
</cp:coreProperties>
</file>